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Sanskrit-Times" w:hAnsi="Sanskrit-Times" w:eastAsia="Sanskrit-Times" w:cs="Sanskrit-Times"/>
          <w:b/>
          <w:b/>
          <w:bCs/>
          <w:sz w:val="24"/>
          <w:szCs w:val="24"/>
        </w:rPr>
      </w:pPr>
      <w:r>
        <w:rPr>
          <w:rFonts w:eastAsia="Sanskrit-Times" w:cs="Sanskrit-Times" w:ascii="Sanskrit-Times" w:hAnsi="Sanskrit-Times"/>
          <w:b/>
          <w:bCs/>
          <w:sz w:val="24"/>
          <w:szCs w:val="24"/>
        </w:rPr>
        <w:t>SRILA JIVA GOSWAMI'S SANKALPA KALPADRUMA PART ONE</w:t>
      </w:r>
    </w:p>
    <w:p>
      <w:pPr>
        <w:pStyle w:val="Normal"/>
        <w:spacing w:lineRule="atLeast" w:line="240"/>
        <w:rPr>
          <w:rFonts w:ascii="Sanskrit-Times" w:hAnsi="Sanskrit-Times" w:eastAsia="Sanskrit-Times" w:cs="Sanskrit-Times"/>
          <w:b/>
          <w:b/>
          <w:bCs/>
          <w:sz w:val="24"/>
          <w:szCs w:val="24"/>
        </w:rPr>
      </w:pPr>
      <w:r>
        <w:rPr>
          <w:rFonts w:eastAsia="Sanskrit-Times" w:cs="Sanskrit-Times" w:ascii="Sanskrit-Times" w:hAnsi="Sanskrit-Times"/>
          <w:b/>
          <w:bCs/>
          <w:sz w:val="24"/>
          <w:szCs w:val="24"/>
        </w:rPr>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 O Sri Krishna, O Lord who appears as Sri Krishna Caitanya, O Lord whose form is eternal, O protector of the cows, O Lord who appears as Sri Ramacandra, O beloved of Vraja, please protect u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 I offer my respectful obeisances to the Sri Krishna who is known as Nanda's son, who is the protector of the cows, who fills the three worlds with bliss, who is the master of the birthless and perfect gopis, who is as dark as a monsoon cloud, and whose eyes are lotus flower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4. A person gradually growing old in Vrndavan tells his mind: Fool, now you are close to death. Drink this nectar I give you.</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5. O mind, as you drink this nectar, think of yourself as being in Gokula, and think of the loving service you wish to offer the Lor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 May the gopa-prince Krishna, who makes the devotees blossom with happiness, and who is the auspiciousness of all the worlds and the gopis' beloved, protect u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9. What sensible person on this earth will not take shelter of Lord Krishna, who filled his parents with wonder, who is the original Supreme Personality of Godhead as described in SB 1.3.28, and whose glory is seen in SB 3.2.23, 10.14.38, 10.12.11, 10.9.20 and 10.47.60? O mind, O brother mind, O my protector, please take shelter of Him.  ("Alas, how shall I take shelter of one more merciful than He who granted the position of mother to a she-demon (Putana) although she was unfaithful and she prepared deadly poison to be sucked from her breast?" "There are people who say 'I know everything about Krishna.' Let them think that way. As far as I am concerned, I do not wish to speak very much about this matter. O my Lord, let me say this much: As far as Your opulences are concerned, they are all beyond the reach of my body, mind and words." "In this way, all the cowherd boys  used to play with Krishna, who is the source of the Brahman effulgence for jnanis desiring to merge into that effulgence, who is the Supreme Personality of Godhead for the devotees who have accepted eternal servitorship, and who for ordinary persons is but another ordinary child. The cowherd boys, having accumulated the results of pious activities for many lives, were able to associate in this way with the Supreme Personality of Godhead. How can one explain their good fortune?" "Neither Lord Brahma, nor Lord Siva, nor even the goddess of fortune, who is always the better half of the Supreme Lord, can obtain from the Supreme Personality of Godhead, the deliverer from this world, such mercy as received by mother Yasoda." "When Lord Sri Krishna was dancing with the gopis in the rasa lila, the gopis were embraced by the arms of the Lord. This transcendental favour was never bestowed upon the goddess of fortune or other consorts in the spiritual world. Indeed, never was such a thing imagined by the most beautiful girls in the heavenly planets, whose bodily aroma and luster resemble the lotus flower. And what to speak of worldly women who are very beautiful according to material estimatio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0. O mind, please understand what I will now teach you: Krishna is a monsoon cloud of nectar. He is a kalpa-vriksha tree that fulfills all desir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 The root of that kalpa-vriksha tree is the pastimes that begin with His birth. The trunk is His eternal pastimes. The branches are the verses describing His pastimes in the different seasons. The fruit is love for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Chapter One: Janmadi Lila. Lord Krishna's Birth and other Pastim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 Sri Krishna, the son of Nanda, who, although He hides from the Vedic rituals and is not in the Vedic mantras, does happily appear before some persons in this worl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 ...who, even though He is naturally Nanda's son, was said, out of duty, by Garga (in SB 10.8.14 “For many reasons, this beautiful son of yours sometimes appeared previously as the son of Vasudeva. Therefore, those who are learned sometimes call this child V€sudeva.”) to be the son of Vasudev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 ...who first appeared in the hearts of Nanda and Yasoda and then was born like the moon from the milk ocea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 ...who, simply by being born brought to this world His own forest-garden home, Nanda's all-opulent cowherd village where many beautiful goddesses were also bor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 ...the nectar of whose sweetness flowed everywhere, defeating even the form of Mohini on the milk ocean's shor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 ...who from the moment of His birth was very compassionate, who when He was a small child defeated Putana, purified her, and made her His nurs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 ...who, confident that His glory would remain hidden, with His soft toes kicked a great cart and made it collaps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 ...who with the sound of His kick and the glory of His smile filled many saintly girls with desir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 ...whose face eclipses the glory of the moon, who after receiving His names from Garga Muni, spoke the word Om (yes) in the broken words of an infant, and thus showered His relatives with happines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 ...who made the Trnavarta whirlwind demon fall and gave him the opposite of what he expecte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2. ...who was King Nanda's lion-cub son, who, going to His own forest garden, delighted Balarama and the boys with many splendid pastim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 ...who, wearing clothes splendid with gold and tilaka splendid with gorocana, sat on His mother's lap...</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 ...who, a small child playing in the mud, was suddenly picked up by Mother Yasoda, who then anointed both Himself and His mother with mud, affection, distress and happines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 ...who, seeing that His mother became alarmed when He and His brother crawled in the muddy courtyard, quickly went to her...</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6. ...who was embraced by His mother with a tear-filled smile, who without thinking of any other thing drank the milk of her breast, who, kissed by her again and again, smiled and gazed at her...</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7. ...who, laughing and roaring, and His charming eyes like those of a lion cub, made His mother forget everything other than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8. ...who when His mother wasn't looking ate clay, who was caught by her and gently asked, "What is this?", who was at once rescued by His yogamaya potenc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9. ...who, keeping time and pleasing His fortunate elders, expertly danced with Balarama's friend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30. ...who, the grains He was about to give as payment slipping from His hand, purchased limitless fruits and gave the woman who was selling them many priceless jewels in retur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31. ...who, accompanied by Balarama and the boys, released the calves and enjoyed a game of pretending to milk the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32. ...who, accompanied by Balarama, tugged at a calf's tail and was pulled here and there as His aunts laughe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33. ...who stole milk and yoghurt to give a blessing and to enjoy the happiness of seeing the gopis argue over whether He had indeed been a thief...</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34. ...who, hearing His mother affectionately call Him by the name "Damodar", would come, both embarrassed and happy, from His childhood pla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35. ...who was so rapt in playing that at first He would not come when again and again His mother lovingly called, "Krishna! Lotus-eyed Krishn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36. ...who as He was leaving with Balarama for Vrndavan forest inspired Yasoda and Rohini to talk and joke and laugh...</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37. ...who, imitating the bees and other creatures, played with Balarama, Sridama, and other friends in beautiful Vrndavan forest...</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38. ...who, in Lord Balarama's company gazing at Vrndavan, Govardhana and the Yamuna's shore, became very happ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39. ...who in the middle of His boyhood went to the forest with His father, asked the names of the different creatures, and became happy as He gazed at the different plac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40. ...who was the prince of Vraja, who without shyness played with His elder brother Balarama, talked with Him, and wrestled with Him hand to hand and foot to foot...</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41. ...who herded the calves, who killed Vatsasura and the duck-demon Bakasura and gave them liberatio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42. ...who played the game of "stealing lambs" with His friends, who pushed His enemy Vyomasura into the impersonal voi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43. ...who killed Aghasura and pushed him into the Brahman effulgence, who led the creator Brahma to the glory of devotional servic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44. ...who, leaving behind the kaumara age, and now decorated with the handsomeness of the pauganda age, became the protector of the cows, even though He was already the protector of the rulers of the planet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45. ...who, when the boys of Vraja fainted, their consciousness crushed by drinking poison, compassionately revived them with a shower of nectar from His ey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46. ...who placed His footprints on the Kaliya snake, footprints that declared, "This is My servant", who delighted the other snakes that took shelter of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47 + 48. ...who, as Srila Sukadeva explained in SB 10.16.10, was the object of love for Vraja's people, for whose sake the gopis and gopas, young and old, left Gokula, lamenting and yearning to see Him...("When the members of the cowherd community, who had accepted Krishna as their dearmost friend, saw Him enveloped in the snake's coils, motionless, they were greatly disturbed. They had offered Krishna everything - their very selves, their families, wealth, wives and all pleasures. At the sight of the Lord in the clutches of the Kaliya snake, their intelligence became deranged by grief, lamentation and fear, and thus they fell to the groun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49. ...who, when He saw that the girls of Vraja had come in spite of all obstacles, thought that this activity was now a succes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50. ...who quickly swallowed the forest fire He expertly created to test Vraja's love for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51. ...who by a single touch turned nectar to poison and made the Kaliya snake immortal, who even more so gave immortality to the devotees taking shelter of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52 - 55. ...who went to Bhandiravana forest and enjoyed wrestling pastimes with His friends, the boys Subhadra, Mandalibhadra, Bhadravardhana, Gobhata, and Yaksendrabhata, who joked with the ten gopis Gopali, Palika, Dhanya, Visakha, Dhyananistika, Radha, Anuradha, Somabha and Taraka, declaring "I am a wrestler, and you are also wrestlers," and enjoyed with them as if drinking madhu liquor...</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56. ...who went to beautiful Kamyavana forest and, pretending that a lake was the ocean and the shore was Lanka, played with His friend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57. ...who when He attained adolescence yearned after the lotuslike gopis as a bumblebee yearns after a flowering vasanta vin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58. ...who with the help of His pastime potency eagerly took the beautiful girls of Vraja, His eternal beloveds, to a secluded place and pleased them with many pastim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59. ...who in Balarama's company protected the cows, killed troublesome Dhenukasura and removed the fears of the demigods in heave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0. ...who in the evening returned to Vraja with the cows, exchanged sidelong glances with the young gopis, glances that were the beginning of their lov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1. ...who, throwing away the love-letter He had timidly written, made His sidelong glance the messenger of His lov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2. ...who, now passionately in love with the gopis and thinking everything else uninteresting, had the music of His flute send a message begging in charity the touch of their limb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3. ...who with His flute music at once attracted all conscious and unconscious entities although He could not attract the gopis, tightly bound with shynes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4. ...who, again and again wandering in the banyan forest named Bhandiravana, and enjoying many pastimes there, gave a great festival of happiness to the birds in their nest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5. ...who on the pretext of playing with Sridama, Sudama, Bhadrasena, Arjuna and the others, arranged for the killing of Pralambasur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6. ...who, far away and after a long time, arranged that Balarama use His great power to push Pralambasura far from lif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7. ...who during the summer spent long days enjoying pastimes in the forest and then later in the day gave pleasure to His gopi-beloveds, as described in SB 10.19.16....</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8. ..."For the gopis seeing Krishna was the only happiness. A moment without Him was like a hundred yuga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69. ...who ended the monsoon night of their separation and became an autumn sunrise that restored the sight of His beloved gopi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0. ...who gave love for Govardhana Hill to His own family and to His associates, living by the treasure of love for Him, who taught about that love to the other saintly devote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1. ...who lifted Govardhana Hill like an umbrella, broke Indra's pride, and showed that His dear gopa associates are the most exalted peopl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2. ...who was the happiness of the cows and the entire world, who offered friendship and happiness to Indra's follower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3. ...who by bringing His father, who was His mother's very life, back from Varuna's kingdom, saved the life of Vraja, which had been almost dead in King Nanda's absenc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4. ...who comforted the sufferings of His own people of  Vraja, people who always kept Him in their hearts, who showed them His own realm of Golok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5. ...who stole the young gopis' garments, gave them a great blessing, and bound their hearts with unprecedented eternal love for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6. ...who with the sound of His flute enchanted Sri Radha, who enchanted the Pulinda girls, as is described in SB 10.21.17...("The aborigine women of the Vrndavana area become disturbed with lust when they see the grass marked with reddish kunkuma powder. Endowed with the colour of Krishna's lotus feet, this powder originally decorated the breasts of His beloveds, and when the aborigine women smear it on their faces and breasts, they give up all their anxiet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7. ...who in the summer called one by one His gopa friends, eager to play with Him, who delighted them by saying...</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8. ..."Stokakrishna! Amsu! Sridama! Subala! Arjuna! Visala! Vrsabha! Ojasvi! Devaprastha! Varuthap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79. ...who after calling them joked about the exalted position of the unmoving trees of Vrndava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80. ...who to increase the yajnika brahmanas' wives love for Him sent His friends begging for foo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81. ...who, enjoying pastimes in a beautiful asoka garden with His friends and the brahmanas' wives, is described in SB 10.23.22...("His complexion was dark blue and His garment golden. Wearing a peacock feather, coloured minerals, sprigs of flower buds, and a garland of forest flowers and leaves, He was dressed just like a dramatic dancer. He rested one arm on the shoulder of a friend and with the other twirled a lotus. Lilies graced His ears, His hair hung down over His cheeks, and His lotuslike face was smiling.")</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82. ...who, taking lunch and expertly joking with Madhumangala, His minister of jokes, delighted His friend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83. ...who, as a cloud is the life of cataki birds, is the very life of the beautiful-eyebrowed gopi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84. ...who, His messenger-flute speaking to numberless gopi-beloveds, eclipses the tiny power of all other messenger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85. ...who, seeing that after a long time His flute had concluded its teachings to His gopi beloveds, became perfectly happy at heart...</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86. ...who, pretending to be a renunciant, joked with His gopi-beloveds and enjoyed their joking repli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87. ...who always takes help from His yogamaya potency, the renunciant named Paurnamasi in Vraj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88. ...who with the help of this divine potency enjoys pastimes of joking with numberless beautiful-eyebrowed gopi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89. ...who in the rasa dance enjoyed happiness that doubled again and again, who appeared before each delighted gopi...</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90. ...who left them all and enjoyed with someone else, who inspired them to speak SB 10.30.11, a verse that is nectar to the ears...("O friend, wife of the deer, has Lord Acyuta been here with His beloved, bringing great joy to your eyes? Indeed, blowing this way is the fragrance of His garland of kunda flowers, which has been smeared with the kunkuma from the breasts of His girlfriend when He embraced Her.")</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91. ...who, hearing their lament recorded in SB 10.31.1 became agitated and again appeared before them, as the wise have described in SB 10.32.2...("The gopis said: O beloved, Your birth in the land of Vraja has made it exceedingly glorious, and thus Indira, the goddess of fortune, always resides here. It is only for Your sake that we, your devoted servants, maintain our lives. We have been searching everywhere for You, so please show Yourself to us." "Then Lord Krishna, a smile upon His lotus face, appeared before the gopis. Wearing a garland and a yellow garment, He directly appeared as one who can bewilder the mind of Cupid, who himself bewilders the minds of ordinary peopl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92. ...who, as the moon shone on the riverbank, sat on the gopis' cloth, glorious with the kunkuma of their breast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93. ...who, speaking in riddles, declared Himself conquered by them, and in SB 10.32.22 declared Himself in debt to them...("I am not able to repay My debt for your spotless service, even within a lifetime of Brahma. Your connection with Me is beyond reproach. You have worshipped Me, cutting off all domestic ties, which are difficult to break. Therefore let your own glorious deeds be your compensatio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94. ...who, His own complexion dark, was glorious and handsome in the company of the golden-complexioned gopis, as is described in SB 10.33.6...("In the midst of the dancing gopis, Lord Krishna appeared most brilliant, like an exquisite sapphire in the midst of golden ornament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95. ...who, when they became exhausted by again and again enjoying these pastimes, lovingly wiped their lotus faces with His soothing hand, as is described in SB 10.33.20... ("Seeing that the gopis were fatigued from conjugal enjoyment, my dear King, merciful Krishna lovingly wiped their faces with His comforting han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96. ...who played with them in the forest and the water, comforted them, and then left them to return hom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97. ...who on the pretext of going on pilgrimage to Ambikavana with the people of Vraja, cheated the gopis of their clothes and ornament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98. ...who is the life of all, who saved His father's life, who with the touch of His foot delivered a snake from a sage's curs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99. ...who transformed the terrible snake into handsome Sudursana Vidyadhara, who is kind, even to His enemy, and is never cruel to anyon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00. ...who celebrated the Holi festival, killed the yaksa Sankhacuda, and is present as the Supersoul in all village festival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01. ...who enjoyed pastimes from morning to night, pastimes that the gopis daily praised in songs of many vers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02. ...who, yearning to enjoy a rasa dance, met the gopis on Govardhana Hill and enjoyed with them a great battle of joking word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03. ...who, hearing Aristasura roaring in Vraja, met, defeated, and happily killed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04. ...who quickly went to Govardhana Hill and enjoyed a splendid rasa dance with the beautiful and graceful gopi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05. ...who, intelligently, playfully joking, and His eyes like lotus flowers, made a glorious pond for Himself and another one for Sri Radh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06. ...who, when the horse-demon Kesi entered Vraja on Kamsa's order, sent Kesi to the house of death...</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07. ...who, overcome with love for his father and the other people of Vraja, became stunned, standing motionless like a painted picture and forgetting everything else about His mission on the earth, who for this reason did not want to leave Vraja and kill Kams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08 - 109. ...who with His affectionately smiling glances, words sweet as nectar, pure and noble character, and transcendental form that is the goddess of fortune's home, delighted the land of Vraja and the entire world, who enjoyed many pastimes, giving a festival of happiness to the gopis' ey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0. ...who is the prince of Vraja, who enjoyed many pastimes with the gopis, in whose absence the gopis thought a single moment was like ten million year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1. ...who, plunged in a great ocean of love whipped with great waves by the moonlight of His beloved gopis' faces, had no power to escap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2. ...who, carried by waves of embarrassment, pushed by the winds of the gopis' love, came to a shore that was His own voluntary wish to kill Kams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3. ...who, walking on that shore, came to Mathura Cit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4. ...who went to Mathura and left the people of Vraja in a condition that was like.... Oh! How can it be describe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5. ...who is full of all transcendental virtues, who does not have the power to abandon His devotees of Vraja, whom the devotees of Vraja would never abandon, who in Vraja is the great hero of love, whose loving relationship with the people of Vraja is proclaimed in all the world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6. ...whose many eternal virtues, which were described by the earth to the bull Dharma in SB 1.16.26-29, should be heard by the devotees...("In Him reside truthfulness, cleanliness, intolerance of another's unhappiness, the power to control anger, self-satisfaction, straightforwardness, steadiness of mind, control of the sense organs, responsibility, equality, tolerance, equanimity, faithfulness, knowledge, absence of sense enjoyment, leadership, chivalry, influence, the power to make everything possible, the discharge of proper duty, complete independence, dexterity, fullness of all beauty, serenity, kindheartedness, ingenuity, gentility, magnanimity, determination, perfection in all knowledge, proper execution, possession of all objects of enjoyment, joyfulness, immovability, fidelity, fame, worship, pridelessness, being (as the Supreme Personality of Godhead), eternity, and many other qualities which are eternally present and never to be separated from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7. ...who is the root of all bliss, who has all transcendental virtues, who is a great festival of all transcendental bliss, who for this reason is declared to be the original Supreme Personality of Godhea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8. ...whose opulence always increases, who is worshipped by all, whose transcendental form possesses all virtues and piety, whose pastimes are all blissful and auspiciou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19. ...whose glorious handsomeness showers nectar on the eyes, whose words fill the ears with blis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0. ...whose breath is sweetly fragrant, whose lips touch water or other liquids, liquids that the goddess of fortune then yearns to taste with her own tongu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1. ...whose touch removes the sufferings of the world, whose sacred name and transcendental abode are glorified in all the world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2. ...whose form is limitless, splendid, eternal and full of knowledge and bliss, whose handsome form and glorious garments eclipse the splendour of Visnu and Laksmi...</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3. ...who is splendid with all ornaments, who decorates the ornaments He wears, who has all splendours, virtues, and powers, who can be present in many places at once according to His wish...</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4. ...whose transcendental virtues make the goddess of fortune blink, who does not hold the conchshell, disc and other paraphernali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5. ...who is so powerful He can defeat even Himself again and again without tiring, whose youthfulness enchants the worlds and steals the hearts of the great soul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6. ...whose face filled with splendid smiles and laughter is more graceful than the most artistic dancing, whose transcendental form never changes, who displays the symptoms of ecstatic lov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7. ...who the Puranas say is the ancient Supreme Person, who is like a fresh youth, whose handsome and glorious form is the oldest although He is like a fresh youth eternall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8. ...who makes everyone's heart blossom, who appears before the wis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29. ...who gives intelligence to all living entities, who gives all perfections, who teaches all, who is the wisest and the most expert...</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0. ...who, even though He is great like an ocean, is grateful for the smallest drop of service, who strictly keeps his vow always to protect they who have vowed to serve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1. ...who creates the rules of the Vedas by His own wish, whose glance bestows all virtu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2. ...who knows the truth about sacrifice, who understands all times and places, who is the crown of they who know everything, who does not consider His potency of knowing everything to be very important, who by His supreme intelligence knows everything...</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3. ...who is virtuous with perfect thoughtfulness, steadiness, handsomeness, splendour, self-control and peacefulnes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4. ...who is saintly, generous, glorious, heroic, playful, happy at heart, respectful to all...</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5. ...who is always humble, shy, honest, famous and powerful, who manifests His transcendental form before the saintly devote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6. ...who fills the devotees with sweetness, who is the devotees' eternal shelter, who gives impersonal liberation to His enemies, who is an ocean of transcendental qualities that attract even the liberated soul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7. ...who is supremely eloquent in all languages, who is more glorious than the demigods, who is most expert in debate, whose words are glorious with love and truth...</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8. ...who is so intelligent that He easily silences the most eloquent philosophers, who with only a glance enlightens the wis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39. ...who gives appropriate benedictions to the right persons, who brings happiness to the poor and downtrodden, who protects those who approach for shelter, whose activities are auspicious and sublim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0. ...who cannot be loved with even a tiny drop of love by they who do not engage in devotional service, who is deep like an ocean, who is equal to all, who loves His devotees, who is equal to all His devote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1. ...who is pleased by the service of His devotees, who is conquered by love, whose forms, qualities and pastimes are all wonderful...</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2. ...who showers love on all living entities, who is worshipped by great kings, who is a new cloud eternally showering the nectar of love on all living entiti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3. ...whose nectar flute music fills Vraja village and Vrndavan forest and makes everyone intoxicated with love for Him, who earnestly desires the welfare of His beloved gopis, who is worshipped by Lord Vishnu's beloved Laksmi...</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4. ...about whom what is the need to say many words?, about whom what is the need to hear many words?, about whom it may be said, "Krishna is Krishna", about whom it may then also further be said, "Krishna is Krishn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5. ...who is filled with all transcendental virtues, who, bound with love for His saintly devotees there, is not able to leave Vrndava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6. ...about whom it was said, "O Nanda, why is it that we people of Vraja cannot give up our love for your son, and why does He love us so sincerel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7. ...who rested on Kaliya's lap, who, aware that the people of Vraja had become anguished at heart, emerged from Kaliya's lap and thus showered them all with sweet nectar...</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8. ...who, being very wise, being conquered by the love of Vraja's people and wishing their welfare, and seeing that Indra had become crooked-hearted, revealed the desire in His heart with these word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49. ..."With My mystic power I will protect the people of Vraja, who have taken shelter of Me, who consider Me their Lord, and who are all My relatives. This is My vow."...</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0. ...who after making this vow lifted Govardhana Hill for 7 days and night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1. ...who, when Brahma stole His friends and calves, expanded Himself into many forms like theirs, forms that were exactly Him and not anyone els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2. ...who, unhappy with what Brahma had done, expanded Himself into the forms of the boys and calves, who in this way increased the love of the people of Vraja for Him, who became conquered by their lov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3. ...who was swallowed by Bakasura, who, seeing that because of this the actions and lives of His friends, who lived only for His sake, were now also swallowed up, suddenly broke the Baka demo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4. ...who was stunned when Aghasura swallowed the gopas, who, thinking the gopas as dear as life, entered Aghasura to rescue the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5. ...who remembered how Nanda and Yasoda, the king and queen of the gopas and gopis, dearly loved Him with a very wonderful lov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6. ...who is best of they who know everything, who knows everything like the Vedas, whose glories are loudly sung by Sukadeva Goswami and other great saint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7. ...who, speaking to the gopis in SB 10.32.22 said He was a debtor who could not repay His debt...("I am not able to repay My debt for your spotless service, even within a lifetime of Brahma. Your connection with Me is beyond reproach. You have worshipped Me, cutting off all domestic ties, which are difficult to break. Therefore let your own glorious deeds be your compensatio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8. ...who killed a host of demons beginning with Kamsa and ending with Dantavakra, who thought that until He returned the people of Vraja would never be peaceful at heart,...</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59. ...who visited the people of Vraja, and, comforting them again and again, stopped their great suffering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0. ...in whose absence the people of Vraja almost left their bodies, who promised them they would return to His spiritual abode, ...</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1. ...who was glorified by Sukadeva Goswami, who loved the gopis as much as they loved Him, ...</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2. ...who, leaving for Mathura, and seeing the gopis were in great distress, consoled them with the loving words, "I will return," ... SB 10.39.35....("As He departed, that best of the Yadus saw how the gopis were lamenting, and thus He consoled them by sending a messenger with this loving promise: 'I will return.' ")</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3. ...who killed Kamsa, who in the Hari Vamsa spoke words that had never before been spoken, who created the Vedas from His breath, who certainly returned to Vraja (for how could it be otherwis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4. ...who said, "Like an elephant free to go as he likes, I will happily wander in the forest with many cows and gopa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5. ...who, after Kamsa was dead, approached His father, Nanda, who was reluctant to return to Vraja without Him, and said, "Father, why do you lament?...</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6. ..."Please return to Vraja. As soon as we give some happiness to our friends in Mathura, We will return to Vraja and see our relatives, who dearly love Us and are always unhappy in our absenc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7. ...who spoke these words to His relatives, relatives tormented with love for Him, relatives He loved without limit, relatives He promised to see agai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8. ...who, in promising that His relatives would see Him in the future, meant that they would see Him eternall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69. ...who grasped the feet of His father and relatives and said that He would stay in Mathura a little longer to give happiness to His friends ther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0. ...who spoke the word "friend" which implies one person helping another, for one is always happy to help a frien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1. ...who, with the word "giving" hinted at His impending separation from the people of Vraj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2. ...who said "after killing My enemies I will give happiness to you, My affectionate relativ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3. ...who urged the people of Vraja to be patient, who told them that He would make them happy after He had killed Jarasandha and a host of other demon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4. ...who said that if Jarasandha and the other demons attacked Him, He would have to put His attention to stopping the trouble they would mak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5. ...who promised His relatives that He would return to Vraja, who said to them "Don't come to Mathura. I will retur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6. ...who said to them "if you come back and forth to visit Me, My enemies will know that I love you. Then they will destroy the village of Vraja to spite M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7. ...who said to them "Please be patient. Once again we will meet and exchange our feelings of lov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8. ...who, after He left His guru's home, remembered Vraja and sent Uddhava with a message for the people of Vraj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79. ...whose message said "Now that in the wrestling arena He has killed the devotees' enemy, Kamsa, Lord Krishna will fulfill His promise to you and return to Vraja" in SB 10.46.35...</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0. ...whose message said "Infallible Krishna, the master of the devotees, will soon return to please His parents" (SB 10.46.34)...</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1. ..who is the master of the gopis, who, tears in His eyes, took His dear devotee Uddhava to a secluded place and spoke confidential words to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2. ..who relieves the sufferings of His devotees, who took Uddhava by the han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3. ...who said (in SB 10.46.2-6) "Gentle Uddhava, please go to Vraja. Make My parents happy. Bring a message to the gopis and relieve the sufferings they feel in My absenc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4. ...who said "The gopis always think of Me. They have dedicated their lives to Me. For My sake they have renounced everything. They always think of Me as their dearmost beloved. I will protect anyone who renounces his reputation and duty for My sak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5. ...who said "The girls of Gokula think of Me as their dearmost beloved. Always remembering Me, who am so far away, they are overcome with the anxiety of separatio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6. ...who said "My gopis have given their hearts to Me. They are like My very self. Because they have heard that I will return they struggle somehow or other to remain aliv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7. ...who said "Convince them of My words. Make them see the truth of My message. Then all their bewilderment will disappear"...</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8. ...who, when He said (in SB 10.46.4) that He was the gopis dearmost beloved, revealed that although to the external vision of the people of the world the gopis were married to others, He was actually the Lord of their heart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89. ...who (in SB 10.45.21) affirmed that His real parents are Nanda and Yasoda, the king and queen of the gopas, who thus declared the great glory of the gopas and gopi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0. ...who by speaking the word "Us" (in SB 10.45.21) affirmed that He and Balarama are the two sons of Nanda and Yasoda...("O father, you and mother Yasoda have affectionately maintained Us and cared for Us so much! Indeed, parents care for their children more than their own liv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1. ..who (in SB 10.46.6) called the gopis "My gopis" and thus affirmed that they were all His wiv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2. ...who (in SB 10.46.6) said the gopis were "Like My very Self", thus affirming that they were His wives and His transcendental potencies, in one sense not different from Him, the master of all potenci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3. ...who (in SB 10.46.6) said "The gopis always think of Me " and thus showed that the gopis were very exalted and were not at all like anyone els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4. ...who (in SB 10.46.6) said "Because they have heard that I will return, the gopis struggle somehow or other to remain alive' and thus affirmed that He would return to them, who used the term "My gopis" and in these words also affirmed that He would return to the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5. ...who promised "Soon I will return to Vraja. Then I will formally marry all the gopi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6. ...who, thinking that the message of transcendental knowledge He sent the gopis was not successful in appeasing them, decided that He would visit them and teach them personall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7. ...who said to the gopis "Because your hearts and minds are fixed on Me, Sri Krishna, because you have renounced everything for My sake, and because you always think of Me, very soon you will attain My compan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8. ...who said to the gopis "Even the gopis in Vrndavan village that could not go to the rasa dance I was enjoying at night in the forest became very fortunate. Always thinking of My glories, they attained M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199. ...who, when He spoke these words, became agitated at heart and said to Himself "O heart, please listen. Please understand the value of this carefully hidden treasur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0. ...who said to the gopis "You have renounced everything for My sake. You always think of Me. You will attain Me very soon. I am under your dominion. I am not independent"...</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1. ...who said to the gopis (in SB 10.47.36) "Because your hearts and minds are fixed on Me, Sri Krishna, because you have renounced everything for My sake, and because you always think of Me, very soon you will attain My company", who with these words affirmed that the gopis would attain His abode, the abode of Sri Krishna, and they would attain the company of Sri Krishna Himself, and not another form of the Lor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2. ...who, speaking the word "Me" again and again in SB canto 10, Chapters 46 and 47, made it very clear that the gopis would attain His compan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3. ...who said to the gopis (in SB 10.47.36) "Your hearts and minds are fixed on Me, Sri Krishna", who thus identified Himself with two words (Me and Krishn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4. ...who by again and again speaking in these verses the words "for Me, Krishna" and "to Me, Krishna" and by describing the gopis as "fortunate" made the gopis aware of the actual truth...</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5. ...who said that the gopis who were stopped from going to the rasa dance and at that moment died did not give up their bodies and attain new bodies, but rather in their very same bodies attained Him, who therefore urged the gopis to think of Him alway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6. ...who sent with Lord Balarama a message to the gopis, a message explaining the feelings in His heart, a message described by Parasara Muni in the Visnu Puran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7. ...who sent with Lord Balarama a sweet, humble, beautiful, comforting message that greatly consoled the gopi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8. ...who on the pretext of going on a pilgrimage to Kuruksetra, slipped away from the Yadavas and visited His mother and the other people of Vraja, bringing them great happines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09. ...who killed the demons who prevented His return to Vraja, returned to Nanda's Vraja, and then went to Dvarak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0. ...whose thoughts the Vrajavasis captured, bound, and forcibly dragged to the land of Vraj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1. ..who, even though He had riches greater than the greatest kings, felt drawn to Vraja by the calls of Nanda and the other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2. ...whose thoughts were captured and drawn away only by the people of Vraja and by no-one els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3. ...who is all-attractive, who has lotus eyes, who is glorious in the company of His devotees, who fulfills the desires of His devotees who have given up everything for His sak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4. ...whose promise, sent through Uddhava, that "Krishna will return very soon" was accepted, with other promises, by the people of Vraj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5. ...who after He had killed the enemies of who Dantavakra was the last, returned to Vraj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6. ...who said to the gopis "Friends, do you remember Me? I was gone for a long time, My heart intent on protecting My relatives and killing the demons" (in SB 10.82.41)...</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7. ...who said to the gopis "Devotional service rendered to Me by the living entities revives their eternal life. O My dear damsels of Vraja, your affection for Me is your good fortune, for it is the only means by which you have attained My favour" (in SB 10.82.44)...</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8. ...who tried to pacify the gopis by teaching them transcendental knowledge, although they themselves asked (in SB 10.82.49) for something other than what He taught the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19. ...who heard the gopis request that they may always remember His lotus feet, who heard the gopis request that He return to Vraj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20. ...who in SB 10.46.5 described the gopis constant meditation on Him and their yearning to see Him...("My dear Uddhava, for those women of Gokula I am the most cherished object of love. Thus when they remember Me, who am so far away, they are overwhelmed by the anxiety of separatio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21. ...whose fulfillment of the gopis' desires was described by the sage Sukadeva in the words (SB10.83.1) "Then Lord Krishna, their master, teacher and goal, gave His mercy to the gopi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22. ...who in SB 10.82.44 and 10.47.36 promised that He would return to Vraja... ("Because your minds are totally absorbed in Me and free from all other engagement, you remember Me always, and so you will very soon have Me again in your presenc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23. ...who is full of good qualities beginning with truthfulness, who is true to His promise, about whom how could it be said that He did not keep His promise and return to Vraj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24 + 225. ...who spoke to Uddhava words recorded in Srimad Bhagavatam's Tenth Canto and in other places in the scriptures, words that said "Please deliver this message to the people of Vraja, the king of Vraja and the gopis"...</w:t>
      </w:r>
    </w:p>
    <w:p>
      <w:pPr>
        <w:pStyle w:val="Normal"/>
        <w:rPr>
          <w:rFonts w:ascii="Sanskrit-Times" w:hAnsi="Sanskrit-Times" w:eastAsia="Sanskrit-Times" w:cs="Sanskrit-Times"/>
          <w:sz w:val="24"/>
          <w:szCs w:val="24"/>
        </w:rPr>
      </w:pPr>
      <w:r>
        <w:rPr>
          <w:rFonts w:eastAsia="Sanskrit-Times" w:cs="Sanskrit-Times" w:ascii="Sanskrit-Times" w:hAnsi="Sanskrit-Times"/>
          <w:sz w:val="24"/>
          <w:szCs w:val="24"/>
        </w:rPr>
        <w:t>226. ...who returned to Vraja, as the people of Dvaraka explained in the prayer recorded in SB 1.11.9...("O lotus-eyed Lord, whenever You go away to Mathura, Vrndavana or Hastinapura to meet Your friends and relatives, every moment of Your absence seems like a million years. O infallible one, at that time our eyes become useless, as if bereft of su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27. ...who grants His auspicious presence to the people of Vraja eternally, as is described in the Padma Purana, Uttara Khand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28. ...who, staying in Vraja, assumed another form and went to Dvaraka, this action clearly recorded in the scriptur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29. ...about who Uddhava said "Krishna will very soon return to Vraja" (in SB 10.46.34), who must have returned to Vraja, for otherwise Uddhava would have spoken a li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0. ...who, as He was about to depart, eagerly described (in SB 11.12.10) to Uddhava the nature of the gopis desir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1. ...who (in SB 11.12.10-11) described the gopis' suffering in separation from Him, who after speaking these words explained that the gopis were never actually separated from Him...("The residents of Vrndavana, headed by the gopis, were always completely attached to Me with deepest love. Therefore when My uncle Akrura brought My brother Balarama and Me to the city of Mathura, the residents of Vrndavana suffered extreme mental disturbance because of separation from Me and could not find any other source of happiness."  "Dear Uddhava, all of those nights the gopis spent with Me, their most dearly beloved, in the land of Vrndavana seemed to them to pass in less than a moment. Bereft of My association, however, the gopis felt that those same nights dragged on forever, as if each night were equal to a day of Brahm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2. ...who in SB 10.46.5-6 explained the gopis' feelings in separation from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3. ...who had Uddhava, on the first day of his meeting with the gopis, speak His message of love for the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4. ...who in SB 11.12.12 explained that the gopis were rapt in meditation on Him and their love for Him was greater than the greatest love...("My dear Uddhava, just as great sages in yogic trance merge into self-realization, like rivers merging into the ocean, and are thus not aware of material names and forms, similarly the gopis of Vrndavana were so completely attached to Me within their minds that they could not think of their own bodies, or of this world, or of their future lives. Their entire consciousness was simply bound up in M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5. ...into whom the gopis, rapt in meditation, seemed to enter with their names and forms, although they did not actually enter but kept their individuality (SB 11.12.12)...</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6. ...who spoke in this verse (SB 11.12.12) two examples: the example of the great sages and the example of the rivers entering the ocean, examples that do not confirm the impersonalist theory because river water is very different from the water in the ocean, ...</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7. ...who spoke in this verse the example of the great sages in spiritual trance, an example that also does not prove the impersonalist theory because a single limb can never equal the whole body, and therefore the limb and the body are different, ...</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8. ...who said in SB 11.12.13, "desiring Me as their handsome lover, and unaware of My true identity, the gopis attained the company of Me, the perfect Supreme Personality of Godhead." ...</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39. ...whose true nature the gopis did not understand, as is seen in SB 10.24.26 and other verses, who is the Supreme Personality of Godhead attained by the gopis, ...</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0. ...about whom the question is asked "What is the nature of the Supreme?" about whom the answer is given "The Supreme is the supreme abode" who affirms that He is Himself the Supreme, who uses the word "Me" to describe the Suprem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1. ...who, speaking SB 10.82.44 and 10.46.6, revealed that He is the perfect Supreme Personality of Godhea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2. ...who, saying "Giving up their lives thinking of Me, the gopis attained Me", "The gopis thought of Me alone and no one else," and "The gopis desired Me as their lover" described how the gopis attained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3. ...whom the saintly gopis, unaware of His true nature and thinking Him to be their paramour, attained, who is the eternal lover of His eternally dear gopi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4. ...who described in SB 11.12.13 the nature of the gopis' passionate love for Him...("All those hundreds of thousands of gopis, understanding Me to be their most charming lover and ardently desiring Me in that way, were unaware of My actual position. Yet by intimately associating with Me, the gopis attained Me, the Supreme Absolute Truth.")</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5. ...who in SB 11.12.13 spoke the word "mat-kamah" which means "as girls passionately desire their lover, so the gopis desired M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6. ...who thought again and again about the words Radha spoke to the bee (SB 10.47.21)...("O Uddhava! It is indeed regrettable that Krishna resides in Mathura. Does He remember His father's household affairs and His friends, the cowherd boys? O great soul! Does He ever talk about us, His maidservants? When will He lay on our heads His aguru-scented han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7. ...about whom (in SB 10.47.21) Sri Radha used the word "arya-putra" (son of an exalted father) a word properly used only by a wife addressing her husband, even though She also referred to Herself and the gopis as His maidservant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8. ...of whom the gopis affirmed they were the maidservants (SB 10.22.15)...("O Syamasundara, we are Your maidservants and must do whatever You say. But give us back our clothing. You know what the religious principles are, and if You don't give us our clothes we will have to tell the king. Pleas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49. ...who Sri Radha, saying in SB 10.47.21, "When will Lord Krishna place His hand on the heads of us, His maidservants?" yearned to marr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0. ...who, following His promise in Bhagavad Gita 4.11, fulfilled that desir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1. ...who spoke the words (in SB 10.46.6) "ballavyo me mad-atmikah" which mean "the gopis have given their hearts to Me", who with these words explained that the gopis stand at the head of all exalted person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2. ...who in SB 11.12.13 explained that the gopis did attain Him and their desires were all fulfilled...</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3. ...who in the fourth line of SB 11.12.13 said that hundreds of thousands of gopis attained Him...</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4. ...who quickly fulfilled the predictions Garga Muni made in SB 10.8.16 and 10.8.18...</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5. ...who stopped the troubles caused by Kamsa and a host of demons, who stopped the obstruction caused by the gopis' so-called husbands, who gave Himself to His dear gopi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6. ...who showed the people of Vraja His abode named Goloka, who gave them Goloka as their hom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7. ...who said in the Brhad Gautamiya Tantra "I, the Supreme Personality of Godhead, the master of all the demigods, never leave the forest of Vrndava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8. ...who said in the Brhad Gautamiya Tantra "Millennium after millennium I appear in Vrndavan and then again I disappear, Vrndavan cannot be seen with material eye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59. ...whose abode named Goloka is elaborately described in Brahma-samhit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60. ...whose words "I never leave Vrndavan" may be interpreted in two ways: either "I am always present in Vrndavan, even when it seems I have left" or "If somehow I leave Vrndavan I always quickly retur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61. ...who eternally stays in His two cities (Mathura and Dvaraka) as SB 10.1.28 explains "The city and district of Mathura are very intimately connected with Krishna, for Lord Krishna resides there eternall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62-263. ...about whose abode of Dvaraka SB 11.31.23-24 explains "O great king, the moment Lord Krishna left, the ocean flooded the city of Dvaraka, leaving only the Lord's palace. Lord Krishna eternally resides in Dvaraka. Simply by remembering Dvaraka, a person becomes free of all sins and attains auspiciousnes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64. ...who eternally stays in both places (Mathura and Dvaraka) as Srila Sukadeva Goswami explained to King Pariksit in SB 10.90.48....</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65. ...and who, as the Supersoul in Jiva Goswami's heart, made the final portion of Sri Gopala-campu present the same conclusio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66. ...killed Dantavakra on the open road, and then returned to live in Vraja. King Nanda and the other people of Vraja went to Him like hungry cakora birds gazing at the moon.</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67. Seeing His father and the people of Vraja were withered and dry from not having seen Him, Lord Krishna splashed them all with the nectar of His presence. Pretending to stand with the hairs of their bodies erect, the trees that were the cowherd people again and again sprouted new shoots of joy.</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68. Then Lord Krishna, showing the same features as before, approached the doe-eyed gopis. Wondering whether Lord Krishna had actually come before them, the gopis were bewildered, not bewildered, and bewildered again, moment after moment.</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69. As He entered Vraja the people offered arati to Him with many jewels, showered Him with flowers, called out "Jai! Jai!" and greeted Him with auspicious word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70. Pleasing them with graceful and humble words, Lord Krishna gave His association to the people of Vraja. Then, to shower His mother with happiness, He quickly entered His hom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71. For a long time He pleased her. Then, with her permission He lay down on a splendid bed and, surrounded by all His friends, slept at night.</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72. Rising from bed, glorious Krishna brought great happiness to His eternal friends. His lotus face blossoming with happiness, He began a great festival of nectar for the bumblebee eyes of His friends.</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73. Day after day the people of Vraja loved Krishna with a love greater than before. Day after day they saw that Krishna's handsomeness was greater than they had seen befor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74. Yearning to see King Nanda after some days, Lord Krishna took Rohini, Uddhava, and many others and quickly went by chariot to Vraja.</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75. Goddess Yogamaya created a Deity form of Krishna. The beautiful-eyed gopis who yearned to marry Krishna worshipped that Deity with the honey of their passionate love.</w:t>
      </w:r>
    </w:p>
    <w:p>
      <w:pPr>
        <w:pStyle w:val="Normal"/>
        <w:spacing w:lineRule="atLeast" w:line="240"/>
        <w:rPr>
          <w:rFonts w:ascii="Sanskrit-Times" w:hAnsi="Sanskrit-Times" w:eastAsia="Sanskrit-Times" w:cs="Sanskrit-Times"/>
          <w:sz w:val="24"/>
          <w:szCs w:val="24"/>
        </w:rPr>
      </w:pPr>
      <w:r>
        <w:rPr>
          <w:rFonts w:eastAsia="Sanskrit-Times" w:cs="Sanskrit-Times" w:ascii="Sanskrit-Times" w:hAnsi="Sanskrit-Times"/>
          <w:sz w:val="24"/>
          <w:szCs w:val="24"/>
        </w:rPr>
        <w:t>276. When Lord Krishna assumed a different form and went to the city of the Yadavas, His original form was visible only to the people in the glorious village of Vraja. O mind, please always think of that form of the gopa Krishn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Liberation Sans">
    <w:altName w:val="Arial"/>
    <w:charset w:val="01"/>
    <w:family w:val="swiss"/>
    <w:pitch w:val="variable"/>
  </w:font>
  <w:font w:name="Sanskrit-Times">
    <w:charset w:val="01"/>
    <w:family w:val="roman"/>
    <w:pitch w:val="variable"/>
  </w:font>
</w:fonts>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12T19:27:00Z</dcterms:created>
  <dc:creator>Sridhar Swami</dc:creator>
  <dc:description/>
  <dc:language>en-US</dc:language>
  <cp:lastModifiedBy>Bhakti Caitanya Swami</cp:lastModifiedBy>
  <dcterms:modified xsi:type="dcterms:W3CDTF">1994-10-13T06:44:00Z</dcterms:modified>
  <cp:revision>9</cp:revision>
  <dc:subject/>
  <dc:title/>
</cp:coreProperties>
</file>