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rila Kavi Karnapura's</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ri Caitanya-candrodaya</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he Rising of the Moon of Sri Caitanya</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ct Ten Maha-mahotsava</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 Very Great Festival</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ct T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w:t>
        <w:tab/>
        <w:t>(A foreigner ente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Foreigner: I heard every year, at the time of the Rathayatra festival, Advaita Acarya and the devotees in Bengal go to see Sri Krsna Caitanya.  A close associate of the Lord, named Sivananda, who is expert at dealing with the toll-collectors like great thorn bushes growing on the highways, guide and protects the devotees in these travels.  I am very eager to find him.  I will search for him.  (He takes a few steps).  Ah! I see an honest-looking man ahead.  Let me ask him.  (he approach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w:t>
        <w:tab/>
        <w:t>(Enter Advaita's servant named Gandharv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Gandharva: Lord Advaita sent me.  He said; "Now is the auspicious time for us quickly to go to Purusottama-ksetra.  Please speak this message to Sivananda: 'Please decide on a day for our departure.  Write a note to tell us and we will all assemble for the journey.'"  (he walk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w:t>
        <w:tab/>
        <w:t>Foreigner: (approaching) Brother, where are you go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w:t>
        <w:tab/>
        <w:t>Gandharva: Lord Advaita said to me: "Now is the auspicious time for us to go quickly to go to Purusottama-ksetra.  Please speak this message to Sivananda: 'Please decide on a day for our departure.  Write a note to tell us and we will all assemble for the journe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w:t>
        <w:tab/>
        <w:t>Foreigner: (jubilant, he says to himself) Then what I heard is not a lie.  I will ask him.  (openly) Brother, will Sivananda give protection and guidance to an inexperienced traveller and lead him to Purusottama-ksetr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w:t>
        <w:tab/>
        <w:t>Gandharva: Brother, Sivananda even protected a dog and led it to Purusottama-ksetra.  Why should he not do the same for a human be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w:t>
        <w:tab/>
        <w:t>Foreigner: Brother, what are you say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w:t>
        <w:tab/>
        <w:t>Gandharva: One year before Lord Caitanya went to Mathura, as thousands of devotees were travelling to Purusottama-ksetra, a dog began faithfully to follow Sivananda.  Seeing the dog faithfully following him, Sivananda began to look after 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t mealtime he fed the dog, not with leftovers, but with food especially cooked for it.  When the travellers had to take a ferry across a river, Sivananda paid the boatman extra to carry the dog.  In this way the dog faithfully followed Sivananda every day.  Then, one day, when the journey was already three-fourths over, Sivananda's servant forgot to give the dog its food.  From that time on no one could find the dog anywhere.  The grief-stricken Sivananda called out: "Alas! Today my dog was not f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ivananda went here and there calling out the dog's name, but could not find it anywhe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ll the way to Purusottama-ksetra Sivananda could not find the dog.  In his heart he became filled with grief.  Then, by the will of providence, he again saw the dog.  The dog was at Purusottama-ksetra, on the beach near Lord Caitany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When he saw the dog, Sivananda at once bowed down to become free from any offences he had committed to it.  Lord Caitanya was then throwing pieces of Jagannatha-prasadam coconut-pulp to the dog, and ordering it, "Say the word Krsn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 dog was eating the pieces of coconut pulp one by one, and it was also chanting "Krsna, Krsna, Krsna".  When Sivananda saw all this he again bowed down to the dog to become free from his offences of 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fter that incident no once could see the dog anywhere.  I think the dog must have attained another body and entered the spiritual worl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w:t>
        <w:tab/>
        <w:t>Foreigner: Brother, today is an auspicious day for me, for today the news of Sri Krsna Caitanya's pastimes has become a guest in my ear.  Lord Caitanya made even a dog chant the holy name of the Supreme Lord.  If this is Lord Caitanya's mercy to dogs, I wonder what kind of mercy He bestows to human beings?  O brother, how do the bramble-bush like toll-collectors treat devotees when they travel on the road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w:t>
        <w:tab/>
        <w:t>Gandharva: Brother, listen.  Every year, by the powerful influence of Lord Caitanya, all the devotees easily travel to and from Purusottama-ksetra without any hindrance.  Only one year was there any troub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w:t>
        <w:tab/>
        <w:t>Foreigner: What happen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w:t>
        <w:tab/>
        <w:t>Gandharva: One year my master Advaita Acarya and the other devotees travelled on the path to Purusottama-ksetra, and as usual Sivananda led them and dealt with all the toll-collectors.  One day, when King Prataparudra was in the south, the leader of the toll-collectors, an independent-minded minister in the king's cabinet, came to the town of Remuna.  Counting all the devotees, that wicked fellow demanded a very large toll, far more than what had been asked in any previous year, and after all was said and done he had Sivananda put in chains as a criminal.  My master Advaita Acarya and the other devotees were so upset they could not do any of their regular activities that da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w:t>
        <w:tab/>
        <w:t>Foreigner: Th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4</w:t>
        <w:tab/>
        <w:t>Gandharva: Then, when four hours of the night had passed, one of the guards called for Sivananda.  Fearing that he was about to be beaten, Sivananda meditated on Lord Caitanya's feet as he walked there with Vallabha Bhatta.  Seeing the minister risen from sleep and surrounded by many men bearing torches, Sivananda became afrai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 minister asked him, "You have come here with all these m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Yes".  Sivananda repli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Who is your master?" The minister sai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ri Krsna Caitanya", Sivananda repli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 minister then said: "You are the servant of Sri Krsna Caitanya, and I am the servant of Lord Jagannatha.  Who is greater: Caitanya or Jagannath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My Krsna Caitanya is greater", Sivananda repli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When he heard this, the minister became very happy.  He was very humble, as if he had committed a grave offence.  He said: I dreamed last night that I saw Sri Krsna Caitanya and He said to me: "You have shackled my servant.  Set him free at once."  I am a great offender.  Please forgive me.  There is no need for you to pay any toll.  In the morning you may all happily rise and peacefully go on your way."  Saying this, the minister turned to two torch-bearing guards and said, "Stay and protect this man and his friends from any harm."  After that, on the following morning, my master Advaita Acarya and all the devotees performed their morning duties and continued their journe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5</w:t>
        <w:tab/>
        <w:t>Foreigner: Ah! Lord Caitanya's mercy, power and opulence are very wonderfu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6</w:t>
        <w:tab/>
        <w:t>Gandharva: Where are you fro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7</w:t>
        <w:tab/>
        <w:t>Foreigner: I am from northern Radha-des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8</w:t>
        <w:tab/>
        <w:t>Gandharva: Why are you alo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9</w:t>
        <w:tab/>
        <w:t>Foreigner: I was sent by Narahari dasa and the other devotees the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w:t>
        <w:tab/>
        <w:t>Gandharva: Wh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1</w:t>
        <w:tab/>
        <w:t>Foreigner: To learn when Sivananda will leave for Purusottama-ksetr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2</w:t>
        <w:tab/>
        <w:t>Gandharva: For the time being stay here near my master's house.  When I have learned the answer to your question I will return.  Ten men like yourself are now staying at my master's house.  He promised them, "You will all go with Me to Purusottama-ksetr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3</w:t>
        <w:tab/>
        <w:t>Foreigner: Why is your master so hospitable to the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4</w:t>
        <w:tab/>
        <w:t>Gandharva: Among them is a very charming and handsome youth named Srinatha. who is like a brilliant  moon shinning in the community of brahmanas, or like a nectar-elixir that brings life to the eyes of the entire world, or like the personified nectar of pure devotional love for Lord Krsna descended to this worl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When first He saw him, my master Advaita became at once very fond of him.  He said to him: "Stay in My company and you will have a private audience with Sri Krsna Caitanya.  Don't go to see Him with anyone else".  My master has kept him and ten others as guests for a whole month now.  He is very happy to see that all their wishes are fulfill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5</w:t>
        <w:tab/>
        <w:t>Foreigner: So be it.  I will stay here and wait for your retur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6</w:t>
        <w:tab/>
        <w:t>Gandharva: And I will go to find Sivanand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y  both ex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us ends the Viskambhaka interlud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7</w:t>
        <w:tab/>
        <w:t>(Sivananda enters accompanied by many other pilgrim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ivananda: (to one person).  Ah! Where are you fro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8</w:t>
        <w:tab/>
        <w:t>Man: O great one, Govardhana dasa sent me to you.</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9</w:t>
        <w:tab/>
        <w:t>Sivananda: Yes. I understand.  You have come for Raghunatha das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0</w:t>
        <w:tab/>
        <w:t>Man: Y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1</w:t>
        <w:tab/>
        <w:t>Sivananda: What is the use of trying to find hi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2</w:t>
        <w:tab/>
        <w:t>Another man: Lord, do you know of hi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3</w:t>
        <w:tab/>
        <w:t>Sivananda: Listen. Raghunatha dasa is a disciple of Yadunandana Acarya, who is very gentle and in extremely dear to Vasudeva Datta, a resident of Kancanapalli.  Because of Raghunatha dasa's transcendental qualities, he is always more dear than life for all of us devotees of Sri Caitanya Mahaprabhu.  Since he has been favoured by the abundant mercy of Sri Caitanya Mahaprabhu, he is always pleasing.  Vividly providing a superior example for the renounced order, this very dear followed of Svarupa Damodara Gosvami is the ocean of renunciation.  Who among the residents of Nilacala (Jagannatha Puri) does  not know him very wel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4</w:t>
        <w:tab/>
        <w:t>Because he is very pleasing to all the devotees, Raghunatha dasa Gosvami easily became like the fertile earth of good fortune in which it was suitable for the seed of Lord Caitanya Mahaprabhu to be sown.  At the same time that the seed was sown, it grew into a matchless tree of the love of Sri Caitanya Mahaprabhu and produced fru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5</w:t>
        <w:tab/>
        <w:t>Still, I will guide you to Purusottama-ksetra.  For the time being please wait.  We have not yet received word from Advaita Acarya.  (He think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6</w:t>
        <w:tab/>
        <w:t>(Gandharva ente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Gandharva: Sivananda, I have co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He approach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7</w:t>
        <w:tab/>
        <w:t>Sivananda: (looking ahead) Ah! I see a man that seems to be Lord Advaita's servant.  Auspiciousness to you!  May all your desires be fulfill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8</w:t>
        <w:tab/>
        <w:t>Gandharva: (approaching) O great one, Lord Advaita Gosvami has a message for you.</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9</w:t>
        <w:tab/>
        <w:t>Sivananda: I am listening with attention.  Please speak the messag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0</w:t>
        <w:tab/>
        <w:t>Gandharva: Lord Advaita said to me: "Now is the auspicious time for us quickly to go to Purusottama-ksetra.  Please speak this message to Sivananda: "Please decide on a day for our departure.  Write a note to tell us and we will all assemble for the journe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1</w:t>
        <w:tab/>
        <w:t>Sivananda: I have been waiting for this messag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2</w:t>
        <w:tab/>
        <w:t>Gandharva: There is something mo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3</w:t>
        <w:tab/>
        <w:t>Sivananda: What is 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4</w:t>
        <w:tab/>
        <w:t>Gandharva: "This year the devotees will see the snana-yatra festiva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5</w:t>
        <w:tab/>
        <w:t>Sivananda: All the devotees wish this.  Accompanied by Srivasa Pandita and the other devotees, I will approach the lotus feet of the Lord and ask His consent.  You also come and ask Hi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y all ex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6</w:t>
        <w:tab/>
        <w:t>(Tossing the back-curtain aside, Sarvabhauma hurriedly ente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arvabhauma: Even if the Lord does not give permission, I will still go to Varanasi.  I will convert the people there to the Lord's Vaisnava faith.  If I rebel and go there, what will happen?  I don't know.  Even though the Lord's mercy is subject to His own wish, still, in one sense He is Himself the servant of His own mercy.  In this way His mercy may be independent and not subject to His control.  With the assistance of His mercy this may still be possible.  (He takes a few steps and then looks ahead) Ah! Here are many men from different countries.  I see that they are all pilgrim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He looks again) Ah! They are Bengalis.  (He looks again) He is Advaita Acarya.  He is Nityananda Avadhuta.  He is Srivasa.  He is Haridasa.  He is Gadadhara dasa.  They are Govinda dasa and his friends.  He is Makaradhvaja.  He is Kasinatha.  They are Narahari and his friends.  They are Ramananda and the people of Kulina-grama.  They are Gauri-dasa and the other associates of Lord Nityananda.  What more need I say?  All the associates of Lord Caitanya have co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is is certainly very auspicious.  I will go to them and speak with each one.  (He approach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7</w:t>
        <w:tab/>
        <w:t>(Advaita Acarya and the other devotees, all very eager to see the Lord, ent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dvaita: Ah! I see Sarvabhauma.  Why has he co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8</w:t>
        <w:tab/>
        <w:t>Sarvabhauma: (He approaches and offers obeisances to Advaita and the others.  He also notices Haridasa staying far away).  O Haridasa, without considering the family of your birth, I offer my respectful obeisances to you.</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9</w:t>
        <w:tab/>
        <w:t>(Haridasa is taken aback.  He bows down with great awe and reveren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0</w:t>
        <w:tab/>
        <w:t>Advaita: Sarvabhauma, why have you left the lotus feet of Sri Krsna Caitany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1</w:t>
        <w:tab/>
        <w:t>Sarvabhauma: It is like this.  (He tells everyth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2</w:t>
        <w:tab/>
        <w:t>Advaita: Now everyone should stop.  We talk with Sarvabhaum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3</w:t>
        <w:tab/>
        <w:t>Everyone: As it pleases You.</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4</w:t>
        <w:tab/>
        <w:t>(They arrange their own residence at the campsi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5</w:t>
        <w:tab/>
        <w:t>Srikanta: (to Sivananda) Noble maternal uncle, if you give permission, I will go ahea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6</w:t>
        <w:tab/>
        <w:t>Sivananda: Do as you plea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7</w:t>
        <w:tab/>
        <w:t>(Srikanta offers obeisances and exi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8</w:t>
        <w:tab/>
        <w:t>Advaita: Come, Bhattacarya.  Come.  I will arrange my camp and then I will hear everyth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y all ex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9</w:t>
        <w:tab/>
        <w:t>(Svarupa and Govinda ent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varupa: I heard Advaita Acarya and all the devotees have come from Benga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0</w:t>
        <w:tab/>
        <w:t>Govinda: Now they must be leaving the main highway.  Srikanta has already arriv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1</w:t>
        <w:tab/>
        <w:t>Svarupa:  Where is h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2</w:t>
        <w:tab/>
        <w:t>Govinda: He is talking with Lord Caitanya Mahaprabhu.</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3</w:t>
        <w:tab/>
        <w:t>Svarupa: Let's list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y approac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4</w:t>
        <w:tab/>
        <w:t>(Lord Caitanya enters and sits on a comfortable seat.  He is accompanied by Paramananda Puri, and, at small distance, by Srikant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5</w:t>
        <w:tab/>
        <w:t>Mahaprabhu: Srikanta, tell Me: Who has co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6</w:t>
        <w:tab/>
        <w:t>Srikanta: Lord, all Your devotees have come.  This year not a single person stayed behind.  Some of the devotees have never seen Your lotus feet befo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7</w:t>
        <w:tab/>
        <w:t>Svarupa: (approaching) Glory, glory to Lord Mahaprabhu!</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8</w:t>
        <w:tab/>
        <w:t>Mahaprabhu: Come, come here Svarupa.  (He gives him a seat nearb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rikanta offers obeisances to Svarup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9</w:t>
        <w:tab/>
        <w:t>Mahaprabhu: Srikanta, of those who have come, who has not seen Me befo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0</w:t>
        <w:tab/>
        <w:t>Srikanta: Lord, Advaita Acarya's sons, beginning with Visnu dasa and Gopala dasa.  Also there is Advaita's friend Srinatha, who is loved by all the devote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1</w:t>
        <w:tab/>
        <w:t>Mahaprabhu: Why did Srinatha leave Sivananda's group and instead become one of Advaita's group?</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2</w:t>
        <w:tab/>
        <w:t>Srikanta: Advaita said to him: "I will give you a private audience with Lord Mahaprabhu, and He will be especially merciful to you."  That was Advaita's promise to hi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3</w:t>
        <w:tab/>
        <w:t>Mahaprabhu: (laughs and says to Svarupa) Listen, Advaita's strategy is charming.  Svarupa, become Srinatha's dear friend.  Sankara, you also become Srinatha's dear friend.  He is the most gentle and soft-hearted of all the devote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4</w:t>
        <w:tab/>
        <w:t>Both: As the Lord orde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5</w:t>
        <w:tab/>
        <w:t>Mahaprabhu: Who el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6</w:t>
        <w:tab/>
        <w:t>Srikanta: Vasudeva's son.  And then there are the two sons of my maternal unc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7</w:t>
        <w:tab/>
        <w:t>Mahaprabhu: The two sons have seen Me befo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8</w:t>
        <w:tab/>
        <w:t>Srikanta: The younger one has not yet seen Your fee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9</w:t>
        <w:tab/>
        <w:t>Mahaprabhu: (to Paramananda Puri) Svami, this person is your serva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0</w:t>
        <w:tab/>
        <w:t>Srikanta: Lord, it is the same pers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1</w:t>
        <w:tab/>
        <w:t>Mahaprabhu: Then? Th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2</w:t>
        <w:tab/>
        <w:t>Srikanta: There is Ramananda Vasu's son, and then again there are also many othe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3</w:t>
        <w:tab/>
        <w:t>Mahaprabhu: O Paramananda Puri Svami, O Svarupa, this year, for the sake of all these people, they will all see 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4</w:t>
        <w:tab/>
        <w:t>Both: (aside) What do these words  mean?  The meaning will become clear in due course of ti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5</w:t>
        <w:tab/>
        <w:t>Mahaprabhu: This year Advaita Acarya will meet with the k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6</w:t>
        <w:tab/>
        <w:t>Srikanta: Lord, I came from far away.  I do not understand these thing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7</w:t>
        <w:tab/>
        <w:t>Paramananda Puri: (aside) Ah! I understand.  Last year Advaita Acarya had a conversation with the king.  Criticism for this action is awakening in Lord Caitanya's min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8</w:t>
        <w:tab/>
        <w:t>Mahaprabhu: Paramananda Puri, Vasudeva's character is very pleasing to 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9</w:t>
        <w:tab/>
        <w:t>Paramananda Puri: He is very fortunate.  Even when he is not present the Lord praises hi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0</w:t>
        <w:tab/>
        <w:t>(There is a tumultuous sound from behind the scen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Paramananda Puri: (listening) Lord, they have come.  I hear the tumultuous sounds of their arriva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1</w:t>
        <w:tab/>
        <w:t>Mahaprabhu: Govinda, go and fetch Lord Jagannatha's prasadam garland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2</w:t>
        <w:tab/>
        <w:t>Govinda: As You order.  (He exi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3</w:t>
        <w:tab/>
        <w:t>Vaninatha: (enters and offers obeisances with folded hands).  Lord, here are maha-prasadam foods and other things offered to Lord Jagannath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4</w:t>
        <w:tab/>
        <w:t>Mahaprabhu: Vaninatha, you know what is appropriate.  Govinda has left, and as you can see, Advaita and all the other devotees are now arriving.  Please make arrangements for their recep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Vaninatha does tha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5</w:t>
        <w:tab/>
        <w:t>Kasi Misra: (enters) Lord, tomorrow will be Lord Jagannatha's bathing festiva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6</w:t>
        <w:tab/>
        <w:t>Mahaprabhu: Yes, I know.  Misra, this year please arrange that all My Bengali followers including even the least among them will be able to see the bathing festival of Lord Jagannath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7</w:t>
        <w:tab/>
        <w:t>Kasi Misra: Lord, the king ordered me that this year no one should see the bathing festival from within the Deity room.  However, all Your Bengali followers may easily see the bathing festival from the cakra-vest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8</w:t>
        <w:tab/>
        <w:t>Mahaprabhu: That will be goo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9</w:t>
        <w:tab/>
        <w:t>(Sounds of Sankirtana behind the scen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0</w:t>
        <w:tab/>
        <w:t>Paramananda Puri: My Lord, they have now reached the place known as Cara-ganes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1</w:t>
        <w:tab/>
        <w:t>Mahaprabhu: Svarupa, you go ahead.  I will stay behin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2</w:t>
        <w:tab/>
        <w:t>Svarupa: As You order.  (He exi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3</w:t>
        <w:tab/>
        <w:t>Paramananda Puri: (aside) Lord Caitanya is very affectionate and respectful to Advaita Acarya.  This is the glory of true friendship: although the befriended person has both faults and virtues the friend sees only the virtues.  He has no power to see the faul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4</w:t>
        <w:tab/>
        <w:t>Mahaprabhu: Paramananda, rise.  Let us go now.</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5</w:t>
        <w:tab/>
        <w:t>Paramananda Puri: The Gosvami ris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y all leave the build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6</w:t>
        <w:tab/>
        <w:t>(Enter Advaita Acarya, dancing in great bliss, and doubly happy because He is wearing the flower-garland prasadam of Lord Jagannatha.  The place is filled with devotees, headed by Sivananda, and all performing kirtana.  Although having come a great distance, and although in the midst of dancing, Lord Advaita at once falls to the ground to offer respectful obeisances as soon as He see Lord Caitany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7</w:t>
        <w:tab/>
        <w:t>Sivananda: (describing everything to his son) Look! Look! His complexion splendid as lightning, His graceful motions a regal lion's neck, and His garments glorious as the sunrise, Lord Gauranga is now present before us.  Oh, offer obeisances to Him again and agai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8</w:t>
        <w:tab/>
        <w:t>(Everyone falls to the ground to offer obeisances.  When they rise they all fix their gaze on Lord Caitanya, who has come in the midst of Lord Advaita's followe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9</w:t>
        <w:tab/>
        <w:t>Sivananda: (looking) Now Lord Caitanya and Lord Advaita are firmly embracing each other.  One moment the people think one is Caitanya and the other Advaita, and the next moment they think the former one is Advaita and the other is Caitany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0</w:t>
        <w:tab/>
        <w:t>Oh look! Eager to see Lord Advaita, Lord Caitanya takes Him to His asrama.  After pausing for a moment everyone enters the asrama one by o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1</w:t>
        <w:tab/>
        <w:t>(One by one, everyone enters.  Lord Caitanya sits down.  He pleases Advaita and each of the other devotees with embraces, words of conversation, glances and other exchanges of affection.  With His own hand He gives them bhagavat-prasadam.  One by one, Advaita and the others eat the prasada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2</w:t>
        <w:tab/>
        <w:t>Bhagavan: For now let us not eat any more prasadam.  At sunset we will go up to the cakra-vesta and from there we will easily see the great bathing festival of Lord Jagannath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3</w:t>
        <w:tab/>
        <w:t>Everyone: As the Lord orders.  (They ex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4</w:t>
        <w:tab/>
        <w:t>Svarupa: Lord, now You should perform Your regular duti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5</w:t>
        <w:tab/>
        <w:t>Bhagavan: As it pleases you.  (Accompanied by Paramananda Puri, He exi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6</w:t>
        <w:tab/>
        <w:t>Svarupa: Kasi Misra, has the king left the capitol and come to Gundic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7</w:t>
        <w:tab/>
        <w:t>A Voice From Behind the Scenes: He has co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8</w:t>
        <w:tab/>
        <w:t>Kasi Misra: Gosvami, hearing these words is like seeing him co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9</w:t>
        <w:tab/>
        <w:t>Svarupa: Then we will easily see the bathing festiva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0</w:t>
        <w:tab/>
        <w:t>Kasi Misra: I know.  (He exi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1</w:t>
        <w:tab/>
        <w:t xml:space="preserve">Svarupa: Govinda, come.  Let us follow the Lord.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y ex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2</w:t>
        <w:tab/>
        <w:t>(Enter the king and his chief priest.  They are standing on the palace roof).</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King: O priest, this year I will see the bathing festival from this place.  Otherwise Lord Gauranga will be reluctant to come and see 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3</w:t>
        <w:tab/>
        <w:t>Chief priest: That is prop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4</w:t>
        <w:tab/>
        <w:t>King: Who, who is there?  Call for Kasi Misr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5</w:t>
        <w:tab/>
        <w:t>Kasi Misra: (entered) Here I am.  The king may give me his ord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6</w:t>
        <w:tab/>
        <w:t>King: O Kasi Misra, let all of Lord Caitanya's Bengali friends, associates, followers and servants enter the special viewing boxes otherwise used by my wives, children, and friends, and from these places let them all see the bathing festival with great happines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7</w:t>
        <w:tab/>
        <w:t>Kasi Misra: King, you have confirmed the order already given by Lord Caitany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8</w:t>
        <w:tab/>
        <w:t>King: Very good.  So be 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9</w:t>
        <w:tab/>
        <w:t>Palace Guard: (enters) O king, the queens send this message: "We have come to see the Lord's bathing festival, but now we find that we cannot see 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0</w:t>
        <w:tab/>
        <w:t>King: How is that?  Bring them here and they will see very easily.  See what is happening now!</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1</w:t>
        <w:tab/>
        <w:t>Kasi Misra: O king, look! Look! Illuminated by the moonlight as they stand on the cakra-vesta above the bathing-room, the devotees are splendid as demigods in the sk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2</w:t>
        <w:tab/>
        <w:t>King: The associates of Sri Krsna Caitanya are in their places.  Now is the time for the appearance of Lord Jagannatha.  Go and do whatever is needed for the festival.  Don't dela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3</w:t>
        <w:tab/>
        <w:t>Kasi Misra: As it is ordered.   (He exi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4</w:t>
        <w:tab/>
        <w:t>(The queens ent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Queens: Glory, glory to the k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5</w:t>
        <w:tab/>
        <w:t>King: (to a queen) Queen, come.  Come.  Make your life all-successful and perfect.  (With great respect he offers her a seat)  Queen, look! Look! There are the associates of Sri Caitanya.  These men purify the entire world.  Soon you will see them more closely.  Bow down to offer respect to the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 queen bows dow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6</w:t>
        <w:tab/>
        <w:t>King: Look!  Look! This is wonderful.  Lord Caitanya's followers are like so many demigods standing by the flag atop the temple.  As, their eyes wide open with devotional faith, they gaze at Lord Jagannatha, the cooling moon seems to be licking them with a tongue that is the flag moving in the breez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7</w:t>
        <w:tab/>
        <w:t>Queen: Lord, do you speak the trut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8</w:t>
        <w:tab/>
        <w:t>King: See for yourself.  (He shows her the moving fla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9</w:t>
        <w:tab/>
        <w:t>(Tumultuous sounds from behind the scen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King: (listening) Queen, look! Look! Lord Jagannatha has come! Now I can see Sri Krsna Caitanya is coming.  (He becomes jubilant).  It is He!  It is He! It is Sri Krsna Caitanya! Look! Look! His handsome face is above the crowd of devotees surrounding Him.  Look! His face is like a blossoming, many petalled golden lotus growing in a lake and surrounded by the flock of swans that are His devote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40</w:t>
        <w:tab/>
        <w:t>Queen: Noble husband, now we have attained the greatest of all festivals.  Although we originally came only to see Lord Jagannatha, now we have attained the splendid glory of seeing Sri Gauracandr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41</w:t>
        <w:tab/>
        <w:t>Who is this golden treasure walking on the pathway of our eyes?  He is like a brilliant sun that dries up the waters of material desire in the heart.  He is eternal.  He is very sweet and charming.  He showers the nectar of pure love for the Supreme Personality of Godhead in all directi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42</w:t>
        <w:tab/>
        <w:t>With a host of moons I will offer arati to His face.  With a host of golden lamps I will offer arati to the lustre of His transcendental form.  With the flowers of my breaths I will offer arati to His lotus feet.  In many thousands of bodies I will aspire for His merc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he bows down to offer respec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43</w:t>
        <w:tab/>
        <w:t>King: Your devotion is perfectly proper.  Look! Lord Jagannatha has come to the bathing pla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 Queen looks and then offers obeisanc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44</w:t>
        <w:tab/>
        <w:t>(Tumultuous sounds from behind the scen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King: Queen, look! Look! Lord Jagannatha is being bath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45</w:t>
        <w:tab/>
        <w:t>Queen: (looking back and forth) Noble husband, this is very unusua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46</w:t>
        <w:tab/>
        <w:t>King: What is 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47</w:t>
        <w:tab/>
        <w:t>Queen: Facing each other, gazing at each other with unblinking eyes, Their bodies flooded, one with bathing water and the other with a stream of tears, two great oceans of mercy that are two medicines to cure the fears of repeated birth and death, though one is black and the other fair, both shine with the same splendou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48</w:t>
        <w:tab/>
        <w:t>King: This is the trut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49</w:t>
        <w:tab/>
        <w:t>Queen: Noble husband, the Lord's bathing festival is now over.  Lord Gauracandra no  longer gazes to the right.  Now He looks in another direc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50</w:t>
        <w:tab/>
        <w:t>King:  It is true.  Now no one stands in front of the Lord.  Everyone has assembled behind Him.  Linking arms, the devotees have made a circle around Hi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51</w:t>
        <w:tab/>
        <w:t>A Voice From Behind the Scenes: Now Lord Caitanya, the king of sannyasis is overcome with grief because of His separation from Lord Jagannatha.  He is filled with the anguish of love.  He is rapt in thought of Lord Jagannath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52</w:t>
        <w:tab/>
        <w:t>King: (listening) Ah! These words must have been spoken by Kasi Misra.  Let me listen to what he says next.  (He listens with great atten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53</w:t>
        <w:tab/>
        <w:t>A Voice From Behind the Scenes: He no longer bathes Himself, waters tulasi, gazes at the temple's cakra, chants the holy name, bows down to offer obeisances, or even eats.  Anguished by separation from Lord Jagannatha, He is stunned.  Day and night He sheds tea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54</w:t>
        <w:tab/>
        <w:t>King: Ah! What will become of Him if during the entire anavasara period He is a madman like thi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55</w:t>
        <w:tab/>
        <w:t>Again a Voice From Behind the Scenes: Svarupa said: "Although He is naturally very attached to kirtana, now His kirtana has become joyless.  Now He cannot taste the nectar of transcendental happiness."  Svarupa has now begun to sing a different kind of kirtan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56</w:t>
        <w:tab/>
        <w:t>King: Well done! Oh well done! (to his queen) Beloved, please go now.  Now I will call for Kasi Misr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57</w:t>
        <w:tab/>
        <w:t>Queen: As it is ordered.  (She exi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58</w:t>
        <w:tab/>
        <w:t>(Kasi Misra ente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Kasi Misra: Glory, glory to the k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59</w:t>
        <w:tab/>
        <w:t>King: Misra, did you tell hi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60</w:t>
        <w:tab/>
        <w:t>Kasi Misra: I did what you ask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61</w:t>
        <w:tab/>
        <w:t>King: Tell me: What did Svarupa Gosvami advi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62</w:t>
        <w:tab/>
        <w:t>Kasi Misra: He said Lord Caitanya is now overcome with grief because of separation from Lord Jagannatha.  He said all Lord Caitanya's friends should help to drive away His grief.  If at sunset the vijaya Deity of Lord Gopinatha is brought out, and the devotees sing kirtana very sweetly, then Lord Caitanya will enter the nectar mellows of devotional happiness, and His feelings will become slacken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Hearing this advice, some of the devotees have gone to Rohini-kunda and begun a very melodious kirtan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63</w:t>
        <w:tab/>
        <w:t>King: Misra, is it possible to see this kirtan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64</w:t>
        <w:tab/>
        <w:t>Kasi Misra: If you climb this wal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65</w:t>
        <w:tab/>
        <w:t>King: It will be do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y both climb the wal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66</w:t>
        <w:tab/>
        <w:t>(Sounds of a very sweet kirtana from behind the scen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Kasi Misra: (looking) O king, look! Look! During the day He is the personification of anguish in separation from His beloved, but now this sweet kirtana has changed Him entirel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67</w:t>
        <w:tab/>
        <w:t>King: As soon as the blissful mellows of devotional love touch His heart, they are at once shown for all to see.  He is like a clear crystal that at once shows whatever colour is placed before 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68</w:t>
        <w:tab/>
        <w:t>(The sound of a song is heard from behind the scen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King: (listening) What is this so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69</w:t>
        <w:tab/>
        <w:t>Kasi Misra: It is a song in Bengali describing the sweetness of Lord Krsna's flute music.  His majesty cannot hear this so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70</w:t>
        <w:tab/>
        <w:t>King: Oh! It is wonderful.  Fair complexioned Lord Caitanya is now reflected as dark complexioned Lord Krsna in the hearts of the saintly devotees.  As He dances in Nilacala He manifests the nectar mellows of Vrndavana forest.  He is the Supreme Personality of Godhead, who is now eager to taste the transcendental mellows of love the passionate young gopis feel for Lord Krsna.  These pastimes of Lord Caitanya are wonderful.  Ah! He has spent a very long time singing this one so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71</w:t>
        <w:tab/>
        <w:t>Kasi Misra: Once Lord Caitanya's mind enters a certain pastimes it is very difficult for it to depar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72</w:t>
        <w:tab/>
        <w:t xml:space="preserve">King: It is so.  (He looks again and becomes joyful)  Ah! How sweet it is!  Look! Look! With the shaking of His knees, the trembling of His arms, the movements of His feet, and the restless glances of His eyes, He fills the hearts of His friends with bliss and makes the whole world stunned with wonder.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His handsome smiling mouth is covered with foam produced from His ecstatic bliss.  In this way His mouth is like a golden lotus flower covered with drops of dew, or like the moon shrouded in a heavy mis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73</w:t>
        <w:tab/>
        <w:t>(He looks again and become struck with wond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Who is this person happily and fearlessly drinking the foam fallen from Lord Caitanya's mouth?  This person is like a cakora bird drinking the sweet  nectar moonligh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74</w:t>
        <w:tab/>
        <w:t>Kasi Misra: He is a devotee named Subhanand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75</w:t>
        <w:tab/>
        <w:t>King: For six hours now the singers have been singing a single line from the refrain of a single song, and all this time Lord Caitanya has been absorbed in very wonderful feelings of ecstatic bliss.  By giving the Lord this nectar of transcendental bliss, these singers have chased far away the grief of the Lord's feelings of separation.  Whether He is grief stricken out of feelings of separation, or whether He is filled with transcendental bliss by the remedies presented by these devotees, the Lord still ignores all His ordinary daily activiti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76</w:t>
        <w:tab/>
        <w:t>Kasi Misra: The Lord's anguish in separation is very hard for the devotees to bear.  (He looks again)  Now the festival of dancing is over.  Now the devotees are taking Lord Caitanya to His ho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77</w:t>
        <w:tab/>
        <w:t>King: Now all will be well.  At some time the Lord will perform His regular activities.  O Misra, now you may go to the Lord.  I will stay here and sleep for a mom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78</w:t>
        <w:tab/>
        <w:t>Kasi Misra: As you order.  (He exi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79</w:t>
        <w:tab/>
        <w:t>King: Misra has gone.  Now may I sleep.  (He sleeps and then wakes up).  Ah! Now it is sunri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80</w:t>
        <w:tab/>
        <w:t>The sun and moon are now rising together on the eastern horizon.  Shining very sweetly and splendidly, they have both appeared before my eyes.  (He looks in all directi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81</w:t>
        <w:tab/>
        <w:t>A Voice From Behind the Scenes: Ah! It is very wonderful.  His bodily hairs standing erect in transcendental bliss, each morning Lord Advaita worships Lord Caitanya with arghya, scents, tulasi leaves, flowers and other offerings.  Smiling, Lord Caitanya forcibly takes the articles of worship in His own hands and, speaking sweet words, worships Advaita's face.  Advaita then takes the articles of worship back in His lotus hands.  In this way, day after day, Advaita comes, eager to worship Lord Caitanya.  By the sight, touch, friendly words, and merciful sidelong glance of Lord Caitanya, who is an ocean of transcendental virtues, all of Srinatha's desires become fulfill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82</w:t>
        <w:tab/>
        <w:t>King: Is it Tulasi Misra, the temple-superintendent, speaking these words?  He walks very quickly.  Let me listen to what he say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83</w:t>
        <w:tab/>
        <w:t>Tulasi Misra: (enters) O king, Lord Jagannatha's Rathayatra festival is near.  Lord Caitanya Mahaprabhu is now very eager to clean the Gundica temp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84</w:t>
        <w:tab/>
        <w:t>King: Very good.  That makes me very happy.  What is the Lord's ord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85</w:t>
        <w:tab/>
        <w:t>Tulasi: Kasi Misra has already carried out His ord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86</w:t>
        <w:tab/>
        <w:t>King: What was tha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87</w:t>
        <w:tab/>
        <w:t>Tulasi: His order is there should be more water-pots than men clean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88</w:t>
        <w:tab/>
        <w:t>King: That is al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89</w:t>
        <w:tab/>
        <w:t>Tulasi Misra: What else would He ne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90</w:t>
        <w:tab/>
        <w:t>(Tumultuous sounds from Behind the Scen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ulasi Misra: O king, look! Look! With His own hand Lord Caitanya anoints each devotee with sandal paste and places a Jagannatha-prasadam flower-garland on each pair of shoulders.  Holding the cleaning instruments, His hands are like new sprouts on the tree of transcendental bliss.  He walks with the gracefulness of a maddened elepha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91</w:t>
        <w:tab/>
        <w:t>Blissfully shouting, armoured with bodily hairs erect in ecstasy, carrying water-weapons of their tears, victorious in their war with repeated birth and death, and riding on chariots of desire pulled by horses of transcendental bliss, the soldiers have co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92</w:t>
        <w:tab/>
        <w:t>King: Fie on my being a king! When will I become one of these followers of Lord Caitanya?  O Tulasi Misra, how will I hear all about these blissful pastim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93</w:t>
        <w:tab/>
        <w:t>Tulasi Misra: I have a servant who will see all these pastimes and soon return he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94</w:t>
        <w:tab/>
        <w:t>King: This will give me great happiness, great happines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95</w:t>
        <w:tab/>
        <w:t>(A man hastily enters and bows down before the k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Man: O king, I saw everything, and now I have co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96</w:t>
        <w:tab/>
        <w:t>King: Spea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97</w:t>
        <w:tab/>
        <w:t>Man: O king, listen carefully.  After with His own soft hands personally cleaning the Gundica temple with all His devotees, and after sweeping out all the dust and cobwebs, spotted with dirt, Lord Caitanya seemed like a golden, spotted mo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98</w:t>
        <w:tab/>
        <w:t>When a place on the wall was beyond the reach of His hands, He climbed on the shoulder of a devotee, saying, with a voice like thunder, "Don't be afraid."  Lifting His eyes, in this way He washed the walls and the alta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99</w:t>
        <w:tab/>
        <w:t>Gathering it in the upturned edge of His outer garment, He threw dirt and dust outside.  He earnestly cleaned where other hands could not reach.  His friends encouraged Him to sweetly sing and He also encouraged them to sing with great jo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0</w:t>
        <w:tab/>
        <w:t>King: Then? Th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1</w:t>
        <w:tab/>
        <w:t>Man: Then the Lord cleaned the Mula-mandapa, Bhoga-mandapa and Jagan-mohana rooms.  Some devotees drew buckets of water from a well.  They handed the buckets to others, who handed them to others, who handed them still others.  In this way the devotees formed a chain by which full buckets travelled in one direction and empty buckets in the oth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2</w:t>
        <w:tab/>
        <w:t>By the order of the Lord some intelligent devotees poured water on the altar.  Some poured water on the wall with their hands, some poured water on the Lord's lotus feet, with cupped hands some drank that water, and some poured that water over their head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3</w:t>
        <w:tab/>
        <w:t>King: Then? Th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4</w:t>
        <w:tab/>
        <w:t>Man: When everything had been washed perfectly clean, the devotees dried everything inside the temple with their own clothing.  When the inside of the temple was clean the devotees began to clean the courtyar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5</w:t>
        <w:tab/>
        <w:t>Accompanied by the devotees, the Lord began accumulating pebbles and grains of dirt, placing it all on His cloth.  When the Lord said, "Let us see who can collect the most dirt", everyone began to work with great enthusiasm.  As they worked in this way, everyone's heart became filled with devotional love, and they began a great kirtana chanting Lord Krsna's holy na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6</w:t>
        <w:tab/>
        <w:t>Glory to the blissful sounds of the chanting of the holy name, which agitated all the beautiful doe-eyed girls on earth, stopped the sun in its course, made the demigoddesses of the four direction tremble, stopped the wind, made King Indra shed tears from his thousands of eyes, made the seven sages perspire, filled Dhruva Maharaja with joy, and interrupted the meditations of Lord Brahm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7</w:t>
        <w:tab/>
        <w:t>Then Lord Gaura Hari began gracefully to dance and He induced Lord Advaita's good son Gopala dasa to dance also.  As He danced, Gopala became overcome with ecstatic happiness, and He suddenly fell to the ground dead.  Lord Advaita began to lament bitterly, but when Lord Caitanya placed His hand on Gopala dasa and brought him back to life, the kirtana suddenly exploded with a great tumult of the chanting of the holy na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8</w:t>
        <w:tab/>
        <w:t>King: Alas! I am very unfortunate.  I did not see any of these pastim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9</w:t>
        <w:tab/>
        <w:t>Man: Then the Lord cleansed the Nrsimha temple, then He enjoyed water sports with the devotees in the Indradyumna Lake, and then they all rested in a nearby flower-garden.  After that Vaninatha Pattanayaka brought Bhagavat-prasadam and they all honoured 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10</w:t>
        <w:tab/>
        <w:t>A Voice From Behind the Scenes: Tomorrow, Lord Jagannatha will create a great festival for everyone's eyes by again revealing His handsome face.  This thought has created a great festival of happiness in everyone's hear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11</w:t>
        <w:tab/>
        <w:t>King: O maha-patra, this must be Kasi Misra speaking to Lord Caitanya.  Please go now and see that this great festival for the eyes is nicely perform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12</w:t>
        <w:tab/>
        <w:t>Tulasi Misra: As you order.  (He exi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13</w:t>
        <w:tab/>
        <w:t>(Kasi Misra ente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Kasi Misra: Ah! It will be very sweet.  With Kasisvara clearing a way through the crowd in front, with Govinda happily following behind, and with Paramananda Puri and Svarupa at His sides, Lord Caitanya will go to what will be a great festival for His ey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14</w:t>
        <w:tab/>
        <w:t>King: Ah, Misra is  now talking to his own mind.  That is why he does not even see me he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15</w:t>
        <w:tab/>
        <w:t>Kasi Misra: (looking to the left) Ah, here are the three decorated chariots.  Here is Lord Jagannatha's chariot.  Beautifully decorated with thousands of mirrors and camara wisks, Lord Jagannatha's great splendid chariot delights the ey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16</w:t>
        <w:tab/>
        <w:t>(Looking ahead) Ah! How has the king come here?  (He approaches) Glory, glory to the king! O king, here you will see Lord Jagannatha ascend His chariot.  Then, when the bathing of Lord Jagannatha is ended, you will directly serve Hi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17</w:t>
        <w:tab/>
        <w:t>King: I do not desire to serve Lord Jagannatha on His chariot as much as I yearn to see the dancing of Sri Caitanya Mahaprabhu.</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18</w:t>
        <w:tab/>
        <w:t>Kasi Misra: an hour and a half after Lord Jagannatha has ascended the chariot, Lord Caitanya will begin to dan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19</w:t>
        <w:tab/>
        <w:t>King: (reflecting) If I am able to see the bliss of Lord Caitanya's dancing my heart will never tire of seeing it.  It will not be very easy for me to see it.  He is surrounded by His devotees, and I have no power to enter among them.  How will I see Lord Caitanya's dancing?  If I take shelter of His mercy, I will be able to see His pastimes of danc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20</w:t>
        <w:tab/>
        <w:t>Kasi Misra: O king, the palace guard says the queens ask to see the dancing of Lord Caitany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21</w:t>
        <w:tab/>
        <w:t>King: They may easily see it.  It will make their eyes and life successfu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22</w:t>
        <w:tab/>
        <w:t>Kasi Misra: Hurry.  The tumultuous sounds mean Lord Jagannatha has ascended His chario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23</w:t>
        <w:tab/>
        <w:t>King: So be 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24</w:t>
        <w:tab/>
        <w:t>Kasi Misra: Now I must go to the Lord.  (They both ex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25</w:t>
        <w:tab/>
        <w:t>(Accompanied by the palace guard, the queens enter the palace roof).</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Palace Guard: O queens, look! Taking the eyes and minds of everyone with Him, Lord Jagannatha has now ascended His chariot as Lord Gaura Hari stands on the path before Him.  Everyone's eyes and minds have at once turned from Lord Jagannatha to Lord Caitanya.  This proves the statement of sastra "baliyan parah".  (The second one is strong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26</w:t>
        <w:tab/>
        <w:t>Glory to golden-complexioned Lord Caitanya who, surrounded by three rings of devotees, is like the whorl of a blossoming thousand-petalled lotus flow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27</w:t>
        <w:tab/>
        <w:t>(The queens gaze at Him and then bow down to offer respec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28</w:t>
        <w:tab/>
        <w:t>Palace Guard: O queens, look! Look! Kasisvara is the leader of the devotees outside the three circles, Govinda is the leader of the devotees who comprise the circles, in the centre of the circles Svarupa shines like a glistening jewel, and Paramananda Puri stands right before Lord Caitany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29</w:t>
        <w:tab/>
        <w:t>(looks again) Ah! It is very wonderful.  The devotees have woven the circles so tightly around Lord Caitanya that the king cannot see Him.  The king yearns to see Lord Caitanya with his own eyes.  With his arms the king now pushes Haricandana's should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30</w:t>
        <w:tab/>
        <w:t>Queens: The king hopes in this way to see the Lor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31</w:t>
        <w:tab/>
        <w:t>Palace Guard: (looks for a moment) Oh! This is madness! Srivasa was blocking the path before the king's eyes.  Haricandana gently pushed Srivasa with his hand, and then Srivasa became angry and slapped Haricandana.  Now the king is speaking sweet words to pacify them bot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32</w:t>
        <w:tab/>
        <w:t>Queens: Who is Haricandana in comparison to these great devote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33</w:t>
        <w:tab/>
        <w:t>Palace Guard: Look! Look! Lord Caitanya dances enthusiastically.  Now He has fallen to the ground.  Now the anxious devotees surround Him.  They extend their arms to pick Him up.</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34</w:t>
        <w:tab/>
        <w:t>Queens: Now we see 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35</w:t>
        <w:tab/>
        <w:t>Palace Guard: Look! One moment Lord Caitanya leaps as a lion, and the next moment, tossed by the waves of transcendental bliss, He dances as a circling firebran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36</w:t>
        <w:tab/>
        <w:t>Now Svarupa, the leader of the close devotees who know the Lord's heart, sings a song about the intense love in the Lord's heart.  Now golden Lord Caitanya has become like the personification of Svarupa's song.  Shedding tears, his voice choked, his body trembling, perspiring, and fainting, and His bodily hairs standing up, the Lord dances without stopp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37</w:t>
        <w:tab/>
        <w:t>Queens: These symptoms of ecstatic love are a great wond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38</w:t>
        <w:tab/>
        <w:t>Palace Guard: Look! Lord Caitanya is tossed by the high waves of the bliss of ecstatic love.  Now He falls unconscious.  Tears and mucous stream from Him.  He seems to have stopped breathing.  Only the sight of His splendid golden form keeps the hopes of His friends aliv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39</w:t>
        <w:tab/>
        <w:t>Queens: The Lord has not died.  He is alive.  Otherwise how could the devotees peacefully gaze upon Hi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40</w:t>
        <w:tab/>
        <w:t>Palace Guard: (looking for a moment) Ah! He is alive! He is alive! The hairs on His body stand erect, tears stream from His eyes, saliva flows from His mouth, and the breath again runs to His lips.  In all directions everyone shouts with joy.  The Lord has given up His unconsciousness.  He has again awakened His hear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41</w:t>
        <w:tab/>
        <w:t>Queens: Wonderful! Now we are brought back to life!  Now we are alive agai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42</w:t>
        <w:tab/>
        <w:t>Palace Guard: (looking again) Ah! It is wonderful! The same song that made the Lord unconscious has now awakened Him.  What is this mantra-song that makes Him conscious and unconsciou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43</w:t>
        <w:tab/>
        <w:t>The Lord was violently tossed by the great waves of the bliss of ecstatic love produced by His wild dancing.  It is these waves, and not the song, that caused Lord Caitanya to faint, and then awak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44</w:t>
        <w:tab/>
        <w:t>Ah! How sweet is the pure love of Svarupa! Seeing that Lord Caitanya has become unconscious, overcome by waves of ecstasy, anxious Svarupa sits beside Him, places his hand in the Lord's hand, and lifts Him up.</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45</w:t>
        <w:tab/>
        <w:t>(looking again) Ah! Ah! Lord Jagannatha rides in His chariot so He can display His love for Lord Gauracandra.  Tears streaming from His eyes, Lord Caitanya dances in ecstasy before Lord Jagannatha.  Alas! I am very unfortunate, for at that moment these two Lords did not directly enter the pathway of my eyes.  The king is coming now.  Let us go.  (The Palace Guard exits with the quee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46</w:t>
        <w:tab/>
        <w:t>(The king and Kasi Misra ent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King: Now the Rathayatra festival is completed.  One Lord is seated in the Gundica Temple and the other Lord is sitting in a nearby garden.  In a single moment these two Lords have both entered the hearts of the devote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47</w:t>
        <w:tab/>
        <w:t>O Kasi Misra, on the day of Hera-pancami, goddess Laksmi-devi will celebrate a very wonderful prayana-yatra.  Now that Rathayatra is over, please take the camaras and parasols from the Deity's storehouse and take whatever is needed from my treasury, and make this hera-pancami festival a great sweet nectar to fill the devotees' eyes with wond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48</w:t>
        <w:tab/>
        <w:t>Kasi Misra: As you ord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49</w:t>
        <w:tab/>
        <w:t>King: Please begin at once.  I am going to the palace.   (He exi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50</w:t>
        <w:tab/>
        <w:t>Kasi Misra: (aside) I wonder what pastimes Advaita Acarya and all the great devotees of the Lord have been enjoying in the garden?  Let me see.  (He happily looks into the garden named Jagannatha-vallabha).  Ah! Here is Sri Krsna Caitanya Himself.</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51</w:t>
        <w:tab/>
        <w:t>Tomorrow, the day after, the day after that, the day after that, and the day after that.  Advaita and the other devotees will happily accept alms at my home.  Still, now I must go and make arrangements for the hera-pancami festival.  (He exi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52</w:t>
        <w:tab/>
        <w:t>(Enter Sri Krsna Caitanya, accompanied by Advaita Acarya and the other devote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ri Krsna Caitanya: Svarupa, although Lord Jagannatha enjoys pastimes in Dvaraka, on the pretext of going to Gundica to enjoy pastimes in these gardens, which are all replicas of Sri Vrndavana, every year He leaves Nilacala and goes to Sundaracala.  Why does He leave goddess Laksmi behin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53</w:t>
        <w:tab/>
        <w:t>Svarupa: Lord, the answer to Your question is: In Vrndavana He does not enjoy pastimes with goddess Laksmi.  In Vrndavana He enjoys pastimes with the gopi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54</w:t>
        <w:tab/>
        <w:t>Sri Krsna Caitanya: Still, Laksmi-devi becomes very angr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55</w:t>
        <w:tab/>
        <w:t>Svarupa: That is the nature of a woman in love.  I don't see anything wrong the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56</w:t>
        <w:tab/>
        <w:t>(From Behind the scenes comes the sound of a large band play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Everyone: (listening) Ah! These four days have passed like a single moment.  This is the Hera-pancami festiva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57</w:t>
        <w:tab/>
        <w:t>Sri Krsna Caitanya: This is the festival of goddess Laksmi's jealous anger.  Let us see 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58</w:t>
        <w:tab/>
        <w:t>Everyone: So be 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Everyone goes to a place where they can easily see the festiva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59</w:t>
        <w:tab/>
        <w:t>(Sounds of "jaya jaya" come from behind the scen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60</w:t>
        <w:tab/>
        <w:t>Svarupa: (looking) Lord, is this the deity of jealous anger personified?  No.  This is goddess Laksmi, who, surrounded by transcendental companions always chanting her many glories, now goes to see Lord Jagannatha.  Her heart is filled with ferocious anger.  She is very expert at pastimes of jealous ang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61</w:t>
        <w:tab/>
        <w:t>Paramananda Puri: Svarupa, it's true.  Look! It's wonderful! Goddess Laksmi is surrounded by a host of flags like two thousand regal serpents' tongues licking the ten directions.  The sky is filled with a host of camaras like a flock of swans and white parasols like a forest of white lotus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62</w:t>
        <w:tab/>
        <w:t>Now that there are clouds of incense smoke like monsoon clouds everywhere, deep thunder of many drums, and white arches standing as pairs of graceful cranes, the peacocks are madly danc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63</w:t>
        <w:tab/>
        <w:t>Advaita: Many heavenly damsels more qualified and beautiful than Rambha dance before her, and many maid servants bearing fans, boxes of betel nuts, and golden jewel pitchers, surround h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64</w:t>
        <w:tab/>
        <w:t>She rides on a jewelled golden palanquin.  Her natural beauty is now twisted with jealousy.  She is blind with anger and her heart is broken.  She is proud and arrogant as her father, the ocean of mil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65</w:t>
        <w:tab/>
        <w:t>Svarupa: (joking) Ah! She is expert in the art of jealous ang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66</w:t>
        <w:tab/>
        <w:t>Sri Caitanya: What is her skill in jealous ang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67</w:t>
        <w:tab/>
        <w:t>Svarupa: Whatever skill in jealous anger exists, she possesses 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68</w:t>
        <w:tab/>
        <w:t>Sri Caitanya: That may be, still we will hear about 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69</w:t>
        <w:tab/>
        <w:t>Svarupa: Once, when Lord Krsna, the prince of Vraja, had offended His beloved, she replied: "Why do You fall at my feet?  I am not angry.  You have not offended me.  There is no reason for me to be angry with You, for You have not offended me.  O prince of Gokula, I am not really qualified to be Your beloved.  You should find a more qualified girl.  You are now free to find her."  This is skill in jealous ang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70</w:t>
        <w:tab/>
        <w:t>In the following words Lord Krsna Himself describes His beloved's jealous anger: "I had come from far away.  With her own hand She gave Me a seat.  I smiled and conversed with her and she spoke very sweetly in reply.  I partially rose from My seat.  I embraced her.  She embraced Me in return.  Even though she was angry with Me, because she is so gentle she concealed the anger in her hear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71</w:t>
        <w:tab/>
        <w:t>Sri Krsna Caitanya: This second example is sweeter than the firs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72</w:t>
        <w:tab/>
        <w:t>Srivasa: (joking) How can the gopis ever possess opulence like this?  Her opulence makes her proud.  Ah! Look at the glory of her pride! Laksmi's maid servants have now arrogantly arrested the principal servants of Lord Jagannatha, bound them at the waist, dragged them along, and thrown them at the feet of their queen as if they were common thieves.  I have heard of a master being punished for the crime of his servant, but this, the opposite, is very wonderful and surpris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73</w:t>
        <w:tab/>
        <w:t>Svarupa: (to Srivasa) O pandita, look! Look at the skill of your queen! Why do Laksmi's servants beat the inanimate chariot?  Lord Jagannatha said, "I will return before long".  Why is Laksmi so angr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74</w:t>
        <w:tab/>
        <w:t>Srivasa: Svami, that is a queen's natu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75</w:t>
        <w:tab/>
        <w:t>Sri Caitanya: Srivasa, you are like Narada, and therefore you like the Lord's pastimes at Dvaraka, and the opulences there please you.  You, Svarupa, are fond of Vrndavana, and the blissful pastimes there please you.</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76</w:t>
        <w:tab/>
        <w:t>Advaita: Lord, it is only by the mercy of Your lotus feet that persons like Myself are fortunate that these great festivals enter the pathway of our ey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77</w:t>
        <w:tab/>
        <w:t>Sri Caitanya: What more may I do to please You?</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78</w:t>
        <w:tab/>
        <w:t>Advaita: What more may You do to please Me?  Lord, You have revealed the most confidential pastimes of Lord Krsna.  You have crushed the age of Kali, and You have described the secret meaning of devotional service in pure love of Krsna.  You have brought all auspiciousness to the devotees expert at relishing the mellows of transcendental pastimes.  You have openly revealed the ecstatic pure devotional love felt by Sri Radha, the crest jewel of all the gopi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79</w:t>
        <w:tab/>
        <w:t>I have one request, I think material piety, economic development and sense-gratification worthless and insignificant.  I don't want impersonal liberation.  I only want that in the next life I may have the association of Your devote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80</w:t>
        <w:tab/>
        <w:t>Sri Caitanya: So be it.  I will go to Vrndavana and there I will accept you as My associates and with My sweet pastimes I will fill your hearts with bliss.  To you who have faith in Vrndavana I will give splendid spiritual forms like My own.  That is what I will do for you.</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81</w:t>
        <w:tab/>
        <w:t>Those of you whose hearts are bound to Me in this form of Sri Caitanya Mahaprabhu, even if your rasas are friendship or servitude to Sri Sri Radha-Madhava or Lord Dvarakadhisa, or if your rasas are friendship or servitude to any of My other incarnations, I will make into My eternally liberated associates in Goloka Vrndavan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82</w:t>
        <w:tab/>
        <w:t>Advaita: So be it.  By Your desire may You give us all different eternal forms and different eternal residences.  We will eternally remember Your wonderful transcendental pastim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83</w:t>
        <w:tab/>
        <w:t>I pray that until the end of the kalpa poets may write books about Your transcendental pastimes, and actors may act in plays narrating Your pastimes.  May the saintly devotees see and hear these plays.  When the wicked see and hear these plays may they become free of envy and filled with happiness, and when the kings of this world see and hear them may they become filled with devotion for Your lotus feet and inspired to always protect their subjec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84</w:t>
        <w:tab/>
        <w:t>The Lord: So be 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Exit al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pilogu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w:t>
        <w:tab/>
        <w:t xml:space="preserve">By the mercy of Lord Caitanya, this poem is now completed.  Blessed by goddess Sarasvati, I have now completed my glorification of the descent of Lord Caitanya.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May the saintly devotees take pleasure in listening to this play.  I offer my respectful obeisances to them all.  May they who are not devotees not be able to understand my description of these transcendental pastim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w:t>
        <w:tab/>
        <w:t>By the mercy of the Lord I have written of Lord Caitanya's pastimes as far as I have seen or heard of them and as far as my intelligence permits.  Now that, alas, alas, the circle of Lord Caitanya's dear intimate associates has become only a memory for us, who hears of His pastimes? Who understands them?  I pray that Lord Krsna may become pleased with these words glorifying His pastim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w:t>
        <w:tab/>
        <w:t>People like us, who have personally seen the great devotees of the Lord, received their mercy, understood the truth of the Supreme Personality of Godhead, and are filled with love for Him, will never die.  If we die we will  not take birth again in this material world.  If we do not take birth here again, then what can death do to us?  O most auspicious destiny that awaits us, I offer my respectful obeisances unto you.</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w:t>
        <w:tab/>
        <w:t>Lord Caitanya, who brought auspiciousness to the entire universe, appeared in this world in the year 1407 Saka (A.D. 1485), and this book, which describes His transcendental pastimes, came from the mouth of a certain devotee in the year 1490 Saka (A.D. 1568).</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