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rila Kavi Karnapura'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ri Caitanya-candroday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Rising of the Moon of Sri Caitany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 Four Sannyasa-parigrahah</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ceptance of Sannyas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 Fo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Sacidevi enters, followed by Acaryaratna's wif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Saci: Bhagini, why does Visvambhara worship this sannyasi?  The sannyasi has not asked Him for ser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Bhagini:  How would I know why He worships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Saci: With great respect He gave alms to a sannyasi named Kesava Bharati.  And afterwards He gave me the remnants of the sannyasi's meal.  He was very devoted to this sannyasi-gur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Bhagini: He was devoted to this sannya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Saci: This sannyasi's name makes my heart tremble.  He taught my first son.  I will ask what he said to my s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Bhagini: That is the right thing to 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Saci: Where is my son?  Where is the sandal tree that delights my heart?  Do you k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Bhagini: (looking ahead) O noble lady, look! Look! Here is your son, a full moon rising in the ea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Saci: eagerly loo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Lord Visvambhara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Visvambhara: (folding His hands) Mother, I offer My respectful obeisan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Saci: May You live long.  (She smells His head).  Son, this is Acaryaratna's wife.  You should offer respectful obeisances to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tab/>
        <w:t>(The Lord does that.  She pulls back in fe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te: From this point on the speeches no longer identify Lord Caitanya as Visvambhara.  He is now called De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tab/>
        <w:t>Saci: Son, I will ask about some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tab/>
        <w:t>Deva: Please order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tab/>
        <w:t>Saci: Son, why are You so respectful to this sannyasi?  Today You were very devoted to Kesava Bhar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tab/>
        <w:t>Deva: Mother, he is a great devotee of th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tab/>
        <w:t>Saci: Speak the truth.  Are You going to take sannya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tab/>
        <w:t>Deva: (smiling) Mother, where did you get this foolish idea?  How can this b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tab/>
        <w:t>Saci: Son, Your older brother gave You a book.  While I was cooking, I put that book in the fire and burned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tab/>
        <w:t>Deva: What book?  Why did you burn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tab/>
        <w:t>Saci: Visvarupa said to me: "Mother, when Visvambhara becomes a learned scholar, give Him this book."  As long as He had not taken sannyasa, I carefully protected the book.  When He took sannyasa, I was afraid You would also take sannyasa.  Then I burned the bo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tab/>
        <w:t>Deva: (one moment depressed and the next laughing) Mother, although you are the form of all knowledge, love for your son made you act foolish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tab/>
        <w:t>Saci: Son, don't be offended with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tab/>
        <w:t>Deva: How can a mother offend her sons?  If I have offended her, I pray My mother will forgive Me.  Please be merciful to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tab/>
        <w:t>Saci: Son, You have not offended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w:t>
        <w:tab/>
        <w:t>Deva: Mother, I will go travelling for some days.  Please don't be unhappy at he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tab/>
        <w:t>Saci: Where are You go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w:t>
        <w:tab/>
        <w:t>Deva: Mother, to bring happiness to you and My relatives I will search for Visvarup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w:t>
        <w:tab/>
        <w:t>Saci: You are their happin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tab/>
        <w:t>Deva: Still, I should do this to increase your happin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w:t>
        <w:tab/>
        <w:t>Saci: So, please don't do anything that will make me unhapp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w:t>
        <w:tab/>
        <w:t>Deva: Mother, Sri Krsna is your protector, father, mother, son, relative, wealth, source of eternal happiness, friend and worshipable Deity.  By always meditating on Him in your heart, you are always in His company.  You are fortunate.  Please know that for you there is happiness everyw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w:t>
        <w:tab/>
        <w:t>Saci: Son, for me You are everything.  By Your kindness I will not be unhappy.  Please act so I will see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w:t>
        <w:tab/>
        <w:t>Deva: You see Lord Krsna at every moment.  He will remove all your unhappin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w:t>
        <w:tab/>
        <w:t>Saci: So be it.  You are my Krsna.  Please rise.  It is now mid-day.  You should bathe and worship the Lord.  I will go to my cooking.  Bhagini, please go home.  It is time for you to cook for th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it 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w:t>
        <w:tab/>
        <w:t>(Advaita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dvaita: Now the materialists, overwhelmed by the material senses, and the devotees, overwhelmed by the presence of the Lord, have both attained the same condition of love of God.  On the day the Supreme Personality of Godhead appeared in this world I danced in ecstatic joy, but today when I hear from someone's mouth that the Supreme Lord has entered this world I believe and doubt at the same time.  The all-powerful, supremely opulent Personality of Godhead is now known as Visvambhara.  The Supreme Lord, who is expert at unfolding the many dramas of the creation and annihilation of many millions of universes, and whose nectarlike fame, handsomeness, and pastimes destroy the darkness of ignorance in the living entities' hearts in this world, now displays His transcendental pastimes.  Without His mercy He cannot be understood.  He is not understood by pratyaksa (direct perception), anumana (mental speculation), upamana (analogy), sabda (Vedas), arthapatti (inference), aitihya (Puranas and Vedic histories), and other kinds of evidence.  Now he has manifest in this world the transcendental dance of His pastimes, which even I cannot understand.  Some will be bewildered by His pastimes, some will debate their nature, and some will understand the secrets of His pastimes.  (He looks up) Ah, the sun kisses the western horiz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w:t>
        <w:tab/>
        <w:t>"You are my wife in name only.  All the planets rest upon you."  Insulted by her husband in this way, the goddess of the western horizon becomes red like molten iron.  What seems to be a red sunset is actually her red an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w:t>
        <w:tab/>
        <w:t>Perhaps that is not why sun is now red.  Perhaps the goddess of the western horizon is overwhelmed with happiness by the touch of her lover, the beginning of evening, and for this reason the garment of red clouds has fallen from her hips and the majestic ruby of the setting sun has slowly fallen from her be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w:t>
        <w:tab/>
        <w:t>Now handsome Lord Visvambhara may be seen.  He has stopped walking on the path.  Now He says His evening prayers.  (Advaita also desires to say His pray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w:t>
        <w:tab/>
        <w:t>A Voice From Behind the Scenes: Now I have almost come to His home.  Now I have arrived.  Advaita is not here.  Why is He not here to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w:t>
        <w:tab/>
        <w:t>Advaita: (listening) Ah! noticing My delay, the Lord will rebuke Me!  I must hurry,  (He ex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w:t>
        <w:tab/>
        <w:t>(Tossing the curtain aside, he hastily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rivasa: Advaitadeva, the Lord orders: "I am going to Srivasa's house.  You must go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w:t>
        <w:tab/>
        <w:t>Advaita: As the Lord orders.  (He walks with him and then looks ahead).  Now I will enter Srivasa's house.  (He enters, and glances in the eastern direction).  Ah! This is delightf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w:t>
        <w:tab/>
        <w:t>Delighting the eyes of the people in the world, rivers of the nectar of krsna-prema (love of Krsna) flowing from the cooling touch of His feet, and brining great pleasure to the earth, the moon of Lord Visvambhara ri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te: If the word "pada" is interpreted to  mean "rays of light", and if the words "kau mudam" are interpreted to be the single word "kaumuda" (lotus), the verse may be interpreted in the following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elighting the eyes of the people in the world, its cooling rays filled with sweet nectar, and making the lotus flowers bloom with happiness, the moon ri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w:t>
        <w:tab/>
        <w:t>(Followed by Srivasa and the other devotees, the Lord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isvambhara: (lifting Advaita, who was offering dandavat obeisances) Welcome! an auspicious welc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w:t>
        <w:tab/>
        <w:t>Advaita: The sight of the moon of Your face has made it auspicio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w:t>
        <w:tab/>
        <w:t>Deva: (respectfully offering obeisances to Him and embracing Him) Lord, please sit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w:t>
        <w:tab/>
        <w:t>Advaita: As You order.  (Everyone is comfortably se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w:t>
        <w:tab/>
        <w:t>Bhagavan: (to Advaita) All of us have already taken food and drink.  You must be tired and hungry from travelling on the road.  Why should there be a delay?  Srivasa, you are the host.  Show hospitality to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tab/>
        <w:t>Advaita: Don't worry.  Today I have done all that need be d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w:t>
        <w:tab/>
        <w:t>Bhagavan: (with joy) Now, in Srivasa's courtyard cleansed with water and bathed in the golden moonlight,, perform the auspicious festival of bhagavat-sankirtana (chanting of the Lord's holy na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w:t>
        <w:tab/>
        <w:t>Everyone: (with joy) Lord, please personally begin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w:t>
        <w:tab/>
        <w:t>Bhagavan: I will go to the courtyard.  (Everyone goes to the sankirtana place.  Exit 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w:t>
        <w:tab/>
        <w:t>(Gangadasa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angadasa: I heard that Advaitadeva has come from Santipura.  I don't know where He is staying at Lord Visvambhara's home or Srivasa's home.  I will find out.  (He takes a few ste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w:t>
        <w:tab/>
        <w:t>(Tumultuous sounds of kirtana from behind the sce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angadasa; (listening) Ah! Near Srivasa's home I hear tumultuous sounds of sankirtana that delight all the devotees.  Perhaps Advaita is here.  I will stand here and look.  (Looking) Everyone is chanting the holy names, dancing and causing Lord Visvambhara to d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6</w:t>
        <w:tab/>
        <w:t>Formerly the Supreme Lord removed the great burden of many invincible demons from the earth.  I think that now, with His forceful steps, the Lord is removing the earth's unhappiness by personally dancing upon her with His devot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7</w:t>
        <w:tab/>
        <w:t>(Looks again) Ah! Is this personified bliss?  Is this personified transcendental love of Krsna?  Is this personified devotional faith?  Is this personified mercy descended to the earth?  Is this personified sweetness?  Is this the nine processes of devotional service appearing in a single form?  This is Vakresvara Pandita, whose transcendental bliss is equal to that of the Lord Himself, enjoying pastimes of danc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8</w:t>
        <w:tab/>
        <w:t>(From behind the scenes tumultuous sounds of bliss.  There is a tumult of "jay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angadasa: (looking) Ah! A great festival of transcendental bliss.  Accompanied by many karatalas, Lord Gauracandra loudly sings while Vakresvara dances.  Now Vakresvara sings while Lord Gauracandra dances.  Vakresvara feels transcendental bliss equal to that of the Lord Himsel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9</w:t>
        <w:tab/>
        <w:t>(Again from behind the scenes a tumult of "jaya jaya" and "ulul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angadasa: (looking for a long time) Ah! Lord Visvambhara has begun to dance.  With thunderous shouts turning the devotees into dancing peacocks, with flowing tears filling the world with an unending monsoon, and with a flood of splendour filling the directions with lightning, the Visvambhara raincloud, delighting the world, dan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w:t>
        <w:tab/>
        <w:t>Glory to Lord Gauracandra who, with glances throwing garlands of lotus flowers on every direction, with tears sprinkling nectar and with moving eyebrows making swarms of black bees, dances in a circ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w:t>
        <w:tab/>
        <w:t>Glory to the circular dance of Lord Visvambhara, who with footsteps brings tears of bliss to Naga-nagara, with raised arms makes Sura-puri dance, and with splendid whirling limbs makes the circle of the directions sp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w:t>
        <w:tab/>
        <w:t>(Looking again) Now Lord Advaita has begun to dance.  As Srivasa and his three brothers, headed by  Rama Dasa, sweetly sing, and as Lord Visvambhara and Vakresvara Pandita happily look on, Lord Advaita, decorated with anklets, armlets, necklace, bracelets, belt and other ornaments, continually dances, as if He were personified devotional serv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3</w:t>
        <w:tab/>
        <w:t>A great, splendid turban on His head, His pearl earrings swinging, a beautiful golden necklace moving on His chest, His anklets moving, the hairs of His body standing erect, and His face bathed in tears, Lord Nityananda dances with great atten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w:t>
        <w:tab/>
        <w:t>(Looking to the sky) Ah! Nine hours of the night have passed.  Only three hours remain.  My eyes are rolling.  The goddess of sleep has overcome me.  I will sleep for a moment.  (Falling asleep he dreams and says:) O Visvambharadeva, where are You?  Where are You?  (After dreaming in this way, he again wakes up)  I saw a nightmare.  (In his heart he meditates for a moment on the Lord's lotus feet and then looks in the direction of the back of the stage.)  Alas! I don't see anyone.  When the sankirtana ended the Lord and His associates left to take rest.  So be it.  I will also go home.  (He takes a few steps) Ah! The night has end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5</w:t>
        <w:tab/>
        <w:t>(Looking to the east) Look! The infant sun has crossed the boundary of the eastern horizon.  Although he is barely able to walk, time prods him, and he now traverses the ocean of sk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6</w:t>
        <w:tab/>
        <w:t>(Takes a few steps and then looks ahead)  Ah, who is this person walking quickly, as if eager to find some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7</w:t>
        <w:tab/>
        <w:t>(A man hastily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an: Ah, Gangadasa, Lord Visvambhara is at your ho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8</w:t>
        <w:tab/>
        <w:t>Gangadasa: (joyful) O my good fortune!  I will go to see Him.  He has personally come to my h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9</w:t>
        <w:tab/>
        <w:t>Man: I ask:  Is Lord Visvambhara at your ho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w:t>
        <w:tab/>
        <w:t>Gangadasa: (with unhappiness) why do you a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1</w:t>
        <w:tab/>
        <w:t>Man: On any other day He would go to His own home early in the morning and perform His morning duties.  Today He has not come.  Sacidevi sent me to find him.  (After speaking these words, he goes off to find another pers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2</w:t>
        <w:tab/>
        <w:t>(Another man hastily enters, asks the same question, and then exits.  Another, and yet another, and yet another man asks the same question and again ex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3</w:t>
        <w:tab/>
        <w:t>Gangadasa: (with unhappiness) Alas! My nightmare has borne fruit!  What will I do?  I will go to Advaita and the other devotees.  (He takes a few ste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4</w:t>
        <w:tab/>
        <w:t>(The devotees, headed by Advaita, enter.  They are unhappy, and make various conjectures to understand the situ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5</w:t>
        <w:tab/>
        <w:t>Advaita: Srivasa! What is the news?  This morning we all thought the Lord returned to His own home, and Mother Saci thought the Lord stayed at the home of Srivasa or another devotee.  We are all bewildered.  Our hearts are anxious.  How can we know what has happened?  Will lightning suddenly strike us to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6</w:t>
        <w:tab/>
        <w:t>Srivasa: None of the men we sent to find Him has retur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7</w:t>
        <w:tab/>
        <w:t>Advaita: If anyone had seen Him in the search they would have returned.  It must be that no one found him.  What could have happe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8</w:t>
        <w:tab/>
        <w:t>He is the Supreme Lord who appears by His own will.  In this village who has the power to hid Him?  How could the Lord hide Himself?  He is like a brilliant sun no one can cover.  who can cover the sun when it shines in the daytime sk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9</w:t>
        <w:tab/>
        <w:t>Srivasa: Here comes Gangadasa.  Let's ask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w:t>
        <w:tab/>
        <w:t>(Approaching) Gangadasa: O fortunate souls, why are you suddenly unhapp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1</w:t>
        <w:tab/>
        <w:t>Everyone:  We are searching for Him, and he asks is this ques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2</w:t>
        <w:tab/>
        <w:t>Advaita: (with tears) O Visvambharadeva, O treasure-house of transcendental qualities, O ocean of love for Krsna, O Lord who has descended to rescue the poor conditioned souls, O cintamani jewel of the devotees, You have blinded our eyes.  You have filled all the directions with blinding darkness.  You have made desolate the hearts of all living entities.  What offense have we committed that made You leave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3</w:t>
        <w:tab/>
        <w:t>Murari: O Lord Advaita, You are very grave and profound.  Why do You lament in this way before we are even certain that the Lord has actually left us?  By seeing You, saintly Sacidevi will suffer as You suff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4</w:t>
        <w:tab/>
        <w:t>Srivasa: Murari speaks the truth.  He is her only son.  He is like her only eye.  He is her only happiness.  She thinks of Him as her spiritual master.  Mother Saci cannot live for a moment without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5</w:t>
        <w:tab/>
        <w:t>Now we must act to protect her life.  Gangadasa, she has faith in your words.  You must speak to her in such a way that her life is not lo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6</w:t>
        <w:tab/>
        <w:t>Gangadasa: As you order me.  (He ex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7</w:t>
        <w:tab/>
        <w:t>Gadadhara: (with pathos) O Lord, three hours have passed, six hours have passed.  Nine hours have passed.  Alas, the day is almost ended.  Gradually the rope o hope is breaking.  My life is breaking with it.  O Lord, still no news of You has entered the pathway of my ears.  (He fai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8</w:t>
        <w:tab/>
        <w:t>Vakresvara: O ocean of mercy, will You leave us and go away?   Last night You gave us Your mercy and the nectar of Your great love.  To what may Your mercy be compared?  To what may Your indifference in leaving us be compared?  O master of our hearts, O Lord, both Your mercy and Your leaving us are not ordinary.  They are not part of this material world.  (He fai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9</w:t>
        <w:tab/>
        <w:t>Murari: (agitated) Outside I am peaceful and composed.  In my heart I shed many tears.  The tears have greatly increased.  One by one a flood of tears is pushing beyond the barrier I set to contain them.  (He calls out again and again, cries, and falls to the g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0</w:t>
        <w:tab/>
        <w:t>Srivasa: (looking at him) He is a very grave and profound person.  He is overwhelmed by very intense lo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1</w:t>
        <w:tab/>
        <w:t>As long as the barrier was not broken, the flood of tears remained within.  When the barrier was broken, the flood covered every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2</w:t>
        <w:tab/>
        <w:t>O Lord Visvambhara, where are You?  Where are You?  I was dead.  Why did You bring me back to life?  Now that You have brought me back to life, why do You not kill me again?  O Lord, my heart cannot understand Your mischief?  Why does the Supreme Lord act as a child?  (He cr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3</w:t>
        <w:tab/>
        <w:t>Mukunda: If we cannot see Your face, what is the use of our eyes?  If we cannot hear Your words, what is the use of our ears?  O master of our lives, O Lord, if You neglect us, what is the use of our wretched, painful l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4</w:t>
        <w:tab/>
        <w:t>Jagadananda: (with tears) Our hearts have decided that we cannot live for even a moment without Your lotus feet.  O Lord, we are ashamed to live for more days if we cannot see You.  (He fai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5</w:t>
        <w:tab/>
        <w:t>Damodara: O master of our lives, where are You?  Where are You?  Life, why do you not leave this corpse?  The Lord of my life now wanders all alone.  Go to His lotus feet and worship them.  Then the loving devotees will not be at fault.  (He fai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6</w:t>
        <w:tab/>
        <w:t>Haridasa: Alas! Alas! If the life-airs do not at once leave when the master of life departs, if they do not leave in the next moment, or if they do not leave at all, then they must bear many millions of harsh rebukes.  These life-airs will not sit still.  They torture the person that bears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7</w:t>
        <w:tab/>
        <w:t>Let me think for a moment.  If the Lord will not enter the pathway of my eyes, and if He will not glance with mercy on a person like me, then, yearning to attain His lotus feet, I will give up many thousands of lifetimes strong and hard as thunderbolts as if they were a single blade of grass.  (He becomes composed and rapt in thou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8</w:t>
        <w:tab/>
        <w:t>Love, I offer my respects to you.  Love, you do not appear without cheating others.  What can I say?  You even cheat me from the sincerely merciful Lord Visvambhara.  If you are not cheating me, why do you allow me to remain alive in this body?  (Overcome, he falls to the ground and cr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9</w:t>
        <w:tab/>
        <w:t>Murari: O great devotees, please consider: Did the Lord go all alone, or in the company of someone e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w:t>
        <w:tab/>
        <w:t>Advaita: Why should we consider this?  No one saw Lord Gauracandra walking on the road.  Splendid as a host of lightning flashes, Lord Gauracandra has not appeared in anyone's s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1</w:t>
        <w:tab/>
        <w:t>Murari: This consideration can help us find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2</w:t>
        <w:tab/>
        <w:t>Everyone: How is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3</w:t>
        <w:tab/>
        <w:t>Murari: Let us think about His associates.  Who is not here right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4</w:t>
        <w:tab/>
        <w:t>Everyone: He has spoken well.  (They all think about the situ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5</w:t>
        <w:tab/>
        <w:t>Murari: Ah! I k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6</w:t>
        <w:tab/>
        <w:t>Everyone: What is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7</w:t>
        <w:tab/>
        <w:t>Murari: Lord Nityananda and Acaryarat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8</w:t>
        <w:tab/>
        <w:t>Everyone: What does this me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9</w:t>
        <w:tab/>
        <w:t>Murari: If these two are not present with us in this painful calamity, then they must have gone with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0</w:t>
        <w:tab/>
        <w:t>Everyone: (somewhat relieved) If this is true, and He is not alone, that gives us some relie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w:t>
        <w:tab/>
        <w:t>Advaita: Mukunda, please comfort Mother Saci with this message: "O Mother, do not be anxious for Him.  To attend to some business the Lord has gone somewhere with Lord Nityananda and Acaryaratna.  He is now about to return."  Say these words to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w:t>
        <w:tab/>
        <w:t>Mukunda: As You order.  (He ex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w:t>
        <w:tab/>
        <w:t>Advaita: O dear devotees of Lord Visvambharadeva, now our hearts have become a little peaceful.  Because the Lord is in the company of two intelligent and expert devotees, even though He is supremely independent, He will not act independently.  Why did He act in this way?  Let us thi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4</w:t>
        <w:tab/>
        <w:t>If He has gone on a pilgrimage tot he holy places, why would it be a secret?  If, out of love for them, He wished to travel with these two alone, then He might have done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veryone becomes silent and thinks about this for a mo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5</w:t>
        <w:tab/>
        <w:t>A Voice From Behind the Scenes: Alas! Alas! Alas! Alas! Alas! For three days the devotees have not heard any news.  Are they dead and lifeless, or have they fainted unconscious?  O fate, now that I have seen our dear Lord in this condition, how can I leave Him and return to the devotees?  I should at once give up my body in this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w:t>
        <w:tab/>
        <w:t>Everyone: (listening) Ah! We hear a sound like the voice of Acaryaratna.  Even though we cannot clearly see him, by hearing the sound of him crying in a choked up voice, we think it is he.  (They all listen attentive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w:t>
        <w:tab/>
        <w:t>Again a Voice From Behind the Scenes:  Alas! Alas! I am sinful and fallen!  Why did I not go with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w:t>
        <w:tab/>
        <w:t>Alas! Alas! The Lord acts according to the desires in His devotees' hearts.  He cannot disobey their wishes.  Still, His actions sometimes bring us pain.  He is like the sun, and we are like suryakanta jewels.  The sun shines on a suryakanta jewel, which bursts into flame because of the sun's rays and cannot esca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9</w:t>
        <w:tab/>
        <w:t>Everyone: (listening) We think this is Acaryaratna who has left the company of the Lord and come here.  It is he who has said: "Alas! Alas! The Lord does not disobey His devotees' wishes".  Although he is now burning in the flames of his misfortune, he is the beginning of our relie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0</w:t>
        <w:tab/>
        <w:t>Murari: I think Nityanandadeva is still in Visvambhara's company.  It is as if Acaryaratna was sent here for a specific purp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1</w:t>
        <w:tab/>
        <w:t>Advaita: Why should Visvambhara come here? He will not come to accumulate wealth.  He will not come to comfort His mother.  We are not fortunate.  He will simply send us to bring her.  What is the use of brooding like this?  I do not know how a more bitter fruit can grow on the poison tree of My misfortune.  (He broo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2</w:t>
        <w:tab/>
        <w:t>Again, the Voice from Behind the Scenes: Alas! Alas! I am sinful and fallen.  Why did I not follow behind Him?  Why did my eyes not burn with pain as I gazed at His form?  Why did my life not at once leave this body when He said: "Now you should leave?"  O Visvambhara, I was cheated by Your illusory poten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3</w:t>
        <w:tab/>
        <w:t>Everyone: (They listen, and then they face in the direction of behind the scenes) Let us see who it is.  Don't delay.  (They lo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4</w:t>
        <w:tab/>
        <w:t>(Acaryaratna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caryaratna: Where is His glistening, curling, black hair.  Why did He shave His head? Where is the opulent cloth around His waist?  Alas! Alas! Why did He accept a sannyasi's kaupina?  (He reflects for a moment).  They who know the truth know this is His transcendental pastime.  It is not a material act.  He is the omniscient Supreme Personality of Godhead and everything rests in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5</w:t>
        <w:tab/>
        <w:t>Everyone: (eagerly approaching) Acarya, tell us.  Tell us.  Where is th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6</w:t>
        <w:tab/>
        <w:t>Acaryaratna: Ah! What will this fallen, sinful person s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7</w:t>
        <w:tab/>
        <w:t>Advaita: Tell us.  What happe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8</w:t>
        <w:tab/>
        <w:t>Acaryaratna: (In His ear) It is just as I sa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9</w:t>
        <w:tab/>
        <w:t>Advaita: Why cover the news with your hand? Speak it openly.  Everyone should hear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0</w:t>
        <w:tab/>
        <w:t>Acaryaratna: (with tears, calling out loudly) Your jubilant singing and dancing in kirtana has come to an end.  Your sweet, affectionate smiles and words are now only in our hearts.  Alas! Alas! Your love and mercy remain only in our memories.  O Lord, Your acceptance of sannyasa has destroyed the great treasure of our l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1</w:t>
        <w:tab/>
        <w:t>(Everyone becomes overwhelm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2</w:t>
        <w:tab/>
        <w:t>Gangadasa: Acaryaratna, the Lord's mother asks: "Please tell me the good news of my auspicious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3</w:t>
        <w:tab/>
        <w:t>(Acaryaratna's throat is choked with tea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4</w:t>
        <w:tab/>
        <w:t>Advaita: In My name, please tell her this: Ramacandra lived in the forest, Krsna went to Mathura, and your son has taken sannyasa.  In this way, you three mothers must bear the pain of separation from your s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5</w:t>
        <w:tab/>
        <w:t>Gangadasa: Ah! She guessed that he son has taken sannyasa.  What can be said to hide the truth that her son has followed the path of His older brother?  Ah, the Lord's transcendental pastimes are equally harsh and mercif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6</w:t>
        <w:tab/>
        <w:t>Advaita: The mother is overwhelmed and has lost all peacefulness.  Why is the son so peaceful?  (He reflects for a mo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7</w:t>
        <w:tab/>
        <w:t>"Accepting the renounced order, the Lord is always equiposed.  He is firmly fixed in His mission of chanting the Hare Krsna maha-mantra, and He is firmly situated in His dualistic conclusion and His peace."*  The Lord has now fulfilled these words of the Visnu-sahasra-nama pray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8</w:t>
        <w:tab/>
        <w:t>Now it will be right for the Lord to study the maha-vakya.  He has renounced the world.  For Him there are no longer material designations.  Acaryaratna, please tell us the story from the begin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9</w:t>
        <w:tab/>
        <w:t>Acaryaratna: I remained alive only to tell You this story.  when the night ended and the dancing was over, He took my hand.  We walked a few steps.  He saw Lord Nityananda and said to Him: "You also come."  Together we crossed the Ganga and then continued walking.  I said: "Lord, please tell me why we are alone and where are we going?"  He ignored me and remained silent.  He walked, we followed His steps, and He eventually entered the village name Katok, where He approached Kesava Bharati, the leader of the sannyasis.  At that moment both Nityananda and I felt very anxious at he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0</w:t>
        <w:tab/>
        <w:t>We though: "The Lord desires to take sannyasa."  The Lord's potency then overwhelmed us and we were not able to say anything to Him.  On the next day He said: "Acaryaratna, now you make all the arrangements."  I said: "What arrangements?"  Then the Lord told me what to do.  When I understood what He meant I became overwhelmed.  I was struck dumb.  I could not answer, but began to cry.  After that all the arrangements were automatically made in the right way.  Words cannot describe what happened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1</w:t>
        <w:tab/>
        <w:t>Everyone: (They listen, and become full of grief) O Lord, why have You done this?  For us this is the ripened fruit of the tree of suffering.  How can we criticise the Lord?  Alas! Alas! When this enters our memory, it cuts our hearts.  O Acaryaratna, how were you able to see all this?  (They become filled with grie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2</w:t>
        <w:tab/>
        <w:t>Advaita: What name did the Lord accept in the sannyasa asra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3</w:t>
        <w:tab/>
        <w:t>Acaryaratna: Krsna Caitan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4</w:t>
        <w:tab/>
        <w:t>Advaita: (filled with wonder) That is a very appropriate name.  Lord Krsna is the living force in all beings, and therefore He is called "Krsna Caitanya".  This name is the ripened fruit of the maha-vakya's true mea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5</w:t>
        <w:tab/>
        <w:t>Because Kesava is a name of Lord Krsna, and "bharati" means "words", "Kesava-bharati" means the Vedic literatures, which are Lord Krsna's words.  This is described in Srimad Bhagavatam, where Lord Krsna says to Uddhava (11.14.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en the creation took place, I spoke the Vedic knowledge to Brahma, because I Myself am the religious principles of the Ved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refore the name Kesava Bharati means "The evidence of Vedic literatures."  Acaryaratna, tell us, what did the Lord do in that place?  What did He do in other pla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6</w:t>
        <w:tab/>
        <w:t>Acaryaratna: At that time the Lord accepted sannyasa and began His trave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7</w:t>
        <w:tab/>
        <w:t>Advaita: Did He not say anything to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8</w:t>
        <w:tab/>
        <w:t>Acaryaratna: He was blinded with love of Krsna.  He repeatedly stumbled as He walked.  His chest was bathed in tears.  He was not aware even of His own self..  What could He say to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9</w:t>
        <w:tab/>
        <w:t>Advaita: Why did you not follow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0</w:t>
        <w:tab/>
        <w:t>Acaryaratna: Lord Nityananda said: "I will follow the Lord.  As We wander from pathway to pathway, by some means I will lead Him to Advaita's home.  Go.  Bring this news to Advaita and the other devotees.  Remove their sufferings.  Bring them happin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1</w:t>
        <w:tab/>
        <w:t>Advaita: You are glorious! O Lord Nityanandadeva, You are glorious! Your sincere friendship has conquered Me.  Acaryaratna, go and comfort Sacidevi, and I will make the other arrange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veryone exit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