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la Kavi Karnapur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Caitanya-candroda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ising of the Moon of Sri Caitan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One Svanandavesa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Entrance of His Blis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ramatis Personae (in order of appearan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tradhara, the play's producer-direc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iparsika, his assist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li, the age of quarr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rrelig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ri Krsna Caitanya, the Supreme Personality of godhead (also Sri Caitanya, Deva, Bhagavan, Visvambhara, and Mahaprabh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vaita Acarya, incarnation of Lord Maha-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rivasa Pandita, incarnation of Narada Mu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klambar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dadhar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nun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rada Muni, a great demigod-s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nataka, a servant of Na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rsna, the role of Krsna in a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rsna's Friends, in a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uffoon, Krsna's friend in a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usumasava, Krsna's friend in a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ngadas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rari Gupt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kresvara Pandit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kund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gadananda Pandit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modar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idasa Thakur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ndarika Vidyanidhi,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aryaratn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ityananda, incarnation of Lord Balar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wherd bo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Peo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idents of Navadvi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Guard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Oc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pinatha Acarya, brother of Sarvabhau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vabhauma Bhattacarya, famous scholar in Jagannatha P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ndanesvara, son of Sarvabhau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rvabhauma's Discip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wo serva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g Prataparudra, ruler of Ori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rah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mananda Ray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llabhatta, minister of the king of Karnat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ants of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asi Misr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lasi Misra, superintendent of the tem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sidents of Jagannatha P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ramananda Puri, a sannyasi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modara Svarupa, a sannyasi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vinda, servant of Lord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rahmananda Bharati, a sannyasi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esse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ghava Pandit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nara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 bringing n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eig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ndharva, servant of Adva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vananda Sen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rikanta,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lace Gu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o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aci, mother of Lord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iend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ve of G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ri Radha, the role of Radha in a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dha's Friends, in a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arati, the mother-in-law of Radha in a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lita, friend of Radha in a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hagini, a friend of Sa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nga, the Ganges 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innara wo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ens of King Prataparud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On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 (Nandi slo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s nine new candrakanta jewels of devotional service eclipsing Kuvera's lily, lotus, conch and other treasures, and its arrows of light wounding the cakravaka bird of Kali-yuga, may the moon of Lord Gaura destroy the darkness of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utradhara: Enough with these pompous words! Listen.  Today, as, like kajjala-splendid sapphires scattered by sea waves on the shore, like a great forest of many-leafed tamala trees seen from a cave of Nilacala mountain, and like an intoxicated elephant playing deep in a banyan forest, Lord Jagannatha went on procession to Gundica, and as the entire universe became filled with jubilant calls of "jaya! jaya!" from mouths of men in every direction, and as blissful-hearted devotees filled the directions with a tumult of bhagavat-kirtana, and as women filled the directions with shouts of joy, and as there was a deafening tumult of sweet mrdangas, vigorous, patahas, mahapanas, panavas, many dakkas and dakkaras, and deep bheris, bhankrtis, and dundubhis, I was suddenly approached by Lord Jagannatha's servant, King Prataparudra, whose heart was wounded by the disappearance of Lord Sri Krsna Caitanya, and who said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O playwright, here is the same all-powerful Lord Jagannatha.  Here is the same Rathayatra festival.  Here is the same Gundica temple.  Here are the same pilgrims come from all directions to see the Lord.  Here is the same garden that eclipses the beauties of Nandanandana.  Still, without Lord Caitanya Mahaprabhu I think everything here is a des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o please me, write a sweet, beautiful play fragrant with the virtues of affectionate Lord Caitanya, the best of sannyas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Except for our friends' words or a play filled with His qualities we have no way to bear the pain of not seeing our dear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must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is is wonderful.  Visible everywhere, the smokeless fire of cosmic destruction delights the saintly devotees and burns the locust demons.  Fearing the fire's heart would burn it, at the time of creation the Lord put many coverings around the uni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e king was once like that fire.  Although at first the form of great chivalrous power, gradually increasing love for the Lord plunged the king into an ocean of peace and washed away all passion and ignorance.  Knowledge made him the personification of peace.  Now in his heart he no longer desires material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Shaking all doubts and thus making this life a success, for the king's good I will now present this play named Sri Caitanya-candrodaya (The Moonrise of Sri Caitanya), which destroys the darkness of ignorance in the heart, and which was written by the poet Paramananda Kavi-karnapura, to whom the Lord was kind and who is the son of Lord Sri Krsna Caitanya's dear associate Sivananda Se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Looking ahead) Oh! Oh! Her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iparsika: (enters)) O great one! Wonderful! Wond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Sutradhara: O gentle one,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iparsvika: In the bliss of blissful Lord Jagannatha's Rathayatra some unhappy men are crying as if they think the world is a cauldron of darkness.  They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This is the same Rathayatra of Lord Jagannatha, the tilaka mark of Nilacala.  These are the same newly-blossoming gardens.  This is the same glorious path.  Still, my eyes burn as if consumed by a fever's flames.  My mind breaks as if attacked by demons' words.  My body suffers as if my heart were wou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ll me:  What is the secret meaning of thes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Sutradhara: Gentle one, you are fortunate.  By seeing the great devotees, who deliver the entire world, your eyes have become perf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Pariparsvika: Master, who are th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radhara: The dear associates of Sri Krsna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Pariparsvika: Who is Caitanya Gosva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radhara: Gentle one, to not have heard the name Caitanya Mahaprabhu you must even now be staying in your mother's womb.  Lis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5</w:t>
        <w:tab/>
        <w:t>Its wonderful root the great sage Madhavendra Puri, the crest jewel of sannyasis, its new sprout Srila Advaita, who is famous in the three worlds, its first branch Avadhuta Nityananda, its other branches Sriman Vakresvara Pandita and other sweet devotees, its flower blossoming devotional service, its fruit sincere love, its highest branches breaking through the boundaries of the material worlds and providing a place for the nest of the two playful birds Radha and Krsna to stay without ever being separated, and its shade a resting-place for they who travel on the path of repeated birth and death, the Caitanya kalpa-druma tree grows on this earth to fulfil the devotees' des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Pariparsvika: Master, why has this incarnation, whose purpose is far from what ordinary people can guess,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Sutradhara: Gentle one, listen.  To teach the many activities of devotional service, which begin with nama-sankirtana, which are the highest goal of life, which are described by Sanandana Kumara and other sages, which are the worship of the Supreme Truth, who has transcendental qualities, who is the supremely opulent Personality of Godhead,, Lord Krsna, who eternally enjoys transcendental pastimes and whose form is eternal and full of transcendental knowledge and bliss, which are the confidential truth hidden in the Vedic scriptures, and which are not understood by the impersonalist philosophers, who are haunted by the ghosts of their own foolish theories of the meaning of all the scriptures, and who claim that the supreme goal of life is the merge into the quality-less Brahman, the Supreme Personality of Godhead has appeared in the form of Sri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Pariparsvika:  Master, in this incarnation did Lord Hari write any books to teach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Sutradhara: although the Lord did not personally write any scriptures, as the all-pervading Super soul He inspired others to write.  He is not limited by time, place or the need to directly teach any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Pariparsvika: Master, why does not everyone appreciate His wise teac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Sutradhara: How can they who make a host of material desires their masters follow the spiritual path?  Bound by material desires they take shelter of many different philosoph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Pariparsvika: Master, devotional service, which even the authors of scripture cannot understand, creates wonderful transcendental knowledge and therefore must bear impersonal liberation as its fruit.  What is the difference between devotional service and impersonali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Sutradhara: Gentle one, Srimad-Bhagavatam (11.2.40) expla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a person is actually advanced and takes pleasure in chanting the holy name of the Lord, who is very dear to him, he is agitated and loudly chants the holy name.  He also laughs, cries, becomes agitated and chants just like a madman, not caring for outsi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Devotional service, which begins with chanting the Lord's holy name, and which makes one free from sin, makes one fall in love with the Supreme Lord.  It makes one the Lord's personal assoc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The Lord says (Srimad-Bhagavatam 3.25.35-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y devotees always see the smiling face of My form, with eyes like the rising sun.  They like to see My various transcendental forms, which are all benevolent, and they also talk favourably with Me.  Upon seeing My charming forms, smiling and attractive, and hearing My very pleasing words, the pure devotee almost loses other consciousness.  His senses are freed from all other engagements, and he becomes absorbed in devotional service.  Thus in spite of his unwillingness, he gets liberation without separate endeav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the liberation the devotees attain.  They do not attain impersonal liberation.  Lord Kapila says (Srimad-Bhagavatam 3.25.32): "When the service spirit is engaged in devotional service to the Personality of Godhead, without any motive, that is far better even than impersonal salvation."*  In Kali-yuga by chanting the Lord's holy name one attains the ecstatic love known as "rati", which eclipses all other goals of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Pariparsvika: Master, your words are surprising.  The holy name of the Lord certainly does grant liberation.  The scriptures say (Srimad-Bhagavatam 6.3.10) that by calling out "O Narayana" as one dies, one attains libe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Sutradhara: (laughing) Here the word "liberation" means "becoming an associate of the Lord".  Scriptures says (Srimad-Bhagavatam 6.2.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jamila regained his original spiritual body, which was a body appropriate for an associate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the philosophy of Sri Krsna Caitanya, defeats all other philosophies.  The pious and wise agree with Him.  His incarnation has made the Kali-yuga auspi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Pariparsvika:  How can that be?  Scripture (Srimad-Bhagavatam 12.3.43) s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king, in Kali-yuga most of the people, their hearts broken with offenses, will not worship the infallible Supreme Personality of Godhead, who is the master of all the worlds, and before whose lotus feet the demigods that control the three worlds b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way the Sruti-sastra refutes your opin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Sutradhara: That describes previous Kali-yugas, before Sri Krsna Caitanya descended to this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Scriptures also says (Srimad-Bhagavatam 9.24.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age of Kali, the Lord, out of special mercy to His devotees, will dispel the unhappiness of those born in this fallen age by propagating the hearing and chanting of His own glo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Scripture again says (Srimad-Bhagavatam 11.5.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king, in Kali-yuga many people will become devotees of Lord Narayana.  The people in Satya-yuga and other yugas yearn for a birth in Kali-yu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These and other statements describing the appearance of Lord Caitanya refute you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Pariparsvika: Why does Kali-yuga not overcome the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Sutradhara: The waning moon may decrease day by day, but how is it possible for wicked Kali-yuga to overcome they who have taken shelter of Lord Visnu'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A Voice From Behind the Scenes: Who are you to insult me with the word "wicked" and compare me to the m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Sutradhara: (carefully looking) Gentle one, as we speak of him, proud-hearted, merciless Kali is coming with his dear friend Irreligion.  Let's leave.  (They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d of Introd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Attended by Irreligion, Kali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li: Friend Irreligion, the playwright spoke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rreligion: What w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Kali: He said: "The waning moon may decrease day by day, but how is it possible for wicked Kali-yuga to overcome they who have taken shelter of Lord Visnu'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Irreligion: Friend, king of Kali-yuga, this wretch insulted you by calling you "wicked".  O sinful wretched playwright, listen: You have insulted Kali, who uprooted the monarch religion and his soldiers purity, good conduct, austerity, tolerance, equanimity, self-control, discrimination, and other virtues, who blinded religion's friends that purify others with a glance, and who has me as his obedient serv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Stand! Sinner, Stand! Stand! You must say where religion is, there is Krsna, and where Krsna is, there is victory.  But when there is no religion, where is Krsna, who alone can destroy K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Kali: Friend, don't criticise the playwright.  Consider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Friend, my time is now passed.  A boy has taken my powers away just as a poison-herb destroyed the great serpent Taks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Irreligion: King of the yuga, who is this boy?  Is he a wretched murderer?  Has he killed the entire ea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li: Neither.  He is not to be fe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Irreligion interpreted the word "kumaraka' (boy) in the previous text to mean either "wretched murderer" (kusita+maraka=kumaraka) or "killer of the earth" (ku=earth and maraka=kill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Kali: Born in Navadvipa as the son of Saci-devi and Jagannatha Misra Purandara, this boy has cut my work into pie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Irreligion: (laughing) O king of the yuga, out of fear of the splendour of the ferocious sun of your powerful arms, the bull of religion, who has only one leg left, is now silent as an owl hiding in a mountain cave.  Your feet are served by many servants like myself.  How has your mind become so bewildered that you fear a brahmana bo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Kali: Friend, he is not just a brahmana boy.  He is a boy that is the master of all the demig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Purifying the world and placing in its heart the nectar teachings of devotion to Lord Hari, playing as a boy, and splendid as a golden lotus, Lord Hari has incarnated in a brahmana's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By taking birth during an eclipse of the full moon He tricked the people of the world to chant Lord Hari's name at His bi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o counteract the inauspiciousness of the lunar eclipse the people of India chanted Lord Hari's holy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Irreligion: You are bewildered.  It is like the kaka-taliya-nyaya.  It is only a coincidence, although you think it is not.  Listen.  Oh, lis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e kaka-taliya-nyaya is the example of a crow landing on the branch of a tala tree.  The moment the crow lands on the branch a fruit from a higher branch falls and hits him on the head.  One may think the bird's landing on the branch caused the fruit to fall, but that is not so.  The two actions are not related.  It is only a coincid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You are very powerful.  You have many strong helpers.  What is this new sprout of a brahmana boy in comparison to You whose roots are so old and firm?  How did you become so bewildered to fear this bo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Kali: Friend, hear the truth.  Time, place, age, and family have no meaning to Him.  He has come to this world of His own accord.  Like a newly rising sun, He removes the blinding dark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He is not without helpers.  Before He Himself came He sent His dear associates to the ea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Advaita Acarya is the incarnation of Lord Siva.  Nityananda Avadhuta is glorious Lord Sankarsana.  Srivasa, the tilaka mark of the brahmanas, who is accompanied by Srikanta, Sripati, and Srirama, is the incarnation of Narada Mu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5</w:t>
        <w:tab/>
        <w:t>Acaryaratna, Haridasa, Murari, Gangadasa, Gadadhara Pandita, Vidyanidhi, Vasudeva, Sarvabhauma Bhattacarya, Mukunda, Vakresvara, Nrsimha, Suklambara, Damodara, Sankara, Jagadananda, and many others, reservoirs of love, expert at tasting the nectar dances of many kinds of pastimes, and friends of the Lord since childhood, have come to the earth to save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Irreligion:  What is the proof He is G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Kali: Friend, because He is full of bliss, the Supreme Personality of Godhead attracts everyone's heart.  That is His extraordinary nature.  Supremely blissful, He can make the living entities also blissful, just as a wealthy person can make someone else wealthy also.  This boy fills everyone's heart with wonder.  That is the sign of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Even in childhood His virtues, beginning with profound thoughtfulness, peacefulness, perfect memory, intelligence, happiness, wisdom, sweetness, and love, attract everyone.  With this proof who will not accept that He is Lord 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Irreligion:  He is not the only one.  Some people are extraordina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Kali:  No. (Krsna says in Bhagavad-gita 10.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now that all beautiful, glorious and mighty creations spring from but a spark of My splend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According to the Lord's own words, the presence of millions of great qualities in others only proves His greatness.  We ourselves are proof, for we do not fear any conditioned 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Irreligion: King of the yuga, I hear He is marr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Kali: When the Supreme Personality of Godhead descends to the material world, His potency, beautiful goddess Laksmi also descends.  Imitating the pastimes of ordinary men, He accepted Her, stayed with her for some days, and then sent her far from the eyes of this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She also has a humanlike form.  Scripture s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e Supreme Personality of Godhead assumes a demigod form, Goddess Laksmi assumes a demigod form, and when the Lord assumes a humanlike form, she assumes a humanlike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He will marry beautiful Visnupriya, the partial incarnation of Bhu-devi and then, teaching the importance of renunciation, while still young He will leave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His elder brother, Visvarupa, was Lord Sankarsana descended to this world.  Not marrying, Visvarupa accepted sannyasa, gave His personal powers to Isvara Puri, and disappe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Irreligion: (Thinking for a moment, he says to himself): This is a great calamity.  With great cleverness I should be able to dissuade him, b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now my heart is withered, my limbs are weary, my senses are in disarray, my memory is broken, and my determination is shaken.  For this calamity there is no cause other than the holy name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Kali: Friend, know, know that I have seen it my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Irreligion:  Friend, there is a way to defeat Him, save us from misfortune, and make us 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li: Friend, what i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Irreligion:  Friend, nothing is impossible for lust and your other generals.  The strength of their arms has placed the entire world under your umbrel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Now that they have conquered all directions, the have returned.  Each having conquered a different direction, they have removed all thorns of opposition to your rule, and now, all doubts shaken away, they will return, O Lord, to your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Let us use them all at once to defeat Him.  I will describe their prow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The god of lust if famous for conquering the three worlds.  By the strength of his arms Brahma approached his own daughter, and Siva ran after Mohini.  What are other, tiny people?  They are like the pet kittens of wo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Kali: Friend, you don't know His power.  The god of lust was himself defeated when he tried to conquer Lord Narayana.  No conditioned soul has the power to bewilder Lord H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I sent my generals to conquer Him, and they promised as soon as His childhood was over they would, but it was not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In the prime of His youth He left His young wife splendid as goddess Laksmi and, protecting His own religious teachings, went to Gaya and performed the funeral rites for His fa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He accepted as His guru Isvara Puri, who by fate had come there.  Sri Caitanya, the master of all self-controlled yogis, then accepted the ten-syllable mantra from His guru, who had learned it from Madhavendra P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Then He returned home.  Now, in the company of His dear friends, headed by Srivasa, Rama and Haridasa, by singing, dancing, acting in religious plays, and crying, He plunges the three worlds in oceans of bliss.  How can the god of lust even approach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Irreligion: Friend, don't talk in that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They who, by practising very terrible austerities, following vows, controlling the mind and senses, and meditating in yogic trance, wisely spat out, even in the post of Brahma, the opulences of this world, and easily conquered the unconquerable enemies headed by the god of lust, fell from the slight touch of anger.  How will He defeat a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Kali: Friend, What can pathetic anger do?  To two impious miser brahmana brothers named Jagannatha (Jagai) and Madhava (Madhai), whose hearts burned with the five great sins, who troubled everyone, who stole from others, who beat the drums of lies, and whose hearts became more polluted day by day, He was kind, called for them and when they were brought before Him, said: "You are both poisoned by many sins.  Please give Me all the sins you have committed," and as, stunned with wonder, they said, "we give them to You," and poured water from their hands, and as they both became effulgent, trembled, wept with bodily hairs standing erect, became plunged in the waters of bliss, and with throats choked with emotion chanted "Krsna! Krsna!" and as by engaging in eternal devotional service their lust and other vices left them and they now walked on the path of the great devotees, and as everyone that saw this, became filled with bliss, free of all doubts, and motionless as a painted picture, He (Lord Caitanya) attracted and charmed them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With a sidelong glance He lightens all sins and tears apart lust and all other vices in the hearts of others.  How can He be overcome with a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hind the scenes is a blissful tum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Kali: (listening) Friend, listen.  I hear tumultuous sounds of bliss from Srivasa's house.  I can guess these are limitlessly glorious pastimes that fill the heart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hind the scenes are sounds of various musical instruments and sounds of "ulul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Kali: (carefully looking) Your guess is true.  It's as if I can se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Look! The blissful calls of the brahmana's young wives, the sounds of "Jaya! Jaya!" the playing of many instruments, and the unrestrained conchshells and bells are a great festival like a flood of nectar.  I must get a closer look.  (He doe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A Voice from Behind the Scenes: Rama, quickly bring the arghya and other things!  Sripati, quickly bring 108 excellent new jars! Srikanta, from every direction have the brahmanas and good women bring water from the G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Kali: Friend, I see Srivasa giving duties to his brothers.  I think the great abhiseka festival of ecstatic Lord Visvambharadeva, who is now revealing that He is the Supreme, has be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Irreligion: If He is the independent Supreme Personality of Godhead, then why is He overcome with ecst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Kali: Friend, listen.  although He is always the Supreme Personality of Godhead, because e is supremely independent He does not always reveal His identity to others.  By His own wish He sometimes performs actions that seem material .  The wise call these His sweet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Again looking behind the scenes) Friend, look! Look! In Srivasa Brahmana's home, which has become like Ilavrta-varsa splendid with waves of light from the rising sun on the peak of golden Mount Meru, He (Lord Caitanya), as a madman overcome with bliss and as the splendour of sudden lightning, enters the Deity-room, ascends the throne of the Salagrama-sila and other Deities, pushes Them aside, sits down, and is surrounded by all the devotees as they hastily run to and fro expertly bringing articles of worship, shedding tears, the hairs of their bodies erect, and their hearts pure from defeating the enemy that is material des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Again a voice from behind the scenes: Rama, bring pure, fragrant water.  Mukunda, arrange the paraphernalia for the bathing ceremony.  Gadadhara, bring the clothing, garlands, ornaments and other th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Kali: (looking behind the scenes in every direction) Friend, look!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Carrying auspicious jars in their hands, the women come and go.  They go from the town to the Ganges and from the Ganges' shore to the town.  In their words are His pastimes, in their eyes tears, on their bodies trembling, on their braids looseness, and on their cheeks hairs erect in ecstasy.  This is very wond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Irreligion: It is said that loosened braids are a symptom of lu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Whenever doe-eyed women walk, there Kamadeva conquers.  Can a general conquer alone without a conquering ar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Kali: Loosened braids agitate men and women whose hearts are filled with lust, but they do not agitate they who are free of material desi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From behind the scenes tumultuous sweet sounds of the purusa-sukta pr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li: (looking) Ah! Wond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As water continually falling from Brahma's kamandalu, or as the swiftly flowing heavenly Ganges on a always flooded Mount Sumeru, the abhiseka-water flowing from Lord Gauranga's body floods the four directions of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Before the lotus feet of Sri Visvambhara, who is now bathed, His body dried with a towel, splendidly dressed in clean garments, with great happiness anointed and decorated by some devotees, His lotus feet washed, and His fair splendour rivalling the glory of the world, all the devotees, aware that He is both different and not different from everything, overcome with love, and according to their own powers, place gold, jewels, belts, and many valuable offe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Irreligion: Friend, this is greed's opportunity.  Greed, which destroys patience, hates happiness, and stops humility, will somehow defeat Him.  Even Lord Visnu became greedy for the goddess of fortune and the great Kaustubha gem churned from the milk oc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Kali: It's not like that.  (looks) Look! Look! It is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He does not speak.  He does not see.  He does not hear anything.  Stunned with bliss, He shines with great splend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Irreligion:  Friend, these are the actions of a madman.  Powerful madness makes the eloquent silent, the sighted blind, the hearing deaf, and the wise foolish.  What calamity does it not b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Why worry?  If there is one fault, then there may also be all other faults.  This is confirmed by the words "eka-yoga-nirdistanam saha va pravrttih, saha va nivrtti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Your lieutenant envy, who pollutes the heart with an intolerance of others' good fortune, who creates cruelty and deceit, who burns as a fire in a tree hollow, who turns those it defeats into demons, and who upsets the entire world, hides within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Again a voice from behind the scenes: O! O! Advaita! These 54 hours have passed for Him as a moment.  Now that He is in this ecstasy, how can we tiny people continue to serv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Let us all pray that out of kindness to His devotees He will give up His ecstasy and return to external conscious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Kali: Friend, listen! Listen! The devotees cannot bear His power and opulence.  That's what Srivasa is sa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Irreligion: I heard.  Madness is in their hearts.  And del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If He is really in ecstasy he cannot leave his trance.  Madness and pride in His heart, He falsely thinks the world is a blade of straw.  If they are not bewildered, why do His followers take his words ser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li: Out of l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rreligion: Then you say when it is directed to ordinary people it is delusion and when it is directed to anyone else, to the great souls, it is l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Kali: Fool, that is the way conditioned souls think.  Because they are conditioned they think one is great and another small.  (Again looks behind the scenes) Oh! What i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All the devotees headed by Advaita and all the women headed by the wives of Srivasa and his brothers fall as sticks to the ground.  I understand.  The Lord has opened His eyes like two blossoming lotuses dripping the honey of His mercy, lotuses that had been closed by the waves of His ecst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Again looks for a long time) Very wond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In a voice deep as thunder saying "Fix your minds on Me," the Lord places His lotus feet on their heads.  With tears, anxiety, trembling, coolness, bodily hairs erect, joy, and intense eagerness, they are now overcome with ecst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Now they are all coming here.  Come.  I think we should go somewhere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Irreligion: Friend, where do you think I should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li: (thinks) Lis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Kali: You can stay among they who blaspheme the spotless character of Lord Caitanya, who has learning, morality, austerity, exalted lineage, and the highest asrama.  Your wife, Lies, can stay among the atheists, and your son, Deception, can stay among the dry impersonalists and the materialists.  Don't be un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Irreligion:  As you like.  (They both exit.  Thus ends the Viskambh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Carried on a palanquin, dressed in splendid clothing and ornaments, and as if just awakened from the sleep of His ecstasy, Lord Visvambhara enters.  Great souls headed by Advaita surround Him.  In the distance other devotees perform kirt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tab/>
        <w:t>Bhagavan: Advaita, I descended from Goloka because of the flood of nectar that was Your humble request, which I could not ref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ita: (folding his hands) Who am I?  I am the most insignificant.  You are the Supreme Personality of Godhead, who enjoys transcendental pastimes.  Out of kindness to the conditioned souls You have manifested in this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How can it be otherwise?  Queen Kunti explains (Srimad Bhagavatam 1.8.20): "You Yourself descend to propagate transcendental science in the hearts of the advanced transcendentalists and mental speculators.  Such persons are purified by being able to discriminate between matter and spirit.  But how can we unqualified women know your perfec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Here Queen Kunti explains that in order to make sweet the dried and shrivelled hearts of the impersonalists sages, Vraja's prince, the Supreme Personality of Godhead, whose appearance brings auspiciousness to the world, manifested His Gokula, Mathura, and Dvaraka pastimes, which are more wonderful than the bliss of impersonal Brahman, and the hearing and chanting of which eclipses the value of materialistic goals of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tab/>
        <w:t>Uddhava said to the gopis (Srimad Bhagavatam 10.47.25): Among all the living entities who have accepted the human form of life, the gopis are superexcellently successful in their mission.  Their thought is thoroughly absorbed in the lotus feet of Krsna.  Great sages and saintly persons are also trying to be absorbed in meditation upon the lotus feet of Krsna, who is Mukunda Himself, the giver of liberation, but the gopis, having lovingly accepted the Lord, are automatically accustomed to this habit.  They do not depend on any yoga prac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How will we sip the drops that fall between Your fingers as You, the wonderful Supreme Personality of Godhead in a form meant to taste nectar, now sip with cupped hands the secret, sweet nectar of love the gopis, Your supremely fortunate personified pleasure potencies, their hearts filled with eternal ever-increasing attachment for You, felt in Vrndavana-dhama, the land of limitless transcendental bliss situated on the far shore of the nectar ocean of all rasa and known by many names beginning with the name Goku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tab/>
        <w:t>Bhagavan: Srivasa, do you remember how with My hand I once forcibly stopped your life-breath from leaving your b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vasa: (remembers) Yes, I remember, O Lord how You saved me from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tab/>
        <w:t>(Everyone is filled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Tell everything from the beginning.  Everyone h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tab/>
        <w:t>Srivasa: Before the Lord came, from childhood up to sixteen years, this person, wild, merciless, offensive to guru and brahmanas, his restless heart hard as wood, and his proud mind splashed by the waves of contentious useless theories, even in dream never heard or chanted the Lord's glories.  Then, because of some unknown previous pious act, a kind-hearted person said to me in a dr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tab/>
        <w:t>"O brahmana in name only, O restless-hearted one, who can give you advice?  Still, I tell you: You have only one year of life ahead.  Don't throw it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tab/>
        <w:t>Awakening at dawn, remembering the good advice, unhappy at heart that my life would be so short, giving up all my misdeeds, fasting on that day, encouraged by the nectar of that advice, and determined to understand what is the best goal of life, in the Narada Purana, I found this 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tab/>
        <w:t>"In this age of quarrel and hypocrisy the only means of deliverance is chanting the holy name of the Lord.  There is no other way.  There is no other way.  There is no other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Considering this a message from Lord Krsna, the crusher of demons, I gave up all materialism and, forgetting even my own home, took shelter of Lord Hari's name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Peaceful at heart, although everyone laughed at me, not doing anything else (but only chanting Lord Hari's name), waiting with sadness in my heart for the day of my death, and counting the months, when the year was over and the day of my death had come, with a desire to hear from him, I went to the home of Devananda Pandita, a teacher of Srimad Bhagava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While listening to the story of Prahlada Maharaja, the moment arrived.  I became unconscious and, under the spell of death, I fell from a balcony to the courtyard below.  Then someone rescued me from the mouth of death.  Understanding that I was still alive, I was overcome.  Again I stood.  Helping me stand, everyone brought me to my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Bhagavan: It was I that appeared to you in a dream.  It was I that gave back your life when it was e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is filled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As iron becomes gold by a sparsamani jewel's touch, so your body became like another body by Narada-sakti's ent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Advaita: It is so.  Otherwise a dead man cannot live again.  Lord, everyone here loves You and is Your servant.  This proves the eternally blissful Lord's teaching: "A person who worships Me attains a new body."  Srivasa is glorious.  He is the home (vasa) of the glory (sri) of love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Advaita, that is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tab/>
        <w:t>Advaita: Lord Murari, Mukunda, and these other devotees transform others into Your loving servants.  That gives pleasure to the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Advaita, there is a great fault in both of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both tremble in fear as if struck by a thunderbo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tab/>
        <w:t>Advaita: Lord,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The nectar of devotional service is not perfectly situated in Murari's heart.  His heart is filled with the bitter adhyatma-yoga philosophy, putrid as onions.  Even today he spend a long time studying the Vasistha Yoga-sas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w:t>
        <w:tab/>
        <w:t>Advaita: What is the fault in adhyatma-yo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How can You speak thes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tab/>
        <w:t>"A person fixed in the devotional service of the Supreme Lord, Hari, the Lord of the highest auspiciousness, swims in the ocean of nectar.  For him what is the use of the water in small dit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is verse is quoted from Srimad Bhagavatam (6.12.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w:t>
        <w:tab/>
        <w:t>Advaita: What is Mukunda's off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As he himself admits, he is attracted to the Lord's four-armed form.  That is his object of wor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tab/>
        <w:t>Advaita: Is that wr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If the Supreme Lord likes He can assume a four-armed form, but His original form has two arms.  The scriptures say "narakrti param brahma" (the original form of the Supreme Personality of Godhead is like that of a human being).  The scriptures again say: "gudham param brahma manusya-lingam" (The confidential, original form of the Supreme Personality of Godhead is like the form of a human being).  The scriptures again say: "paramatma narakrtih" (The Supreme Lord's original form resembles that of a human being).  Therefore the original form of the Supreme Personality of Godhead has two arms, like the form of a human be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tab/>
        <w:t>Advaita: In Bhagavad-gita, Arjuna says: "You alone know Yourself by Your own potencies, O Supreme Person."*  Therefore please explain the truth of Your personal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with kindness) It will be s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tab/>
        <w:t>Advaita: You are kind to Me.  Lord, please be kind to them.  A terrible offense had stolen their intellig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tab/>
        <w:t>Please be kind to these two and place on their heads Your two parasol-feet, which create a pleasant cool shade, mock the lotus, remove the poison of material desires, and shower the nectar of great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tab/>
        <w:t>Bhagavan: (As He does that, He says) "The Supreme Personality of Godhead, Krsna, the son of mother Yasoda, is accessible to devotees engaged in spontaneous loving service, but He is not as easily accessible to mental speculators, to those striving for self-realisation by severe austerities and penances, or to those who consider the body the same as the 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is verse is quoted from Srimad Bhagavatam (10.9.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w:t>
        <w:tab/>
        <w:t>(with kindness) From now on do not be servants of these heres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tab/>
        <w:t>Both of Them: (falling down as sti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 my Lord, O Supreme Personality of Godhead, will I again be able to be a servant of Your eternal servants who find shelter only at Your lotus feet?  O Lord of my life, may I again become their servant so that my mind may always think of Your transcendental attributes, my words always glorify those attributes, and my body always engage in the loving service of Your Lord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is verse is quoted from Srimad Bhagavatam (6.11.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9</w:t>
        <w:tab/>
        <w:t>Bhagavan: So b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tab/>
        <w:t>Suklambara: (with humility) Lord, I have performed many severe austerities and visited many holy places.  Still my heart is not satisfied.  Please be kind.  Please give me Your glance of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w:t>
        <w:tab/>
        <w:t>(Without fear or shame he places his head on Lord Caitanya'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vasa: (Looking, he says to Gadadhara) Gadadhara! Look!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w:t>
        <w:tab/>
        <w:t>This brahmana's heart which pride of very hard austerities had made hard as a thunderbolt, is now, by the touch of the Lord's feet, suddenly melting, making tears flow from his eyes and the hairs of his body stand erect in ecst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w:t>
        <w:tab/>
        <w:t>Thinking Him her own son, Saci-devi scolded us saying "The ecstasy of your kirtanas has driven my son mad and made him abandon the path of duty in this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w:t>
        <w:tab/>
        <w:t>If she were to see Him now that He is overcome with ecstasy, she would no longer think He is her son.  How can this be arran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w:t>
        <w:tab/>
        <w:t>Gadadhara: If Advaita Acarya speaks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ita: What should I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vasa: (in His ear)! In thi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6</w:t>
        <w:tab/>
        <w:t>Advaita: Good.  Bring her.  Why worry?  Her illusion will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w:t>
        <w:tab/>
        <w:t>Srivasa: As you order.  (He exits and, bringing her, again enters.)  Svami, Acarya, please carefully explain that the mother of the universe is now here to enjoy the Lord's happiness and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8</w:t>
        <w:tab/>
        <w:t>Advaita: (folding His hands) Lord, Devahuti attained perfection by understanding jnana-yoga and bhakti-yoga from Lord Kapila.  O Visvambhara, may Your mother, who is endowed with all the virtues of the great devotees, attain perfection by being filled with the bliss of Krsna-prema.  (With great satisfaction He takes her by the hand and places her before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9</w:t>
        <w:tab/>
        <w:t>Saci: (Seeing her wonderful son rapt in ecstasy, her body trembles with compassion.  Filled with wonder, she speaks as if she were goddess Sarasv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w:t>
        <w:tab/>
        <w:t>You, the Supreme divine person, within whose body the entire universe rests when there is cosmic devastation, rested in my womb.  You only pretend to be an ordinary person in the world of 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1</w:t>
        <w:tab/>
        <w:t>(After praying in this way, overwhelmed, she tries to grasp His feet by fo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w:t>
        <w:tab/>
        <w:t>Advaita: (stopping her, with surprise He says) From where has this spontaneous maternal love come?  She must have been His mother in a previous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w:t>
        <w:tab/>
        <w:t>Bhagavan: Goddess, although you are the mother of the universe, You have offended Srivasa and the other devotees.  Only when your offense is forgiven will the Supreme Lord be  merciful to you.  An offense to a devotee blocks the sunlight of the Lord's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4</w:t>
        <w:tab/>
        <w:t>Advaita: Lord, it is not so.  The mother of the universe, within whose womb You, the Supreme Lord, have taken birth, cannot commit offenses.  Sons can commit offenses to their mother, but a mother can never commit offenses to her s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5</w:t>
        <w:tab/>
        <w:t>(calling Srivasa) Srivasa! although Devaki knew that her son was the Supreme Personality of Godhead, her devotion was not like this.  She wants to touch her son'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tab/>
        <w:t>Srivasa: Now we are relie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ita: O, O devotees headed by Srivasa, this display of the Lord's power and opulence has crushed her maternal love.  Let us pray this display may come to an 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Lord, so be it.  (They, with Advaita, do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w:t>
        <w:tab/>
        <w:t>Everyone: Lord, Your opulence, eternity,, knowledge, and bliss are all eternal.  Still, You appear in different forms with different personal characteristic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8</w:t>
        <w:tab/>
        <w:t>You, our protector, should now be kind to us.  Now You should display Your form as a devotee, a form that delighted us since childhood, brought us great good fortune, and destroyed all our suffering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w:t>
        <w:tab/>
        <w:t>As Arjuna said (Bhagavad-gita 11.45): "After seeing this universal form, which I have never seen before, I am gladdened, but at the same time my mind is disturbed with fear.  Therefore pleased bestow Your grace upon me and reveal again Your form as the Personality of Godhead, O Lord of lords! O abode of the uni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w:t>
        <w:tab/>
        <w:t>"When Arjuna thus saw Krsna in His original form, he said: "O Janardana, seeing this humanlike form, so very beautiful, I am now composed in mind and am restored to my original nature."*  (Bhagavad-gita 11.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w:t>
        <w:tab/>
        <w:t>When spiritual beings exhibit seemingly mundane qualities, their transcendental existence is in no way impaired.  When a cintamani gem is placed on the same string with common stones, it is not made 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w:t>
        <w:tab/>
        <w:t>Bhagavan: (Remembering His mood as a devotee, He again assumes that nature) O Advaita and other devotees, did I sleep all this time?  Why did you not wak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Lord, we were afraid to break Your ecstatic t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w:t>
        <w:tab/>
        <w:t>Bhagavan: Alas! Alas! I wasted all this time unconscious! Come, let us chant Hare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with pleasure) As the Lord comm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exit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