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la Kavi Karnapur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Caitanya-candroda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ising of the Moon of Sri Caitan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Eight Prataparudranugraha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rcy to King Prataparudr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E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Enter Sri Krsna Caitanya, accompanied by Sarvabhauma, Damodara, Jagadananda and ot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ri Krsna Caitanya: Sarvabhauma, although I have travelled for a great distance, I have not seen anyone like you.  Only Ramananda Raya is like you.  He is extraordin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Sarvabhauma: Lord, that is why I said You should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ri Krsna Caitanya: I have seen many Vaisnavas who are worshippers of Lord Narayana.  In the same way I have seen others who are tattvavadis.  Their opinions are not faultless.  I have seen many others who are worshippers of Lord Siva.  I have seen many very powerful atheists. Bhattacarya, I only liked the opinions of Raman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Sarvabhauma: His opinions are not his own.  He has accepted Your opinions.  I also accept all Your opinions.  Your opinions are perfectly supported by all the scrip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Gopinathacarya: Bhattacarya, has someone arranged a residence where the Lord will st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Bhattacarya: (aside) Acarya, the king has arrang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Gopinathacarya: (aside) What resid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Bhattacarya: Kasi Misra's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Gopinathacarya: Well done! Well done! It is near the Simha-dvara gate.  He may very easily see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leave the ocean shore and enter the town of Jagannatha P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Enter Kasi Misra, some servants of Lord Jagannatha, and the superintendent of the temple.  The servants of Jagannatha carry in their hands prasadam garlands worn by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Everyone:  There He is!  There is Sri Krsna Caitanya Svami!  (They eagerly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Sarvabhauma: My Lord, these are the servants of Lord Jagannatha.  This person is  named Kasi Misra.  This is the superintendent of the te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Kasi Misra and the superintendent approach and offer dandavat obeisances.  The servants of Lord Jagannatha place the garland around Lord Caitanya's neck and then they also offer obeis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Bhagavan: Ah! Why do Lord Jagannatha's servants worship Me?  Why is this wrong action done?  (Lord Caitanya offers obeisances to everyone and embraces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The Servants of Lord Jagannatha: Sarvabhauma, now is the time of Lord Jagannatha's midday nap.  Will the svami go now to Lord Jagannatha, or first rest and bathe and then go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Sarvabhauma: First He will bathe and then go to see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Kasi Misra: Please come this way.  (He leads them to his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Sarvabhauma: Lord, this is Kasi Misra's house.  It was specially cleaned and prepared for You.  The Lord may enter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enters.  The servants of Lord Jagannatha offer obeisances and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Many exalted residents of Jagannatha Puri then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Some People: O Lord, when You first came here we were not fortunate, for we remained unable to see You, the supremely merciful.  Now we have become fortunate, for now with our own eyes we see the master of Jagannatha Puri.  (They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Sarvabhauma: Lord, here is the devotee named Janardana.  At the time of anavasara he becomes the personal servant of Lord Jagannatha's golden staff.  His name is Krsna dasa.  Here is Lord Jagannatha's scribe, Sikhi Mahiti.  These two men are his brothers.  This is Dasa-mahaso-ara, the head cook of the Deity-kitchen.  All these men are sincere devotees of Lord Jagannatha.  These exalted brahmanas are Candanesvara, Murari and Simhesvara.  They are the advisors of the 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are all sincere Vaisnavas.  Here is Praharaja.  He is the chief minister of the king.  He is a great devotee of the Lord.  Here is Pradyumna Misra.  Here is Visnu d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se are Ramananda Raya's brothers.  In their midst is Vaninatha Pattanayaka.  This is Ramananda's father, Bhavananda Raya.  These men offering dandavat obeisances are residents of Bengal and Orissa.  They have surrendered their hearts and lives to You.  It is right that You be merciful to them all and accept them as Your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Bhagavan: How can they be My devotees?  They are servants of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Sarvabhauma: Lord, Lord Jagannatha and You are not different.  You are both Krsna.  There is only one difference between You: He is the Supreme Personality of Godhead in the form of a wooden Deity, and you are the Supreme Personality of Godhead in a humanlike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Bhagavan: (Covering His ears) Sarvabhauma, that is a lie.  It is bitter for the ears.  It is bitter as gauda-rasa-paka juice.  It is not sw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Sarvabhauma: Lord, You appeared in Gauda-desa (Bengal), so now the rasa-paka juice of Gauda-desa is very sw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Bhagavan: Stop! Stop! Now it is time to see lotus-eyed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Sarvabhauma: The Lord may go now.  (He makes the Lord go first, and then follows behin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A Voice From Behind the Scenes: Holding a sannyasi danda to punish the sinful, Paramananda Puri has now come before us.  The sight of him is nectar for the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Sarvabhauma: Ah! This person declares it is time to see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Sri Krsna Caitanya: (aside) Ah! This is Paramananda Puri, the disciple of the great sage Madhavendra Puri.  All the transcendental potency of My elder brother Visvarupa has entered the body of Paramananda Puri.  He has now come.  When he sees Lord Jagannatha, he will understand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Sarvabhauma: This is Paramananda Puri who has come into the Lord's presence.  These people have come to enter the temple of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companied by the Lord, everyone exits to see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Paramananda Puri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amananda Puri: (with longing) "When will I see the Supreme Personality of Godhead appear in the form of a devotee?  My heart yearns for this.  Perhaps, after a long time, the time will come when this desire will bear fruit.  I do not know what kind of fruit the tree of auspiciousness will bear for me then.  (He walks) O Lord Jagannatha, please forgive me.  Without seeing You first, I immediately went to see Sri Krsna Caitanya.  You know everything, so You also know the very strong desire in my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looks ahead)  Ah! The Lord will be coming to this place.  A great tumultuous sound has risen from the direction of the gate to Lord Jagannatha's te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crowd has gathered.  It does not disp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fortunate earth planet, because of your  many pious deeds, the Supreme Personality of Godhead in a golden form will appear on your surface.  I will follow.  (He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Accompanied by His associates, and overwhelmed with bliss from seeing Lord Jagannatha, Sri Krsna Caitany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Krsna Caitanya: (remembering) Ah! I see Paramananda Puri is coming here.  First I felt the happiness of seeing Lord Jagannatha.  Now I feel a different happiness.  My heart suddenly feels very happy.  This declares that something auspicious will now come.  (He eagerly wa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Paramananda Puri: (looking ahead)  Ah! It is He! Glories to Him, overwhelmed with bliss by drinking the nectar of the sight of Nilacala's Jagannatha moon, the hairs of His body erect with bliss, and His splendid chest a great wall of gold and jewels flooded with streams of t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Sri Krsna Caitanya: (looking ahead) Suddenly he comes this way.  (The Lord bows down and then stands up).  Lord, are you Paramananda Puri?</w:t>
        <w:br/>
        <w:t>36</w:t>
        <w:tab/>
        <w:t>Paramananda Puri: (with reverence) Because I have a great desire to see You I have come here from Varana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Sri Krsna Caitanya: You are very kind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Jagadananda: (approaching) Lord, here, here... (He sto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Sarvabhauma: Lord, this is very wonderful.  All streams and rivers of the earth must enter the ocean.  They cannot go to any other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A Voice From Behind the Scenes: On the order of the Lord, who is the most learned in rasas, he has assumed this form of a sannyasi to become the teacher of transcendental rasas.  Because he is not different from the Lord in his feelings of love for Krsna, he is called Damodara-Svarupa (the form of Lord Krsna) in this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Sarvabhauma: Ah! The entire world is naturally attracted to the Supreme Personality of Godhead.  Even when they cannot see Him, everyone sings His glo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Sri Krsna Caitanya: (listening) Ah! I hear the name "Damodara Svarupa" and I see someone coming toward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Sarvabhauma: O Lord, when You descend to this world Your eternal associates also descend, some preceding and some following You.  This time they have also descended to this world.  They are like many streams and rivers entering the oc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Damodara Svarup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amodara Svarupa: (looking up to the sky) O ocean of mercy, Sri Krsna Caitanya Mahaprabhu! Let there be an awakening of Your auspicious mercy, which easily drives away all kinds of material lamentation.  By Your mercy, everything is made pure and blissful.  It awakens transcendental bliss and covers all gross material pleasures.  By your auspicious mercy, quarrels and disagreements arising among different scriptures are vanquished.  Your auspicious mercy causes the heart to jubilate by pouring forth transcendental mellows.  Your  mercy always stimulates devotional service, which is full of joy.  You are always glorifying the conjugal love of God.  May transcendental bliss be awakened within my heart by Your causeless mercy.*  (He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Gopinathacarya: (looking ahead, he says to himself) I have heard of this person named Damodara Svarupa.  He is very renounced and learned, and he is a devotee of the Lord.  He is a disciple of Caitanyananda.  Even though his guru repeatedly ordered him to study Vedanta-sutra and teach Vedanta to his disciples, Damodara Svarupa would not do it.  Thinking the world unimportant, he renounced everything.  I will tell the Lord.  (He approaches).  Lord, the learned scholar Damodara Svarupa i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Bhagavan: Where is he?  Where is he?  (He eagerly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Svarupa Damodara approaches and bows down before His feet.  Sri Krsna Caitanya lifts him up and embraces him with both a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A Voice From Behind the Scenes: He is a devotee of Lord Krsna and a sincere servant of Isvara Puri.  His heart is pure and he is renounced, detached from the objects of material sense-gratifi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Sarvabhauma: (listening) Ah! One of Lord Jagannatha's servants approaches.  Who is he?  Is he an assistant of the temple-superintendent?  No.  He is in the renounced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Sri Krsna Caitanya: Ah! This person seems to have come from Isvara P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Sarvabhauma: (looking) I know him.  (He looks very caref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The person named Govind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vinda: (aside) Isvara Puri sent me here, saying, "Go to Caitanya Mahaprabhu."  I cannot understand the limits of my great good fortune.  (He approaches and offers obeisances with folded hands).  My Lord, Isvara Puri said to me: "When I first saw Krsna Caitanya I became filled with happiness.  I do not see any other place for you.  Go to Him".  In this way Isvara Puri sent me to Your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Sri Krsna Caitanya: This is Isvara Puri's great fatherly love fo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Sarvabhauma: You were Isvara Puri's disciple and serv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Govinda: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Sarvabhauma: My Lord, how can You accept another brahmana as Your serv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Sri Krsna Caitanya: Bhattacarya, don't talk in that way.  The independent Supreme Personality of Godhead, bestows His mercy without thinking of birth, caste, or any other external thing.  Although He would not eat the food offered by the ksatriya Duryodhana, Lord Krsna happily accepted the food offered by the sudra Vid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Sarvabhauma: That is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Sri Krsna Caitanya: So be it.  Although it is not right to accept service from the servant of a worshipable superior, if the superior orders, one must accept.  (He accepts Govinda and shows kindness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Mukunda hastily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kunda: Lord, Brahmananda Bharati has come.  He is very eager to see You.  Give the order and we will bring him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Sri Krsna Caitanya: Quiet!  He is My superior.  I should go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Sarvabhauma: When exalted persons act humbly as if they were ordinary men, the result is extraordinary.  For example, even though the goddess Ganges naturally resides at the lotus feet of Lord Visnu, she voluntarily descends to this material world and carries the conditioned souls back to the spiritual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acing the Lord in front, they wal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Wearing a deerskin garment, Brahmanand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rahmananda: (looking ahead) Here is Sri Krsna Caitanya.  His arms like long golden clubs, His complexion like glistening golden ketaki flowers and His transcendental form splendidly decorated with a garland of fresh damanaka flowers, gracefully walking Sri Krsna Caitanya has now appeared befor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Sri Krsna Caitanya: (noticing the deerskin garment, He pretends not to see him).  Mukunda where is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Mukunda: This is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Sri Krsna Caitanya: This is not he.  If this were Brahmananda, then why would he wear this outer garment of deersk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Brahmananda: (listening) Ah! He is not pleased with my deerskin.  This deerskin garment is simply a way to flaunt my false pride.  It is not useful.  They who live a simple, honest life are actually in a good position to attain advancement in spiritual realisation.  What is the use of this thing?  (He discards the deerskin outer-gar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Sri Krsna Caitanya glances at Damodara.  Understanding Lord Caitanya's hint, Damodara at once gives Brahmananda an outer garment of cloth.  Brahmananda dresses himself in the cloth outer-garment.  Sri Krsna Caitanya approaches Brahmananda and then bows down befor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Brahmananda: (both frightened and struck with awe)  Lord, although in order to teach the people of this world what You have done is proper, still it fills me with fear.  Therefore it is not right to do this.  The glories of this city of Nilacala are so great and wonderful that it is not possible for a person like me to properly describe them.  In Nilacala the Supreme Personality of Godhead now is manifest in two forms: one a dark stationary form, and the other a moving form with a fair complex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Sri Krsna Caitanya: You say "now".  That means at this moment the Supreme Personality of Godhead is present here in a golden form.  Because in your name the word "brahma" refers to the Supreme Personality of Godhead, therefore you are that golden form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Brahmananda: There are a difference between the limited and the unlimited.  Because I have  now rejected my deerskin garment, it should be understood that I am a limited jiva 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Sarvabhauma: Sripada Brahmananda speaks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Brahmananda: Sarvabhauma, see! See! The Visnu-sahasra-nama describes the golden form of the Supreme Personality of Godhead in th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varna-varno heman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varangas candananga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The name "candanangadi" refers to Lord Jagannatha when He is decorated with lines drawn in sandalwood paste.  See! See! The appearance of the Lord in His Deity form brings supreme transcendental bliss.  What can be said of Lord Krsna?  Ah! This is all very wond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When one sees the blissful, all knowing form of the Supreme Personality of Godhead, one's senses, heart, and mind all become stunned with transcendental bliss.  They who reject the Lord's personal form and instead meditate on something formless in their hearts are bewildered.  They do not understand the truth of the Personality of Godhead.  Their hearts are filled with material des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If the Supreme Personality of Godhead is the formless totality of existence, then why are not the proud and envious demons also the Supreme Spirit?  In truth, the Supreme is not limited by either form or formlessness.  He has a feature with form and He also has a feature without form.  He is Himself full of transcendental bliss, and He is the source of transcendental bliss for others.  That is my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Sarvabhauma: Lord, that is right.  What you have said is confirmed by the Vedanta-sutra, which says: "anandamayo bhyasat" (The Supreme is full of bliss, and He gives bliss to ot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ffix "maya" in "anandamaya" means both "possessor" and giver" just as wealthy philanthropist possesses wealth and also gives it to others.  If one attains the Supreme Lord's mercy, he becomes able to give up the impersonalist idea of the Supreme and understand the transcendental sweetness of Supreme Person's spiritual form.  This is explained in the words of Bilvamangala Thak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Although I was worshipped by those on the path of monisn and initiated into self-realisation through the yoga system, I am nonetheless forcibly turned into a maidservant by some cunning boy who is always joking with the gop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Damodara: (to Brahmananda) Sripada, may I remind you it is time to go and attend to your du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Sri Krsna Caitanya: Lord, it is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Brahmananda: As it please Your Lordship.  (accompanied by Damodara and some others,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Sri Krsna Caitanya: Sarvabhauma, you also should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Sarvabhauma: Lord, I have something to 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Sri Krsna Caitanya: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Sarvabhauma: Lord, if You assure me that I may speak without fear, then I will speak my requ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Sri Krsna Caitanya: You may speak without f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Sarvabhauma: The king is very eager to see Your feet.  If You give permission, we will bring him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Sri Krsna Caitanya: (covers His ears) Sarvabhauma, what are you sa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as, for a person who is seriously desiring to cross the material ocean and engage in the transcendental loving service of the Lord without material motives, seeing a materialist engaged in sense gratification, and seeing a woman who is similarly interested, is more abominable than drinking poison willing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Sarvabhauma: My Lord, what You say is true.  Still, the king is a sincere servant of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Sri Krsna Caitanya: Just as one is immediately frightened by seeing a live serpent or even the form of a serpent, one endeavouring for self-realisation should similarly fear a materialistic person and a woman.  Indeed, he should not even glance at their bodily features.*  If you say this once more, you will never see M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Sarvabhauma is sil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Sri Krsna Caitanya: Bhattacarya, it is l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Sarvabhauma: As it pleases my Lord.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Sri Krsna Caitanya: Mukunda, when I was in the south, where did Sripada Nityananda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Mukunda: To Bengal.  He said: "When the Lord returns I will go to Him with Advaita and all th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Gopinatha: For now there is no war between the two countries and the roads are easy to travel.  The journey to Gundica is short.  All devotees have made arrangements to come.  However, if there were news that Your Lordship were returning to them, then what would be the use of their taking the trouble to com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their rays of light the sun and moon dispel the darkness of the world.  Who disputes it?  It is the nature of very exalted personalities to manifest themselves by their own will.   My Lord, now it is time for Lord Jagannatha's dhupa-arati.  If you give Your permission...(Frightened, he stops himself in mid sent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Sri Krsna Caitanya: Acarya, you may go to see the dhupa-arati.  I will go to speak with Paramananda Puri and Damodara Svarupa.  (The Lord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Gopinatha: Ah! The Lord has gone.  After I see the dhupa-arati I will meet with Him again.  (He takes a few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A Voice From Behind the Scenes: There is King Prataparudra, come for the Rathayatra festival of Lord Jagannatha, and there is Lord Caitanya, the golden-complexioned leader of the sannyasis.  I will try to arrange for Them to m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Gopinatha: Ah! I hear the words of the Bhattacarya.  He must have come here with King Prataparudra.  It is almost time for the Rathayatra festival.  For now I will see Lord Jagannatha, and then I will return.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Bhattacary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ttacarya: As I was coming, King Prataparudra called for me.  He is very eager to see Sri Krsna Caitanya.  (He walks and looks) Ah! This, this the king! Let me approach him.  (He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The king enters and sits on a throne.  His ministers also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g: (Filled with longings, he says to himself) I no longer wish to perform my royal duties.  For me, the enjoyment of happiness has become a disease.  If He will not see me, I will not maintain my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Sarvabhauma: I see the king is absorbed in thought.  Even though I am right before him, he still does not see me.  I will examine him.  All glories, all glories to the 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King: (notices Sarvabhauma) What is it?  You are Sarvabhauma Bhattacarya.  Come here.  Come.  (He bow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Sarvabhauma offers blessings and then sit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King: Bhattacarya, did you place my request before Lord Sri Krsna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Sarvabhauma: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King: What did he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Sarvabhauma: What will I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King: (unhappily) I know.  You happily come to me, but you will not tell me what He said.  Al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Alas, has Sri Caitanya Mahaprabhu made His advent deciding that He will deliver all others with the exception of me?  He bestows His merciful glance upon many lower-class men who are usually not even to be s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He reflects for a moment).  Listen.  I know what He must have said.  What He has said is the truth.  Now I will say something.  I say that either His lotus feet enter the pathway of my eyes, or I will give up my life.  (He sheds t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Sarvabhauma: (aside) This is the greatest love.  What will I do now?  Will I talk with Him again?  Nothing will come of it.  Although the king's love is very great, it does not have the power to defeat the unshakeable resolve of Sri Caitanya.  Ah! Now there is a solution.  (Openly) King, take heart.  Take heart.  There is a way the tree of your desire can bear fr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King: If you know a way say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Sarvabhauma: Although the messenger that is Your love for Him will make the actual arrangements for Your meeting with Sri Caitanya Mahaprabhu, still my advice can give some hel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King: What is your plan?  Tell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Sarvabhauma: (to the king alone) During the Rathayatra festival of Lord Jagannatha there will be a great festival of dancing.  To relieve the fatigue of dancing, Sri Caitanya will enter a solitary garden.  Remove your royal robes and opulent external garments.  Dressed simply, and accompanied only by the messenger of your spiritual love, enter that garden.  In that way you can approach the Lord and personally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King: (relieved, he says to Sarvabhauma alone) So be it.  No one but you will know this p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Bhattacarya: So b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tab/>
        <w:t>(The doorkeeper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orkeeper: Lord, a messenger has just come in great haste from the capit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King: He may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Doorkeeper: (hastily exits and then returns with the messenger).  My Lord, this is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tab/>
        <w:t>King: Messenger, tell the reason you have come in such ha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Messenger: Lord, thousands of men have come to the far shore of the Citrotpala River.  Whether they are pilgrims of the enemy soldiers I do not know.  I heard the tumultuous sounds they are making and I immediately ra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tab/>
        <w:t>Sarvabhauma: They are pilgrims.  If not, then we would have heard about them.  I can guess they are the Bengalis who are dear associates of Lord Sri Krsna Caitanya.  They will meet the Lord and speak sweet words with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tab/>
        <w:t>(a tumultuous sound comes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rvabhauma: O king, they must have come at the shore of the Narendra-sarovara lake.  I hear the tumultuous sounds of their 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tab/>
        <w:t>King: It is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tab/>
        <w:t>Sarvabhauma: O king, if you like, climb to the topmost parapet and look at the wonderful sce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tab/>
        <w:t>King: As you please.  (They climb to the parapet and look at the path).  Sarvabhauma, who is this carrying Lord Jagannatha's prasadam-garlands and hurrying to meet the pilgri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tab/>
        <w:t>Sarvabhauma: It is Lord Caitanya's dear associate Damodara.  When the Lord heard that Advaita Acarya and His other dear friends had come, He sent Damodara to meet them, offer them Lord Jagannatha's prasadam garlands, and bring them to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King: So it is.  He must have received Lord Caitanya's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Sarvabhauma: Yes.  Otherwise how could this be.  Order that Gopinatha Acarya be called.  He knows all thes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Tossing the curtain aside, Gopinatha hastily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arya: I am he.  The king may order me.  What is to be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King: Sarvabhauma, tell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Sarvabhauma: You know all these devotees.  Please identify them one by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Gopinatha Acarya: Certainly.  (He sit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tab/>
        <w:t>(A tumultuous sound of Hari-sankirtana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rvabhauma: (listens) This sankirtana delights the ear, but it is difficult to understand the words.  First they seem to be one group of words, and then again another, and then again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tab/>
        <w:t>King: (looking) I have never seen a kirtana wonderful a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w:t>
        <w:tab/>
        <w:t>Sarvabhauma: Lord Caitanya is the cause of this kirt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tab/>
        <w:t>King: Acarya, to whom is Damodara giving the Lord's garl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w:t>
        <w:tab/>
        <w:t>Gopinatha Acarya: I will tell you one by one.  He is Advaita.  He is Nityan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tab/>
        <w:t>Sarvabhauma: Do you know that per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tab/>
        <w:t>King: Why does he stand apart from the ot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tab/>
        <w:t>Sarvabhauma: Out of deep respect for everyone he does  not associate with the ot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tab/>
        <w:t>Gopinatha Acarya: He is Srivasa.  He is Vakresvara.  He is Acaryaratna.  He is Vidyanidh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tab/>
        <w:t>Sarvabhauma: I saw those two in childh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w:t>
        <w:tab/>
        <w:t>Gopinatha Acarya: He is Haridasa.  He is Gadadhara.  He is Murari.  They are Srivasa's two brothers.  He is Gangadasa.  He is Nrsimha Acarya.  These others are all residents of Navadvipa.  These are people I have never seen before.  If you give the order I will learn who they are and re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tab/>
        <w:t>King: Please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9</w:t>
        <w:tab/>
        <w:t>Gopinatha Acarya: As it pleases the king.  (He quickly walks, stays for a short time behind the scenes, and quickly enters again).  Sarvabhauma, he is Acarya Purandara.  He is Hari Bhatta.  He is Raghava.  He is Narayana.  He is Kamalananda.  He is Kasisvara.  He is Mukunda's older brother Vasudeva.  He is Sivananda.  He is Narayana.  He is Vallabha.  He is Srikanta.  How can I describe them all?  They are all Sri Caitanya's associates.  Not one of them is an ordinary pilgr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tab/>
        <w:t>King: Why do they turn from Lord Jagannatha's temple and enter Sri Krsna Caitanya's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w:t>
        <w:tab/>
        <w:t>Sarvabhauma: That is the glory of their natural love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w:t>
        <w:tab/>
        <w:t>King: (again looking in another direction) Why is Ramananda's younger brother Vaninatha running with a great quantity of maha-prasadam food and other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w:t>
        <w:tab/>
        <w:t>Sarvabhauma: He knows Lord Caitanya's heart.  Lord Caitanya did not ask him, but to serve them he comes with maha-prasadam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w:t>
        <w:tab/>
        <w:t>King: Bhattacarya, the scriptures say: "When visiting any pilgrimage place one must shave his head and fast for a day."  Today these people will accept maha-prasadam and thus transgress the words of scrip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w:t>
        <w:tab/>
        <w:t>Sarvabhauma: My king, they follow a different path.  Lord Caitanya has secretly given them His order, and thus they accept prasadam directly from the hand of the Supreme Personality of Godhead Himself.  What is the fault in that?  The scriptures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6</w:t>
        <w:tab/>
        <w:t>"When a person is fully engaged in devotional service, he is favoured by the Lord, who bestows His causeless mercy.  At such a time, the awakened devotee gives up all material activities and ritualistic performances mentioned in the Ved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w:t>
        <w:tab/>
        <w:t>The scriptures also say: "One should act only to please Lord Hari."  Their wish is to please the Lord not to gain some benediction by visiting a pilgrimage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8</w:t>
        <w:tab/>
        <w:t>King: So be it.  Tell  me.  When will the Rathayatra festival be?  The plan you told me waits in my heart.  For every moment has become long as a milleni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9</w:t>
        <w:tab/>
        <w:t>Sarvabhauma: The day after tomorr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w:t>
        <w:tab/>
        <w:t>King: What! Call for Kasi Misra and the temple-superinten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1</w:t>
        <w:tab/>
        <w:t>(A certain person enters and bow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erson: Lord, as you have ordered.  (He exits, and then, bringing them both, again enters).  Lord here they 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2</w:t>
        <w:tab/>
        <w:t>King: O temple-superintendent, know that during the Rathayatra festival whatever is ordered by Kasi Misra, who knows Lord Caitanya's heart, is ordered by me.  Do whatever he s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w:t>
        <w:tab/>
        <w:t>Superintendent: As the king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4</w:t>
        <w:tab/>
        <w:t>King: Misra, every day act according to the desires in Lord Caitanya's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5</w:t>
        <w:tab/>
        <w:t>Misra: That is my w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tab/>
        <w:t>King: Also, please give all facility to the Bengali devotees that have come here.  arrange that they may see Lord Jagannatha whenever they w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w:t>
        <w:tab/>
        <w:t>Both: As the king commands.  (The both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8</w:t>
        <w:tab/>
        <w:t>King: Bhattacarya, come here.  See how they eagerly talk among themselves.  I am king of this city.  How I am cheated of the bliss they enjoy?  Now I must carefully consider what should and should  not be done during the Rathayatra festival about to take place.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w:t>
        <w:tab/>
        <w:t>Sarvabhauma: The king's order is the same as my desire.  Now I will execute it.  (He takes a few steps with Gopinathacarya).  Ah! Making thunderous sounds of transcendental bliss, and its waves dancing in the winds of great happiness, this moving ocean of love fore Lord Krsna eclipses the stationary ocean of salt-water.  Let us approach.  (They both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w:t>
        <w:tab/>
        <w:t>(As described, the devotees, headed by Advaita,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w:t>
        <w:tab/>
        <w:t>Advaita: (looking ahead) Damodara, who is this coming to us with a gar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w:t>
        <w:tab/>
        <w:t>Damodara: It is the Lord's constant companion, Govi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vinda hastily enters and offers the garland.  Advaita respectfully accepts the garl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w:t>
        <w:tab/>
        <w:t>Damodara: This way.  This way.  Enter Kasi Misra's asr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aded by Advaita, the devotee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w:t>
        <w:tab/>
        <w:t>Sarvabhauma: Ah! Wonderful! At the end of the cosmic millenium the Supreme Personality of Godhead assumes the form of a small child resting on a banyan leaf.  At that time the entire universe easily enters His small stomach.  In the same way hundreds and thousands of planets have now entered the asrama of Kasi Mis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w:t>
        <w:tab/>
        <w:t>(He looks ahead). Ah! There He is.  The rising of the moon of Lord Advaita has caused a flood of great tidal waves in the nectar ocean of Sri Caitanya.  Sri Caitanya is eternally filled with all possible transcendental bliss.  How can His bliss suddenly increase so grea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6</w:t>
        <w:tab/>
        <w:t>(As described, Sri Caitanya, Paramananda Puri, Damodara Svarupa, and the others, enter.  Sri Caitanya approaches Nityananda and bows down to offer respects.  Sri Caitanya then embraces Advaita.  Advaita returns the emb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7</w:t>
        <w:tab/>
        <w:t>Sarvabhauma: (looking) Glories to the embrace of Lord Advaita and Lord Caitanya who, splashed with flowing streams of tears, flooded with love, and Their arms around each other, are like two regal elephants in the jungle of divine l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8</w:t>
        <w:tab/>
        <w:t>(From all directions everyone bows down to offer respects.  They fall to the ground like sticks.  By embracing, conversing, and greeting in various ways.  Lord Caitanya gives His mercy to everyone.  Advaita introduces those whom Lord Caitanya has never seen before.  These devotees who He has never seen before, Sri Caitanya addressed b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w:t>
        <w:tab/>
        <w:t>Gopinatha: Ah!  wonderful! Lord Caitanya addresses these devotees, saying: "Raghava, are you happy?  Vasudeva, is everything auspicious for you?  Narayana, is everything prosperous for you?  Sivananda, is everything well for you?  Sankara, are you happy?  Kamalananda and Kasisvara, are you blessed with good fortune?  Srikanta, is everything well with you?  Narayana, is everything auspicious for you?"  Speaking these affectionate sweet words, Lord Caitanya addresses these devotees He has never seen before, just as if they were old friends He had seen many times in the past.  Is that Lord Caitanya knows everything, or is it that the bond of love between Him and these devotees has existed for countless lifetimes in the p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w:t>
        <w:tab/>
        <w:t>Sri Caitanya: Today there has been a great festival for Me, and tomorrow and the day after will be the Gundica festival of Lord Jagannatha, the moon of Nilacala.  Although these are both great festivals, it is today's festival of seeing Advaita Acarya that fills My heart with bliss.  (He decorates Advaita and each of the other devotees with flower garlands and sandalwood-paste prasadam of Lord Jagannatha, and He also, with His own hand, gives them prasadam-f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1</w:t>
        <w:tab/>
        <w:t>Sarvabhauma: I should not stay here.  Seeing me brings a different kind of rasa.  Two days have almost passed since the king ordered me to arrange for the Rathayatra festival.  For this I should now go.  Acarya, you please stay.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w:t>
        <w:tab/>
        <w:t>Gopinatha: (approaching) Glories! Glories to Lord Mahaprabh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3</w:t>
        <w:tab/>
        <w:t>Sri Caitanya: Is this Gopinatha Acarya?  Come offer respects to Advaita.  (Gopinatha doe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w:t>
        <w:tab/>
        <w:t>Advaita: (embracing him).  I know you.  You are the Visarada's son-in-la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w:t>
        <w:tab/>
        <w:t>Sri Caitanya: He is a great devotee.  Acarya, You and Vaninatha please make arrangements to accommodate all th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6</w:t>
        <w:tab/>
        <w:t>Gopinatha: As You order.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7</w:t>
        <w:tab/>
        <w:t>Sri Caitanya: Vasudeva, although Mukunda was My friend before I met you, now that I see you, you are more dear to Me than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8</w:t>
        <w:tab/>
        <w:t>Vasudeva: (humbly) Lord, what am I?  I am very fallen and insignificant.  Mukunda, received Your mercy long before I did.  although he is younger by birth, he is older than me in the  matter of receiving Your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w:t>
        <w:tab/>
        <w:t>Sri Caitanya: Sivananda! You love Me dearly.  I know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w:t>
        <w:tab/>
        <w:t>Sivananda: O my Lord! O unlimited one! Although I was merged in the ocean of nescience, I have now, after a long time, attained You, just as one may attain the seashore.  My dear Lord, by getting me, You have attained the right person upon whom to bestow Your causeless mercy.*  (He falls to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w:t>
        <w:tab/>
        <w:t>Sri Caitanya: Raghava, I have great love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w:t>
        <w:tab/>
        <w:t>(Without speaking any words, Raghava replies by bowing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3</w:t>
        <w:tab/>
        <w:t>Sri Caitanya: Svarupa, although Sankara is Damodara's younger brother, still for Me...(Glancing at Damodara, He stops in mid-sent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4</w:t>
        <w:tab/>
        <w:t>Damodara: "...for Me is more fortunate than his older brother."  Lord, Your words should be completed in thi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5</w:t>
        <w:tab/>
        <w:t>Sri Caitanya: Damodara's love is mixed with feelings of awe and reverence, but Sankara's love is not mixed with anything.  It is pure.  That is why he may stay in My company.  Govinda, you must always be very kind to Sank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6</w:t>
        <w:tab/>
        <w:t>Both of Them: As the Lord or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7</w:t>
        <w:tab/>
        <w:t>(Gopinatha hastily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pinatha: Lord, everything is arranged according to Your order.  Especially a nice permanent residence has been arranged near Yamesvara for Gadadhara Pand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w:t>
        <w:tab/>
        <w:t>Sri Caitanya: Advaita, this is Paramananda Puri.  He is like a second Vyasadeva.  He is the dear disciple of Your own guru.  You should offer respects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w:t>
        <w:tab/>
        <w:t>(Advaita does that.  Everyone also bows down to offer resp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tab/>
        <w:t>Sri Caitanya: Advaita Acarya, this is Svarupa.  He is in his own original spiritual form.  Even without My telling him, he always knows what is in My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w:t>
        <w:tab/>
        <w:t>Advaita: It is so.  (He bows down.  Everyone bow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w:t>
        <w:tab/>
        <w:t>Gopinatha: Lord, simply give the order and everyone will leave to take 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w:t>
        <w:tab/>
        <w:t>Sri Caitanya: Acarya, you have already said "Please go".  What can I say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w:t>
        <w:tab/>
        <w:t>(The devotees headed by Advaita understand the hint and they all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w:t>
        <w:tab/>
        <w:t>Sri Caitanya: Paramananda Puri Svami, dear Svarupa, today My life is a perfect succ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w:t>
        <w:tab/>
        <w:t>Svarupa: My Lord, although the Supreme Personality of Godhead is by Himself perfect and complete, still, it is the company of His devotees that makes Him perfect and complete.  He is like the moon, which is complete and full in itself, but still incomplete without its rays of moonlight.  It is now evening.  They should go now.  Out of respect for You, Paramananda Puri has not yet taken his me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7</w:t>
        <w:tab/>
        <w:t>Sri Caitanya: So b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w:t>
        <w:tab/>
        <w:t>A Voice From Behind the Scenes: Yearning to see Lord Jagannatha's Rathayatra festival, the peaceful demigod Brahma has lost all composure, and Indra, who has a thousand eyes, has become bl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9</w:t>
        <w:tab/>
        <w:t>Gopinatha: (listening) Now Sarvabhauma's efforts in the past two days for Rathayatra are being praised.  I will look.  (He goes a short distance).  Ah!  Wond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w:t>
        <w:tab/>
        <w:t>The Rathayatra carts are like three Personified Vedas, three eyes of Lord Siva, or three celestial Ganges 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1</w:t>
        <w:tab/>
        <w:t>Again A Voice From Behind the Scenes: The day of Lord Jagannatha's Rathayatra festival has come.  Today Lord Caitanya will dance in transcendental bliss.  Exhausted from dancing, today He will rest in this garden of jasmine flowers.  Ah!  Today my desire will bear fr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w:t>
        <w:tab/>
        <w:t>Gopinatha: Ah! I hear what sounds like the voice of King Prataparudra.  I must see.  (He looks) Ah! It is the king.  He is eagerly talking with Sarvabhauma.  What is the delay in Lord Jagannatha's ascending His chariot.  I will see.  (He l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umultuous sound comes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w:t>
        <w:tab/>
        <w:t>Gopinatha: (looks) The Supreme Personality of Godhead, Lord Jagannatha, who appears as an effulgence in the heart of yogis rapt in meditation, who appears as the Surya Narayana Deity rising on the eastern horizon, and whose handsome form is nectar for everyone's eyes, has now ascended His chari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4</w:t>
        <w:tab/>
        <w:t>(He looks again) Surrounded by His close friends headed by Advaita Acarya, accompanied by Svarupa Damodara and many other devotees chanting the holy names, and delighting Vakresvara Pandita and many other devotees, Lord Caitanya, the ocean of divine love, the golden complexioned king of sannyasis, dances without stop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5</w:t>
        <w:tab/>
        <w:t>(Tumultuous sounds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pinatha: (jubilant) Pulled by men named Gaudas holding very stout ropes in their left hands, Lord Jagannatha's chariot sometimes stops and sometimes swiftly moves.  The pulling of the Gaudas is only the superficial reason for the stopping and starting of Lord Jagannatha's chariot.  In truth, Lord Jagannatha moves only by His own des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6</w:t>
        <w:tab/>
        <w:t>(Again a tumultuous sound of sankirtana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opinatha: (looks and becomes filled with wonder) When Lord Jagannatha moves forward, then Lord Caitanya also moves before Him.  When Lord Jagannatha stops and stands still, then Lord Caitanya also stand still in His presence.  In this way the two Lords, the master of Nilacala and the greatest of the devotees, eagerly enjoy transcendental pastimes in each other's pres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7</w:t>
        <w:tab/>
        <w:t>(He looks again) Glory to Lord Caitanya! Now that Lord Jagannatha has stopped near the Balagandi temple, with His loving associates Lord Caitanya enters a garden to find relief from the great fatigue of da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8</w:t>
        <w:tab/>
        <w:t>King Prataparudra, not dressed in royal robes, understand's Sarvabhauma's signal to enter.  Let me quickly go there.  (He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9</w:t>
        <w:tab/>
        <w:t>(Stunned with bliss from the pastimes of dancing, His eyes closed shut, bringing great delight to the eyes of those who see Him, walking into the garden with His two legs, which are more graceful than two moving lotus stems, tears from His eyes washing His chest, and seeming like the personified bliss of love for Krsna, Lord Caitanya enters.  His associates also enter and silently lie down, one by one, each under a different t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0</w:t>
        <w:tab/>
        <w:t>Bhagavan: "O lotus-eyed Lord, the swanlike devotees take shelter of Your lotus feet, which are the source of all transcendental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s eyes closed, He recites this half-quatrain again an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is is a verse from Srimad Bhagavatam (11.2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1</w:t>
        <w:tab/>
        <w:t>Gopinatha: (looks) Ah! How glorious is Lord Caitanya's tasting of the mellows of transcendental love!  At the time of His dancing He directly saw Lord Jagannatha, and this sight of the Lord has brought Him a transcendental bliss far more wonderful than the brahmananda bliss of the impersonalists.  In the two lines He quoted the word "atha" (now) means "now that we have understood the conclusion of all revealed scriptures", "atah" (therefore) means "because this happiness is far more wonderful than the happiness experienced by the impersonalists, therefore..." and "hamsah" means "the great devotees who can distinguish what is valuable and what is not".  These devotees take shelter (srayeran) of Lord Krsna's lotus feet (padambujam).  Why?  Because the Lord's lotus feet are the source of all transcendental bliss (ananda-dugh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2</w:t>
        <w:tab/>
        <w:t>(He looks in all directions).  Ah! Here are all the great devotees of the Lord.  Here, under each tree, are the fortunate, exalted devotees of the Lord like so many auspicious, splendid, unflickering festival lamps burning in a windless place, their glorious flames the sikhas on their heads, their full reservoirs of oil great love for the Lord, and their light a light that destroys the darkness of material ignorance.  I will wait for the king secretly to come here.  (He doe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3</w:t>
        <w:tab/>
        <w:t>(Having abandoned his royal dress and clothed himself in simple, clean garments, the king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g: (eager) Stopping my strong doubt and fear, my eagerness has made me restless.  Alas! Why are my legs stunned?  Ah! By searching for the Lord I have been also examining my own life.  My life-breath is not my own prop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walks slow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4</w:t>
        <w:tab/>
        <w:t>Gopinatha: (Observing the king) Ah! Wonderful! The king's heroic power seems to have fallen asleep.  Overwhelmed by bliss, fear, and doubt, the king is able to move his feet only with great difficul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5</w:t>
        <w:tab/>
        <w:t>In all directions everyone says to themselves: Ah! Why has King Prataparudra, wearing a brahmana's thread and dressed in the garments of an austere brahmana, suddenly come here?  Our master will certainly be upset.  Let us see what He do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6</w:t>
        <w:tab/>
        <w:t>(Carefully looking this way and that, the king quickly approaches Lord Caitanya's lotus feet and firmly embraces them with  his powerful a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7</w:t>
        <w:tab/>
        <w:t>Everyone: (looking) Ah! A great catastrophe! The king holds the Lord's lotus feet.  His eyes closed in transcendental bliss, the Lord does not recognise the king.  How has this happened?  We do not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8</w:t>
        <w:tab/>
        <w:t>(His eyes closed in transcendental bliss, Lord Caitanya does not see the king.  The Lord firmly embrace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rd: "O king, what person who knows he will soon die will decline to worship Lord Mukunda's lotus feet, which are worshipped even by the demig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ord repeats this verse again an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9</w:t>
        <w:tab/>
        <w:t>Gopinatha: Wonderful! Can recklessness be a virtue?  The fault of recklessness sometimes brings the greatest perfection.  By recklessness the king has attained what cannot be had even by the greatest auster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0</w:t>
        <w:tab/>
        <w:t>(He looks again).  Although he has the power to crush the arms and ribs of the strongest fighters, now that he is embraced by Lord Caitanya's arms, the king is like a plantain tree crushed by the embrace of a mad elephant's tr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1</w:t>
        <w:tab/>
        <w:t>(Tumultuous sounds from behind the scenes.  Hearing the tumultuous sounds of the Rathayatra chariot's beginning to move, and overwhelmed with bliss and with great desire to again see Lord Jagannatha, Lord Caitanya leaves the king and exits.  Everyone follow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2</w:t>
        <w:tab/>
        <w:t>Gopinatha: My king, Lord Caitanya has gone to see Lord Jagannatha.  Now you should go there al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aking with him the king, who is now overcome with bliss, Gopinatha exits.  Everyone exit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