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Six Sarvabhaumanugrah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rcy to Sarvabhaum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Si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he ocean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cean: Why does my dear wife, Ganga, suddenly appear to be unhappy.  I will ask her what has brought suffering to her heart.  (He looks ahead).  I will approach her and ask: "O noble lady, why do you appear in this way?" (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s described, the Ganga River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nga: Alas! Alas! It is a long time since I was fortunate to touch Lord visvambhara's lotus feet with my waters.  What has happened to my good fortune?  I once had His association.  I have it no longer.  How have I become so unfortunate?  What will I, now so unfortunate, do?  (She reflects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Ocean: (approaching) O Ganga, why are you un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Ganga: Noble husband, noble husband, why do you ask?  I am very unfortu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Ocean: O Ganga, what is your misfort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Ganga: (in Sanskrit) The Supreme Lord, the master of the blissful, sweet devotees, the Lord by washing whose feet I am famous in this world, every day used to fill me with nectar happiness by bathing in my waters.  Alas! Alas! Now He has left me.  For that reason I s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The Ocean: Yes, I understand.  I heard that He turned back from His journey to Mathura, and now stays at Advaita's home.  He is not leaving you after all.  Why as you un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Ganga: That may be.  Still, on another day, after Srivasa and other friends came from Navadvipa, and after Sri Saci-devi had cooked, as He sat with His friends, eating and playfully joking, the Lord began to sp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The Ocean: What did He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He said: "O Advaita, O My friends, please hear this.  By the order of My mother and you dear affectionate friends, I am forbidden to leave.  Because of this obstacle I cannot go to Mathura.  All of you please be merciful to Me so now I may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n Advaita Acarya said: "If out of love for You everyone cheerfully said: 'Yes, You may go', then even before You had gone, our life-breath, unable to bear the outrage of separation from You, would leave out bodies at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The Ocean: Well said, Advaita! Well said!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Ganga: The Lord affectionately replied: "O Advaita, O My friends, I have accepted a sannyasi's cloth.  It is not right for a sannyasi to remain in his own country surrounded by affectionate friends and relatives.  You are very intelligent, and My mother is also very intelligent.  Therefore I will place this body in whatever country You say.  What more need I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The Ocean: The Lord said the right th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Ganga: All His friends, Advaita Acarya, and His mother Sacidevi then met in priv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Ganga: They could not agree.  Then Mother Saci said: "If His staying here breaks the rules of religion, then let Him live abroad.  If He stays here to please me, then wicked people may criticise Him.  What should be done?  Let Him go to Jagannatha Puri.  Then I may be fortunate sometimes to hear news of His activities.  That is my des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The Ocean: Well spoken, mother! Well spoken! You have surpassed even Devahuti.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Ganga: Struck with wonder, everyone said: "Mother, what have you said?  For us your words are like scriptures.  As we will never disobey the Lord's order, so we will never disobey you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Ganga: Then Mother Saci said: "So be it.  If wicked men find fault with Him it will be unbearable for me.  Let Him go to Jagannatha Puri.  You will be able to visit Him, and in this way I will hear news of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Ganga: Then they all approached the Lord and told Him Mother Saci's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Ganga: Then the Lord became happy and said: "As the most exalted mother in the world has spoken, so I will obey.  I will go to Jagannatha P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Ganga: Then everyone said: "Lord, please stay here for some days more so we may see Your lotu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Ganga: In order to please His mother and friends, the Lord stayed with them for three days.  Noble Mother Saci and Acyutananda's mother together cooked a great feast, and the Lord feasted with His friends.  On the fourth day the Lord prepared to go.  Everyone spoke words of farewell.  The residents of Navadvipa all left.  In the company of Nityananda, Jagadananda, Damodara, and Mukunda, the Lord began to leave.  Advaita shed incessant tears.  Lord Caitanya did not say anything to Him, but simply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The Ocean: The Yavana king of Bengal and Maharaja Prataparudra are now at war.  The border of Bengal and Orissa is sealed.  How can the Lord and His four associates cros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Ganga: (In Sanskrit) Noble husband, this is not surprising.  Look! Look! Who hates the Supersoul, the sincere friend of the entire world?  Look! Without obstruction the Lord and His five friends now travel between the two ferocious arm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When they saw Lord Caitanya, the cruel and dishonest men in the villages burst into tears, stumble, and roll about on the ground in ecst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The Ocean: The Lord does not give pleasure to those who are demons at heart, but He does purify and make beautiful with the nectar of devotional service those who are not demons, but only very sinful and fall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Ganga: Leaving the impassable royal roads always filled with moving soldiers, horses, elephants, and proud generals, the Lord went through the jung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Ganga: (in Sanskrit) The ferocious tigers, elephants, buffaloes, and rhinoceroses that fled in fear of Lord Rama's powerful arms when He travelled deep in the jungle, are now stunned in ecstasy by tasting a drop of Lord Caitanya's sweet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After walking for some  days through the jungles and blessing the fortunate vines and trees, He again returned to the royal 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The Ocean: Where did He go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Ganga: (In Sanskrit) an ancient Deity of Lord Krsna holding a flute in His hand decorates the town of Remuna.  The Lord returned to the royal road so He could offer respectful obeisances to that De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The Ocean: Why did He visit this ancient De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Ganga; Some say the devotees should worship the two-armed form of Lord Gopinatha, and this worship is better than the worship of the Lord in His four-armed form.  Others say that in ancient times four-armed Deities of the Lord were visible everywhere and there were no two-armed Deities of Lord Gopinatha.  In order to counter this second view, Lord Caitanya went to visit this ancient Deity of two-armed Lord Gopi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The Ocean: Those people are mistaken.  In Cuttak and many other places there are many ancient two-armed Deities, such as the Deity of Saksi-Gop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Ganga: (In Sanskrit) Falling as a stick to the ground, Lord Caitanya offered obeisances.  He worshipped the Deity and, when the crown from the Deity's head accidentally fell on His head, the Deity worshippe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Ganga: (In Sanskrit) Then with great love the Lord recited some verses.  He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Decorated with splendid bracelets and armlets, its elbow down, away from His slanted shoulder, its forepart resting on His broad chest, and its wrist up, the left arm of Lord Krsna, who places the flute to His mouth, is splendid and hands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A stream of the nectar of sweetness flowing from its bent elbow and flooding the earth, the right arm of Lord Krsna, who places the flute to His mouth, splendid and hands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Ganga: He again went by the jungle-path, and then, to see the Saksi-Gopala Deity He went to the royal capital Cutt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That deity is very handsome.  He is directly the Supreme Personality of Godhead in the form of a De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Accepting the role of a witness, and the bells on His delicate lotus feet tinkling as He walked, Lord Gopala slowly followed a certain brahmana.  When they came to the country of Mahendra-desa, the brahmana turned his neck to see the Lord, who promptly changed Himself into a stone deity.  Lord Caitanya eagerly went to that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After a long time King Gajapati Purusottamadeva brought the Deity to his own capit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Ganga;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Ganga: Gazing at Him, He thought the Deity had come from His heart and was now standing before Him, and then in the next moment He thought the Deity had entered His hear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In Sanskrit) Then He then recited this 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His splendid reddish toes its petals, kunkuma from the passionate gopis' breasts its pollen awareness of Him its sweet honey, the splendour His jewel toenails its inner part, and His ankles a swan nearby, may the lotus flower of Krsna's feet protect us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Ganga: Then everyone saw the Deity as Lord Caitanya saw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The Ocean: How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Ganga: (In Sanskrit) With great, pure faith Lord Caitanya gazed at the Deity.  He thought that although the Deity was eager to play some music, He had for a moment taken the flute from His lips to speak to His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Ganga: Lord Caitanya stayed there that day, but the next day, His heart yearning to see lotus-eyed Lord Jagannatha, He quickly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Ganga: As He travelled to see Lord Jagannatha, Lord Caitanya stopped at a village named Kamalapura and bathed in the nearby river.  Nityanandadeva then took the danda that had rested in Lord Caitanya's own hand.  Thinking "Why does He need this?"  He suddenly broke the danda and threw it into the middle of the 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The Oce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Ganga: Then, seeing Lord Jagannatha's temple in the distance, Mukunda said to Lord Caitanya: "Lord, look!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Is this the sun-god's arm extended to lift the earth?  Is it Ananta Sesa travelling from Patalaloka to Satyaloka?  Is it the splendour of the regal jewels on the nagas' hoods travelling through space to the Svarga planets?  O Lord, is this, is this the splendid temple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The Ocean: Noble lady, now I understand everything.  Why are you unhappy? In my good fortune you will also become fortunate?  Look!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Alas! For the sake of the goddess of fortune He built a bridge across me.  For he sake He churned my waters.  The goddess of fortune was born from me, but the Lord never considered that I was her father.  Ah, what good fortune has now become mine?  Lord Hari has left the goddess of fortune.  Now He resides on my sh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is refers to Lord Ramacandra's building a bridge to Lanka, and Laksmi-devi's appearance from the ocean of milk churned by the demigods and dem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Come here.  We will see the Lord's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Ganga: As it pleases you, noble husband.  (They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His heart overwhelmed with love of Krsna, Lord Caitanya enters, accompanied by Lord Nityananda and other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Bhagavan: Licking the sky, entering the heart of the universe, and showering nectar even though it is made of stone, the grand temple of Lord Jagannatha has now appeared before My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eagerly wal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Everyone: Although the path to Lord Jagannatha may be traversed in only a few moments, it seems to be a very very long path.  What should we do?  Let us think.  The pujaris may very easily see Lord Jagannatha, the moon of Nilacala.  Others cannot see Him so easily.  We foreigners will find it very difficult to see Him.  We will not easily see Him without the help of the king's 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Mukunda: There is a solu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The Others: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Mukunda: Gopinatha Acarya, who is a great devotee of the Lord, and who is Visarada's son-in-law and Sarvabhauma's brother-in-law, lives here.  He knows about Lord Caitanya's pastimes in Navadvipa.  He is like one of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The Others: How can he help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Mukunda: Sarvabhauma can do ever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Everyone: (jubilant) Well spoken!  Let us first find his home.  (They wa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Gopinatha Acary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arya: (aside) My right eye trembles.  My heart is happy and clear.  I do not know what kind of auspicious happiness will appear when I see Lord Jagannatha.  (He walks to go to see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Mukunda: There is Gopinatha 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Nityananda: Mukunda, go quickly.  Go before he reaches the lion-g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Mukunda doe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Gopinatha: (looking ahead) Who is this?  Is it a Bengali?  (Looking) Ah! It is someone from Navadvipa.  (Looking again) Ah! It is Mukunda, the dear servant of Lord Visvambhara.  The auspicious signs have borne fruit.  (approaching) Ah! You are Muku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Mukunda: Acarya, I offer my respects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Gopinatha: Is Lord Visvambhara well and 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Mukunda: Lord Visvambhara has com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Gopinatha: (blissful) Did you say the Lord has come here? Where is He staying?  Where is He?  (He again embraces Muku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Mukunda: (Taking Gopinatha with him, he retur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Gopinatha: (looking ahead) Mukunda, who is this best of sannya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Mukunda tells him ever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Gopinatha: (filled with wonder) Formerly there was only the sweet taste of pure love for Krsna, but now that sweetness is mixed with the bitterness of renunciation.  Although my eyes taste only the sweetness, my heart tastes both bitter and sw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Mukunda: (approaching) Lord, to bring You to Him, Lord Jagannathadeva has sent His representative Gopinatha 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Bhagavan: (Returning to external consciousness) Where is he?  Where is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Gopinatha:  Here I am.  (He falls at the Lord'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The Lord embrace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Gopinatha Acarya first bows down before Lord Nityananda.  Then he bows down before Jagadananda and Damod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Mukunda: How can we see Lord Jagannatha without interference and for as long as we w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Gopinatha: You can see Him if you get the favour of Sarvabhau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Everyone: Someone should tell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Gopinatha: Lord, we think that without Your speaking to Sarvabhauma it will not be easy for us to see Lord Jagannatha.  Lord, what is Your wish in this  ma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Bhagavan: Your desire is My des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Gopinatha: The tree of Sarvabhauma's past pious deeds has just borne fruit.  The Lord may place His feet in this dir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Bhagavan: Show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Gopinatha: This is the way. (Everyone wal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Instructing his disciples, Sarvabhauma Bhattacary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ttacarya: Who knows whether or not Lord Jagannatha is offered incense at n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Gopinatha: The Bhattacarya has ended his class.  He is about to go inside.  I should quickly approach him.  (reflecting) Lord, please wait here for a moment while I approach him.  (He quickly approaches).  Bhattacarya, a great saint has come.  You should go to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Sarvabhauma: How far away is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Gopinatha: He is staying near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Sarvabhauma stands up and walks.  His disciples fo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Nityananda: Ah! Sarvabhauma Bhattacarya has come of his own accord.  This is per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Bhattacarya: (approaching) I offer my respect to Lord Narayana.  (He bow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Bhagavan: May you love Krsna.  May you think of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Sarvabhauma: (aside) That is an odd thing to say.  Perhaps He was a Vaisnava in His former asr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Sarvabhauma's disciples sm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Sarvabhauma: Lord, this way.  (He takes the Lord, gives Him a comfortable seat, and then also sits down near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Then everyone si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Sarvabhauma: Acarya, in His previous asrama did He live in Beng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Gopinatha: O Bhattacarya, in His former asrama He was the son of Jagannatha Misra Purandara.  His mother was the daughter of Nilambara Cakravarti.  They were all residents of Navadvi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Sarvabhauma: (with love and respect) Ah! Nilambara Cakravarti was my father's classmate, and Misra Purandara was highly regarded by my f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Gopinatha: May He be allowed to easily see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Sarvabhauma: By all means.  Who will call for Candanesv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Candanesvara hastily enters.  He bows before the Lord, and then he bows before His f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Sarvabhauma: O Candanesvara, please accompany this sannyasi.  Arrange it so that every day, whenever He likes, and for as long as He likes, He may gaze on the beautiful face of Lord Jagannatha.  Let everyone allow Him.  Let no one stop Him.  I have great respect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Candanesvara:  As my Lord or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Sarvabhauma: Lord, let us ge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Accompanied by Lord Nityananda and the other devotees, and taking Candanesvara with Him, Lord Caitanya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Sarvabhauma: Acarya st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Half having left the stage, Gopinatha takes Mukunda by the hand, returns with him, and then si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Sarvabhauma: Acarya, I tremble with love and sadness when I see Him.  Because of His relationship with Nilambara Cakravarti I love Him dearly.  Why did He accept sannyasa at such an early age?  Who is His sannyasa gur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Gopinatha: Kesava Bha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Sarvabhauma: Why did He accept initiation in the Bharati-samprad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Gopinatha: He did not consider external appearances.  His only concern was 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Sarvabhauma: What were those external consider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Gopinatha: The consideration that one sampradaya is better than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Sarvabhauma: You did not say the right thing.  The glory of the sannyasa-asrama is not exter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Gopinatha: The sannyasa-asrama is glorious, but the exaggerated respect shown for it is exter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Sarvabhauma: What is wrong with respect?  I say when one accepts saffron garments from a sannyasi of the best sampradaya and hears Vedanta philosophy from him, then one is properly initiated in the order of 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Gopinatha: (angry) Bhattacarya, you do not understand His glorious position.  I have personally seen proof that He is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Mukunda: (aside) Well spoken.  O Acarya, well spoke.  My life was burning with pain and you have brought it rel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Sarvabhauma's Disciples: What evidence makes you think He is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Gopinatha: The Supreme Personality of Godhead can be understood only by His mercy.  Because the Lord is perfectly spiritual in nature, He cannot be understood by material logic and argu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The Disciples: That is not philosophy of the Vedas.  Why can the Supreme Personality of Godhead not be understood by log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Gopinatha: By logic one may be able to understand that the Supreme Personality of Godhead exists, but one cannot understand what He is like.  Only by His mercy can one understa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The Disciples: Where is the proof of that in scrip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Gopinatha: There is proof in the words of the Puran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The Disciples: Qu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w:t>
        <w:tab/>
        <w:t>Gopinatha: "My Lord, if one is favoured by even a slight trace of the mercy of Your lotus feet, he can understand the greatness of Your personality.  But those who speculate in order to understand the Supreme Personality of Godhead are unable to know You, even though they continue to study the Vedas for many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is verse is from Srimad Bhagavatam (10.14.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tab/>
        <w:t>The Disciples: Then what is the use of studying the scriptures?  Study will not bring the Lord's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tab/>
        <w:t>Gopinatha: Yes.  Therefore the scripture says: "But those who speculate in order to understand the Supreme Personality of Godhead are unable to know You, even though they continue to study the Vedas for many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tab/>
        <w:t>The Disciples: (Laughing) Then how many days have you wasted in stu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6</w:t>
        <w:tab/>
        <w:t>Gopinatha: That was to learn arts and ritu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w:t>
        <w:tab/>
        <w:t>Sarvabhauma: (laughing) If, by His mercy, You have already understood the Personality of Godhead, then tell us something of what you have lea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w:t>
        <w:tab/>
        <w:t>Gopinatha: It cannot be explained.  It is only known by direct perception.  When you have obtained the mercy of the Lord you will be able to directly perceiv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w:t>
        <w:tab/>
        <w:t>The Disciples: (aside) Why does he speak so boldly in this different way?  Perhaps, considering that he is with his brother-in-law, he is joking a little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tab/>
        <w:t>Gopinatha: I could not bear to hear your impersonal idea of the Absolute, and therefore I spoke to refute it.  Bhattacarya, you are so grave and profound that you do not speak anything to refute me.  You are not at fault.  The scriptures expl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w:t>
        <w:tab/>
        <w:t>"I offer my respectful obeisances to that Supreme Personality of Godhead, whose transcendental qualities have no limit and whose potencies bewilder those absorbed in logic and deb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w:t>
        <w:tab/>
        <w:t>Sarvabhauma: (laughing) I know you are a Vaisn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w:t>
        <w:tab/>
        <w:t>Gopinatha: (humbly) If the Lord is merciful to you, you will also become a Vaisn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w:t>
        <w:tab/>
        <w:t>Sarvabhauma:  What is the use of all the flowery words?  After you have seen the Deity, you may go to the home of my maternal aunt.  Your master and His company may stay there.  You may request the Deity's prasadam in m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w:t>
        <w:tab/>
        <w:t>Gopinatha: As you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tab/>
        <w:t>Sarvabhauma: I will go to perform my mid-day duties.  (Accompanied by his disciples,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tab/>
        <w:t>Gopinatha: Mukunda, come. Come.  (He comes).  O Mukunda, Bhattacarya's words were a thunderbolt that has broken my heart.  If the supremely merciful Lord would deliver him, then my heart could be at pe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w:t>
        <w:tab/>
        <w:t>Mukunda: What is not possible for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w:t>
        <w:tab/>
        <w:t>Gopinatha: Come.  The Lord has gone to see Sri Jagannatha.  Let us follow Him.  (They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tab/>
        <w:t>A Voice From Behind the Scenes: Ah! Wonderful! His eyes are glorious as two blossoming white lotus flowers where two black bees have landed, and His bimba-fruit lips are like the crescent moon on the fourth day of it's waxing.  The merciful, handsome wooden form of the Supreme Personality of Godhead, whose splendour crushes the sapphire-mirror's pride, has now appe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Gopinatha: Ah! Struck with wonder by seeing His handsome face, Nityananda and the others gaze at Lord Jagannatha, and Lord Jagannatha also gazes a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Again the Voice from Behind the Scenes: The two masters of the universe stand motionless and lovingly gaze at each other with unblinking eyes.  Has the human form of the Supreme Lord entered the wooden form of the Lord, or has the wooden form of the Lord entered the human form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Gopinatha: Wonderful! Ah, wonderful! The one Supreme Personality of Godhead has appeared in two forms: as the enjoyer and the enjo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tab/>
        <w:t>Again the Voice From Behind the Scenes: They are both full of mercy.  They both yearn to deliver the entire world.  Although They appear as two persons before the eyes of this world, there is in truth no difference between Lord Caitanya, who is, in His heart, the son of Nanda Maharaja, and Lord Jagannatha, the wooden form of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tab/>
        <w:t>Gopinatha: Well spoken, Nityanandadeva.  Well spoken.  You know the truth of Lord Gauracandra.  I think they have finished seeing the Deity and now they are returning.  Let us quickly see Lord Jagannatha, and then follow them.  (They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6</w:t>
        <w:tab/>
        <w:t>(Stunned with joy by the sight of lotus-eyed Lord Jagannatha, Lord Caitanya enters.  Candanesvara, Lord Nityananda, and the others also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ndanesvara: My Lords, have you now seen Lord Jagannatha to Your full satisfa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tab/>
        <w:t>Nityananda and the others: Yes.  Our desires are fulf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8</w:t>
        <w:tab/>
        <w:t>Candanesvara: (aside) Ah! Why is Gopinatha Acarya late?  What should I do now?  My father did not tell me.  I think he told everything to Gopinatha.  Why has he not come?  (He looks in all dire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tab/>
        <w:t>(Gopinatha Acarya and Mukunda quickly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w:t>
        <w:tab/>
        <w:t>Acarya: Mukunda, come.  There they go.  Now we have seen them both.  We have seen Lord Jagannatha, the moon of Nilacala and now we see Lord Gauranga, who is fair as a golden mountain.  (Quickly approaching) Candanesvara, now you may go home.  I will take charge of ever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w:t>
        <w:tab/>
        <w:t>Candanesvara: As my lord has spoken.  (He bows down before Lord Caitanya, and then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w:t>
        <w:tab/>
        <w:t>(Gopinatha approaches Lord Caitanya and bow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3</w:t>
        <w:tab/>
        <w:t>Damodara: Lord, this is Gopinatha Acarya offering his resp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w:t>
        <w:tab/>
        <w:t>Bhagavan: (returning to external consciousness) Come. Come. (He embrace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w:t>
        <w:tab/>
        <w:t>Gopinatha: Lord, the Bhattacarya invites You and Your friends to him home.  Please come this way.  (He brings them to the house and washes the Lord's feet.  After arranging for the Lord to brush His teeth and refresh Himself, and after placing Him in a nice seat and offering a meal, He approaches the Lord and unhappily says:) O Lord, the Bhattacarya has another invitation to present befo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6</w:t>
        <w:tab/>
        <w:t>Bhagavan: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w:t>
        <w:tab/>
        <w:t>Gopinatha: He invites You to accept the sannyasi's garment and hear the Vedanta-sutra from a sannyasi of his samprad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w:t>
        <w:tab/>
        <w:t>Bhagavan: I am grateful to him.  So be it.  I will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w:t>
        <w:tab/>
        <w:t>Mukunda: O Lord, Bhattacarya's words are like sparks that have set Gopinatha Acarya's heart on fire.  He does not think this invitation is a great kind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w:t>
        <w:tab/>
        <w:t>Bhagavan: Acarya, I am a child.  It is out of affection for Me that the Bhattacarya speaks these words.  Why are you un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w:t>
        <w:tab/>
        <w:t>Gopinatha: Lord, only if You remove this arrow from my heart, will I be able to remain alive.  (He c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w:t>
        <w:tab/>
        <w:t>Bhagavan: Lotus-eyed Lord Jagannatha will fulfil your desire.  Damodara, explain everything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w:t>
        <w:tab/>
        <w:t>Damodara: As You order.  (He takes Gopinatha and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Jagadananda, an arrangement should be made that we may see lotus-eyed Lord Jagannatha's pastimes when He awakens at mangala-arati after the night is o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w:t>
        <w:tab/>
        <w:t>(Damodara enters with Gopinatha 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modara: Lord, by Your order he has taken maha-prasadam.  Now he wishes to take 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w:t>
        <w:tab/>
        <w:t>Bhagavan: Very good.  Very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6</w:t>
        <w:tab/>
        <w:t>(Speaking happily for a moment, everyone begins to dep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ound of a conch-shell comes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7</w:t>
        <w:tab/>
        <w:t>Everyone: (surprised) The night is over.  The pura-devis have risen.  Their ornaments are tinkling.  The temple elephants are roaring.  The sweet sound of the conch shell announces to the people of the world the waking of Lord Jagannatha, who is an ocean of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w:t>
        <w:tab/>
        <w:t>Bhagavan: Then it is true that the night is over.  Acarya, let us see lotus-eyed Lord Jagannatha's rising from b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w:t>
        <w:tab/>
        <w:t>Gopinatha: As You order.  (To perform the duties appropriate to that time,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tab/>
        <w:t>(A man hasti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 Who, who is here?  Where is Gopinatha Acarya?  Do you know?  (He glances at the sky).  What do you say?  Gopinatha Acarya is with Sri Krsna Caitanyadeva.  So be it.  I will go there.  (He takes a few steps and then looks ahead) Ah! Here is the Acarya.  (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w:t>
        <w:tab/>
        <w:t>(Enter Gopinatha 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arya: It is almost time for Lord Jagannatha to rise from bed.  I must hurry to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w:t>
        <w:tab/>
        <w:t>Man: (approaches) Acarya, the Bhattacarya sends this instruction: "Please meet with Sri Krsna Caitanyadeva and go with Him to see Lord Jagannatha rise from b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w:t>
        <w:tab/>
        <w:t>Gopinatha: I will follow his order.  (He approaches Sri Krsna Caitanyadeva to quickly take Him to the te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w:t>
        <w:tab/>
        <w:t>(The Lord enters with His associ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va: Mukunda, see why the Acarya is 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w:t>
        <w:tab/>
        <w:t>Gopinatha: I am he.  I am simply waiting for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w:t>
        <w:tab/>
        <w:t>Bhagavan: You go fir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7</w:t>
        <w:tab/>
        <w:t>Acarya: (He does that).  This way.  This way.  (He enters the temple and goes to the place known as Jagan-mohane).  Lord, look!  Now that the night is over the great wide-open temple doors bring a very sweet fragrance of burning incense.  It is as if the temple of the Lord has awakened in the morning and opened its mouth with a great, sleepy ya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w:t>
        <w:tab/>
        <w:t>Wonderful! Wonderful! Deep within the lamp-illuminated temple, Lord Jagannatha, the master of the goddess of fortune, rises from his bed.  His rolling eyes are like two white lotus flowers moving in the breeze over the dark waters of the Yam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w:t>
        <w:tab/>
        <w:t>(The Lord stands behind the Garuda-stambha and gazes with feeling of long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w:t>
        <w:tab/>
        <w:t>Mukunda: Acarya, look! Look! The lamps illuminate the entire temple.  Tears stream from Lord Caitanya's eyes.  He stands motionless as if He were a painted pi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1</w:t>
        <w:tab/>
        <w:t>Gopinatha: Look! Look! Lord Jagannatha's face is now being washed.  Now all His limbs are bathed.  Now He is offered balya-bhoga and hari-vallabha-bhoga.  Look! Now He is worshipped with an offering of inc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w:t>
        <w:tab/>
        <w:t>(Stunned, shedding tears, and the hairs of His body standing up in ecstasy, Lord Caitanya gazes at the Dei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w:t>
        <w:tab/>
        <w:t>Acarya: O! O devotees headed by Jagadananda, look! Look! Here is someone carrying the incense and prasadam from the early morning offering.  Here is someone else carrying in his hands Lord Jagannatha's garland.  They are walking together.  Will they give these things to Sri Krsna Caitanya.  Who has sent them?  Lord Jagannatha has sent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4</w:t>
        <w:tab/>
        <w:t>(The two priests enter and approach Sri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rd Caitanya walks up to them and lowers His head.  One priest offers Him the garland.  Lord Caitanya spreads out His outer garment.  The other priest places the incense and prasadam in it.  Lord Caitanya folds His palms, bows down before Lord Jagannatha and quickly exits, walking as a l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5</w:t>
        <w:tab/>
        <w:t>Everyone: Ah! What is this?  Why did the Lord suddenly leave?  Where is He going?  Let us see.  (They leave the temple, walk a few steps, and then look ahead).  Ah! The Lord has left the path that leads to His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6</w:t>
        <w:tab/>
        <w:t>Gopinatha: (looking) O devotees headed by Damodara, the Lord is going to Sarvabhauma's house.  Now the tree of the Bhattacarya's pious deeds has borne fruit.  Damodara and Jagadananda, you go with the Lord.  Mukunda and I will wait nearb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7</w:t>
        <w:tab/>
        <w:t>Both: As it pleases you.  (The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8</w:t>
        <w:tab/>
        <w:t>Gopinatha: Mukunda, come here.  Let us go into Sarvabhauma's courtyard.  (They do that and then look ahead).  Ah! Two of Sarvabhauma's servants are walking here.  They are filled with wonder.  Let us stop them.  (They approach the door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9</w:t>
        <w:tab/>
        <w:t>(The two servant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rst servant: This sannyasi knows magic spells.  He cast a spell on the Bhatt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0</w:t>
        <w:tab/>
        <w:t>Second servant: What did He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w:t>
        <w:tab/>
        <w:t>First servant: I don't know.  As soon as the Bhattacarya rose from bed, the sannyasi suddenly entered the bedroom.  Then the brahmana boy said: "Bhattacarya, Bhattacarya, wake up! Wake up! The sannyasi has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hattacarya was frightened.  He got up and fell down at the sannyasi's feet.  Then the sannyasi put some of Lord Jagannatha's prasadam food in the Bhattacarya's hand and said, "Eat."  We have never seen the Bhattacarya eat prasadam in this way before.  He was like a madman.  Without giving a moment's thought he devoured that prasadam at once.  He had not bathed.  He had not even washed his mouth.  After he ate the prasadam he became like a madman.  The hairs of his body stood up.  Tears flowed from his eyes and moistened his garments.  His voice became choked up.  He became overwhelmed by some sickness, forgot everything, and began to roll about on the ground.  I do not know what will happen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2</w:t>
        <w:tab/>
        <w:t>Gopinatha: (listening) Mukunda, did you hear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w:t>
        <w:tab/>
        <w:t>Mukunda: The Lord did this because you were unhappy about Bhattacarya's cond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4</w:t>
        <w:tab/>
        <w:t>The Two servants: Come.  We will look for Gopinatha Acarya.  (The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w:t>
        <w:tab/>
        <w:t>Gopinatha: Good.  Good.  They did not see me.  Let us wait here for Damodara and Jagadananda.  (They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6</w:t>
        <w:tab/>
        <w:t>(Enter Damodara, filled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modara: without a rope the Lord tied this wild jungle elephant.  Without showering water He extinguished the forest-fire in his heart.  He made the king of panditas' heart, which was harder than thunder, sweet as nec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7</w:t>
        <w:tab/>
        <w:t>Gopinatha: (approaches) Damodara, 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8</w:t>
        <w:tab/>
        <w:t>Damodara: It is very confidential.  I will tell you.  I have come here for your sake.  Let us leave by another door, return home, and approach the Lord.  (The three of them walk a few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9</w:t>
        <w:tab/>
        <w:t>Damodara: Without a rope the Lord tied this wild jungle elephant.  Without showering water He extinguished the forest-fire in his heart.  He made the king of the panditas' heart, which was harder than thunder, sweet as nectar.  (Damodara then tells all that had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w:t>
        <w:tab/>
        <w:t>Gopinatha: We already heard all this from the mouths of two servants as they tal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1</w:t>
        <w:tab/>
        <w:t>Damodara: Because of your mercy Sarvabhauma attained this good fortune.  Come.  Let us quickly go to the Lord.  The Bhattacarya has finished his daily religious duties.  He has almost come here.  Now is not the time to talk.  (They wa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2</w:t>
        <w:tab/>
        <w:t>The Lord enters and sits down.  Nityananda and Jagadananda also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3</w:t>
        <w:tab/>
        <w:t>Bhagavan: Jagadananda, where is Gopinatha 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4</w:t>
        <w:tab/>
        <w:t>Jagadananda: The Acarya is hurrying here.  Damodara and Mukunda are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5</w:t>
        <w:tab/>
        <w:t>Gopinatha: (approaches) Glory, glory to the supremely merciful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6</w:t>
        <w:tab/>
        <w:t>Jagadananda: Ah! What wonderful things did you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7</w:t>
        <w:tab/>
        <w:t>Gopinatha: That will all become known to you.  (He approaches the Lord and bow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8</w:t>
        <w:tab/>
        <w:t>A voice From Behind the Scenes: Lord, this is not the path to Lord Jagannatha's te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9</w:t>
        <w:tab/>
        <w:t>Bhagavan: (intently listening) Acarya what is that s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0</w:t>
        <w:tab/>
        <w:t>Gopinatha: (looking behind the scenes) I know.  I know.  It is he.  It is he.  It is the Bhattacarya.  Without going first to see Lord Jagannatha he has come here to bow before the Lord'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1</w:t>
        <w:tab/>
        <w:t>Damodara: I knew this would happ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2</w:t>
        <w:tab/>
        <w:t>(Everyone looks a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3</w:t>
        <w:tab/>
        <w:t>(His heart filled with wonder and happiness, Sarvabhaum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vabhauma: (aside) Ah! Gopinatha Acarya spoke the truth.  My heart now understands that Sri Caitanya is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eagerly walks).  Ah! This is the home of my maternal aunt.  I will enter.  (He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pinatha Acarya rises and greet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vabhauma: (looking ahead) Acarya, what is the svami doing?</w:t>
        <w:br/>
        <w:t>244</w:t>
        <w:tab/>
        <w:t>Acarya: Come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5</w:t>
        <w:tab/>
        <w:t>Sarvabhauma: (approaching the Lord he folds his hands and offers dandavat obeisances)  When a sparsamani jewel no longer turns iron into gold, then a learned devotee will not understand whether the Supreme Personality of Godhead, who in the course of enjoying various transcendental pastimes sometimes appears in this material world, is present befor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6</w:t>
        <w:tab/>
        <w:t>O Lord Padmanabha, who stays in the hearts of the devotees, O husband of the goddess of fortune, You now walk the earth in the form of a sannyasi.  How is a person like myself, who am little more than a dumb animal, able to see You, the all-powerful Supreme Lord?  Fate is very kind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7</w:t>
        <w:tab/>
        <w:t>Bhagavan: (covers His ears) Bhattacarya! What are you saying?  I am simply a child and you the parent who protects and loves Me.  (aside) Aha! Now I will test his heart.  (openly)  Sir, what scripture can you cite to support thes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8</w:t>
        <w:tab/>
        <w:t>Bhattacarya: (folding his hands) To demonstrate their intellectual prowess, philosophers write books to refute the theories of others.  Their conclusions are different from the words of Vedic literature, which describe unmotivated devotional service found only by the mercy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9</w:t>
        <w:tab/>
        <w:t>Although the Vedas, Puranas, Mahabharata, Tantras and mantras all describe the Supreme Brahman, philosophers are still bewildered about Brahman's real n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0</w:t>
        <w:tab/>
        <w:t>The word "brahman" comes from the verbal root "brmh", and so Brahman means either "the greatest", or "He who protects all living entities."  These two meanings indicate that Brahman is a person with qualities.  They who repeat the theory that Brahman has no qualities do not understand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1</w:t>
        <w:tab/>
        <w:t>This is described in Hayasirsa-pancara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atever Vedic mantras describe the Absolute Truth impersonally only prove in the end that the Absolute Truth is a person.  The Supreme Lord is understood in two features: impersonal and personal.  If one considers the Supreme Personality of Godhead in both features, he can actually understand the Absolute Truth.  He knows that the personal understanding is stronger because we see that everything is full of variety.  No one can see anything that is not full of varie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2</w:t>
        <w:tab/>
        <w:t>The Vedic scriptures also say: "Anandad dhy eva khalv imani bhutani jayante anandenaiva jatani jivanti anandam prayanti abhisamvisanti" (From the Supreme transcendental bliss the living entities are born.  By the supreme transcendental bliss the living entities are maintained.  Into the Supreme transcendental bliss the living entities enter at the time of cosmic annihilation.)  By the use of the word "ananda" (bliss) in the ablative and instrumental cases, the Sruti-sastra confirms that the Supreme Brahman has the quality of bliss.  The Sruti-sastra also explains: "yato va imani bhutani jayante" (From the Supreme Brahman all living entities were born), "Sa aiksata" (The Supreme Brahman casts His glance), and "So kamayata" (The Supreme Brahman desired).  These references to glancing and desiring also confirm that the Supreme Brahman possesses qua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ruti-sastra further says: "Jyotisas caranabhidhanat) The Supreme Brahman has a spiritual form).  The word "jyotisah" here means "not material".  The form of the Supreme Brahman is not material.  In spite of all evidence to the contrary, the voidists and impersonalists will still insist that the Supreme Brahman has no qualities.  They are wrong.  The word "brahman" literally means "the supremely opulent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ersonal nature of the Supreme Brahman is also described in the following statement of Srimad Bhagavatam (1.7.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danti tat tattva-vid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attvam yaj jnanam advay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rahmeti paramatme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hagavan iti saby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arned transcendentalists who know the Absolute Truth call this non dual substance Brahman, Paramatma or Bhagav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a man is haunted by a ghost, these impersonalists are haunted by the desire to establish their philosophy.  In this way they reject the obvious meaning of the scriptures and try to establish their own fanciful and untenable conclusion that the Absolute has neither qualities nor personality.  All their arguments are a useless waste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3</w:t>
        <w:tab/>
        <w:t>Their arguments are answered by the following statement of the Hayasirsa-pancara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ranscendental bliss is divided into two ki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formless bliss, and 2, bliss with a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liss with a form is the shelter and resting place of the formless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bliss with a form is the infallible Personality of Godhead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earned devotees know that the word "brahman" refers 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The formless brah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all-pervading Super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 form of transcendental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he Supreme Personality of Godhead whose spiritual form is beyond the touch of the modes of material nature;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individual spirit soul (j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who know the truth say there is no real difference between the formless bliss and the transcendental bliss with form.  The Vedas say these two are different in the same way as a jewel and its splendour are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4</w:t>
        <w:tab/>
        <w:t>The same point is explained in the Kapila-pancaratra, where Lord Kapila says to Agastya Muni: "The Supreme Brahman has two features: personal and impersonal.  One should think of the Supreme Lord, Narayana, as simultaneously personal and impersonal."  This is the unbiased opinion of the Kapila-pancara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5</w:t>
        <w:tab/>
        <w:t>The impersonalists try to prove that the Supreme Brahman is formless bliss.  All they actually prove, however, is that their hearts are very hard.  The statement of the Pancaratra: "anandam brahmano rupam" (the form of the Supreme Brahman is full of bliss) and the statement of Sruti-sastra: "ekam evadvitiyam brahma" (Brahman is  one without a second) prove that the personal and impersonal Brahman are two aspects of the same Supreme.  This is confirmed by the statement of the Pancara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personal and impersonal brahman are different in the same way as a jewel and its splendour are differ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way all Vedic scriptures say there is no difference between the personal and impersonal aspects of the Supreme, and therefore the Supreme Brahman is in truth the Personality of Godhead,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me philosophers say that the Supreme Brahman is formless bliss, and its because of material contamination that one thinks of Him as a blissful person who enjoys transcendental pastimes.  The words of the Pancaratra do not support this view, but rather glorify the worship of the personal form of the Supreme.  This worship of the Supreme Personality of Godhead is the actual message of the Vedas.  The way the message of the Four Vedas should be understood is explained in he following 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6</w:t>
        <w:tab/>
        <w:t>"The spiritual message propounded in the thousand limbs of the tree of the Vedas is not always perfectly clear to see.  In order to clarify the meaning of the Vedas the branches known as the Puranas have sprouted from the tree of the Ved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7</w:t>
        <w:tab/>
        <w:t>That the Supreme Brahman is a person is also confirmed in the following statement of the Puran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an-mitrani paramanand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urnam brahma sanatan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w greatly fortunate are Nanda Maharaja, the cowherd men and all the inhabitants of Vrajabhumi!  There is no limit to their fortune because the Absolute Truth, the source of transcendental bliss, the eternal Supreme Brahman, has become their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8</w:t>
        <w:tab/>
        <w:t>The personal form of the Supreme Brahman is here called "purnam" or "full".  From this we may understand that the impersonal conception of the Supreme Brahman is "apurnam", not full or incomplete.  That is the opinion of the saintly and pure-hear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scriptural statement "vasudeva-para devata vasudeva-parat paramatmanah sankarsano jivah" (The demigods are devotees of Lord Vasudeva.  From the Supreme Lord Vasudeva is manifested Lord Sankarsana, who gives life to the jivas).  The word "jiva" here means "He who gives life to the jivas".  It does not mean that Lord Sankarsana Himself is a jiva soul.  The word "atma" here means either the name or form of the Supreme Personality of Godhead.  That the Supreme Personality of Godhead and His name are identical is confirmed by Lord Krsna in these words: "I have two forms: My transcendental body and My holy name."  The word "jiva" here should be understood to mean "the creator of the jivas".  In this way the  message of the Vedic scriptures is that Lord Krsna is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9</w:t>
        <w:tab/>
        <w:t>Bhagavan: Well done! Well done!  Now you may go to see the lotus-eyed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0</w:t>
        <w:tab/>
        <w:t>Bhattacarya: As the Lord orders.  (Taking Damodara and Jagadananda with him,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1</w:t>
        <w:tab/>
        <w:t>Mukunda: Why did he take them and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2</w:t>
        <w:tab/>
        <w:t>Gopinatha: That is a secret.  O Lord, was that the same Bhatt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3</w:t>
        <w:tab/>
        <w:t>Bhagavan: You are a great devotee of the Lord.  Because of your association he has become transfor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4</w:t>
        <w:tab/>
        <w:t>Gopinatha: (laughs) it is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5</w:t>
        <w:tab/>
        <w:t>(Tossing the curtain aside, Damodara and Jagadananda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modara and Jagadananda: Lord, the Bhattacarya gives You these two verses as well as the remnants of Lord Jagannatha's me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6</w:t>
        <w:tab/>
        <w:t>Bhagavan: I am indebted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7</w:t>
        <w:tab/>
        <w:t>Mukunda: Let me look at these verses.  (He takes the page and reads to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8</w:t>
        <w:tab/>
        <w:t>:Let me take shelter of the Supreme Personality of Godhead, Sri Krsna, who has descended in the form of Lord Caitanya Mahaprabhu to teach us real knowledge, His devotional service, and detachment from whatever does not foster Krsna consciousness.  He has descended because He is an ocean of transcendental mercy.  Let me surrender unto His lotu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9</w:t>
        <w:tab/>
        <w:t>"Let my consciousness, which is like a honeybee, take shelter of the lotus feet of the Supreme Personality of Godhead, who has just now appeared as Sri Krsna Caitanya Mahaprabhu to teach the ancient system of devotional service to Himself.  This system had almost been lost due to the influence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0</w:t>
        <w:tab/>
        <w:t>(After reading, he copies the verses on the wall and places the original writing in the Lord's hand.  The Lord glances at it, and then tears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1</w:t>
        <w:tab/>
        <w:t>Gopinatha: Lord, now it is midday.  It is time for Your afternoon du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2</w:t>
        <w:tab/>
        <w:t>Everyone: So it is.  (The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