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Nine Mathuragaman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urney to Mathur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N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Enter a Kinnara coup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an: Beloved, this year Lord Jagannatha's Gundica festival was more beautiful than any year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Woman: Why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Man: Because this year Sri Krsna Caitanya, who is personified bliss, who is splendid as golden Mount Meru, who wears the garments of the greatest sannyasi, and who has descended to this world, to accept the role of a devotee, has come, the festival was very sw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Woman: Alas! Alas! Why did I not meet Him?  Why did I not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Man: Beloved, next year you will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Woman: If He is still in Jagannatha Puri next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Man: From now on He will stay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Woman: How do you know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Man: I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Woman: How do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Man: By listening to the conversations of His followers.  They know all about His pas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Woman: What did they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Man: Beloved, listen.  The Lord grants His mercy to this world in three 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Woman: What three 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Man: First, by directly appearing before His devotee.  Second by personally entering His devotee's heart.  Third by appearing in His devotee's thou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Man: The Lord directly appears before the pilgrims who come to Purusottama-ksetra.  Each year many thousands of pilgrims, more than anyone has ever seen or heard of before, cross from many different countries to Purusottama-ksetra.  They are more eager to see Lord Krsna Caitanya then they are to see Lord Jagannatha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Man: Among all these people the pilgrims from Bengal are most dear to the Lord, and among these a few hundred Bengalis are especially dear to Him.  They are very happy to see the Lord, but when they cannot see Him they cannot see happiness any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Narahari, Raghunandana, and the other residents of Khanda-grama are very fortunate.  Although at first they were not able to see the Lord, eventually they were able to come to Purusottama-ksetra every autum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The residents of Kulina-grama, the family of Gunaraja Khan, and the associates of Ramananda Vasu, are all very dear friends of the Lord.  They, the philosopher Bhagavan Acarya, and the other wise devotees filled with the nectar of pure love, come to Purusottama-ksetra every autum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The philosopher Bhagavan Acarya is so eager to see the Lord that he vowed to stay his whole life in Purusottama-ksetra.  For those unable to come to see Him, the Lord gives His mercy by personally entering their hearts.  In this way the Lord has entered the hearts of Advaita Acarya, Nakula Brahmacari and others al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Woman: Tell me something ab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Man: The story of the Lord entering Advaita Acarya's heart is very famous.  It has been told many times.  Listen, I will tell you how the Lord entered Nakula Brahmacari'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Woman: Tell.  I am list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Man: In the village of Ambu-grama lives a great devotee and lifelong brahmacari named Nakula.  One day he became like a man possessed.  Tears of joy flowed from his eyes, and the hairs of his body stood erect.  When they saw him, all the people became convinced that Sri Caitanya had entered his heart.  He passed many days and nights in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Man: Filling the skies with a golden splendour, and so blissful he was not aware of external events, He was worshipped by countless affectionate people, both young and 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Man: At that time, by the arrangement of providence, Sivananda Sena, a personal associate of Lord Caitanya, came to that place.  Hearing about Nakula Brahmacari, Sivananda felt doubt in his heart.  He desired to see Nakula Brahmacari with his own eyes.  He thought "Why should I be eager to see Nakula Brahmacari, when I can directly see Lord Caitanya Himself?  Will I become like these people, overcome with happiness to see Nakula Brahmacari?  I think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gain in his heart he thought: "If I stay far from the crowds around him, and he personally calls me to him and tells me my worshipable mantra, then I will know it is true that Lord Caitanya has personally entered within him."  Thinking this, he went there and stayed far away from the crowds.  At the very moment Sivananda arrived at the outskirts of that place, Nakula Brahmacari suddenly became silent.  He said: "Who, who has come here?  At this moment Sivananda is in the outskirts of this place.  He should be called here."  On this order many men went searching for Sivananda and calling for him by name.  They found him and brought him to Nakula brahmacari.  Nakula then said to him: "O Sivananda, please listen with all your heart.  Your worshipable mantra is the four-syllable Gaura-Gopala mantra."  When Sivananda heard this he believed that it was true that Lord Caitanya had entered Nakula Brahmacari'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Woman: O  noble husband, what is the third way the Lord appears before his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Man: The third way is when the Lord appears in the meditation of his devotees.  Please listen.  Sivananda's nephew Srikanta once went to Purusottama-ksetra, where he saw the feet of Lord Caitanya.  At that time, in the company of Paramananda Puri, Svarupa Damodara and the other devotees, Lord Caitanya, the only friend of the entire world, cheerfully said to Srikanta: "Please tell Advaita Acarya and the other great devotees they should not come to see Me this year.  I will go to see them.  Tell your uncle Sivananda that I will come to see him in the month of December.  Jagadananda is there and he will give Me offerings of food."  When Srikanta repeated the Lord's orders to them, Advaita Acarya and all the other devotees immediately stopped all arrangements to travel to see the Lord.  When he heard the Lord wished to come, Sivananda gathered saka, moca, and other ingredients for cooking the Lord's favourite foods, and patiently waited for the Lord's arr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Man: When the appointed time came, by the arrangement of providence the Lord was staying on the bank of the Godavari River with Ramananda Raya, and the Lord had no wish to le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Man: There is a great yogi named Nrsimhananda Brahmacari, who is like Lord Nrsimhadeva Himself,  He had been named Pradyumna Brahmacari, but because of his perfect worship of Lord Nrsimha, he was given the name "Nrsimhananda" by Lord Caitanya Himself.  At that time Sivananda went to Nrsimhananda Brahmacari and said: "O Lord, although Lord Caitanya promised "I will come to visit", He has not come.  When I see the vegetables I have e gathered for Him, my heart becomes filled with gr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Man: Then Nrsimhananda said: "Please wait patiently.  In two days I will being Him here."  Aware of Nrsimhananda's spiritual potency, Sivananda believed him.  From that time Nrsimhananda, who was very pleasing to Lord Nrsimhadeva, became absorbed in meditation on Lord Caitanya.  After two days he called for Sivananda and said to him: "I have now brought Lord Caitanya to Raghava Pandita's home.  Tomorrow morning He will come here.  I will personally cook for Him.  Please give me all kinds of cooking ingredients.  Hearing this, Sivananda gave him all kinds of cooking ingredients.  The next day Nrsimhananda arose at dawn, bathed, and being very pure and clean, cooked Lord Caitanya's favourite foods.  When the cooking was completed, he divided it in three parts for His Deities of Lord Caitanya, Lord Jagannatha and Lord Nrsimha.  After he had  offered the food to the three Deities, he left the Deity room.  He then closed his eyes in meditation and saw Lord Caitanya eat all three offerings.  At that moment Nrsimhananda became full of bliss and tears flowed from his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led with the anger of love, he then loudly rebuked the Lord, saying, "Well done! Oh well done! You are one with Jagannatha, so You may eat His offering, but why do You eat the food I offered to Lord Nrsimha?  Now Lord Nrsimha must fast!"  Then he began to cry loudly.  Sivananda approached him and said, "My lord, why are you cr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Man: Nrsimhananda then replied: "Your Caitanya Gosvami ate all three offerings and left Lord Nrsimhadeva to f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Woma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Man: Then Sivananda said to him, "Please cook again for Lord Nrsimha."  Nrsimhananda did that, and became very happy and cheerful again.  At that time Sivananda in his heart began to doubt, "Is this appearance of Lord Caitanya simply a story made up by Nrsimhananda, or is it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nother year Sivananda went to Purusottama-ksetra and again met Lord Caitanya.  When Nrsimhananda was present, Lord Caitanya praised him and specifically mentioned his excellent cooking.  Before the doubting devotees Lord Caitanya praised the offering Nrsimhananda gave Him during December of the previous y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rd Caitanya insisted that He had gone to Nrsimhananda's home to see how expert he was in the art of cooking.  When everyone heard this, they doubted that Lord Caitanya had actually gone to Nrsimhananda's home.  At that moment Sivananda became free from all doubts.  He believed the Lord.  In this way I have described the three ways the Lord shows His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Woman: Wonderful! Wonderful! Now tell me why Ramananda forbade Lord Caitanya to go to Beng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Man: Beloved, because he is full of love for the Lord, Ramananda cannot tolerate any separation from Him.  Even though for a long time the Lord wished to go to Vrndavana, he delayed His departure for two years on Ramananda's accou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Woman: Will the Lord stay here or go to Math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Man: Beloved, repeatedly requested by the Lord, Ramananda finally gave his permission.  The Lord is now travelling on the path to Beng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Woman: O noble husband, will the Lord again com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Man: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Woman: Because He is most fond of Mathura, I doubt He will retur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Man: That may be so, but still, to lighten the burden of Lord Jagannatha, who descended to this world to deliver the fallen souls, the Supreme Person Sri Caitanya will again return to Purusottama-kse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Woman: Yes.  He will come her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A Voice From Behind the Scenes: Bhattacarya, why did Ramananda allow Him to do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Man: Beloved, listen to this.  It is as I said.  King Prataparudra, distressed by separation from the Lord, is talking with Sarvabhauma.  Let us go sing and offer prayers to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The king enters and sits on a throne.  Sarvabhauma also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Bhattacarya, untying the knot in the rope of His mercy to Ramananda, the Lord has esca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Sarvabhauma: Who can force the Supreme Personality of Godhead to do anything?  Still, He delayed his departure for two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King: Bhattacarya, Ramananda did me a great favour.  He led the merciful Supreme Lord to the pathway of my eyes.  He made the very-difficult-to-attain touch to the Lord's lotus feet very easy for me to attain.  He mercifully gave the sweet nectar of the Lord's words to my ears to drink.  Still, now that the Lord has gone, my heart has become a barren des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Sarvabhauma: O king, Ramananda is a great devotee of the Lord.  He is described in the Bhagavatam verse that says: "He who with the rope of love ties his heart to the lotus feet of the Lord, is the best of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evotee like him brings the Supreme Personality of Godhead under his control.  It is because of Ramananda's mercy that Lord Caitanya has been merciful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King: How far did Ramananda travel looking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Sarvabhauma: I heard he travelled as far as Bhadrak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King: How many went with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Sarvabhauma: Paramananda Puri, Damodara, Jagadananda, Gopinatha, and Govinda.  Those f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King: Even though the almighty Supreme Personality of Godhead, Lord Jagannatha, the master of Nilacala, remains sitting on His throne, if Lord Caitanya has again gone north, then all the three worlds are now a barren dese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Sarvabhauma: King, real, unlimited love is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King: Persons like myself are not allowed to follow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Sarvabhauma: O king, these are the words of love.  Where is there anyone like you?  Here comes someone carrying a message for you.  He will answer all your questions.  Your men have already entered every home.  They fill each house with sweet words.  Now their feet have become tired.  They tremble with fatigue.  Lord Caitanya knows what Ramananda had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A doorkeeper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orkeeper: My Lord, Ramananda Raya stands at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King: Bring him at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Doorkeeper: As you command.  (He exits and returns with Ramananda.  Ramananda approaches and offers respectful obeis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King: (respectfully offering Ramananda a seat) Tell me, how far did you go searching for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 xml:space="preserve">Ramananda: Even though at every step I was begged "Let us stop going from here to there", I went as far as Bhadraka.  O king, it was very hard to leave the search.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as! Alas! I am afraid Lord Caitanya, the ocean of mercy, the deliverer of the fallen, has left.  I don't know why I have not died yet.  It is only because my body is hard and strong as a thunderbolt I can return.  (He sheds t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Sarvabhauma: Ramananda, you are intelligent.  Why do you lament?  The Supreme Lord always performs pastimes like this.  He left the people of Vraja and went to Mathura, and He left Mathura and went to Dvaraka, and then He left Dvaraka and went here and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ow can the devotees bear separation from the Lord?  Even though separation from Him is intolerable, still the Lord gives the devotees strength somehow to tolerate it.  What is the use of this lament?  You should be comforting the king.  You should not make him unhappy with this la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King: Sp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Ramananda: My most intelligent men have travelled all over your kingdom searching for the Lord.  Some have gone as far as the Bengali border.  Some are returning now from far away, and some are still searching in distant pl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Doorkeeper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orkeeper: My Lord, the men Ramananda Raya sent to search for the Lord have now retu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King: Have them come in at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The Doorkeeper does that.  The men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n: Glory! Glory to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Ramananda: Tell us: "How far did the Lord 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A Man: As far as Kuliya-g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The king glances at Sarvabha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My lord, Kuliya is the name of a town on the farther shore of the Ganges, past Navadvi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King: Tell the whole story from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Man: My lord, by your power all the roads in your kingdom are  now closed.  No one is travelling on them.  Three roads lead to the Bengali border.  Two are closed and one is flooded with water.  This last road is the crest jewel of all bad roads.  It tortures anyone who tries to travel on it.  It is very difficult for anyone now to leave the country.  Everyone is afraid to travel on this road.  No one has spoken any news of Lord Caitanya Mahaprabhu.  The border guards have not seen anyone.  No one has approached the b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Man: Then I approached one of the guards and said, "If you allow me, I will leave your kingdom to search for Sri Krsna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Man: Then the guard said: "A group of three or four men recently crossed the border.  One of them bowed down before the feet of the leader and said, "O Lord, with this person's help we can travel very easily.  Please glance mercifully on him."  When the leader glanced, this yavana became like a man possessed.  His hairs stood up, his voice became choked, and he shed tears."  At that moment Gopinatha Acarya said, "Ah! How will Sri Caitanya Mahaprabhu travel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Man: Then the yavana asked, "How far would you like to go?"  Gopinatha Acarya replied, "We will go as far as Panih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Man: Then, the hairs of His body standing erect, and tears flowing from His eyes, this person said in a voice choked with emotion, "I am very fortunate.  Now I will be able to serve the Supreme Lord."  At that moment a boat equipped with a cabin and carrying some honest men as passengers, arrived at that place on the sh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assengers disembarked, the pilot washed the boat, and when the boat was cleansed, he said to the passengers, "Now you may come aboard again."  Then the Lord and the other passengers entered the boa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ncerned about the presence of pirates on the river, the Lord personally stayed at the boat's prow chanting various mantras for protection.  When they reached the village of Picchanada, the Lord called out "Hari bol!" and distributed Lord Jagannatha's manohara-laddu prasadam to everyone.  In this way the Lord manifested the symptoms of a pure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The king is struck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These are the pastimes of the Lord.  The independent Lord may shower His mercy on a person who seems to be unqualified, and again He may completely ignore a person who seems very qualified.  Lord Ramacandra befriended the candala Guhaka, and Lord Krsna remained silent and indifferent to the Lord Brahma who was bowing before Him and speaking many pr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Man: By the Lord's order everyone on the boat chanted the names of Lord Krsna.  Within one day the boat carried them to Panihati, where they disembar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King: Who is in Panih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Sarvabhauma: Raghava Pand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Man: Then a wonderful thing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King: What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Man: My lord, when Sri Caitanya alighted on the shore of the Ganges, He was immediately surrounded by a great crowd.  How will I describe it?  Will I say there were as many people as grains of dust on the earth?  Will I say the people were like the host of stars fallen from the sky to the ground?  Then, with great difficulty, the Lord may His way from the shore of the Ganges to the home of Raghava Pand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Man: The Lord spent the night there and then on the following day continued His boat jour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 the way He was followed by a great crowd of people.  Their hands moving like waves, the people seemed like a very long, pure and splendid, Ganges river that had just descended from the feet of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Then the Lord arrived at Srivasa Pandita's house in Kumarahatta.  As the Lord walked from house to house on the Ganges' shore, the people, eager to gather the dust of His feet with their hands, made great holes in the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Lord disembarked, Jagadananda, unseen by Him, went to Sivananda's house.  The Lord then entered Srivasa's house, and, out of great love for His devotee, stayed there a very long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The the Lord began to travel again.  At night He slept on the ground under a tree, and during the day He travelled on the roads.  By this way He gradually reached Sivananda's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Jagadananda had decorated the sides of the path to Sivananda's house with banana tree, full water pots, flower buds, and lamps.  When Lord Caitanya saw all this, He smiled, thinking, "Jagadananda has done this".  Seeing Vasudeva's house on the left, the Lord became doubtful of what to do, and He asked, "Should I continue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sudeva then replied, "Lord, Sivananda's nicely decorated house is ahead."  When the Lord entered the house, Jagadananda washed His feet, and sprinkled the water on his family and friends.  Then, after staying for a moment at Vasudeva's house, the Lord again entered a boat and continued His journey.  In order to obtain the water touched by the Lord's feet, the people then entered the water up to their ne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eing them, the Lord became merciful.  In this way they all obtained the water that touched the Lord's feet.  As He travelled everyone followed Him on the shore and no one turned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Man: Then the Lord went to Advaita's house, where Haridasa offered obeisances to His feet.  Then the Lord went to Kuliya-grama on the shore opposite from Navadvipa.  In Kuliya-grama, the Lord stayed at the house of Madhava dasa.  The Lord was very kind to the people of Navadvipa.  He stayed there for seven days.  Then He left Navadvipa and went to the other side of the G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Each day many boats carried the people of Navadvipa across the Ganges to where Lord Caitanya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Every night Madhava dasa built around his house a strong bamboo fence and every morning the crowds of people tore the fence apart.  The crowds of people eager to see the Lord were so great that He was not even able to bathe in the Gang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After seven days the Lord continued His journey on the Ganges shore.  Whereever the Lord went the crowds of people were so great  that the earth planet became bent.  This greatly surprised the serpent king Ana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Then, followed by a large crowd, the Lord entered the capitol of the king of Bengal on the farther shore of the Ganges.  When the king of Bengal saw this he became struck with wonder.  He asked, "What is this?"  His minister Kesava Vasu replied, "O king, this is an exalted personality named Sri Krsna Caitanya.  He is now travelling from Purusottama-ksetra to Mathura.  The people following Him are very eager to see Him."  Then the king said, "He must be the Supreme Personality of Godhead to have so many people following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heard that after travelling a little farther, the Lord turned back and did not continue His journey by that path, but, after returning to Purusottama-ksetra, went to Mathura by the forest path.  I don't know whether that story is true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A Voice From Behind the Scenes: It's true, Oh, it's true.  Lord Caitanya returned alone and gazed at Lord Jagannatha, the tilaka decoration of Nilacala.  Fearing great crowds, Lord Caitanya then went to Mathura by the forest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King: (struck with wonder) I hear the sound of Kasi Misra's voice.  Call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Kasi Misra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asi Misra: My lord, even without being called I have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King: Tell me.  Is it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Kasi Misra: It is true.  Africa of so many followers, He secretly left with another per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King: Sarvabhauma, because we all taste the same fruit of the pain of separation, we all now walk on the same path.  How could He have left us and gone all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Kasi Misra: How many brahmanas and sannyasis have left this place?  This one sannyasis, however is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King: Well said, O Misra.  Well said.  Did He say anything before He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Kasi Misra: He said. "I will return so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King: Will the day of His return ever come?  Bhattacarya, how many messengers do we have?  They should gather news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Sarvabhauma: That is a good pl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King: Kasi Misra, tell Candanesvara Mahapatra by my order he should arrange for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Kasi Misra: I have already spoke with the Mahapatra.  He will do it.  He has already sent out some 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Enter doorkee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orkeeper: Lord, some men bringing news of the Lord Caitanya Mahaprabhu are waiting at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King: Have them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The doorkeeper does that.  The men bringing news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n bringing news: Glory, glory to the 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King: Tell what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Men bringing news: We know everything.  The Lord left Mathura City and saw the beauty of Vrndavana.  He enjoyed pastimes in every forest grove and every place by the Yamuna's shore.  He went to Govardhana Hill, and for some days He was seen wandering in forest after fo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King: Ah! What, what did the Lord do in Vrndavana?  Do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en bringing news: Yes.  We heard from the mouths of fortunate people who me Him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ing: T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Men bringing news: Since the Lord first appeared on this earth, He has been filled with transcendental bliss.  But now that He has entered the forest of Vrndavana, the waves of that ecstatic bliss have increased many times.  Neither my mind or words have the power to enter into an understanding of that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When the Supreme Lord saw the beauty of the Yamuna River or of Vrndavana forest, He became filled with ecstatic love.  He cried without restraint and He eagerly embraced each tree and vine with His a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When He saw the surabhi cows in Vrndavana He became wild with happiness.  The tears flowed from His eyes as a celestial Ganges River and He fell to the ground as the top of golden Mount Meru blown to the earth by a great w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King: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Men bringing news: They told us that when He saw a peacock feather He fell down, rolled about on the ground, trembled, cried out, ran to and fro, wept, and fainted uncons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Once when the Lord saw calves running in Vrndavana forest with tails raised He fainted in ecstasy and fell into brambles by the road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King: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One time in the forest He fainted and fell to the ground in ecstasy.  Then the deer licked the foam from His mouth and the birds drank the tears that had fallen from His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Once, at Govardhana Hill He fell from a great height.  although His body became broken, because He was drowning in the ocean of ecstatic love.  He was not aware that He was hu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When He saw the forest groves of Vrndavana He became overwhelmed with love and He cried without restraint.  Seeing this, the trees and vines also cried, and the deer fainted in ecsta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When the Lord, overcome with grief, roared like a thunderbolt, the peacocks stopped dancing, and they also cried for a long time without restra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In this way the Lord was always overwhelmed with ecstatic love.  Balabhadra Bhattacarya and the other devotees began to worry about the Lord's welfare.  They thought: "This is not good."  Then they forced the Lord to leave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The Lord then left Vrndavana and went to Prayaga, where He met Srila Rupa Gosvami.  From the very beginning Srila Rupa Gosvami was deeply attracted by the transcendental qualities of Sri Caitanya Mahaprabhu.  Thus he was permanently relieved from family life.  Srila Rupa Gosvami and his younger brother, Vallabha were blessed by Sri Caitanya Mahaprabhu.  Although the Lord was transcendentally situated in His transcendental eternal form, at Prayaga, He told Rupa Gosvami about transcendental ecstatic love of Krsna.  The Lord then embraced him very fondly and bestowed all His mercy upon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King: Sarvabhauma, Vrndavana is the place most dear to the Lord.  Why did He stay there such a short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Sarvabhauma: He was drawn back because He could not bear the separation of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Indeed, Srila Rupa Gosvami, whose dear friend was Svarupa Damodara, was the exact replica of Sri Caitanya Mahaprabhu, and he was very, very dear to the Lord.  Being the embodiment of Sri Caitanya Mahaprabhu's ecstatic love, Rupa Gosvami was naturally very beautiful.  He very carefully followed the principles enunciated by the Lord, and he was a competent person to explain properly the pastimes of Lord Krsna.  Sri Caitanya Mahaprabhu expanded His mercy to Srila Rupa Gosvami just so he could render service by writing transcendental litera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Men bringing news: At Varanasi the Supreme Personality of Godhead, the leader of the sannyasis, stayed at the home of a brahmana named Candrasekhara because the brahmana had performed many pious deeds in his previous birth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Men bringing news: Full of love, the Supreme Personality of Godhead, the Supersoul in everyone's heart, commanded everyone: "Go to Sri Caitanya Mahaprabhu and gaze at His transcendental form."  What other opportunity would the people of this world have to see the Supreme Personality of Godhead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Brahmacaris, householders, sannyasis, vanaprasthas, performers of Vedic sacrifices and followers of austere vows, all went to see the Lord.  Only some envious sannyasis and others did not go to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King: Sarvabhauma, why were they env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Sarvabhauma: O king, as long as one has not conquered the mind, he will not become free from envy to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Men bringing news: Srila Sanatana Gosvami, the elder brother of Srila Rupa Gosvami, was a most important minister in the government of Hussain Shah, the ruler of Bengal, and he was considered a most brilliant gem in that assembly.  He possessed all the opulences of a royal position, but he gave up everything just to accept the youthful goddess of renunciation.  Although he externally appeared to be a mendicant who had renounced everything, he was filled with the pleasure of devotional service within his heart.  Thus he can be compared to a deep lake covered with moss.  He was the object of pleasure for all the devotees who knew the science of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2</w:t>
        <w:tab/>
        <w:t>Men bringing news: As soon as Sanatana Gosvami arrived in front of Lord Caitanya, the Lord, seeing him, became merciful to him.  The Lord, who has the complexion of a golden campaka flower, opened His arms and embraced him while expressing great aff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3</w:t>
        <w:tab/>
        <w:t>King: How did he come to see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4</w:t>
        <w:tab/>
        <w:t>Men bringing news: We heard of that from his own mo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5</w:t>
        <w:tab/>
        <w:t>King: Please sp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6</w:t>
        <w:tab/>
        <w:t>Men bringing news: Sanatana thought to himself: "So many people are flooded with eagerness to see the Lord.  They who return from having seen the Lord, are absorbed in chanting the holy names.  They shed tears and the hairs of their bodies stand erect in ecstasy.  I see these people going to and from the Lord, but I myself remain outside.  I will now approach the Lord and obtain the dust of Hi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8</w:t>
        <w:tab/>
        <w:t>Men bringing news: When He saw Sanatana, the Lord recited the verse: "The most learned brahmana is not as dear to Me as a pure devotees of the Lord", and at once embraced him with both a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9</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0</w:t>
        <w:tab/>
        <w:t>Men bringing news: About that I heard a rum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1</w:t>
        <w:tab/>
        <w:t>King: What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2</w:t>
        <w:tab/>
        <w:t>Men bringing news: The rumour is that the Lord will return to Purusottama-ksetra, stay for a few days, and again go to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3</w:t>
        <w:tab/>
        <w:t>King: What did the Lord do then?  who was He w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4</w:t>
        <w:tab/>
        <w:t>Men bringing news: The Lord was last seen leaving Varanasi alone.  But there is something else I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w:t>
        <w:tab/>
        <w:t>Sarvabhauma;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6</w:t>
        <w:tab/>
        <w:t>Men bringing news:  In the course of time, the transcendental news of Krsna's pastimes in Vrndavana was almost lost.  To enunciate those transcendental pastimes, Sri Caitanya Mahaprabhu, at Prayaga, empowered Srila Rupa Gosvami and Sanatana Gosvami with the nectar of His mercy to carry out this work in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7</w:t>
        <w:tab/>
        <w:t>Ramananda: That is appropri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8</w:t>
        <w:tab/>
        <w:t>(From behind the scenes, in the distance, are tumultuous sounds of "Jaya! Ja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9</w:t>
        <w:tab/>
        <w:t>Sarvabhauma: (listening) Ah! Lord Sri Krsna Caitanya has come! Never have such loud calls been he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0</w:t>
        <w:tab/>
        <w:t>Again a Voice From Behind the Scenes: Again our lives have meaning!  Now our eyes have attained their goal!  Now our hearts, long burning in pain, are filled with happiness!  What more can we say?  Look! We are brought back to life! Lord Caitanya, the leader of the sannyasis, has left Vrndavana and returned to Nilaca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1</w:t>
        <w:tab/>
        <w:t>King: Why should we hesitate?  Let us go there at o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2</w:t>
        <w:tab/>
        <w:t>(Sri Krsna Caitanya enters.  He is followed by Paramananda Puri and Svarupa Damodara.  Eager to see the Lord, Kasi Misra and other devotees fo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3</w:t>
        <w:tab/>
        <w:t>Sri Caitanya: (to Paramananda Puri) Lord, Purusottama-ksetra and Sri Vrndavana are both very exalted places of pilgrimage.  Varanasi and other pilgrimage places purify the sins of the conditioned souls and bring them great happiness.  Still, the night of you is what brings happiness to Me.  The sight of you is my pilgrimage place.  I will stay with you alw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4</w:t>
        <w:tab/>
        <w:t>Paramananda Puri: These words are our great good fortune.  Now no longer will we be burned by the forest fire of the Lord's separation, which tormented us for such a long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5</w:t>
        <w:tab/>
        <w:t>(Sarvabhauma and Ramananda quickly enter and offer dandavat obeisances.  Sri Caitanya embrace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6</w:t>
        <w:tab/>
        <w:t>Kasi Misra: Lord, now that He has finished His vallabha-bhoga meal, Lord Jagannatha is taking His nap.  Let us wait for Him to wake and then at once we will go to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7</w:t>
        <w:tab/>
        <w:t>Sri Caitanya: Come! Paramananda,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companied by everyone,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