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la Kavi Karnapura'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 Caitanya-candroda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Rising of the Moon of Sri Caitan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Two Sarvavatara-darsana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Revelation of All Incarnat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Tw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Renunciation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enunciation: (looking all around) The world is full of materialists.  Alas! Alas!  There is no cleanliness, no truth, no control of mind or senses, no self-restraint, no peacefulness, no tolerance, no friendship, and no mercy.  Were my sincere, loving friends uprooted by the people of Kali-yuga?  Are they now living in hi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Could they have found a place Kali does not know?  No.  Because there is no place lik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The brahmanas are interested only in their sixth duty, accepting charity.  A sacred thread is the only sign of their status.  The ksatriyas are so in name only.  The vaisyas are like atheists.  The sudras think themselves great scholars and are eager to become gurus and teach the truth of religion.  Alas! Alas! Kali has turned the castes into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The brahmacaris are so only because they cannot marry.  The grhasthas are interested only in filling the bellies of their wives and children.  Those vanaprasthas are so only in the name 'vanaprastha' travelling on the path of the ears.  The sannyasis are different from the others only in clo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He walks a few steps) Ah! Here are good people.  The brahmanas here shine with great splendour.  Are they sincere, or only pretenders?  (He watches for a long time) 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Almost from their very birth again and again saying "designation", "social class", "logical inference", "universal principle", and a host of words like them, staying far away from talk of the Supreme Personality of Godhead, and thinking whoever is most expert at logic is the wisest, these logicians think their speculations are the only scrip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What is the use of talking with them?  I will go somewhere else.  (He walks a certain distance).  Ah!  They look like sinless men doing some good work.  Let me look at them.  (He does that).  They are mayavad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Saying the Supreme is "only eternity", "without qualities", "without designations", "beyond thought", and "without actions", and saying "I am Brahman'" alas, alas, hating the Personality of Godhead's form, denying the Lord's inconceivable potencies and qualities even though glorified in Sruti, they shun love for the Supreme Person.  Obeisances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He leaves them, goes to another place, and looks around).  Ah! They are debating.  Let us see what is their philosop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He observes them) Ah! learned in the theories of Kapila, Kanada, Patanjali, and Jaimini, they are debating.  Not one of them knows the truth of the Supreme Personality of Godhead.  I will go.  (Again he walks a few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I will go south.  They are Jains, Buddhists, and naked yogis, ferocious atheists.  They are Saivites and ghosts about to kill me!  I'll run for shelter.  (He runs a certain distance and then sees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Ah! This must be a holy man because, cheerfully sitting on a great rock by the riverbank, untroubled, he seems to be passing his time meditating on something beyond the modes of nature.  I will observe him.  (He does that).  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Sitting in a yoga-posture by the riverbank, his eyes closed, and expertly stopping with the tip of his tongue the nectar moonlight flowing from within his forehead, he meditates.  What broke his meditation?  (surprised, he thinks) ah! I know.  It is the tinkling conchshell ornaments of a young girl fetching w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He is only staging a play to fill his stomach.  (He goes to another place and looks around).  Ah!  This looks like a renounced soul.  He must be a pilgrim coming from the holy places.  He talks with a traveller met by chance on the road.  By his words I will know what is in his heart.  (He listens and then repeats the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Although I went to Hardwar, Gaya, Prayaga, Mathura, Benares, Puskara, Sri Ranga, Ayodhya, Badarikasrama, Setubandha, Prabhasa and many other places, three or four times over in the past year, what would persons like us accomplish even in hundreds of years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After thus repeating those words) Good.  Ah! Good.  Although Kali has driven him away, truth hides within you.  I will go.  (He does that and then looks around).  This must be a genuine ascetic.  I will observe.  (He does that).  Ah! Ah! He is a dem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lling out "Hum! Hum! Hum!" in a sharp and bitter voice, keeping the crowd away with a cruel stare, lifting his feet high as he walks with long strides, his forehead, arms, neck, stomach, and chest smeared with clay, and grasping kusa straws in his hands, he is like pride personified.  What arrog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This is strange.  Without pure devotional service to Lord Visnu, expert meditation, samadhi, faith, scripture study, good works, japa, and austerity are like an actor's expert playing on a stage.  They are only different ways to fill an empty be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O Kali, well done!  Well done! You brought the entire earth under your ru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You drove away control of the mind, control of the senses, and all other virtues.  You captured them and made them your slaves working for your own profit.  You uprooted the tree of religion, which had friendship and other virtues as its branches.  In this situation what can I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He thinks for a moment).  by the suffering of being separated from my friends, by the exhaustion of long searching for them, and by the grief of seeing the whole world turned into a desert.  I am now overcome.  let me rest for a moment.  (He does that.  Shedding tears, he s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I see that now everyone's thoughts,, words, desires and deeds are all destroyed by the impurities of Kali.  When will I see the Vaisnavas chanting Krsna's glories and serving Him as they shed tears, the hairs of their bodies stand erect in ecstasy, and they are equal to both friends and outsi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A divine voice is heard.  Renunciation turns his ear to the sky and says) What do you say?  "What do you say?  "Wherever Devotional Service is present, there you will see your friends."  (He thinks for a moment) ah, Devotional Service is still alive somewhere!  (Again he turns to the sky)  What do you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Glories the crown of holy places, Gauda-desa, where, in the city of Navadvipa, the Supreme Personality of Godhead appeared in a form splendid s gold and Devotional Service appeared in every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happily) Ah! Ah! Why do the people not see her?  I will go there.  (He takes a few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Devotional Service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votional Service: (looking ahead) Ah! who is this?  His mind is tortured by many troubles.  His face is withered by the loss of all auspiciousness.  I don't recognise him.  As he gazes at me he is lifted beyond the material world.  Now, free of all suffering, he approac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Ah! My brother Renunciation could not come to me in this happy, opulent situation.  He was tortured so much by Kali's men I do not know if he is alive or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Renunciation: (looking) This is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She delights the heart, purifies the senses, makes liberation, what to speak o economic development and sense gratification, insignificant, and, plunging the living entities into oceans of bliss, at once fulfils all their desi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I will go to her.  (He approaches) Goddess, I am Renunciation.  I offer my respectful obeisa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Devotional Service: (with compassion) Brother, you are alive! You are the life-breath of the self-controlled.  Come. Come (She touches him with her h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Renunciation: (bowing at her feet)  Goddess, tell me, how is it you were not defeated by Kali, as were Truthfulness and all the oth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Devotional Service: Renunciation, you don't know.  Listen.  For our sake the merciful Supreme Personality of Godhead has descended as Sri Gauracandra, whose pastimes is to break the bonds of repeated birth and de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Renunciation: Goddess, please explain the confidential meaning of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Devotional Service: Renunciation, in this time of Kali, there is not the slightest trace of spiritual life.  There is no real substance, only decor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Only devotional service, which is both the goal of life and the means of attaining the goal of life, can defeat Kali, material illusion, and the bonds of birth and de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Accompanied by His associates such as myself, and by pure devotional service, which removes all sins, purifies the contaminations of Kali, and destroys the strong material desires in the hearts of all, down to even the outcasts, the Supreme Lord has now appeared in the role of a devot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Renunciation: I already learned this from a voice in the sk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What will you do now?  What will the Lord do?  Is there a shelter now for me, who have no shel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Devotional Service: (in Sanskrit) Renunciation, listen.  I will purify even the outcastes.  I will purify all their contamination.  I will cut the strong material desires in their hearts.  If the Goddess of Mercy will come I will place the  nectar of divine love in their hear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Renunciation:  You cannot do that without the Goddess of Mer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Devotional Service: Without the Lord's mercy, or the mercy of His devotees, I cannot exist, what to speak of act as I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Renunciation:  What is the answer to my second ques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Devotional Service: Renunciation, listen.  In Navadvipa there is no person whose home is not a temple of Lord Hari, no temple without a Deity of the Lord, no Deity that is not carefully served,, no service that is not done with the nectar of love, and no nectar of love net expressed by sankirtana and dancing.  All this is the Lord's d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Renunciation: Does the Lord personally order this, or do they who take shelter of Him do this as they think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Devotional Service: Such is the glory of the Lord that by seeing Him people become mad with ecstasy.  Whatever He desires, they know and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tab/>
        <w:t>When the Lord descends, the Goddess of Fortune also comes, so His devotee is never poor.  Listen to what He has done since childh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tab/>
        <w:t>Sometimes in Srivasa's home, sometimes in Acaryaratna's home, sometimes in Vidyanidhi's home, or sometimes in Murari's home, filled with bliss, with bodily hairs erect, stunned, shedding tears, covered with perspiration, and manifesting many symptoms of ecstasy, every day, as His dear associates sing, again and again the Lord da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tab/>
        <w:t>Renunciation:  Goddess, does He always act as a devotee, or does he sometimes reveal His supreme power and opu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tab/>
        <w:t>Devotional Service:  Renunciation, Lord Hari's ordinary pastimes are more beautiful than His unusual pastimes.  Although the Ganges flows from Lord Siva's head, it gives us pleasure when it comes to ear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tab/>
        <w:t>Still, sometimes He does something extraordinary.  One day, at Srivasa's home, a muslim tailor, his eyes red from drinking wine, having circumambulated the temple, and in the southern corner of the courtyard having drunkenly begun to sew clothes, began to stare at Lord Visvambh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t>The sight of the Lord made him more intoxicated than any wine.  With wide-open eyes he called out: "I have seen! I have seen!"  He trembled.  The hairs of his body stood erect.  Tears flowing from his eyes bathed his chest.  Throwing down his sewing, he raised his arms and began to dance.  Seeing this, the Lord innocently said to Sriva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t>"Srivasa, what is this?  All of a sudden this person has become as if celebrating a great festi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Srivasa then jokingly s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tab/>
        <w:t>"Lord, this is the unprecedented glory of Your intoxicating handsomeness.  All he had ever wanted was a full pot of wine.  He could not give up the desire for wine.  Now, simply by seeing You for a moment he is wild with intoxication.  Now he has cut the bonds of birth and death.  Now he purifies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tab/>
        <w:t>Renunciatio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tab/>
        <w:t>Devotional Service: That Muslim tailor took shelter of the Lord's holy name.  Giving up his former associates, he accepted the dress of a renunciant.  he continues to sing and dance, even though beaten by the Muslim teachers.  he is always engaged in chanting the Lord's holy na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tab/>
        <w:t>If questioned, he explains, "Visvambhara is the only Lord, there is none else."  Provided his livelihood by all the devotees,, he travels about as a perfected so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tab/>
        <w:t>Renunciation:  Goddess, what form of the Lord did he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w:t>
        <w:tab/>
        <w:t>Devotional Service: Renunciation, the Lord's form is bliss.   The handsomeness of His form brings the greatest bliss.  His forms are different kinds of bliss, and seeing these forms brings different kinds of bl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tab/>
        <w:t>Renunciation:  How could a person of such low birth attain such good fortu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tab/>
        <w:t>Devotional Service: (in Sanskrit) Ignoring noble birth, character, asrama, occupation, schooling, and family, Lord Hari's mercy does not consider whether one is qualified or not qualified to receiv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tab/>
        <w:t>Renunciation: It is so.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w:t>
        <w:tab/>
        <w:t>Devotional Service:  At another time, in the courtyard of Murari's home, on a night bathed with the light of the full moon, all the devotees saw the Lord assume the form of Lord Sankars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w:t>
        <w:tab/>
        <w:t>Renunciation:  Goddess, please tell it in det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tab/>
        <w:t>Devotional Service: At that moment, as a swarm of intoxicated bees swallowed the moonlight and filled the sky with blinding darkness, everyone noticed the scent of liquor distilled from kadamba flow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w:t>
        <w:tab/>
        <w:t>Renunciatio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w:t>
        <w:tab/>
        <w:t>Devotional Service: Aware of this fragrance, everyone asked the Lord:  "Lord, why has this splendid fragrance of kadamba liquor suddenly appeared, blinded these bees, and filled us with wonder?  Now we see a wonderful plough and a club for crushing enem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w:t>
        <w:tab/>
        <w:t>Renunciatio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w:t>
        <w:tab/>
        <w:t>Devotional Service: Then Sri Visvambhara-deva said: "Lord Sankarsana, who charms everyone's heart, is about to appear.  His favourite kadambari liquor, His splendid plough-weapon, and His club have come befor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tab/>
        <w:t>Renunciatio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2</w:t>
        <w:tab/>
        <w:t>Devotional Service: As he spoke these words Lord Gauracandra became wonderfully changed.  His eyes became red and restless in the happiness of drinking wine.  An earring danced on one ear.  His complexion became pale as the moon.  He carried the mark of a palm tr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w:t>
        <w:tab/>
        <w:t>As they sang newer and newer songs of His pastimes, He danced.  They worshipped Him.  For a moment He filled them with won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w:t>
        <w:tab/>
        <w:t>Renunciatio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w:t>
        <w:tab/>
        <w:t>Devotional Service: He assumed, one after another, the forms of Buddha, Varaha, Nrsimha, and other incarnations.  At the day's end the causelessly merciful Lord revealed His six-armed form to Nityana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w:t>
        <w:tab/>
        <w:t>Renunciation: What was it li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w:t>
        <w:tab/>
        <w:t>Devotional Service: In two hands He held a beautiful flute, and in the other four a conchshell, disc, club and lotus.  He wore a crown, necklaces, two peacock feathers, a vaijayanti garland, and the Kaustubha g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8</w:t>
        <w:tab/>
        <w:t>He was filled with matchless sweetness, handsomeness, generosity, expert intelligence, gravity, heroism, determination, gentleness, transcendental splendour, nobility, and wonderful gl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9</w:t>
        <w:tab/>
        <w:t>Renunciatio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w:t>
        <w:tab/>
        <w:t>Devotional Service: Stunned with bliss and armoured with bodily hairs erect, Nityananda gazed at that form and pray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w:t>
        <w:tab/>
        <w:t>"You are Lord Hari.  You are Siva.  You are Brahma.  You are water.  You are fire.  You are the moon.  You are the sun.  You are the earth.  You are the wind.  O Lord Murari, obeisances to You! Obeisances to You, the master of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w:t>
        <w:tab/>
        <w:t>"Some say that with these six arms You kill the six enemies of this world.  O fulfiller of desires, I say that with these arms You give devotional service, love of God, and the four goals of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w:t>
        <w:tab/>
        <w:t>Renunciation: Ah, this is very wonderful.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w:t>
        <w:tab/>
        <w:t>Devotional Service: In this way His mood of being the Supreme Personality of Godhead is described.  Now listen to how He becomes filled with love.  In this city are three kinds of men.  Some are completely attached to the Lord.  Some are moderately attached.  Some others are neither attached to the Lord, nor detached from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w:t>
        <w:tab/>
        <w:t>Seeing Him, His clothing still wet from His bath in the Ganges, walking through the city's streets, one student would chant the very sweet name of the Lord, another would recite a nectarean verse of Srimad-Bhagavatam, and another would sing a beautiful song of devotional l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6</w:t>
        <w:tab/>
        <w:t>Falling to the street by hearing this,, His wet clothing turning the dust of the street to mud, His limbs covered with mud, the mud on His chest washed by His tears, and His form like the great splendour of lightning flashes embraced by a vine of restless ecstasy, He would roll about on the 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w:t>
        <w:tab/>
        <w:t>Seeing Him in this state, His student companions, tainted with youthful insolence, would laugh and raise a commo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8</w:t>
        <w:tab/>
        <w:t>After a short while, His own associates would lift Him up, take Him again to the Ganges, and make Him wash all His limbs.  Even though she was very wise, His mother wept bitterly to hear of her son's becoming over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tab/>
        <w:t>Renunciation: Ah, is being overcome was the ecstasy of devotional l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tab/>
        <w:t>Devotional Service: On another day as the Lord of devotees, more splendid than thousands of suns, was returning home after dancing at Acaryaratna's home, a certain fallen brahmana saw Him on the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w:t>
        <w:tab/>
        <w:t>Seeing Him, the fallen brahmana, his entire body covered with terrible sores, not seeing any other hope, begged: "O son of Saci, O Visvambhara, everyone says You are the almighty Supreme Personality of Godhead Him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w:t>
        <w:tab/>
        <w:t>"Everyone says You are the same Lord that delivered Gajendra.  If You can cure this fallen wretch of his disease, then You are indeed the lotus-eyed Supreme Person, whose form brings auspiciousness to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w:t>
        <w:tab/>
        <w:t>Renunciatio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w:t>
        <w:tab/>
        <w:t>Devotional Service:  Trembling with compassion and the hairs of His body erect with ecstasy, the Lord glanced at that fallen brahmana, who was on the verge of death, and s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w:t>
        <w:tab/>
        <w:t>"The Supreme Personality of Godhead cannot be attained by any ordinary man.  Why do You commit this blasphemy by saying I am 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w:t>
        <w:tab/>
        <w:t>"There is one way your disease can be cured.  If you do this one thing, your disease will go away.  Of this there is no doubt.  Your body will then be as healthy as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w:t>
        <w:tab/>
        <w:t>Renunciation: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w:t>
        <w:tab/>
        <w:t>Devotional Service: With wide-open eyes the fallen brahmana said: "Lord, what is the way?"  The Lord then spoke this instru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w:t>
        <w:tab/>
        <w:t>"O fallen brahmana, of all sinless persons in all universes, and of all devotees full of love for the Supreme Personality o Godhead, Advaita Acarya is the best.  If you drink water that has washed His feet, then this sickness caused by sin, its caused removed, will go far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tab/>
        <w:t>Then the brahmana said: "Seeing You will make it go away.  Why prescribe any other cure?"  The brahmana then followed the Lord's instruction and his body became healthy as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w:t>
        <w:tab/>
        <w:t>Renunciation: What is wonderful for the Supreme Personality of Godhead?  Tell me:  where are you going and what do you want, that you are going so quickly even your shadow cannot follow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w:t>
        <w:tab/>
        <w:t>Devotional Service: To enjoy confidential pastimes with His devotees, the saintly Lord is now going with Advaita to Srivasa's home.  I am hurrying to follow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w:t>
        <w:tab/>
        <w:t>Renunciation: Goddess, the answer to my third question remains to be answered by you.  Tell me: Will He be my shelter?  Will He protect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w:t>
        <w:tab/>
        <w:t>Devotional Service: (in Sanskrit) yes.  the Supreme Personality of Godhead, who is transcendental bliss, who has form, who is simultaneously all-pervading and localised in a certain place, and who eternally enjoys pastimes, is the shelter of Renunciation.  Come, let us both go.  (They both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w:t>
        <w:tab/>
        <w:t>(Accompanied by Advaita Acarya, Srivasa, and other devotees, Lord Visvambhara enters and sits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w:t>
        <w:tab/>
        <w:t>Bhagavan: (joking to Advaita) Glories to Sita's husband, whose fame destroys the world's si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vaita: Why have You, the Supreme Personality of Godhead, who is Lord Rama, the Raghava king, and Lord Krsna, the Yadava king, come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7</w:t>
        <w:tab/>
        <w:t>Bhagavan: Advaita, I always worry how always to stay in Your company and never be separated from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8</w:t>
        <w:tab/>
        <w:t>Srivasa: Lord, since Your lotus feet have appeared in here in the nine bhakti-islands of Navadvipa, Advaita lives here, even though His home is in Santipura.  In the same way all-pervading Nityananda, also lives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w:t>
        <w:tab/>
        <w:t>Advaita: Here is Sriva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vasa: Sri has gone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Real wealth is devotion to Visnu.  That wealth always stays with you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Sri may mean "wealth", and the name "Srivasa" may be interpreted to mean "the abode of wealth".  Srivasa protests that because he is poverty-stricken, Sri has left him.  Lord Caitanya replies by saying that Srivasa is not at all bereft of S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w:t>
        <w:tab/>
        <w:t>Advaita: Now Sri is Visnupri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Yes.  Of all transcendental paths, which begin with jnana-yoga, devotional service is most dear to Lord Visn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vaita: That is why the Supreme Personality of Godhead has accepted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Advaita interprets Sri to mean "Goddess Laksmi".  He says here "Goddess Laksmi has descended as Srimati Visnupriya-devi (Lord Caitanya's wife)."  Lord Caitanya interprets Advaita's words in a different way and says: "Yes the real wealth (Sri) is devotional service, which is dear (priya) to Visnu (visnu), thus playfully sidestepping Advaita's statement about Visnupriya-devi.  Advaita replies by referring to Lord Caitanya's marriage to Visnupri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w:t>
        <w:tab/>
        <w:t>A Voice From Behind the Scenes:  Saci-devi, mother of the universe, asks that Advaita not reside in any other place.  She says: "Please stay as a jewel in my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w:t>
        <w:tab/>
        <w:t>Advaita: (hearing) As the mother of the universe orders.  Tell her this body overcome with bliss, will today take prasadam with Lord Visvambh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w:t>
        <w:tab/>
        <w:t>Srivasa: I will also take prasadam with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It will be difficult for him to cook such a great me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vaita: Why does He say "for him"?  He should say "for her".  (He calls for a servant.  The servant understands the hint and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w:t>
        <w:tab/>
        <w:t>(Advaita whispers in Srivasa's 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What did the noble Acarya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vasa: He said: "Sri Nityanandadeva saw His six-armed form.  The Lord promised to show it to Me, but I have not seen it.  Why did the Lord, our protector, not show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w:t>
        <w:tab/>
        <w:t>A voice From Behind the Scenes: Ah! Ah! Now we see the six-armed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w:t>
        <w:tab/>
        <w:t>Bhagavan: (concealing His real intention) This is My own form, the object of Advaita's devo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vaita: (aside) What will I say?  If I say, "Yes, this is Your original form", my desire to see the form of Lord Syamasundara will not be fulfilled.  If I say, "The other form is Your original form", it will kill My love for this form.  (He thinks for a mo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w:t>
        <w:tab/>
        <w:t>Srivasa: This form present before us is the object of our love.  Of this there is no doubt.  Still,, You said, "I will show that form to You."  That is why He as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w:t>
        <w:tab/>
        <w:t>Bhagavan: What will a madman not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w:t>
        <w:tab/>
        <w:t>Srivasa: Lord, other's madness is a disease, but for they who see it or hear of it, Your madness uproots the disease of repeated birth and death.  A foolish living entity knows very little happiness.  Because the Supreme Lord's form is full of transcendental bliss and  knowledge, how can the Lord be stopped in any way?  The Lord is not dependent on anyone for His bliss and knowled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w:t>
        <w:tab/>
        <w:t>Bhagavan" (smiling) The person I will show You is not dependent on Me.  He is revealing Himself because Your eyes are full of love.  (He manifests that form in Advaita's he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w:t>
        <w:tab/>
        <w:t>(Advaita closes His eyes and medit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w:t>
        <w:tab/>
        <w:t>Srivasa: (watching for a long time) Wonderful! Advaita has gone beyond the impersonal Advaita-philosophy.  The actions of His outward senses have stopped.  His heart is lost in intense bliss.  His stilled body trembles.  He is lost in the direct perception of the Supreme Truth.  That He breathes we know only by the slight  movements of His nostrils' ha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3</w:t>
        <w:tab/>
        <w:t>Bhagavan: These are the symptoms of directly seeing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4</w:t>
        <w:tab/>
        <w:t>Srivasa: Lord, this is a play You have staged.  You do not show this form externally.  We cannot see it.  So be it.  Your form is our great treasure.  O powerful Lord, please do not continue to shake Advaita's mind in this way.  Please make this form disappear from His heart, otherwise He will never emerge from this trance.  We wish to ask Him: "What did You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w:t>
        <w:tab/>
        <w:t>Bhagavan: He is free to awaken as He wishes.  (He makes that form disappear from Advaita's he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6</w:t>
        <w:tab/>
        <w:t>(No longer able to see that form, He opens His eyes as if waking from sleep, and for a moment continues to stare, as if still seeing that f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Advaita, what did You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7</w:t>
        <w:tab/>
        <w:t>Advaita: (As if dreaming or possessed by a ghost, He recites)  Fragrant as a host of suddenly-blooming blue lotuses, glorious as a host of dark clouds, dark as a forest of flowering tamala trees, and brilliant as a host of sapphires, what is the flood of splendour that robs My e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w:t>
        <w:tab/>
        <w:t>A dark spiritual glory in each limb, flooded with sweet nectar, and expert at playing the flute, a divine splendour that is a brother to the dark clouds, stands before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9</w:t>
        <w:tab/>
        <w:t>Srivasa: That form is gone.  Thinking it still stands before His eyes, He speaks these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0</w:t>
        <w:tab/>
        <w:t>Bhagavan: That is because He is still in ecstasy.  Listen, He wants to say something more.  (Everyone becomes sil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1</w:t>
        <w:tab/>
        <w:t>Advaita: His long black hair is thick and curly.  His eyebrows are a flowering vine.  His raised nose is handsome.  His restless red eyes are large lotus flowers, His handsome lips are like bandhuka flow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2</w:t>
        <w:tab/>
        <w:t>The Srivatsa mark, Kaustubha gem, and goddess of fortune meet on His chest decorated with a beautiful great necklace.  A garland of forest flowers reaches to His feet.  The clubs of His arms are long and bro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w:t>
        <w:tab/>
        <w:t>Srivasa: Why is He suddenly lost in tr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4</w:t>
        <w:tab/>
        <w:t>Bhagavan: Listen.  By long yoga practice the Lord is manifest in meditation.  But Lord Hari's sudden, unexpected appearance in the heart is different.  It is a special incar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5</w:t>
        <w:tab/>
        <w:t>Srivasa: It is so.  An example of a special incarnation is the Lord's appearance to Narada in his previous life, when the Lord said, "O sinless one, the revelation of this form, which you have seen only momentarily, was meant to increase your spiritual desire."*  An example of the Lord's appearance as the result of yoga practice was His appearance t Dhru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The quote is Srimad Bhagavatam (1.6.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6</w:t>
        <w:tab/>
        <w:t>But Lord, why would the Lord appear in the heart without long yoga pract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7</w:t>
        <w:tab/>
        <w:t>Bhagavan: The Lord's mercy purifies the place before He comes, as the red light of dawn destroys the darkness before the sun ri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8</w:t>
        <w:tab/>
        <w:t>Srivasa: Does He directly see the Lord at this moment or does He describe what he saw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A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9</w:t>
        <w:tab/>
        <w:t>Srivasa: (to Advaita) O great soul, do You see this now, or do You describe what You saw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w:t>
        <w:tab/>
        <w:t>Advaita: (As if rising from an ocean of ecstasy, He shows some external consciousness) A splendid dark form Left Lord Caitanya, entered Me, and then, after a moment, disappeared.  Unhappy at heart, I opened my eyes and saw it again enter Lord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1</w:t>
        <w:tab/>
        <w:t>Srivasa: (with joy) Lord, my words have borne fru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He's just slee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2</w:t>
        <w:tab/>
        <w:t xml:space="preserve">Srivasa: A sleep of ecstatic trance.  What is the faul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to Advaita) Advaita, this is a waking dr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3</w:t>
        <w:tab/>
        <w:t>Advaita: (irritated) A splendid youth, He was splendid as a blue lotus.  His left ankle crossed His right.  He was like You.  You are like Him.  To My eyes there is no difference.  Tell Me: Is this a waking dre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w:t>
        <w:tab/>
        <w:t>Bhagavan: Advaita, this is Your own mental delusion.  You alone see this.  No one else s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5</w:t>
        <w:tab/>
        <w:t>Srivasa: Who is so fortunate to see You in this w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joking) Srivasa, you also walk on the pathway of Advaita's delus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6</w:t>
        <w:tab/>
        <w:t>Srivasa: We walk on the path of knowing that You are not different from Krsna.  How can there be any doubt of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If that is so then you are also not different from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In the previous text the Lord used the word "advaita" to mean "Advaita Acarya".  In his answer here, Srivasa uses the word "advaita" to mean "impersonal moni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7</w:t>
        <w:tab/>
        <w:t>Srivasa: Lord, please don't speak in this way.  For they who taste the honey of Your lotus feet, this is no path to t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hagavan: Then why do you say I walk o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8</w:t>
        <w:tab/>
        <w:t>Srivasa: It is not a false claim.  The truth about You cannot be hidden.  Advaita is not at fault.  You are at fault, for You said: "I will show this form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Voice From Behind the Scenes: True.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9</w:t>
        <w:tab/>
        <w:t>Srivasa: If this person is an oracle, then I am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gain a Voice From Behind the Scenes: Ah, true.  Finished with her cooking, Saci-devi now waits for Advaita to come with her son.  The sun is already in the middle of the sk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w:t>
        <w:tab/>
        <w:t>Srivasa: (hears) We should not delay.  Tell the mother of the universe that we, Advaita Prabhu and the others, are coming with Lord Visvambha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one Exit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