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la Kavi Karnapur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Caitanya-candroda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ising of the Moon of Sri Caitan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Seven Tirthatana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Journey to the Holy Place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Sev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arvabhauma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arvabhauma: Why has Maharaja Prataparudra called for me at this unusual hour?  I must go to him.  (He wal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Accompanied by his associates, the king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King: Who is here?  Who is here?  Summon the Bhattacar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Bhattacarya: (approaching) It is I.  I have come in response to your c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The King: (bowing down to offer respects) Here is a seat.  Please sit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Bhattacarya first blesses the king, and then sit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The King: Bhattacarya, I have heard that a very exalted and merciful sannyasi has come here from Beng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Bhattacarya: Yes.  It is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The King: How may I offer respects to Hi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Bhattacarya: That is difficult to attain.  He lives a secluded life and allows only those in the renounced order to see Him.  Also, for some days He has been travelling in the so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The King: Why would He leave Lord Jagannatha and go travel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Bhattacarya: The sastra s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rthi-kurvanti tirth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vantah-sthena gadabhr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y Lord, devotees like Your good self are verily holy places personified.  Because you carry the Personality of Godhead within your heart, you turn all places into places of pilgrim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at is the nature of saintly persons.  The sannyasi of whom you speak is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The King: (struck with wonder) Bhattacarya, if what you say is true.  Why did you not try to keep Him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Bhattacarya: When he knits His brow, Brahma and the other demigods tremble in fear.  Unless He grants His mercy, He will not submit to the control of anyone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How many times did I not pray to Him?  How many times did I not beg Him with faltering words?  How many times did I not speak fearsome threats of suicide?  How  many times did I not grasp His feet and cry?  Still, He went.  For very exalted persons mercy and cruelty are the same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King: (with eagerness) Will He ever come her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Bhattacarya: Yes.  His friends ar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King: Why did He travel al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Bhattacarya: Why did He travel alone like that?  I arranged for many honest brahmanas to accompany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King: How far did they go with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Bhattacarya: They went as far as the Godavari River, but the Lord continued alone to Setubandha, I thi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King: Why did the brahmanas not go with Him for that dista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Bhattacarya: He would not allow them.  To give mercy to Ramananda Raya, the Lord met him on the shore of the Godavari Ri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King: What mercy did he rece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Bhattacarya: I told the Lord that He should meet Ramananda on the shore of the Godavari and be merciful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King: How did Ramananda become so fortun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Bhattacarya: King, he is by nature a Vaisnava.  In the past I would laugh at him, but now I know how great he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King: I heard the Lord was merciful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Bhattacarya: The Lord is independent.  He is merciful as He sees f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Doorkeeper: (enters) Bhattacarya, the brahmanas you sent have returned from the Godavari River.  They wait to se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Bhattacarya: The king is eager to see them.  Let them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Doorkeeper: As you order.  (Bringing them, he again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Bhattacarya: Ah! Come in! Come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The brahmanas approach, offering blessings to the king, and bowing down before Sarvabhau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King: Please sit down.  Tell everything from the begin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sit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Bhattacarya: One of you tell us the n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One Brahmana: He left here and went to Alalanatha, where He saw the Deity and offered prayers.  He walked very quickly, as an unrestricted wild eleph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was very difficult for us to follow behind Him.  He was like a strong wind sweeping south from Mount Meru in the north.  He chanted the Holy name as if He were a thundering cloud.  The travellers on the road all gazed at Him with wonder.  In this way He quickly arrived at Kurmakse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Sarvabhauma: He did not eat anything on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Brahmana: He did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Bhattacarya: What did you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Brahmana: We ate whenever we could and we followed behind Him.  In this way He went to Kurmaksetra, bowed down before the Deity, offered prayers, and stayed at the home of an exalted brahmana named Kurma.  Requested by this brahmana, He accepted a meal, and then He did something very wonder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Bhattacarya: What w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Brahmana: In that place lived a brahmana named Vasudeva who was afflicted with leprosy.  All his limbs were covered with worms, blood and pus.  He suffered acutely.  Whenever a worm fell from his body, he would pick it up and put it back.  He was a great devotee, his mind always absorbed in thinking of the Lord.  Still, he was humble and would never claim he was a great devotee.  When Lord Caitanya met him, He embraced him with His long arms as if he were a dear friend He had not seen for a long time.  Then the brahmana quoted this verse from Srimad Bhagava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Who am I?  A sinful, poor friend of a brahmana.  And who is Krsna?  The Supreme Personality of Godhead full in six opulences.  Nonetheless, He has embraced me with His two ar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After reciting this verse he became at once cured of leprosy and his body became splendidly handsome.  He then said: "My Lord, how did I get a body like this?  My body was overtaken by disease and now it is completely cured.  I am afraid that now my mind will become filled with pride.  And I will be again attracted to the material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ord then said: "O brahmana, never again will you forget the Lord and never again will your heart become involved in the external things of this world.  Why should you be anx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King: Bhattacarya, Caitanya must be the Supreme Personality of Godhead.  If He were not He could not be so kind to a living entity.  Even the greatest mystic yogi cannot cure lepros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Bhattacarya: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Brahmana: Then, with great strength and vigour, the Lord walked to Nrsimha-ksetra.  He saw the Deity, offered prayers, bowed down, and circumambulated.  Then He went south.  He was like a splendid golden mountain filling the south with waves of light.  The waves of mercy from His glance made the hearts of all living entities melt with love of Krsna.  As He walked He cha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rsna krsna jaya krsna krsna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krsna krsna jaya krsna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rsna krsna jaya krsna krsna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krsna krsna jaya krsna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krsna krsna jaya krsna pahi n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chanted these words in a voice like thunder.  With these sweet, nectar words, He charmed the hearts of all living entities who had 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Sarvabhauma: This is true.  all this fits His na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Brahmana: Then Lord Caitanya, who enchants the entire world, a and who is very merciful, rested on the shore of the Godavari River.  He was like a golden ketaki flower with a sweet fragrance spread in all directions.  When the brahmanas saw the self-effulgent Lord they became attracted by His transcendental potency, and they came near Him.  When they saw the Lord's transcendental form, which was filled with love of Krsna, and which was a jewel-mine of all transcendental virtues, they exclaimed: "Who is this?  Who is this?"  The brahmanas then met together and discussed what they had just seen.  Attracted by their words, and appearing like a man possessed, Ramananda Raya, struck with wonder, and his appearance filling others with wonder also, approached Lord Caitan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King: Ramananda, you are fortunate.  You are fortunate.  With you own eyes you have seen the lotus feet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Brahmana: Ramananda then approached the Lord and, with tears in his eyes, fell down before the Lord's lotus feet.  The Lord then mercifully said: "Ah you are Ramananda?"  Ramananda said: "Yes, I am Ramananda."  The Lord said, "Following Sarvabhauma's instructions, I have come here to see you.  I will sit beside you.  I will ask questions, and you will give answers.  Who is the Supreme Personality of Godhead?  what is His name?  What are His glories.  What is the shelter of everything?  What is the Absolute Truth?"  In this way Lord Caitanya spent a long time asking questions about the Supreme Personality of Godhead.  Immersed in the happiness of transcendental friendship, Ramananda confidently recited the following verse to answer the Lord's questions.  He said: "If one cannot control his mind, then what is the use of performing austerities?  If the mind is not fixed in thought of Lord Madhava (Krsna), then what is the use of controlling the mind?  If the heart does not melt with love for Lord Krsna, then what is the use of meditating on Him?  If one does not abandon all material desires, then what is the use of melting in love for Lord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Bhagavan: That is external.  What is real knowl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Ramananda: Devotion to Lord Hari (Krsna) is real knowledge.  Knowledge of the material portion of the Vedas and other scriptures is not real knowle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Bhagavan: What is real f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Ramananda: Real fame is to be famous as a great devotee of the Lord.  To be famous as a great philanthropist who gives money in charity is not real f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Bhagavan: What is real we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Ramananda: Real wealth is love for Krsna.  To possess money, followers, and villages is not real weal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Bhagavan: What is suff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Ramananda: Real suffering is not to have the association of a dear devotee of Lord Krsna.  A wound at the heart or some other kind of material suffering of the body is not real suffer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Bhagavan: Good.  Who are the liberated sou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Ramananda: They who love Krsna's lotus feet and do not love anything else, who delight in bhakti-yoga, the yoga devotional service and are not attracted to astanga-yoga or any other kind of yoga, who place their love in the transcendental form of Lord Krsna, and not in their own external material body, is actually liberated and free from the material world.  Non-devotees who claim to be liberated are  not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Bhagavan: It is so.  What should be glorified in so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Ramananda: Krsna's pastimes in Vra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Bhagavan: What is the best thing in the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Ramananda: The association of saintly devote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Bhagavan: What should be rememb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Ramananda: Krsna's n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Bhagavan: On what should one medi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Ramananda: Krsna's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Bhagavan: Where should one re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Ramananda: In Vraj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Bhagavan: What should make the ear 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Ramananda: Only Krsna's pastimes in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Bhagavan: Who should be worshipped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Ramananda: Sri Sri Radha-Krsna are the supreme object of worsh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Bhagavan: Good. Speak on.  Speak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Ramananda: (aside) What more can I say to answer the Lord?  I do not know what further words I can say that will give Him happiness.  (Reflecting for a moment, he says openly)  They who cannot taste sweetness will drink the bitter nimba juice of impersonal liberation.  We, however, who know what is sweet, drink the dark, sweet nectar the amorous gopis drank through the corners of their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Bhagavan: Go on speaking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Ramananda: I cannot say anything beyond this.  (He thinks for a moment, and then says openly) Licked by the cakora birds of the young gopis, making the Lord's footprints shine like crystal studded jewels, and making the candrakanta jewels of the gopis' eyes melt into many tears, may that moonlight of Lord Krsna's toenails protect you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Bhagavan: This is poetry.  Speak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Ramananda: (reflecting for a moment) Shining as a rising sun prayed to by the darkness or as a blossoming red lotus in the Yamuna's water, and eclipsing the goddess of fortune, the Kaustubha gem, and the Srivatsa mark, may Sri Radha's red-lac-lotus-foot-mark on Lord Hari's chest, protect us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Bhagavan: It is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Ramananda: (assuming the role of Srimati Radha talking to a gopi-friend, he grasps Lord Caitanya's feet and says:)  O gopi-friend, He is not My lover, and I am not His lover.  There is now no difference between Us.  The god of love has crushed both our hearts into a powder and made a paste of the nectar of perfect l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no longer think "I am Your beloved and You are My beloved".  For Us the conception of "I" and "You" is now destroyed.  Still, I continue to think "You are My husband, and I am Your wife."  What could be more surprising than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Sarvabhauma: What did the Lord say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Brahmana: Listen to the description of what I saw.  Lord Caitanya became like a cobra,, its hood expanded as it hears a snake-doctor chant a mantra to neutralise the power of venom.  Overwhelmed either by some disease, or by transcendental bliss, Lord Caitanya suddenly placed His lotus hand over Ramananda's mo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King: Bhattacarya, what is the meaning of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Bhattacarya: King, the love that Radha and Krsna bear for each other is completely pure and free from any impurity.  When Lord Caitanya heard Ramananda openly describe that pure love He stopped him by placing His hand over his mouth.  That love is too confidential to be openly described in this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Brahmana: Ramananda then divided the hair on his head into two parts.  Falling down before Lord Caitanya, and placing his parted hair around His lotus feet, Ramananda said: "You are the charming king of they who relish transcendental mellows.  You are the charming teacher of the transcendental pastimes of dancing.  You are the Lord of the heart.  Who has the power to properly glorify You?  It is natural for You to assume many different forms, but this sannyasi form is not very natural for You.  This sannyasi form of Yours is very surprising for me."  Ramananda grasped Lord Caitanya's feet and cried for a long time.  At last he finally said: "Has my destiny brought me a mine of precious jewels, or to a flood of nectar flowing from the moon?  O Lord, now I am able to see Your lotus feet, which are the ripe fruits of the tree of transcendental bliss.  O Lord, what I had previously seen in a dream I am now able to see directly."  Ramananda then again clutched the Lord's lotus feet and began to cry, and Lord Caitanya responded by embracing Ramananda.  Then one of Ramananda Raya's brahmana ministers approached and said: "Lord, the afternoon is now beginning."  Lord Caitanya then left to perform His midday duties.  We bowed down before His lotus feet, and on that day we began our return journe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Sarvabhauma: Now you should all take 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The Brahmana: As you or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The king gives them gifts and they respectfully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oorkeeper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oorkeeper: The king of Karnataka has sent his learned brahmana minister Mallabhatta with a gift.  The learned brahmana waits at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Sarvabhauma: I know him.  He is a very learned brahm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King: He may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Doorkeeper: As my lord orders.  (He exits and re-enters with Mallabhat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Sarvabhauma: a great scholar has come.  (He ri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Mallabhatta: (offering blessings to the king).  Bhattacarya, what is this?  There is no need to stand on my account.  The golden mountain Sumeru always stands very tall.  The seas are always very deep, goddess Laksmi is the natural object of the people's worship, and the saintly devotees are always decorated with the virtue of humble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King: Here is a se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Mallabhatta: As you request, I will sit.  (He s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King: Is the king of Karnataka well and 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Mallabhatta: Because he has friends like your good self, therefore he is always in an auspicious condition of life.  However, now one very auspicious thing has happened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King: What i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Mallabhatta: O great king, on the pretext of going on pilgrimage, a certain regal sannyasi, His complexion the colour of molten gold, came from this country to the south.  His presence in the south filled the king of Karnataka with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Sarvabhauma: (eager) Bhatta, go on speaking.  Go on spea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King: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Mallabhatta: As in the north, in the south there are many karmis, many jnanis, a few Vaisnavas, very many Sivaites, and many blasphemers.  The leaders of these different groups engage in bitter debate, each attempting to establish the supremacy of his own view.  This situation made our king very anx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King: Then?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Mallabhatta: When this regal sannyasi entered the south, young and old all became struck with wonder.  When the brahmanas, eager to see Him, approached and saw the splendour of His transcendental form, without any prompting they thought to themselves, "When will I become like that?"  At that time they become overwhelmed with ecstatic love.  The hairs of their bodies stood erect and tears flowed from their eyes.  They all gave up the various theories they had previously accepted, and they became followers of this sannyasi.  When our king heard of this he became overwhelmed with bliss.  To learn the specific details of this sannyasi's activities, the king disguised himself as an ordinary citizen and approached the brahmanas.  When he heard from their mouths of this sannyasi's wonderful activities travelling to and from Setubandha, the king became overwhelmed and he completely forgot that he was staying in the forest-fire of repeated birth and de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King: Minister, your king is fortun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Sarvabhauma: What, what did he hear?  Tell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King: O minister, please tell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Mallabhatta: One day absorbed in transcendental bliss, His garments wet with tears and His hairs of His body standing up as kadamba flowers in bloom, overcome with bliss, in a choked voice He chanted the Lord's holy name as He walked on the road.  Seeing Him, some atheists said to themselves, "This is a Vaisnava.  He will accept alms from us if we tell Him the is bhagavat-prasadam."  The atheists then took some impure food fit only for dogs, and placed it before the sannyasi, saying, "O Svami, please accept this bhagavat-prasadam."  Even though, He knew all that had happened, when He heard the words "bhagavat-prasadam" He could not reject it, but instead He took the plate of food in His hand.  At that moment a great bird swooped down, took the plate from His hand, and with the plate in its beak, flew a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Sarvabhauma: Ah, this is the greatness of the illusory potency.  Even the great demigods controlling the universe are bewildered by the illusory potency maya.  Certainly maya can easily bewilder the tiny creatures of this wor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3</w:t>
        <w:tab/>
        <w:t>Mallabhatta: another time He saw a brahmana staying at home and chanting the  holy names Rama Rama Rama.  When the Lord arrived there the brahmana suddenly started chanting Krsna Krsna Krsna.  The Lord then asked him, "O brahmana, at first you were chanting Rama Rama Rama, and now you are all of a sudden chanting Krsna Krsna Krsna instead.  Please tell Me why you have changed."  The brahmana replied, "O Lord, since childhood I am devoted to chanting the holy name Rama.  Somehow or other, however, when I see You, the names Krsna Krsna Krsna spontaneously come from my mouth.  I have no power to stop these names of Krsna.  It is not my fault that these names of Krsna come from me.  They come only because I have seen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4</w:t>
        <w:tab/>
        <w:t>King: Bhattacarya, what is the  meaning of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5</w:t>
        <w:tab/>
        <w:t>Bhattacarya: Although the names Krsna and Rama are the same, still they are also different.  The name Rama is described in the scriptures in these words: "The Supreme Absolute Truth is called Rama because the transcendentalists take pleasure in the unlimited true pleasure of spiritual exist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6</w:t>
        <w:tab/>
        <w:t>The name Krsna is described in these words of the scriptures: ""The word 'krs' is the attractive feature of the Lord's existence and 'na' means spiritual pleasure.  When the verb 'krs' is added to the affix 'na', it becomes Krsna, which indicates the Absolut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7</w:t>
        <w:tab/>
        <w:t>In this way although Krsna and Rama are the same because they are both names of the Supreme Personality of Godhead, still the name Rama refers to Lord Ramacandra and the name Krsna refers to the son of the king of Vraja.  Because Sri Krsna Caitanyadeva is Lord Krsna Himself, when the brahmana saw Him, the name Krsna spontaneously appeared on his mouth.  That is the secret meaning of these activities.  The glory of Krsna's name is also described in these words of the scriptu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8</w:t>
        <w:tab/>
        <w:t>"This holy name of Lord Ramacandra is equal to one thousand names of Lord Visnu.  The pious results derived from chanting the thousand holy names of Visnu three times can be attained by only one repetition of the holy name of Krsna."*  Therefore the name Krsna is better than the name of Ra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9</w:t>
        <w:tab/>
        <w:t>Mallabhatta: That is the truth.  I have often explained these points in the royal assembly.  Still, in the south most Vaisnavas are devoted to Lord Ramacandra.  Because Lord Ramacandra enjoyed many pastimes in the Pancavati forest and other places in the south, the devotees' attachment to Him is perfectly nature.  Now when they see this regal sannyasi in their midst, they become devoted to Lord Krsna.  At one place the Lord saw an uneducated brahmana reciting the Bhagavad-gita with great effort and very bad pronunciation.  Although everyone was laughing at him, seeing that this brahmana was overcome with ecstatic love of Krsna, and was shedding tears and the hairs of his body were standing erect, the Lord declared this brahmana to be a pure devotee of Lord Krsna (uttama-adhikari).  The Lord said to him, "Brahmana, what are your reciting?"  The brahmana replied, "My Lord, I do not know the meaning of the words.  What I do know is that when I recite these words of Bhagavad-gita I see standing before me Lord Krsna, whose complexion is dark as a tamala tree.  I see Him standing on Arjuna's chariot, the reins in His hand."  The Lord then said "You are the best scholar of Bhagavad-gita" and embraced him.  At that moment the brahmana felt bliss much greater then he felt when reciting Bhagavad-gita.  He said: "Lord, You are the same Krsna", and overwhelmed, fell to the ground to offer respect to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0</w:t>
        <w:tab/>
        <w:t>Sarvabhauma: He is the real scholar of Bhagavad-gita.  Because the Supreme Lord is always present in His heart, his heart is pure, and because His heart is pure, the Supreme Lord personally came befor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1</w:t>
        <w:tab/>
        <w:t>Mallabhatta: Among my associates we share the same opinion.  This mysterious person performed many wonderful activities.  How many can I tell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2</w:t>
        <w:tab/>
        <w:t>Sarvabhauma: That is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3</w:t>
        <w:tab/>
        <w:t>King: (yearning) Ah! When will I see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4</w:t>
        <w:tab/>
        <w:t>A Voice Behind the Scenes: Ah! Now we may see Him again!  Don't del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5</w:t>
        <w:tab/>
        <w:t>King: (jubilant) Bhattacarya, my prayers are answered! I think He is now asking to see Lord Jagannatha.  Sri Krsna Caitanya has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6</w:t>
        <w:tab/>
        <w:t>Bhattacarya: King, it is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w:t>
        <w:tab/>
        <w:t>King: Bhattacarya, the Supreme Personality of Godhead, Sri Krsna Caitanya is the seed of Purusottama-ksetra.  The Caitanya-seed has sprouted the many happinesses of the devotees.  Now by serving Him we will be able to serve Lord Jagannatha direc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8</w:t>
        <w:tab/>
        <w:t>Sarvabhauma: Saintly kings are empowered incarnations of the Supreme Personality of Godhead.  Whatever thoughts appear in their minds are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9</w:t>
        <w:tab/>
        <w:t>A Voice Behind the Scenes: Ah! Ah! It's true! It's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0</w:t>
        <w:tab/>
        <w:t>King: (jubilant) These words are an auspicious omen.  Look! Let us see who has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1</w:t>
        <w:tab/>
        <w:t>Bhattacarya: Accompanied by many other pilgrims, a pilgrim is eager to see Lord Jaganna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2</w:t>
        <w:tab/>
        <w:t>Doorkeeper: (enters) Lord, a crowd of people is running very quick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3</w:t>
        <w:tab/>
        <w:t>King: See whether they have weapons or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4</w:t>
        <w:tab/>
        <w:t>Doorkeeper: (exits and again enters) Lord, none of them have weap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5</w:t>
        <w:tab/>
        <w:t>Sarvabhauma: The Lord has retu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6</w:t>
        <w:tab/>
        <w:t>(From Behind the Scenes there is a tumultuous roar of "Hari bol! Hari 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7</w:t>
        <w:tab/>
        <w:t>Sarvabhauma: The Lord has definitely retur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8</w:t>
        <w:tab/>
        <w:t>A Voice From Behind the Scenes: Although He travelled to all holy places of pilgrimage, He was not satisfied to stay at them.  Now He is running to Jagannatha Puri.  Look! He is like a jewel mountain-peak on the shore of the ocean.  Destiny is again kind to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9</w:t>
        <w:tab/>
        <w:t>Sarvabhauma: O great king, it is Gopinatha Acarya that happily speaks these words.  The Lord has come.  I must go to mee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0</w:t>
        <w:tab/>
        <w:t>King: Hurry! Hurry! Mallabhatta, you must stop your narrations for now.  Let us go to do what must be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exits)</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