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rila Kavi Karnapura'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ri Caitanya-candrodaya</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Rising Moon of Sri Caitanya</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ct Three Dana-vinodah</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Dana-keli Pastim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ct Thre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Friendship en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riendship: Alas! Alas! I heard that my kinsman Renunciation is barely alive.  I don't know where he is.  I myself am alive only in name.  He also does not know where I am.  I will tell him.  (She looks in all directions).  Ah, who is this coming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A blissful form like streams of nectar, flooding all directions with the splendour of its limbs, glancing with eyes of mercy and purifying everyone's heart, now approaches.  (She gazes with won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Love of God en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ove of God: (glancing in front) Ah!  Who is this, unhappy, her splendour crushed, and her body alive in name only, that gazes on me with longing and slowly comes before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Friendship: (looking carefully) Ah!  This is Love of God!  I recognise her from her description.  I will go to her and offer respects.  (She approaches)  Goddess, I, Friendship, offer respects to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Love of God: (with surprise) You are Friendship?  Come.  Daughter, come here.  (She embraces Friendship)  Friendship, tell  me, why, so unhappy, do you wander all al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Friendship: When my friends were defeated by Kali's friends, overcome with fear, I fled for my life.  Why do you ask about my misfortu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tab/>
        <w:t>Love of God: Daughter, don't be afraid.  Stay with me.  I am the sister of your grandmot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riendship: How is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tab/>
        <w:t>Love of God: Consider this from the beginning.  Your father was the Mercy of the Lord, and your mother Attachment to the Lord's Devotees.  In time they had many childr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tab/>
        <w:t>One, a son, was named Discrimination, and there were many daughters who were all named Devotional Service.  Discrimination and his wife Thoughtfulness had a daughter named Non-env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tab/>
        <w:t>Non-envy married Equanimity and had two sons, Naturalness and Purity, and you, her daughter Friendship, who have brought me great happin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tab/>
        <w:t>Because some were filled with nectar and some had no nectar, the daughters named Devotional Service divided into two groups.  The daughters of the first group, who, because of touching the modes of material nature had no nectar, were many, and the daughters of the second group, who were full of nectar, were t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tab/>
        <w:t>The six kinds of Devotional Service in the six rasas of conjugal love, wonder, neutrality, humour, friendship, and parenthood, are the best.  The lead to attachment to the L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tab/>
        <w:t>Friendship: The best is Love of G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tab/>
        <w:t>Love of God: Pure Love of God is like an ocean and all rasas and ecstasies are like waves that rise and fall in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tab/>
        <w:t>Each rasa has a certain kind of bliss.  Pure Love of God has all bliss.  In the full bliss of Love of God the different kinds of bliss are all manife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 this way I have described your fami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w:t>
        <w:tab/>
        <w:t>Friendship: Goddess, where are you going now, all al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w:t>
        <w:tab/>
        <w:t>Love of God: Friendship, by the order of Lord Visvambhara, who is the Supreme Personality of Godhead, who is our only shelter, who has enjoyed the pastimes of all incarnations, and who now wishes to taste the love of Vrndavana's queen (Radha), I am working to purify everyone's hea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w:t>
        <w:tab/>
        <w:t>Friendship: Where are you go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ove of God: To the place where the Lord, the well-wisher of all the worlds, will act Her (Radha's) part in a play to bless the great devote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w:t>
        <w:tab/>
        <w:t>Friendship: Where is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ove of God: Acaryaratna's courty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tab/>
        <w:t>Friendship: Why would the Supreme Personality of Godhead act the role of a wom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w:t>
        <w:tab/>
        <w:t>Love of God: Child, you don't understand.  The Supreme Personality of Godhead, who has all rasas within Himself, enjoys wonderful pastimes to please all the devotees.  Each according to his own desire, the devotees follow Him in His pastimes.  To bring Her (Radha's) ecstatic love into the hearts of some intimate devotees, the Lord will now act Her transcendental pastimes.  Nothing is sweeter than th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w:t>
        <w:tab/>
        <w:t>Friendship: Tell me: Will this be a formal play with separate acts, or an improvis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ove of God: It will be a play with ac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w:t>
        <w:tab/>
        <w:t>Friendship: Tell me: Who will take what ro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ove of God: Daughter listen.  Thinking that He should personally take Radha's role because it is so secret no other person can take it, and thinking that Advaita is the incarnation of Lord Siv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w:t>
        <w:tab/>
        <w:t>...the Lord personally took the role of Radha and gave to Advaita the role of the Supreme Personality of Godhead.  The truth is the Lord divided Himself in two for the two ro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w:t>
        <w:tab/>
        <w:t>When Advaita dressed for that role, Lord Hari personally came and appeared in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w:t>
        <w:tab/>
        <w:t>Haridasa will be the Sutradhara, Mukunda will be the pariparsvika, and Vasudeva Acarya will make arrangements behind the scen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w:t>
        <w:tab/>
        <w:t>Goddess Yogamaya, the elderly lady who arranges the meeting of Sri Radha and Krsna, will take shelter of Nityananda's bod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w:t>
        <w:tab/>
        <w:t>Friendship: Who will be the audi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ove of God: The Lord has already said who may come.  He sai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w:t>
        <w:tab/>
        <w:t>Srivasa, please arrange that only qualified persons and not others, en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w:t>
        <w:tab/>
        <w:t>When the words were only half finished, Srivasa said: "Lord, what will determine who is qualified and who not, and where will they go?  Again the Lord sai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w:t>
        <w:tab/>
        <w:t>"Sri Radha will sweetly appear in Acaryaratna's courty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w:t>
        <w:tab/>
        <w:t>Friendship: Then? 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w:t>
        <w:tab/>
        <w:t>Love of God: Then, although there were some doubt in his mind, accepting the Lord's order, Srivasa made the great brahmana devotee Gangadasa the doorkeep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w:t>
        <w:tab/>
        <w:t>Friendship: Then? 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4</w:t>
        <w:tab/>
        <w:t>Love of God: Then the Lord told Srivasa: "Srivasa, you will be Narada, and Suklambara will be your brahmacari assistant.  The chorus of singers will be Acaryaratna, Vidyanidhi and your three brothers headed by Srirama."  In this way the Lord assigned the par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w:t>
        <w:tab/>
        <w:t>Besides these, no one else was allowed entrance.  Only the wives of Srivasa and his brothers, and the wives of Candrasekhara, Murari, and some others who had already come were allowed.  They were also qualified to be t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6</w:t>
        <w:tab/>
        <w:t>(From Behind the scenes the sound of mrdangas, karatalas, and other instrum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ove of God: Child, listen.  The play has begu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7</w:t>
        <w:tab/>
        <w:t>Again a Voice From Behind the Scenes: "May Lord Sri Krsna be all glorious and happy!  He is known as the ultimate resort of all living entities, and as Devaki-nandana, the son of Devaki.  He is the guide of the Yadu dynasty, and with His mighty arms He kills everything inauspicious as well as every man who is impious.  By His presence He destroys all things inauspicious for all living entities, moving and inert.  His blissful smiling face always increases the lusty desires of the gopis of Vrndav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ote: This is a quote from Srimad Bhagavatam (10.90.4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8</w:t>
        <w:tab/>
        <w:t>"May Sri Radhika, Her face like the full moon, Her eyes like lotuses, Her breasts like cuckoo birds, Her smile like a white lotus, Her neck like a conchshell, and Her beauty crushing Laksmi's pride, filled with all-auspiciousness, and like the auspicious introduction to this wonderful play of the Lord's pastimes in Vrndavana, bless you 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9</w:t>
        <w:tab/>
        <w:t>Love of God: It is so.  My guess was right.  That was Sutradhara, Haridasa, that recited a verse from Srimad Bhagavatam as the auspicious invocation.  This shows that the play will be either a one-act bhana or a many-act rupaka, for they are both forms in which, as the sastra says, "the introduction is spoken from behind the stage."  Child, do you want to see th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w:t>
        <w:tab/>
        <w:t>Friendship: Why should I be so fortun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1</w:t>
        <w:tab/>
        <w:t>Love of God: Why are you afraid?  I will be with you.  By my power no one will see you, and by your kindness no one will see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w:t>
        <w:tab/>
        <w:t>Friendship: I am your deb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ove of God: Come.  (They ex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3</w:t>
        <w:tab/>
        <w:t>(Playing the role of the Sutradhara, Haridasa enters.  At some distance, unseen, Friendship and Love of God s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utradhara: (holding a flower-offering in his folded palms) Illuminating all directions with splendid moonlight, filling all directions with a sweet fragrance, a place of happiness, pure from the touch of the Lord's lotus feet, glorious with the splendour of the moons of His toenails, and like this play's secret smile, this flower-offering is now scattered.  (He does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4</w:t>
        <w:tab/>
        <w:t>Love of God: (looking) You have done well.  Although the invocation was recited behind the scenes, at the time of worship, you have offered this handful of flowers to the Lord.  Look, child! Loo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6</w:t>
        <w:tab/>
        <w:t>A necklace on his neck, kundalas and avatamsas on his ears, a garland on his broad chest, bracelets and armlets on his arms, a turban on his head, and ankle-bells on his feet, Haridasa is like the personified splendour of the dramatic a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7</w:t>
        <w:tab/>
        <w:t>Friendship: Goddess, this does not follow the path of the scriptu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8</w:t>
        <w:tab/>
        <w:t>Love of God: Listen.  One path is the rules of scripture.  Another path is spontaneous love.  The first follows rules.  The second does no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9</w:t>
        <w:tab/>
        <w:t>Friendship: The path without rules takes a long 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w:t>
        <w:tab/>
        <w:t>Love of God: Not alway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1</w:t>
        <w:tab/>
        <w:t>During a flood a boat can quickly go without following any established path.  At another time even the most established path is difficult on the winding riv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2</w:t>
        <w:tab/>
        <w:t>Enough with this talk! Let us listen as the Sutradhara reci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3</w:t>
        <w:tab/>
        <w:t>Sutradhara: Enough with these elaborate speeches!  Today, as I was returning from my daily prayers and obeisances at Lord Brahma's lotus feet, the great sage Narada approached me and sai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4</w:t>
        <w:tab/>
        <w:t>"O king of actors, for a long time I have wished that Your dramatic acting would place before my eyes the moonlight of the pastimes of Vrndavana-vihari Krsna.  With your dramatic skill please let this desire be fulfilled tod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5</w:t>
        <w:tab/>
        <w:t>That I will  now try to do.  (looking ahead) Oh! Oh! Here!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6</w:t>
        <w:tab/>
        <w:t>(Pariparsvika en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ariparsvika: What does his lordship or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utradhara: Gentle one, today I met Lord Narad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7</w:t>
        <w:tab/>
        <w:t>Pariparsvika: What happen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utradhara: Today, as I was returning from my daily prayers and obeisances at Lord Brahma's lotus feet, the great sage Narada approached me and said: "O king of actors, for a long time I have wished that Your dramatic acting would place before my eyes the moonlight of the pastimes of Vrndavana-vihari Krsna.  With your dramatic skill please let this desire be fulfilled today."  That I will now try to d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8</w:t>
        <w:tab/>
        <w:t>Pariparsvika: Lord, how is it that saint Narada, who is the son of Brahma and the younger brother of the sages headed by Sanaka and Sanandana, and who himself always tastes the bliss of Brahman, thirst after Sri Krsna's earthly pastimes and request this of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9</w:t>
        <w:tab/>
        <w:t>Sutradhara: That is a great secret.  Srimad Bhagavatam says: (1.7.20): "Those who are self satisfied and unattracted by external material desires are also attracted to the loving service of Sri Krsna, whose qualities are transcendental and whose activities are wonderfu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w:t>
        <w:tab/>
        <w:t>Pariparsvika: The saints may engage in devotional service, but why would they become attracted to the Lord's pastimes on ear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utradhara: Don't speak in that 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1</w:t>
        <w:tab/>
        <w:t>Lord Hari's pastimes on earth are sweeter than His pastimes in Vaikuntha.  The stories of His pastime incarnations are very sweet, and the stories of His creation of the universes are dry and tastel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2</w:t>
        <w:tab/>
        <w:t>The Bhagavatam (10.33.36) says: "By hearing Lord Krsna's pastimes one becomes devoted to Him."  In this way even ordinary men become devoted to the Lord.  Sri Narada is especially attached to the Lord's pastimes in Vrndavana.  He is the teacher of the Gopala maha-mantra.  Therefore His attachment is proper.  The actors should be given their roles without del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3</w:t>
        <w:tab/>
        <w:t>Pariparsvika: Lord, let us wait until the great sage arr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4</w:t>
        <w:tab/>
        <w:t>Sutradhara: He is almost here already.  A person who can travel in out space does not del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5</w:t>
        <w:tab/>
        <w:t>Pariparsvika: If that is so, then tell me: What drama will we perfor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6</w:t>
        <w:tab/>
        <w:t>Sutradhara: "Radha and Mukunda's Dana-keli", a play Yogamaya, in the form of an elderly lady, wro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7</w:t>
        <w:tab/>
        <w:t>Pariparsvika:  How will we stage this play on such short not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utradhara: How inde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8</w:t>
        <w:tab/>
        <w:t>Pariparsvika: Listen.  Your daughters can expertly perform this pl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9</w:t>
        <w:tab/>
        <w:t>Sutradhara: (worrying) Tell me: would they be good for the par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ariparsvika: They would be, but they have already happily gone to Vrndavana to worship Lord Gopisva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0</w:t>
        <w:tab/>
        <w:t>Sutradhara: What will I do?  Will Narada accept this excuse?  Ah, I fear his cu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1</w:t>
        <w:tab/>
        <w:t>Pariparsvika: Why worry?  They will soon retur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utradhara: Gentle one, you don't underst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2</w:t>
        <w:tab/>
        <w:t>These girls don't know the road, and they have no companion to guide them, and a terrible elephant dark as a raincloud, His hand filled with toll collections, waits for th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3</w:t>
        <w:tab/>
        <w:t>Pariparsvika: Your mother-in-law Jarati, who is empowered by Yogamaya, is with th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utradhara: (laughing) Then I will not wor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4</w:t>
        <w:tab/>
        <w:t>What an this old lady, who cannot see the road or hear words, do to help th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5</w:t>
        <w:tab/>
        <w:t>Pariparsvika: Don't talk in that way.  She is a powerful yogini.  Age has not hurt her mind.  As it grows older the waxing moon does not grow weak.  It shines brighter than bef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6</w:t>
        <w:tab/>
        <w:t>A Voice From Behind the Scenes:  O king of actors, what is the delay in this performa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7</w:t>
        <w:tab/>
        <w:t>Sutradhara: (hearing) O gentle one, look! The great sage joyfully hurries here, eager to see our pl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8</w:t>
        <w:tab/>
        <w:t>We have not made any preparations!  Let us go and find these gir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9</w:t>
        <w:tab/>
        <w:t>Pariparsvika:  As it pleases you.  (Having thus briefly acted in the play, they ex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0</w:t>
        <w:tab/>
        <w:t>(Followed by his servant, Narada en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arada: O king of actors, why are you late?  (He searches for the Sutradha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ove of God: Child Friendship, look! Loo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1</w:t>
        <w:tab/>
        <w:t>Playing the great vina on his shoulder, japa-beads like a bracelet on His right wrist, and his matter hair like lightning, splendid as Mount Kailasa, Devarsi Narada comes before 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2</w:t>
        <w:tab/>
        <w:t>Child, offer obeisances to him.  He is a great sage and devotee.  The Bhagavatam (1.6.38) says of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3</w:t>
        <w:tab/>
        <w:t>"All glory and success to Srila Narada Muni because he glorifies the activities of the Personality of Godhead, and so doing he himself takes pleasure and also enlivens all the distressed souls of the unive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4</w:t>
        <w:tab/>
        <w:t>Friendship: (offering obeisances) Goddess, you said, "Srivasa will take the role of Narada."  Why has Narada himself co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5</w:t>
        <w:tab/>
        <w:t>Love of God: Because he is an empowered incarnation of Narada, Srivasa manifested Narada's actual form.  Advaita and the others are different from their roles.  Just accept them as you see th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6</w:t>
        <w:tab/>
        <w:t>Narada: Snataka, why is no one to be se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7</w:t>
        <w:tab/>
        <w:t>Snataka: Devarsi, the king of actors has taken his troupe to Vrndavana to do his play there.  Come, let us go t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8</w:t>
        <w:tab/>
        <w:t>Narada: Isn't this Vrndav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9</w:t>
        <w:tab/>
        <w:t>Snataka: O great soul, overcome with bliss, you have forgotten yourself.  Even though you are the greatest authority on Vrndavana, now you do not recognise Vrndav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0</w:t>
        <w:tab/>
        <w:t>Narada: Snataka, you say the tru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1</w:t>
        <w:tab/>
        <w:t>Among those whose heart and senses are overcome by the madness of spiritual bliss, who is able even to recognise his own self, hat to speak of other things?  Please show me the pa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2</w:t>
        <w:tab/>
        <w:t>Snataka: This way.  This 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y walk ab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3</w:t>
        <w:tab/>
        <w:t>Love of God: (looking) Ah! The great devotee naturally loves Vrndav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4</w:t>
        <w:tab/>
        <w:t>Narada: (walking a short distance) Now we see eternal Vrndavana, beautiful with spiritual places and spiritual vines and other features, everywhere filled with splendid and blissful birds and deer, and glorified in the Vedas as the spiritual sky beyond the Viraja River.  What can be better for the eyes to se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5</w:t>
        <w:tab/>
        <w:t>Even my father, Lord Brahma, wished to take any sort of birth here.  He says in the Bhagavatam (10.14.34): (He plays the vina and dances as he recites the verse) "It would be the greatest fortune for me to take any birth whatever, even that of a blade of grass, within this forest of Gokula, because then I could accept the dust of the residents' feet on my he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6</w:t>
        <w:tab/>
        <w:t>Snataka: If at every step you are overcome with the ecstasy of love, how will you go anyw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7</w:t>
        <w:tab/>
        <w:t>Narada: (becoming serious) Show the 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nataka: This way.  This 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y walk ab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8</w:t>
        <w:tab/>
        <w:t>(From behind the scenes flute musi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nataka: Devarsi, this is Vrndavana.  I hear the sweet music of the Lord's flu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arada: (listening) You say the tru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9</w:t>
        <w:tab/>
        <w:t>Glory to Lord Krsna's flute-music, which bites the heart, which is maddened the chatter of swans in a lake of sweet nectar, which is the song of bees in a flower-garden of love, and which is the roll of drums announcing a battle of transcendental amorous pastim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0</w:t>
        <w:tab/>
        <w:t>Love of God: Child, now Lord Sri Krsnacandra will enter.  Now we will forget all we have suffered since birth, and the purpose of our eyes will be fulfill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1</w:t>
        <w:tab/>
        <w:t>Friendship: All this is because of the mercy of your fe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2</w:t>
        <w:tab/>
        <w:t>Narada: (carefully looking) Snataka, it is true.  This is the flute-music of Vraja's pri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3</w:t>
        <w:tab/>
        <w:t>(Dancing as he plays the vina) The mountains shed tears, the leaves of the trees and vines stand erect in ecstasy, and the rivers are stunned.  Ah! Ah! Lord Hari's flute-music is manife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4</w:t>
        <w:tab/>
        <w:t>Snataka: It is right that you dance, becau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5</w:t>
        <w:tab/>
        <w:t>...the lotus feet that are the form of the greatest bliss, that are sought by the Vedas, relished by those wealthy with spiritual opulences, and worshipped by the great demigods headed by Brahma and Siva, will now come before our ey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6</w:t>
        <w:tab/>
        <w:t>Devarsi, let us hide for a moment.  Will Krsna come here with His friends?  Will the sweet, fortunate, shy, exalted gopis suddenly come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7</w:t>
        <w:tab/>
        <w:t>Narada: You speak the truth.  Let us do that.  (They do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8</w:t>
        <w:tab/>
        <w:t>(Carrying a kadamba stick and playing a flute, charming, threefold-bending Sri Krsna enters with His frien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ri Krsna: Friend, this is the great beauty of Vrndav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9</w:t>
        <w:tab/>
        <w:t>Look! The vasanti vine smiles, the young bakula tree is full of buds, the asoka tree is happy and carefree, the campaka flowers are splendid, the saintly punnaga tree is beautiful with many bunches of flowers, and the sumanah-flower grove is filled with a fragrant breez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0</w:t>
        <w:tab/>
        <w:t>Friends: O friend, why should Your pastime-garden not be very beautifu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1</w:t>
        <w:tab/>
        <w:t>Love of God: (looking) Ah! What is this?  This is not Advaita.  This is not expert costuming and acting.  Lord Hari has personally appeared.  The real thing is the most wonderful.  The real form of Krsna now pleases us and fills us with won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2</w:t>
        <w:tab/>
        <w:t>(Looking again and thinking) a person who is not Krsna cannot become Krsna.  Krsna can assume many forms.  He, the supreme whole, can assume the form of any of His parts and parcels, but how can one of His parts and parcels assume the form of Him, the who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w:t>
        <w:tab/>
        <w:t>This is not Advaita.  This is not expert acting and costuming.  Krsna has personally appea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4</w:t>
        <w:tab/>
        <w:t>Narada: (looking from far away, he becomes blissful)  Ah! What is this?  Churned from the nectar ocean of intense bliss, by the Mohini-incarnation of His mercy given to the happy devotees, and at every moment drunk by them according to their different desires, this perfect dark nectar never changes and never grows o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5</w:t>
        <w:tab/>
        <w:t>He is splendid as a new cloud and more charming than millions of Kamadevas, His face is glorious as the autumn full-moon, His large red eyes are new lotus petals, and His bimba-fruit lips are splendid with the flowers of His tee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w:t>
        <w:tab/>
        <w:t>He is coming here.  Let us hide in this grove and wat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nataka: So be it.  (They do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7</w:t>
        <w:tab/>
        <w:t>Sri Krsna: Friend Subala, friend Sridama, friend Sudama, why do I not see my dear friend, the brahmana Kusumasava?  Please go and look for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riends: As You order, we will search for him.  (They search for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8</w:t>
        <w:tab/>
        <w:t>(Tossing the curtain aside, the buffoon hastily en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uffoon: O friend, save me! Save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ri Krsna: Why are you afrai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9</w:t>
        <w:tab/>
        <w:t>Buffoon: Friend, I just now saw an old yogini leading through the forest five pretty young girls to worship Lord Siva.  Only by Your mercy did I escape.  They would have captured me and offered me to the deity.  That is why I am afrai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0</w:t>
        <w:tab/>
        <w:t>Sri Krsna: (laughing) Friend Subala, what is th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1</w:t>
        <w:tab/>
        <w:t>Subala: I have been standing here, but I understand.  Although forbidden by Her elders, with Her grandmother Radha happily came on Her own to the forest to worship Lord Siva.  Seeing the grandmother, and mistakenly thinking her a yogini, this brahmana boy became afraid.  Actually the grandmother is famous as one of the Lord's internal potenc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2</w:t>
        <w:tab/>
        <w:t>Buffoon: Ha ha! If that is so, then all these girls are about to fall into my dear friend's hand.  My dear friend's glorious virtues are a hunter's trap to capture the beautiful does that are Gokula's gir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3</w:t>
        <w:tab/>
        <w:t>Narada: Snataka, we should not stay here.  By our mystic power let us go into the sky and watch from there.  (The ex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4</w:t>
        <w:tab/>
        <w:t>A Voice From Behind the Scenes:  alas, noble lady, by what path can we approach Lord Siv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5</w:t>
        <w:tab/>
        <w:t>Collecting tolls in different places and His hands itching for mischief, a wicked jungle-elephant entices many pious young girls in this pl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6</w:t>
        <w:tab/>
        <w:t xml:space="preserve">Subala: Friend, my words have borne their frui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usumasava: will my words not also bear fruit?  You carry a great burden of false pride.  (to Krsna)  Friend, now You should prepare for this ev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ri Krsna: What is the ev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7</w:t>
        <w:tab/>
        <w:t>Kusumasava: You did not hear the words: "Collecting tolls in different places and His hands itching for mischief, a wicked jungle-elephant entices many pious young girls in this place?"  The word "jungle-elephant" is appropriate, but the word "wicked" brings me p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8</w:t>
        <w:tab/>
        <w:t>Sri Krsna: (laughing and hiding His real feelings)  Why does it pain you that a jungle-elephant is called wick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9</w:t>
        <w:tab/>
        <w:t>Kusumasava: Aside from You, is there another elephant in this fore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0</w:t>
        <w:tab/>
        <w:t>Again a Voice from Behind the Scenes: Diving again onto the forest-path, this elephant enjoys the toll-collecting pastime with His elephant-friends.  Alas, how will we go to our destin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1</w:t>
        <w:tab/>
        <w:t>Kusumasava: Friend, let us hide for a moment in this grove.  Thinking all is safe, these girls will come here.  Everyone:  It is so.  (With Krsna, they enter the gro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2</w:t>
        <w:tab/>
        <w:t>(Beautiful as the goddess of fortune, and beautiful as a newly-sprouted white-flower bud, and accompanied by her elderly grandmother and friends holding articles of worship in their hands, Sri Radha en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ri Radha: Friends, have we brought everything we need to worship Lord Siv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3</w:t>
        <w:tab/>
        <w:t>Her friends: Yes.  We didn't bring the flowers.  They would wilt on the way.  We will pick them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4</w:t>
        <w:tab/>
        <w:t>Sri Radha: You  make Me happy.  You make Me happy.  Come we will pick them.  (They pick flow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5</w:t>
        <w:tab/>
        <w:t>Love of God: (looking) Ah! Wonderful! Caitanya is the Supreme Personality of Godhead.  Nothing is impossible for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6</w:t>
        <w:tab/>
        <w:t>For Lord Visvambhara who, as His partial expansion Mohini-devi, bewildered the demigods' enemies and filled Lord Siva, the spiritually blissful king of the demigods, with lust, who descended as Lord Krsna, and who has now assumed Sri Radha's form, nothing is surpris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7</w:t>
        <w:tab/>
        <w:t>Or perhaps it is that by His own pastime potency the Lord has divided into two equal parts, a man and a woman, as a pea is divided in tw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8</w:t>
        <w:tab/>
        <w:t>(looking in another place) Radhika's friend Lalita is not the great brahmana Gadadhara.  By his own potency Lord Hari has become three: Himself, Radha and Radha's frie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9</w:t>
        <w:tab/>
        <w:t>(looking in again another place) Goddess Yogamaya, who subdues sins, who is peaceful, who is untouched by passion, whose eyes are like  lotus flowers, and whose hair is white as the darkness of ignorance turned to pure goodness, has appeared as Radha's grandmother.  This is  not Nityananda.  Nityananda, who is the Supreme Personality of Godhead, made Yogamaya appear here.  This is not surprising, becau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0-1</w:t>
        <w:tab/>
        <w:t>...as a great devotee in ancient times said (Yamunacarya in Stotra-ratna, Text 37) "O Lord, for your sake Ananta assumes many shapes to become your residence, bed, throne, sandals, garments, pillow, umbrella, parasol, and many other objects.  In this way His is known to the people as Your Sesa (paraphernal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2</w:t>
        <w:tab/>
        <w:t>Sri Krsna: (gazing at Radha) Friend, is this a form created by Kamadeva, the king of artists?  Is this a wonder created by the painter Love?  Is this a beauty placed by Visvakarma on a jasmine flower?  Is this the goddess of sweetness born from the churning of the ocean of beauty?  Every day She fills Me with wonder as if I had never seen Her bef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3</w:t>
        <w:tab/>
        <w:t>Is this Kamadeva's chivalrous power, or the passion of spring, or the goddess of beauty's smile, or the pastime-place of good fortune, or the sweetness of bliss, or the smile of the goddess of fortune, or the sweetness of bliss, or the smile of the goddess of fortune, or the impersonal Brahman whose glories are described in the Upanisads, or the pastimes of the goddess of playfulness?  Who is this girl, Her cakora-bird eyes filled with wonder to see the moonlight of My eyes?  (He passionately looks at 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4</w:t>
        <w:tab/>
        <w:t>Sri Radha: Lalita, come.  Let's pick these lavanga flowers.  (She wal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5</w:t>
        <w:tab/>
        <w:t>Jarati: Krsna is fond of this lavanga garden.  Don't go there.  If You do we cannot rescue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6</w:t>
        <w:tab/>
        <w:t>Lalita: We will leave you here and we will protect ourselves.  Why worry?  (All the girls happily pick flow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7</w:t>
        <w:tab/>
        <w:t>Sri Radha: Lalita! Save Me! Save Me! This nasty bee is attacking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8</w:t>
        <w:tab/>
        <w:t>Her Friends: Dear friend, blinded with love by the scent of Your face, the restless bumblebee Krsna flew from the lavanga vine and now staggers about before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9</w:t>
        <w:tab/>
        <w:t>Sri Krsna: (passionately gazing) Friend, look! Look! Trembling, Her frightened eyes restless, and Her head turned down, She pushes with Her hand a bee landing on Her face.  In the tinkling of Her anklets, the bee has found only p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0</w:t>
        <w:tab/>
        <w:t>Kusumasava: Friend, this is our opportunity.  She is stealing our lavanga flowers.  You should take the stolen flowers by for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1</w:t>
        <w:tab/>
        <w:t>Sri Krsna: This is sweet to see.  Still, I must follow my friend's advice.  (He approaches and arrogantly says): Wretched Lalita, who taught you to be so bold?  Are you mad?  Why are you so wild and reckless in My home of Vrndavana fore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2</w:t>
        <w:tab/>
        <w:t>Again and again you come to My forest and strut here and there as ordinary women proud of their beautiful limbs, and you destroy the fruits, flowers, beautiful vines and forest groves.  You have made Me very unhappy.  You have acted improperly and insulted Me.  Fortunately, today I have seen you.  Now you will taste the fruit of your dee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3</w:t>
        <w:tab/>
        <w:t>Jarati: O Krsna, they need flowers.  They have not come to the middle of the forest to eat fru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4</w:t>
        <w:tab/>
        <w:t>Kusumasava: Noble lady, your intelligence has gone with your youth.  You don't understand that here the word "fruit" means "punishment for an offen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5</w:t>
        <w:tab/>
        <w:t>Jarati: Brahmana baby,, the milk still clings to your throat.  What do you know?  Consider what is the offense here.  An offender should be punished, not us, Radha's frien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ote: "Ava" means "without", "sa" means "with" and "raha" means "Radha".  The word "avaraha" (offense) may also be interpreted to mean ""without Radha".  Jarati here says: We are with Radha.  We are not the "Without Radha" people You say should be punish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6</w:t>
        <w:tab/>
        <w:t>Lalita: Child, what is your friend to this fore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usumasava: Lalita, He is the mas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7</w:t>
        <w:tab/>
        <w:t>Lalita: It is so.  If He were not the great enemy, how could our dear friend's forest be in such a sorry st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ote: In the previous text Kusumasava claimed that Krsna is Vrndavana's "ahi-ari" (master).  Here Lalita interprets the word to be "ahi-a-ari", which means "the great enem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8</w:t>
        <w:tab/>
        <w:t>Kusumasava: Lalita, you are showing off how smart you are.  So be it.  My friend is the great enemy of the forest.  How did this forest become your friend's proper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9</w:t>
        <w:tab/>
        <w:t>Lalita: She is the enjoyer of the forest.  That is the proof.  If it were not so, how could we pick flowers without any fe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0</w:t>
        <w:tab/>
        <w:t>Jarati: Lalita speaks the truth.  This forest belongs to my granddaughter.  She appointed Her friend Vrnda goddess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1</w:t>
        <w:tab/>
        <w:t>Sri Krsna: (laughing) Noble lady, goddess Vrnda is your granddaughter's frie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Jarati: Wretched Krsna, how can there be any doubt?  She asked her to become the godd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2</w:t>
        <w:tab/>
        <w:t>Kusumasava: (in Krsna's ear) Friend, she is on their side.  Don't believe her wor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3</w:t>
        <w:tab/>
        <w:t>Subala: Kusumasava, don't be afraid! Lalita, the mark of my friend's name is His proof.  His name is on every tre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4</w:t>
        <w:tab/>
        <w:t>Lalita: Even if that is so, we have not done any offense.  All the vines are stamped with the letters of my dear friend's name.  How is your friend master of the vines?  We have picked flowers only from the lavanga vin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5</w:t>
        <w:tab/>
        <w:t>Jarati: Lalita, I perform arati to you.  You have spoken well.  Krsna, why do You quarrel with these girls in Your kingdom?  If You want the flowers, ask for them.  I will give the lavanga flowers to You.  Who does not love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6</w:t>
        <w:tab/>
        <w:t>Sri Radha: (passionately says to Herself these words in Sanskrit about Krsna) With its body it fills the world with blackness, with its face it fills the directions with the full moon, with its words it fills the ears with nectar, and with its glance it fills the sky with lotuses.  What is this t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7</w:t>
        <w:tab/>
        <w:t>Jarati: Krsna, take these flowers.  (She takes the flowers from the end of the girls' saris and scatters them before Krs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8</w:t>
        <w:tab/>
        <w:t>Sri Radha: (covering Her face with the edge of Her sari, She smiles slightly).  Noble lady, what have you done?  How could you have done this with the flowers we picked to worship Lord Siv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9</w:t>
        <w:tab/>
        <w:t>Sri Krsna: (aside, while looking at Radha) Ah! When She covers Her face with Her sari She becomes very beautifu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0</w:t>
        <w:tab/>
        <w:t>This doe-eyed girl's mascara-decorated sidelong glance is like a restless khanjana bird in a cage.  The little I see of Her smile is like liquid camphor filtered through a clo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1</w:t>
        <w:tab/>
        <w:t>Lalita: (to Jarati) Noble lady, you should be afraid.  Why did you ruin the flowers we picked with great labour?  What is He to Vrndavana fore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2</w:t>
        <w:tab/>
        <w:t>Jarati: Lalita, you are good at quarrelling.  False pride makes your heart itch to quarrel.  You stay and quarrel with these arrogant boys.  Come, granddaughter.  Come.  (Taking Radha, she is about to lea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3</w:t>
        <w:tab/>
        <w:t>Sri Radha: Noble lady, where are we going?  We have not yet worshipped Lord Siv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4</w:t>
        <w:tab/>
        <w:t>Kusumasava: Noble lady, there is a fine you must pay to my friend.  We have seen to your face how you have stolen flowers.  Pay your fine and you may all g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5</w:t>
        <w:tab/>
        <w:t>Jarati: Brahmana child, what is this "f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usumasava: Friend Subala, tell 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6</w:t>
        <w:tab/>
        <w:t>Subala: Noble lady, please hear.  Look, thinking him a suitable person, King Kamadeva gave the flowers in Vrndavana forest to my glorious friend and also gave Him authority to collect customs duties from the pious girls here.  O beautiful-eyed girls, pay the fine and go.  Don't do this dry argu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7</w:t>
        <w:tab/>
        <w:t>Jarati: So be it.  Your friend collects fines.  What does is that to us?  We are not subjects of King Kamadev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8</w:t>
        <w:tab/>
        <w:t>Kusumasava: So be it.  How could you, and old lady, be one of his subjec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Jarati: (angrily) Wretch, only if one has done something wrong need she fear paying a f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9</w:t>
        <w:tab/>
        <w:t>Subala: Dear friend, please give the answer Yoursel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ri Krsna: (with gravity) List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0</w:t>
        <w:tab/>
        <w:t>You lotus-eyed girls may or may not have many jewels and other valuables.  Give Me some of them in the swinging vines of your arms.  That is the fine I ask.  Show me the jewels in this golden pitc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1</w:t>
        <w:tab/>
        <w:t>Her Friends: This pitcher has the things for Lord Siva's worshi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usumasava: Fools! This is Lord Siva.  Worship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2</w:t>
        <w:tab/>
        <w:t>Her Friends: Lord Siva is the great black g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usumasava: Is He not a great black god?  By His splendour the entire forest is black as a tamala tre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3</w:t>
        <w:tab/>
        <w:t>Her friends: We worship the god that has the moon in his crow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usumasava; Look! Look! Does He not have the moon in His crown?  (He points to Krsna's peacock feather crow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4</w:t>
        <w:tab/>
        <w:t>Her friends: Talkative boy, we worship the husband of the fair goddess Gau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usumasava: You do not have fair complex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5</w:t>
        <w:tab/>
        <w:t>Jarati: Child, you think your friend is the husband of these girls?  Stop! Stop! will I not see you later in the vill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7</w:t>
        <w:tab/>
        <w:t>Her friends: Talkative fool, We worship the protector of the helpl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usumasava: He protects these cows.  Is He not protector of the helpl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8</w:t>
        <w:tab/>
        <w:t>Her Friends:  You say that.  We are helpless.  Why does He not protect 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9</w:t>
        <w:tab/>
        <w:t>Subala: So be it.  We are all helpless.  Because you know He is the protector of the helpless, you should worship Him.  Show us what you are carrying in these jars and then you may go in peace.  What is the use of this fruitless bicker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0</w:t>
        <w:tab/>
        <w:t>Radhika: Friends, show them.  (Her friends do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1</w:t>
        <w:tab/>
        <w:t>Kusumasava: (looking) This is musk.  This is kunkuma.  This is black aguru.  This is sandal paste.  This is camphor.  This is artistically made in the shape of a snak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Jarati: Snake, bite this bo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2</w:t>
        <w:tab/>
        <w:t>Kusumasava: Noble lady, why would  my friend, the subduer of Kaliya, fear any snake?  Pay the fine and g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3</w:t>
        <w:tab/>
        <w:t>Her Friends:  So be it.  We will worship Lord Siva and then go home.  If your friend comes there we will give whatever He as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4</w:t>
        <w:tab/>
        <w:t>Kusumasava: Servant girls, must my friend leave His home, go to your home, and beg from you?  Stop! Stop! (He is about to seize the paraphernalia of worshi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5</w:t>
        <w:tab/>
        <w:t>Lalita: The articles for worshipping the deity should not be dirtied by a cowherd pri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6</w:t>
        <w:tab/>
        <w:t>Radha: Lalita, how can we offer to the deity what He has touched?  Give it to Him! Give it! We will go home and bring other things to worship the deity.  Noble lady, come.  Let us go home.  (She attempts to lea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7</w:t>
        <w:tab/>
        <w:t>Krsna: (blocking the path) Ah, You who think Yourself so clever, where are You go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adha: (feigning anger) The fine is paid.  What fine more do You wa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8</w:t>
        <w:tab/>
        <w:t>Krsna: (laughing and angry) What payment have You made?  This is the price.  List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9</w:t>
        <w:tab/>
        <w:t>This golden lotus, above the pair of sapphire lotuses, and below the pair of ruby jewel-cases holding two strands of pearls.  All this I see.  You are hiding two golden jars.  What else are You hiding?  Girl, that I will have to se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ote: The golden lotus is Radha's head, the two sapphire lotuses are Her eyes, the two ruby-jewel-cases Her lips, the two strands of pearls Her teeth, and the hidden golden jars Her breas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0</w:t>
        <w:tab/>
        <w:t>Who are you to see?  You cannot se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1</w:t>
        <w:tab/>
        <w:t>Jarati: (placing herself between Them, she says in Sanskrit) Son of Yasoda, don't be like that!  Why do You act as a villain with a greedy heart?  I tell You the truth.  If You do something that will create gossip about these pious girls, then it will not be good for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2</w:t>
        <w:tab/>
        <w:t>Lalita: (approaching Krsna, she angrily says in Sanskrit)  Who are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rsna: Madhav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lita: You are the month of April (madhava) personifi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rsna: O bewildered one, know that I am Janard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lita: That explains why You live in the fore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rsna: Who in the world does not know Me as the lifter of Govardhana Hi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alita: O killer of a bull, You have sinfully killed a c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ote: In this exchange Lalita deliberately misinterprets Krsna's words.  When He says He is Madhava, she interprets it as the name for the month April.  When He says He is Janardana (He who rescues the living entities from sufferings), she interprets it backwards as "He who torments the living entities".  When He says He is Govardhana-dhara (the lifter of Govardhana Hill), she interprets "vardhana" to mean "violence" and claims that He is violent to the cows (g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3</w:t>
        <w:tab/>
        <w:t>Love of God: Wonderful! Lord Hari's pastimes are sweet when portrayed by actors.  What can we say when they are portrayed by the Lord Himself and His personal associa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4</w:t>
        <w:tab/>
        <w:t>The devotees know that ordinary actors and an ordinary audience cannot walk on the sweet path of these pastimes.  However, here, where both actors and audience are beyond the material world, what obstacle stands in their 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5</w:t>
        <w:tab/>
        <w:t>Lord Krsna's activities in the material world are more wonderful than His activities in the spiritual world.  That is why they are called His playing (lila).  They attract the people of the material world.  That is the proof that they are actually beyond the touch of matter.  (Filled with wonder, she loo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6</w:t>
        <w:tab/>
        <w:t>Kusumasava: Wicked, crooked, Lalita, my friend acts badly?  Stand! Stand and f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7</w:t>
        <w:tab/>
        <w:t>Subala: (joking and angry) It is true.  Your face does violence to the moon, the king of brahmanas.  Your eyes roll in intoxication.  Your form robs gold of its splendour.  You do not stop associating with Your guru's wife.  You associate with Kamadeva.  That is Your fifth sin.  The holy name of my friend, which destroys all sins, is the only way to become pure.  Still, You insist that my friend is wick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ote: Subala, here claims that Radha has committed the five greatest sins.  1.  killing a brahmana (Because the moon is the king of brahmanas, the beauty of Her face, which eclipses the moon, has killed a brahmana). 2. intoxication (She is intoxicated by Krsna's handsomeness).  3. stealing gold (Her complexion robs gold of its splendour).  4. intimate association with the guru's wife (Guru means superior.  Her grandfather is Her superior.  She associates with Her grandmother.)  5. illicit sex (All this time She has been flirting with Krs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8</w:t>
        <w:tab/>
        <w:t>Friend, collectors of customs duties who are not bold are not very successful.  Therefore, now show Your pow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9</w:t>
        <w:tab/>
        <w:t>(Placing Himself between them, He turns His back to Radha, with His hand pushes Jarati, who is standing in front of Him, and tries forcibly to grasp the end of Radha's sari.  Jarati, freeing Radha by force, makes Her disappear and then also disappears herself.  Lord Nityananda becomes manifest, danc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0</w:t>
        <w:tab/>
        <w:t>Friendship: Goddess, what is this?  From where has Lord Nityananda suddenly appeared?  Where has Jarati g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1</w:t>
        <w:tab/>
        <w:t>Love of God: This is the power of Yogamaya.  She entered Nityananda, became Jarati, and now thinking this incomplete nectar sweet enough, has disappeared.  Now Nityananda is present in His own for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2</w:t>
        <w:tab/>
        <w:t>The natural condition is always the strongest.  It always eclipses whatever is artificial.  Water warmed by fire or the sun does not stay warm for lo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3</w:t>
        <w:tab/>
        <w:t>Now the play ends.  That is the Lord's pastime.  It does not follow the ordinary rules of drama.  Look! Advaita! Advai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4</w:t>
        <w:tab/>
        <w:t>Friendship: I do not see what kind of form Lord Caitanya has n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Voice From Behind the Scenes: Look! A sannyasi! A sannyas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5</w:t>
        <w:tab/>
        <w:t>Love of God: Ah, what are these horrible unexpected words?  I will look.  A sannyasi enters the Lord's garden.  Someone stares at him and cries.  Let us go.  (They both ex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veryone ex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