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tim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hap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Aug 1999 11:09:39 +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28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tim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Jan 1999 09:56:34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4 Jan 1999 09:56:34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hap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Aug 1999 11:09:39 +04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