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2 Aug 1999 11:09:39 +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5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timi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an 1999 09:54:3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14 Jan 1999 09:54:30 +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2 Aug 1999 11:09:39 +0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