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11:09:40 +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35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an 1999 09:55:34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4 Jan 1999 09:55:34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11:09:40 +0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