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atimi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hapte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2 Aug 1999 11:09:40 +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X|26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atimi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4 Jan 1999 09:58:06 +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14 Jan 1999 09:58:06 +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3.0.2.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hapte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2 Aug 1999 11:09:40 +04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