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MVILAS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lory to the ever merciful Sri Caitanya. O my listeners, as soon as Srinivasa entered Khardaha, he became ecstatic in love and began to dance. Vira candra Prabhu who had been sitting near his mother, began to tremble suddenly. Thakurani said, "be careful, most probably some great Bhagamata has come to our place. I think surely Srinivasa of Cakandi is the cause of your trembling. The people are also shouting the name of Radha Krsna. Now I can remember the order of my Prabhu . Now my son, enquire about the matter being very careful. If he is Srinivasa, bring him to me to cool my hea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meantime Isana came to meet her and said, "a beautiful boy is waiting outside and he is crying." She at once ordered her son to bring him in. Viracandra came out of the house and noticed the  divine beauty of the boy. He at once embraced srinivasa because he could recognise him as Srinivasa. Srinivasa fell at his feet and Vira candra lifted him affectionately. He asked his name and Srinivasa gave his identity. Vira candra said, "You are the most welcome friend, Providence is ever merciful to help me to get a jewel like you. He took Srinivasa inside the house where Sri Isvarijiu was waiting for them with an eager heart. Looking at the boy she became ecstatic in love. She began to cry saying the names of Caitanya Nityananda. She heaved a sigh of relieve when she uttered the name Navadvipa. Viracandra while holding the hand of Srinivasa told his mother to give Srinvasa the permission to go to Vrndavana. Sri Janhava said, "go to Vrndavana as soon as possible and seek the feet of Rupa, otherwise you will not get their darshan. Go to Vrndavana without delay and take refuge at the feet of Gopala Bhatta." She ordered someone to give some food to Srinivasa and told Vira candra to write a letter to Abhirama and give it to Isana to deliver to Abhirama. She suggested to Abhirama in the letter to whip Srinivasa thrice, it was a riddle which the others could not understand. Viracandra offered the leftovers of Isvari's food to Srinivasa which made him ecstatic in love. Srinivasa completely forgot his own identity. Vira held his hands the touch of which brought back his senses. Viracandra advised Srinivasa to go t Vrndavana otherwise he would miss Sri Rupa. After bowing at his feet Isana told Abhirama that Isvari had ordered Abhirama to empower the boy with love. Abhirama was very glad to see Srinivasa, he offered a seat to Isana and became very glad to know that Isvari had suggested to him to whip Srinivasa. He thought that he would test the boy by giving him eight kadis (ancient pice). He would tell the boy to spend the pice and from this he would see how apathetic he was. Then he would whip him. When Srinivasa got the kadis he began to think as to what he would do them. He then decided to buy some rice and green bananas. Then he cooked it while sitting on the bank of the river. Thakura Abhirama told two vaisnavas to become guests to Srinivasa at the time of his eating. They obeyed Abhirama and went to Srinivasa just when he was offering the food to Krsna and then water for washing the mouth. They asked Srinivasa for some food and he became very glad to get the chance of serving vaisnavas. He distributed all the rice in three plates and then requested the vaisnavas to start eating the prasadam. They were great satisfied and reported to Abhirama that without any side dish they found the rice as tasty as nectar. Abhirama was so glad that he ordered Isana to bring Srinivasa to him. He brought a whip and kept by his left side. When Srinivasa came and bowed at the feet of Abhirama, Gosvami whipped Srinivasa thrice with his own hand. Malini, the wife of Abhirama came into the room and caught the hands of Abhirama, she told him, "stop whipping the boy for he has become full of love, this brahmin boy has the spirit of Caitanya." She took Srinivasa affectionately into the room and looked after him with utmost care. Srinivasa spent that night there in peace. Next morning Abhirama told Srinivasa, "go to Vrndavana quickly and seek the feet of Gopala Bhatta. There you can meet ascetics like Sanatana, Rupa, Lokenath and Raghunatha. Caitanya will enable you to do everything. Narahari has been waiting for you eagerly. After meeting him go to Vrndavana." Srinivasa began to cry at the time of his leaving and to express his inability to do anything good. Abhirama told him, "you do not know yourself you are spirit of Prabhu himself. Prabhu will help you in all your efforts of propagating love in the world. Go to Vrndavana withoug delay, I am also giving you some grace no one will do any harm to you on the way." Srinivasa became very glad and took his leave. He reached the place of Narahari who advised him to start for Vrndavana early. Narahari ordered him to take permission of his mother. In the evening Srinivasa went to his house and bowed at the feet of his mother. He told her everything about going to Vrndavana and it broke it her heart. She did not want to part with her son who was her only resort. She in many ways forbade Srinivasa to go to Vrndavana but Srinivasa consoled his mother and repeatedly requested her to give him permission. That night he could not sleep and late in the night he had a dream. He dreamt he got the hope of starting for Vrndavan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Vrndavana at night, Sri Rupa became very anxious for Srinivasa. He became very depresses. Actually the disappearance of Sanatana had created the weakness in Rupa. In the morning Sri Rupa went to visit the tomb of Sanatana. There he began to sob the name of Srinivasa. From there he went to Sri Jiva and others who had been living on the banks of the Jamuna. They all bowed at the feet of Sri Rupa who told them, "you are looking very happy but I do not know as to why Srinivasa is late in coming here. I know that he has started for Vrndavana but why is he late? He has taken his birth in a brahmin family as an embodiment of love. It is important that he comes early. You are all so apathetic that you do not want to go to Gauda. I am afraid that I will meet him. Rupa then holding the hand of Sri Jiva said, "O Jiva, listen to me, Srinivasa has started from Jajigrama last night. You should be very careful for his arriva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 had been running all the way in repentance of Caitanya, Rupa, Sanatana and  Bhatta Raghunatha. The fear of not seeing them kept coming to his mind. In this way he reached Gadidvara and from there Patna. He used to fast for some days and used to eat a little. On the second day he reached Varanasi and went to the bank of the Ganges. He visited the ghata of the river where Prabhu Caitanya had once taken his bath. Srinivasa bowed his head to the ghata. There was the house of Candra Sekhara on the eastern side. On the western wing of his house was the place where Sanatana in the guise of a darvesa used to wait for getting the darshana of Prabhu. There was a tulsi tree where Srinivasa paid his homage. Then he entered into the house of and met an aged Vaisnava. He bowed at his feet and the vaisnava embraced Srinivasa and asked his name. Srinivasa gave his name and the vaisnava became very happy and informed Srinivasa that he was the disciple of Sri Candra Sekhara Acarya by whose wish he was staying there. He showed Srinivasa the seat of Mahaprabhu and said he was staying there to look after everything. He began to lament for his ill fate and became unconscious. Srinivasa with utmost care helped him to come to his senses. They spent the night in discussing about Mahapabh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morning Srinivasa took his leave and reached Prayaga. He took his bath in Triveni and stayed there for the day. After that, he started his journey. On the way a pious person gave him four paise and Srinivasa lived on that paise for two days. The tiring journey was bad for his health and he began to ask the passerbys how far was it to Vrndavana. He came to know that still had four days to cover before he reached Vrndavana. On another day, he used to took his bath in a well and lay down under a tree being very tired. In the meantime five Vaisnavas from Vrndavana came to that place and found Srinivasa very tired. They gave some dried peas and gur (some sort of sweet) in the cloth of Srinivasa. Srinivasa drank some water after eating it and his tiredness was gone. Then they began to chant happily. Srinivasa asked them about Vrndavana and they reported that in Vrndavana lived Rupa, Sanatana, Gopala Bhatta, Lokenatha Gosvami and Bhugarva and Sri Jiva. They also reported the disappearance of Sanatana which made Srinivasa very sad. He took his leave of them and started on his journey. He then reached Agra. From there he went to Gokula and after crossing the river Jamuna he reached the house of Nanda. In the morning he came to Mathura, the birth place of Krsna. He visited other holy places too. Observing the beauty of Mathura, he began to think of Vaikuntha as told by the scriptures. All the people were in a merry mood there. Then he visited the Visrama Ghata of Krsna. He observed, touched and wet his head in its water. He sat there facing the east. In the meantime he saw three Vraja people passing by his side and talking about the disappearances of Sanatana, then Raghunatha Bhatta and recently Rupa Gosvami. On hearing the news, Srinivasa asked them  with folded hands what they were talking about. They told him, "O my brother, what can we say? Vrndavana is now empty, we are unfortunate we did not die before all these happenings. We cannot bear the separation of Sri Rupa." At once Srinivasa got up and started his journey lamenting on his way. "O Providence, I cannot accuse you, my eyes are full of tears, how can I walk. My ill fate has drowned me in the ocean of misery." Lamenting in this way, Srinivasa kept on crying while walking aimlessly on the streets. He then decided to return home. On his way he sat under a tree. How can I describe the miserable condition of Srinivasa? It is only with my Guru's favor that I am describing this.475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M VILAS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lory to Gaura Candra and glory to Nityananda. Glory to Advaita Candra and glory to the devotees of Gaura. Gaura to Sri Janhava and glory to Vira candra because their lotus feet were my only resort. Now O listeners, listen to what I am going to narr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rinivasa began to roll on the ground crying like a mad man under the tree. He began to accuse his own ill fate for deceiving him in all respects. All the orders which Prabhu had given him had been proved false as he could not meet Mahaprabhu in Purusottama, he could not study the Bhagavata from Pandita, Sarkar Thakura had ordered him to go to Vrndavana amd meet Rupa Sanatana. Sri Isvari also had ordered the same. Sri Janhava also ordered this. But to whom could he express his misery. He repented that his life had become fruitless as he could not visit Vrndavana. He wished to take refuge at the feet of Gopala Bhatta but without Sri Rupa how could he remain alive. Now what was the use of living. No one would ever bother if he died. Lamenting in this way Srinivasa used to lie down under the tree like a dead man. Suddenly Rupa and Sanatana appeared before him and told Srinivasa, "get up my boy Srinivasa, you are the embodiment of Prabhu's love and our life. So long we have been waiting for you now why have you decided to go back instead of going to Vrndavana. We wish you all success. Go to Vrndavana and take shelter at the feet of Gopala Bhatta. You will get the favor of me through Bhatta. I had told you of Sri Jiva. Take your lessons from Jiva and stay with him." Srinivasa was not able to sleep and got up. He bowed at their feet and began to observe their beauty. They were of a golden complexion and had thin tufts of hair on their heads. Their foreheads were painted with sectarian marks and tulsi kanthirs were on their necks. Radha Krsna nama was painted on their bodies. They were wearing Kaupina and outer garments (Vahirvasa). They were counting harinama on their fingers and uttering harinama all the time, sometimes chanting Radha Krsna instead of Harinama. What a sweet smell came from their bodies. How beautiful were their teeth with sweet smiling lips. Srinvasa could forget all his agonies. Being ecstatic , he fell on the ground. Rupa and Sanatana put their feet on his head and disappeared. Srinivasa now decided to go back to Vrndavana. So he started for Vrndavana. Here in Vrndavana, Rupa and Sanatana informed Sri Jiva of the coming of Srinivasa. They also informed him that Srinivasa would reach here in the evening at the time of the ceremony of the waving lights before Sri Govinda Deva and being ecstatic in love he would fall on the left side of the temple door. Sri Jiva should fetch him on the left side of the southern door of the temple. Jiva was instructed to keep Srinivasa with him that night and the next day he should take him to Sri Gopala Bhatta. He was instructed to teach Srinivasa all the devotional books because Srinivasa needed the teaching for Gauda Srinivasa had reached Mathura today. Tomorrow he would come to Vrndavana and take shelter of Sri Jiva. Sri Jiva should favor him and help him to carry the books to Gauda. Saying so Sri Rupa disappeared. Srinivasa in ecstatic love covered all the way to Vrndavana dancing. Observing the beauty of golden Vrndavana, he cherished the hope of observing the idols of Sri Govinda and Gopinatha. He visited the temple of Govinda in Cakraverha. In the evening he reached the temple of Govinda Deva to observe the waving of the lights ceremony. He stood behind the other visitors and became overwhelmed by the sound of the flute, Pakhoyaja and Kansara. All the visitors paid their respects and entered the temple. Srinivasa slowly advanced forward and stood on the terrace of the middle portion of the temple (Jagamohana). As had been said by Rupa, Srinivasa fell on the left side of the temple door being ecstatic in love. While people had been whispering about this new comer, Sri Jiva came to the place and bowed before the deity. Many companions with lamps in their hands had come with Sri Jiva. Jiva then searched the left side of the temple and found Srinivasa lying there. Jiva sat beside him and caressed the body of Srinivasa. He realised that Srinivasa was in deep trance. So he carried him to his house. In the second half of the night come sound came out of the mouth f Srinivasa. Sri Jiva realised that Srnivasa was coming back to his senses. He put his hand on the body of Srinivasa. After sometime Srinivasa came back to his senses chanting the name of Govinda. Sri Jiva then asked his name. Srinivasa said his name. Sri Jiva at once embraced him by addressing him as his friend. Sri Jiva then began to thank Rupa and Sanatana for for giving him such a jewel like friend. Next day Sri Jiva told Srinivasa to go to Gopala Bhatta and seek his feet. Srinivasa gladly obeyed him and both of them started for the place of Gopala Bhatta. From a distance Srinivasa bowed to Bhatta and have his name and explained his desire to be his servant. Bhatta at once welcomed him by saying, "come here my son, Srinivasa. I am glad to have you in my old age." Srinivasa touched his feet. Bhatta Gosvami put his hand on his back and his feet on the head of Srinivasa. Bhatta told Srinivasa, "I am in deep sorrow at the disappearance of the Gosvamis. Look I am a skelton now. I have no one to whom I can go to to get some consolation, why have you come so late. They also had the desire of meeting you." Srinivasa said, "O my master, forgive me. I was so eager to study the Bhagavata. I am now repenting for my faults. I went to Pandita Gosvami for this purpose but the pages of his Bhagavatam had become hazy he ordered me to get a new book from Sarkar Thakura. I was on the way to Purusottama with the new book from Khandagrama when I heard the news of the disappearance of Pandita Gosvami. Being totally disappointed I went to see Sri Isvari in Navadvipa and she ordered me to meet Abhirama Gosvami. They all advised me to come to Vrndavana." Hearing everything, Bhatta Gosvami began to cry helplessly and told Srinivasa, "you are more fortunate than me. For this reason I have to face so much miseries. I could neither see the feet of Nityananda nor Sri Advaita candra. I failed to worship the feet of Sri Isvari. Sarkar Thakura also turned his face from me. I cannot forget this misery. Now Rupa and Sanatana have also left me." Sri Jiva was sitting beside him. He said in despair, "I was also deprieved of their company. What is the use of this worthless life." Srinivasa began to cry while holding the feet of both of them. After sometime Sri Jiva and Srinivasa returned to their place and began to spend their days and nights in discussing about Sri Krsna. An auspicious date was fixed for the initiation of Srinivasa. Srinivasa went to Gopala Bhatta with Gosvami with a tulsi seed garland and sandal paste. Srinivasa bowed at the feet of Sri Gopala. Bhatta asked Srinivasa what was the essence of Vaisnava religion. Srinivasa said, "Mahaprabhu is the only guru and the norms have been written by Sri Rupa who is the director of all devotees in life after life. The devotee should always be obedient to his guru." Sri Jiva advised Srinivasa to follow all these which he had said. Gosvami was very happy and got up and Srinivasa followed him. Both of them went to the temple of Sri Radha Ramana. They washed their feet and entered into the temple to pay their respects. Gosvami told Srinivasa to sit on his left side while facing Eastwards. While holding the feet of Gosvami, Srinivasa dedicated himself to the feet of hs guru. Gosvami accepted Srinivasa. He ordered Srinivasa, "Wash your hands again and start the meditation for Sri Vrjendra Kumara thinking about Sri Radhika on his left side and surrounded by Lalita and the other Manjaris." He helped Srinivasa to worship all of them individually with Tulsi garlands and sandal paste. He made Srinivasa one of the companions of the Manjaris. He ordered Srinivasa, "worship Sri Radha Ramana again because he will fulfil all your desires." Srinivasa applied sandal paste on the breast of the deity an tulsi seed at the feet of the deity. By putting his right hand on his head, he chanted Harinama and after that he got the five names of Radha Krsna. He chanted Radha Krsna nama while counting it on his fingers. Sri Bhatta Gosvami gave him the Kamavija and told him, "follow and remember these hymns while you meditate on Radha Krsna. You are Mani Manjari in the group of manjaris under Sri Guna manjari. Now listen to me you should practise worship following the particular method which is called Ragatmika Vajana. An accomplished worshipper always wants to do service to Radha Krsna. You should know what is know as the 64 methods of worship. If you commit any fault in the worship of Radha Krsna, everything will be lost regarding your worship. The austeric accomplishment is the part of Krsna devotion. If you think otherwise it will hamper your austerity, if you can fully absorb yourself in Krsna, you can attain Krsn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listen to the faults, Srinivasa which I am now explaining to you. He who apart from following devotional austerities by himself if he tries to criticise others, he cannot attain any accomplishments. A banian tree is huge in its structure but its fruits are very small and numerous. So also sins and doubled and redoubled day by day. He who can keep aside from material life can attain devotional qualities to a great extent. When you study the scriptures, you will understand everything but now try to understand what I am telling you. If you are a traveller in this path, be very careful in your trave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ing faithful to the feet of Sri Janhava and Vira candra, Nityananda dasa narrates Prem Vilasa.596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M VILA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lory to Sri Caitanya and glory to Nityananda. Glory to Advaita candra and glory to all Gaura devotees. Glory to Sri Janhava and glory to Vira candra whose lotus feet are my only resort. Glory to the attentive listeners. I am going to describe a wonderful narration and it is all true. It is the orders of Prabhu to describe the episodes which are connected witht he life history of thie incarnation which gives you all peace of mi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Yuga where Krsna appeared as an incarnation in Vraja was known as Vraja Vrndavana in the scriptures. Vrjandandala had the circumpherence of 84 miles which belonged all to the companions of Krsna. That Krsna had appeared as the king of Navadvipa with His parents, friends, sakhas and sakhis. Maha Visnu appeared as Advaita in Santipura who was the ornamental head of all the devotees and who had accomplished all the duties on behalf of Prabhu. Prabhu's 24 ascetic devotees were Madhavendra and others divided into eight separate groups. They all belonged to the family of Krsna. The sakhas and sakhis also were manifested with Krsna in Navadvipa. Saci Thakurani was the wife of Jagannatha Misra and their elder son was Visvarupa who was a beautiful man and a great scholar. Saci and her husband were proud of their son. Saci's father used to live at Belpukhuria whose elder son was Yogesvara Pandita. After him came Ratnagarva Pandita and Saci. The son of Yogesvara Pandit was Lokenath Pandita who was a highly qualified man and a constant companion of Visvarupa. Both of them used to study together. Visvarupa used to regard his father and mother as his very life. After some time he got Advaita as a friend. They all used to spend their time in discussing the different scriptures. They all became great scholars within a short time. Visvarupa became so apathetic towards the material world that he decided to become an ascetic. He parents lamented when he left the house. He gave up the sacred thread and the tuft of hair of a brahmin and accepted the stick, kaupina and saffron colored dress of an ascetic. He was renamed Sankaranya Puri. Pandita Lokenath became his disciple and used to engage in the service of Visvarupa by assisting him on pilgrimages. After two years Visvarupa left th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st of chapter as well as chapters 8-9 are corrupted&gt;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