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t>PREM VIL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u w:val="single"/>
        </w:rPr>
      </w:pPr>
      <w:r>
        <w:rPr>
          <w:b w:val="false"/>
          <w:bCs w:val="false"/>
          <w:i w:val="false"/>
          <w:iCs w:val="false"/>
          <w:caps w:val="false"/>
          <w:smallCaps w:val="false"/>
          <w:strike w:val="false"/>
          <w:dstrike w:val="false"/>
          <w:outline w:val="false"/>
          <w:vanish w:val="false"/>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u w:val="single"/>
        </w:rPr>
        <w:t>CHAPTER 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As soon as Narottama took his birth, the instrumentalists began to play musical instruments while sitting at he doorway of the house and continued for eight days.  Hundreds of brahmins of the village continued to chant hymns from the Vedas.  In this way six months passed away.  His parents performed the the ceremony of giving rice in his mouth.  They also fed many brahmins and relatives and distributed wealth among them.  The king came to know of the beautiful boy and sent many gifts in gold and silver.  The mother helped her son to wear all the ornaments sent by the king.  At the age of five, the ceremony of peircing the ears of the boy took place.  The boy started his education and his ability in this respect knew no bounds.  In the way he grew up to be 12 years and his beauty charmed his parents.  They wanted to give their son in marriage and called on an astrologer to give Narottama in marriage as early as possible.  The parents became afraid of observing the apathetic nature of their son.  Narottama began to think of leaving his house.  That night Mahaprabhu appeared in his dream and advised him to go to Padmavati in the morning for a bath and then take love from her.  Prabhu said that marriage would create problems for him.  Narottama woke up and in the morning without waking anybody, he went to the bank of the Padmavati for a bath.  He covered all the way to the river by singing Harinama.  First of all he bowed to Padmavati and then got down in the water taking the name of Gauranga.  At once Padmavati started undulating as Caitanya had foretold and she remebered the order of Caitanya.  She humbly told Narottama, "O Srinivasa, for you Prabhu Caitanya has deposited his love in me.  Please take charge of it.  Prabhu went to Nilacala after making these arrangements.  I am now unable to bear the burden of your love.  The two brothers, Caitanya and Nityananda had deposited their love in me."  Padmavati held the hands of Narottama and took him with her.  Then she gave him the love warning him not to eat it as it would make his body mad in love.  But Narottama began to feel so thirsty that he drank the love and at once the complexion of his body changed to golden.  he became so ecstatic in love that he began to laugh, cry, dance and sing mad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both"/>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eanwhile his absence in his house created panic and all his relatives began to search for him.  After a long time they came to know that Narottama had been to the bank of the Padmavati.  They came quickly to that place and his parents could not recognise their own son as his complexion had changed.  His mother began to cry helplessly at not finding her son.  But all these incidents did not affect Narottama as he was in acompletly ecstatic state.  After some time due to the love of Caitanya, Nityananda was able to acknowledge that his mother was crying.  He told his mother, "I am standing near you, so why are you crying mother?"  His mother at once took him in her lap and kissed his face.  She requested him again and again to return home but being overwhelmed in love Narottama behaved in a peculiar way.  He used to cry and sing taking the name of Gaura.  Sometimes he used to jump and dance in sankirtana taking the name of Caitanya.  All these conditions made his parents very afraid.  With great difficulty his mother brought him to his house.   She took him inside the house and helped him to lie down on the bed.  His parents then began to cry thinking that their son had gone mad.  One day Narottama told his mother that he did not like to remain in the hosue.  His parent broke down holding the neck of their son.  His mother asked him as to why he was behaving in this manner.  What was his complaint.  Narottama now understanding everything told his mother that he was hungry, he wanted something to eat.  He assured them that after eating he would explain everything to them.  After eating he told his father, "I am in great trouble.  A golden complexioned child has entered into my body and since then I am in this state of mind.  I cannot stay here," while saying so again the ecstatic feeling began to get hold of his body.  He began to cry and his whole body began to tremble.  He would shout taking the name of Gauranga and fall to the ground.  His parents cried out in misery as there was no chance of getting back their son to his normal condition.  They thought that some golden complexioned deity had taken hold of his body.  So they decided to call a spirit tamer who said that nothing was wrong in his body but on the contrary he was suffering from wind disorder.  He advised them to bring a fox and rub the oil on the boy's stomach so as to get rid of the wind disorder.  Narottama laughed and told his father, "by killing an animal will you cure me?  If a father being blind in affection for his son kills an animal, the disease will become more intense.  O my parents, it is not a disease, rather I want to go to Vrndavana."  His parents said, "we will rather drink poison than to live without you.  Do not say it again."  He said, "what can I do, will Vrndavana be a dream to me?"  He began to think as to how to get out of this trouble so he began to behave like an eager family man and pretended to be fully cured.  His parents heaved a sigh f relief.  But at night Narottama could not control his anxieties.  He could not sleep at night.  In the meantime the Zagirdara of that village sent an horseman with a letter in which he had ordered Majumdar to send Narottama at once as he would give some honor to his son.  Being blind in affection, Majumdar began to think as to what to do.  He told Narottama about the letter of the king.  Narottama laughed in his mind and told his father, "well I shall go with the horseman."  His mother said, ""I will not allow you to go anywhere if there is a big gain in it."  Narottama said, "the king will be very happy to get me."  His father after consulting with an astrologer fixed a date.  Narottama became very happy at the grace of Prabhu Nityananda.  His mother said, "What shall I do without you my son?  Please return within ten days, when you will return I shall arrange your marriage."  Narottama had already fixed up his plan and consoled his mother.  His mother asked the escort to keep a strict watch on her son.  Then she kissed the cheek of her son and bade him farewell.  Narottama then waited for the right moment, that night he could not sleep, but who can do anything when the wish of Caitanya is superior.  That night all the companions of Narottama fell into a deep sleep and Narottama taking the names of Nityananda and Caitanya went out on the road and started westward.  He walked very cautiously on the road.  In course of time the disappearance of Narottaa came to the ears of his parents.  She mother was full of grief and like a mad woman she ran on the street.  She lamented miserably for her son.  The inhabitants of the village came to his house to console his mother.  They assured his mother that they would surely catch him bring him back to her.  But there was no trace of Narottama.  Then his parents appointed a person and giving him alot of money sent him to various places in search of their son.  The man reached Bahudiya and being unsuccessful returned to Gadera Hata.  The news broke the heart of his mother who became senseless.  Now I shall describe the journey of Narottama to Vrndavana.  Narottama fasted for two or three day on the way.  Painful boils on his feet caused him much pain because of the lot of walking he had done.  He would lie down under a tree in an unconsciou state.  Coming back to his senses he began to lament as his eagerness to go to Vrndavana and taking the feet of Lokenath had gone out of control.  He lamented for Prabhu Gaura Raya and Rupa Sanatana.  In the meantime a golden complexioned brahmin brought a bowl of milk and advised Narottama to drink the milk which would cure his boils.  Narottama being too tired went to sleep.  At the end of the night Rupa and Sanatan appeared and putting their hands on the breast of Narottama told him, "Narottama drink the milk.  Sri Caitanya himself came and gave you the milk.  We have come to see you, now get up and go with us to Vrndavana.  Having see you so tired, Prabhu Gauranga has favored you by giving this milk."  At this time his dream vanished and Narottama began to cry for the three of them.  As his misery became unbearable to Rupa and Sanatana, they again appeared before Narottama.  So this time Narottama could see then directly and get the scent of their bodies.  He saw that the two brothers were golden complexioned wearing the bright sacred threads.  Their lips were red with beautiful smiles.  They had fine tufts on their heads and their foreheads were painted with beautiful sectarian marks.  Tulsi Kanthis were round their necks and they were counting harinama on their fingers.  Sometimes they would chant the name of Prabhu Caitanya Gosvami.  They told Narottama, "you are just a child and it is not the age to do so much.  But you have got the favor of Prabhu Caitanya, do not worry and start for Vrndavana.  We know that Prabhu has empowered you with his love with which you will flood the whole universe.  You will desiver all types of mankind.  The two Prabhus appeared in Gauda to show their pastimes of love.  They had created you and Srinivasa after their disappearances."  Narottama haring this began to worship the feet of the two brothers and rolled on the ground crying.  They put their feet on the head of Narottama.  So I have narrated the journey of Narottama, the favor which he got from Rupa and Sanatana.  All these I have narrated being ordered by my guru.  Those who listen to it with devotion will soon get the feet of Radha Krsna and the favor of Sri Caitanya.  Rupa and Sanatana also will favor these devoted listeners.  Being faithful to the feet of Sri Janhava and Viracandra, Nityananda Dasa narrates Prem Vilasa.</w:t>
        <w:tab/>
        <w:t>100</w:t>
        <w:noBreakHyphen/>
        <w:t>110</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