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lory to Mahaprabhu Sri Krsna Caitanya.  Glory to Nityananda,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mage of kindness and mercy.  Glory to Advaita candra, a ma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xtreme kindness who has brought Sri Gauranga on this earth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ulfil the desires of mankind.  Glory to Gadadhara, an ocea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sa.  Glories to the numerous Gaura devotees.  I have not as y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ritten anything about the branches and twigs of the Gosva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lass of Vrndavana. I am ordered by my Prabhu to write the book.  My Thakurani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en empowered by Sri Gaura himself and I am writing according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r order.  What Gauranga had said is just the same as w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ni had said later.  But I do not mention it because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ing so I may be guilty of making Siddhantavada.  The word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himself are above any criticism.  Rupa and Sanatana were two brothers who had been empowered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himself.  Rupa and Santana would worship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.  Sanatana used to respect Rupa to a great extent, Pand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shiswara was a famous person in Mathura Mandala and had gre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spect for Rupa and Sanatana.  He was the disciple of Iswaripu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had dedicated himself to the feet of Sri Krsna Caitany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dadhara Pandita was alwo empowered by Prabhu himself.  On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had begun to weep for not seeing Vidyanidhi for a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me.  Pandit Gadadhara was the disciple of that Pundarik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dyanidhi.  Bhugarva was also his disciple and a favori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votee of Prabhu.  Rupa and Sanatana used to respect him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uch.  Some of them were loved and respected and some of th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vored by these two brothers.  Gosvami Lokenath was also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vorite associate of Prabhu who was an extremely kindhearted m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cerning the salvation of mankind.  Rupa and Sanatana had gre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spect of him.  Lokenath was so indifferent to this world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 never bothered about eating and used to spend his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meditating.      Thakur Mahasaya was the discipleof Lokenath.  There w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ipleof Kashiwara named, Bhakta kashi of a brahmin family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s also a Brajabasi.  Govinda Gosvami and Yadava Acarya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arding their household activities, took refuge under the fe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Kashiwara.  a certain son of a brahmin who was a Gauravas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urrendered himself with his Prabhu at he feet of Kashiwar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 Pandit Thakur was a pure devotee living in the vill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raja.  Rupa and Sanatana had great respect for him.  Sri Rup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svami alone knew the glories of Kashiwara and Krsnadasa. 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new that they were the embodiments of two confidants of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dhika.  raghunath Bhatta to whom Gauranga was the life,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ive company to Rupa and Sanatana all the time.  Sri Yadunand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s a disciple of Acarya Gosvami.  Sri Raghunath dasa w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iple of Yadunandana.  Raghunath became able to disc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orldly pleasures due to the favor of Nityananda and we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ilacala to meet Prabhu.  He remained with Prabhu there upto</w:t>
        <w:br/>
        <w:t>Prabhu's asceticism.  Prabhu loved him very much.  After a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me Prabhu dedicated Raghunath to Swarupa who educated him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ncerely.  Gauranga alone realised the reason behin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ncerity in educating Raghunath because aghunath was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fficient in Sringara Lalita Rasa just like Lalita.  Prabhu nev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ld anyone about he real character of Raghunath but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utwardly showed everyone that he only loved Raghunath as h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favoirte disciple of Swarupa.  After a few days Prabhu offer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gungamala to him and dedictaed Raghunath to Radha.  Prabhu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ve Raghunatha a salagrama sila for worshipping and advised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go to Vrndavana.  He dedicted himself to Rupa and Sanata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this way three really pure souls were united in one string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hunath became as favorite to Rupa Sanatana as thier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ives.  Raghunath used to respect them and they used to lo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hunath.  They advised Raghunath to live at Radha Kunda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d to worship Krsna throughout the day and night measuring 56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ndas of time.  He in his apathy (Vairagya) became the m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vorite person to Sri Radha.  Kaviraj became his discipl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d to with him all the time.  For the fulfillment of his ow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ligious desires, Kaviraj himself wrote he was the disciple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adunandan.  While Krsnadasa kaviraj remained busy in worshipp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 in Gaudadesha, one day on Jhamatapura cillage appeared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ityananda with his associates.  He was looking so beautiful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became enchanted to observe his beauty. 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eulogising in various ways, kaviraj bowed at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Nityananda who advised Kaviraj to go to Vrndavana.  Kaviraj wr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his book that he was the disciple of Prabhu and also wro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being an extremely helpless person, he became able to 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favor of Prabhu Nityananda.  He again went to Vrndavan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ok refuge at the feet of Raghunath.  Only those who had rea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asoning power could understand why Kaviraj had written or d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.  This type of behavior had most likely been very pur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cause of this quality of Kaviraj, Rupa and Sanatana accep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 cordially.  Gopala Bhatta was of the same opinion and that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y he had decided to stay in Vrndavana.  When Mahaprabhu w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the South he ultimately reached Ranga kshetra to see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hunath.  After taking his bath in the river Kaveri  he we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temple of Ranganath and took pleasure in taking alms fro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arimalla Bhatta.  Being pleased with the service of Bhatt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stayed at his house for four months and used to spen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ys and nights in discussing about Krsna with Bhatta.  Bhat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d to worship Lakshmi narayanana formerly.  Prabhu with a sm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ld Bhatta, "though Lakshmi would live in the heart of Naray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ike a submissive wife, yet she had been discussing the comp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Krsna."  While talking in this manner Prabhu kept on smiling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hatta became very nervous because he could not understan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al intention of Prabhu.  He asked Prabhu humbly, "I am re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lpless in understanding you as I know nothing about devoti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meditation.  I only know that you are Lakshmi Narayan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favored me greatly by coming to my house in the dress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scetic.  I find no more words for eulogising you.  Please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ind by taking me as an ignorant fellow."  This pleased Prabhu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great extent and after embracing him, Prabhu empowered Bhat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th his own power.  At that very moment in the mind of Bhatta</w:t>
        <w:br/>
        <w:t>appeared to sports of Vraja and being ecstatic in joy he began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nce.  Prabhu showed Bhatta his real image and ordered Bhatta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ing all the members of his family to observe the real imag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.  Being ordered by Prabhu, Bhatta brought his two brothers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ir wives and children.  Prabhu out of extreme favor purifi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minds of all of them and they began to weep ecstatical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bserving the real image and beauty of Prabhu.  They prost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mselves in respect and fell to the ground bowing at the fe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Prabhu who favored them very much by placing his feet on the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ds.  Then all except three of them left the room.  Prabhu then told Trimalla with a sweet smile, "I like your 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pala Bhatta.  Try to educate him properly and do not give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marriage."  Then Pabhu looked at Prabhuodhananda and sai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smile, "your disciple will be a versatile genius."  Sri Gopa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hatta at that time used to absorb himself in reading the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hagavata.  Prabhu told him, "you will stay in your hous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metime but after the passing away of your parents you should 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Vrndavana where you will get extreme pleasure."  Prabhu aga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d to Prabhodhananda, "you should send Gopala at onc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rndavana as I have something I want fulfilled by him." 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announced that he would be leaving which made them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rt broken.  All of them began to cry helplessly due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ought of being seperated from Prabhu.  This Prabhodhanan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came the life of Prabhu who by his favor helped Prabhodanan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be a great Bhagavata.  Now I shall describe the Vrndavana visit of Gopala Bhatta. 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long time Prabhodhananda was able to remember what Prabhu h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d and called Bhatta and reminded him of the order of Prabh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out going to Vrndavana.  Gopala Bhatta at once decided to go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rndavana.  Prabhodhananda had become indifferent to family lif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he wrote a letter to Rupa and Sanatana Gosvami informing th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he had was sending Gopala Bhatta to them.  Gopala Bhat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th the letter reached Jhari Khanda and after a long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ached Mathura.  On the next day he reached Vrndavana and 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ri Rupa.  After eulogising in many ways, he bowed at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upa and handed over the letter to the two Gosvami brother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upa and Sanatana happily accepted Gopala Bhatta and took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to their hearts.  The two Gosvami brothers ordered Gopal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hatta to write a book and that book was called Hari Bhakt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lasa and dealt with Vaisnava practices namely Kriya, Mudr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iyamas (rules).  After completing the book he dedicted i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natana.  At the beginning of the book he sang the glory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ngalacharana of his own guru.  Now I will tell about all those who became disciples of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pala Bhatta.  Srinivasa Acarya, Harivamsa Brajabasi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pinath Pujari who got the opportunity of serving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Radharaman, became disciples of Gopala Bhatta.  But Harivamse di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t like to follow the rules of his guru and so he left him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l his efforts were useless.  Sri Jiva Gosvami became the</w:t>
        <w:br/>
        <w:t>disciple of Sri Rupa Gosvami.  What all these devotees did not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just to please Prabhu.  The Smarana and Vajana by them was on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increase the pleasure of Prabhu.  Sri Caitanya wa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lpataru (wishing tree) with Panchafala (five fruits i.e. fi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in disciples).  Prabhu always wanted the assistance of the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votees.  But he had favored numerous devotees in his lifetime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rinivasa and Narottama were the two main among the five. 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d many branches and twigs,  I do not have the capacit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scribing them all.  The branches and twigs of Srinivasa were 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ny in number that I dare not describe them due to the fea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book becoming too long.  Poet Karnapura has described them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si book.  he wrote in his book that numerous devotees got fav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om Srinivasa.  Thakura Mahasaya was a man of magnetic qual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o had nursed Gauranga with his own mind and had serve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mage outwardly with utmost care and sincerity.  He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rform great festivals, Vaisnava Savana (service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vaisnavas) and used to spend his time in vajana and smarana. 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d to advise each and everyone of his disciples to serve Krs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do Vaisnava Vajana.  While thinking of himself as the mo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nfoavored disciple of Prabhu, Nityananda used to address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iples and say, "O my dear fellows, if you want to atta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eet of Krsna, you should take his name one lakh times daily."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this way he got many disciples outside his own country.  Sri Raghavendra Raya was a brahmin by caste.  He used to ru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ver Gaderhat an dhad two sons named Santosha and Candra Ray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ya was a very powerful fellow and had great capacity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art f war.  Everyone used to fear him.  He was a zaminda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ing eighty four thousand coins.  He became the Foujdar of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t and made the place named Rajmahala as its Thana and bec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all in all there.  He became a tyrant and refused to pay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adsha and brought the whole village under his control.  He kep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ive thousand horses and infantry.  He captured many countr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looted many places for the purpose of collecting wealth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obbing and killing of people became his regular pastimes an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rrying out these cruel acts he did not care for anybody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ople would cover their ears as they could not bear to hear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nful activities and they began to leave the country. 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ya was a Sakti worshipper and ued to take fish and meat as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od.  He would seduce the wives and daughters of the inhabitan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that place.  On the auspicious festival of Goddess Durga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sed to build an image of Goddess and used to offer thousand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imals at the altar of the Goddess.  Even Chitragupta (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cretary of Yama, the God of death) in Yamalaya failed to kee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cord of the sins committed by Candra Raya.  Once Chitra Gup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ld Yama, "these two brahmins have been doing so many si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 am afraid for their future.  Where will they stay and how lo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ll they suffer the punishment of Naraka (hell).  I can rememb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former names of two brothers Jagai and Madhai, but these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other are more notorious than Jagai and Madhai."  Yamalaya t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, "let them remian in this position."  So Candra Ray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continued his tyranny.  One day the spirit of a wicked brahmin demon entered into the</w:t>
        <w:br/>
        <w:t>body of Candra Raya and that demon began to beat and rebu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ya all the time.  Gradually Candra Raya began to lo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vigor of his life and was about to die.  His father us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ive calls Vaidyas (doctors) from many countries but in vain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s father brought a great astrologer who by calculating tol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ther that an evil spirit of a brahmin demon had entered in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body of Candra Raya and had no desire of leaving him. 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ly way of recovery depended on Narottama Thakura, the son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zamindar of Khetari.  The demon also admitted this. 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ring this the father of Candra Raya sent a message to a Pand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invited him to his house.  He requested the Pandit to write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etter to Thakur Mahasaya and then sent Sukapala with the l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Khetari.  He gave the letter into the hand of Majumdar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ld him flatly that he could not dare send the letter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.  When the father came to know about this, he began to c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despair and pray to Goddess Durga saying, "O mother Durg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ve my son.  Who accept you will be able to do so."  At nigh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ni in the disguise of an old lady told Candra raya with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mile, "it is very bad of you that you are so full of sins. 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nothing to do with it.  There are no sinful activitie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not been practised by you.  You never try to worship KRs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 am not pleased with your worship as you have neglected Krs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 one can attain accomplishment in this earth witho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šworshipping Krsna.  I always do harm to those who neglect Krs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ose who try to worship me without worshipping Krsna it is su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they will lose their chance of earning good fortune in thei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ext birth.  My Lord Siva used to absorb in singing the glor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 and used to dedicate his everything at the feet of Krs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rilochana Panchanana is made for Krsna and I am his subordinate.You two brothers have sought my favor but there is nothing good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 do for you.  I only want devotion from those who are endow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th Sattvagunas.  I hate devotion from those who are motiv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y Rajagunas and Tamagunas.  The Shastras say that Krsna is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rd of this universe.  Who except He, can give devotion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lvation in this world?  You have done so many sins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amuraja and Chitra Gupta have become very shocked.  How can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ar all the sins committed by you which have become as high 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mountains.  So O my sons, try to worship the feet of Govind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 once.  The astorloger  immediately advised the father to se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 Thakur Mahasaya and to take refuge under his kind feet. 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vinda Kaviraja, the disciple of Srinivasa has made himsel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sorbed in my worship after discarding all types of activitie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 has prayed to me in various ways for his own salvation.  Bu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m unable to do anything for him.  Narottama is a devout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the feet of Acarya and his devotion to Krsna has enabled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remian above the worldly fears.  So Srinivasa and Narotta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e the same.  Only for the  manifestation of Vilasa they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come different in features.  Caitanya and Nityananda with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ir associates appeared on this earth to gratify the Kaliyug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y have gratified mankind by giving Krsnanama.  Srinivas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arottama have fallen in loving devotion with them.  He who c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orship the two Prabhus as the same is sure to get Krsna.  He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ries to criticise them by taking them as different from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ther, is sure to suffer miserably."  After saying all these</w:t>
        <w:br/>
        <w:t>things, Thakurani disappeared.  Candra Rai became very astonish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in the morning he told all he had dreamt to his fathe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other.  He told his father, "please send a call to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 if you want me to be saved.  Please send two brahmin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th a letter praying Thakura Mahasaya to favor a servant li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."  Two brahmins went to Kheturi with the letter and m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, they bowed at his feet.  Thakura Mahasay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rtily received them and asked from where they had come. 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d that after reading the letter he would know all. 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 gave them food and a house to live in.  Thakura Mahasay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ad the letter and came to know about the problem.  He t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to read the letter and give his opinion.  Kaviraja t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, "it is a delicate matter to handle.  What can I say when yo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re the all powerful, it is all in your hands.  You are the im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love and a pleasing feature in the eyes of all."  Wh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inking of a way out, Prabhu Gaura Rai appeared before Narotta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advised him saying, "listen to me Narottama, it is 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fficult for you.  You go there and meet the two wicked brahm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nners as they are waiting for your favor.  Favor them and s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m from their great sins.  It is my wish that the evil spir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ust leave the body.  You appeared in this world to save sinner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om their sins.  His name will be Krsnadasa after he is cured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 there with Kaviraja as it will be a pleasure to all there."  In the morning they completed their baths and started for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ouse of Candra Rai.  In the meantime, Majumdar came to meet th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came to know all about the letter.  He said to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, "that person is very fortunate as he can see your feet.I wish I could go with you.  I am very unfortunate as I canno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bserve the whole thing.  But I wish to hear it later from you."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re was a big crowd in the house of Thakura Mahasaya as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l wanted to go with him.  Thakura Mahasaya starte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and many Vaisnavas after bowing at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uranga.  Those who could not go with him began crying. 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acifying them all, he started on his journey and the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ahmins follwed behind.  That day they halted in a villag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e of the two brahmins went to the house of Candra Rai to infor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m about the news of Narottama's arrival.  On hearing the new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i began weeping in joy and he along with many wis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ahmins went forward to meet Thakura Mahasaya.  M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strumentalists followed them with their instruments. 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metime they met Thakura Mahasaya on the way and they were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verwhelmed on observing his beauty.  When he entere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llage, all observed his beauty.  After a short distanc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ther of Candra Rai came forward and on seeing the beauty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arottama he began crying and fell at his feet.  Narottama spok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all with great affection.  The whole village was decora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cause of his coming.  They had put full jugs of water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fferent places on the road and planted hundreds of banana tre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re and there.  All the houses had been decorated by flow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rlands.  The people had gathered in crowds on the stree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ladies made auspicious sounds with their tongues.  On hea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his arrival people from other villages also hurried to co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see Narottama.  Narottama entered the house of Candra Rai who</w:t>
        <w:br/>
        <w:t>most carefully washed the feet of Thakura Mahasaya with water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fered him a beautiful seat on which to sit.  Rai told Narotta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ery humbly that he was the most fortunte man for having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 in his house.  Thakura Mahasaya said, "it is very go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you, now let me see your son."  He was told that Candra R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d been lying on the bed in his room.  Thakura Mahasaya with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s men entered the room and stood before Candra Rai.  W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i looked at him the evil spirit in him began shou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ying, "I have become an evil spirit due to my sinful activi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have found a sinful soul like me to live in.  I have be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this body for a long time. Now be kind to me and let me 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lsewhere."  Everyone who was present there heard the shouting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 shouted again, "O my Lord, save me from this cursed lif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ou are the only savior.  To me Khetari is not only a village b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so Vrndavana in disguise.  I wish I could be born in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llage and this time I want your gracious feet as my resort.  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 Lord, be kind to me."  Thakura Mahasaya addressed the spir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ying, "listen to me, leave this soul at once and 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lsewhere."  So the evil spirit left the house.  All 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houted in joy and began to praise Thakura Mahasaya.  Candra R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t back his normal state of mind and with folded hands he f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 the feet of Thakura Mahasaya.  He cried aloud saying, "t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s no one as cursed as me.  All well being go away just b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oking at me.  I have committed all sins that are mentione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scriptures.  How can I get salvation from so many sins."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rying profusely he fell to the ground and touched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.  "Being a brahmin, I have committed so man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ns.  For so long I have been under the influence of world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tractions just for power and pleasure."  Santosh began cry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said to Thakura Mahasaya, "We two brothers were born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me womb and have been committing sins together for so long.  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nothing to pray to Prabhu except the favor of your grac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eet.  O my Prabhu, now please accept these two wicked poor soul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be our Lord for life."  Raghavendra fell at the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 and said, "I am now in your debt along with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 family members in life and death."  Thakura ordered him to s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side and put his right hand on his head.  He ordered Rai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mplete their baths and come to him for instructions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nama.  Gaura, the God Himself would favor them at once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ghavendra along with his sons took their baths and wore 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in cloths and came to Prabhu.  Thakura Mahasaya told them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t on his left side and poured Harinama into their ear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macandra Kaviraja had been sitting on the left side of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.  He at that time could not control himself and be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cstatic rolled on the ground.  He began to strike his head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s own hands as he had become very perturbed on observing ht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dless kindness of Thakura Mahasaya.  All the Vaisnavas pres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re began to weep.  Even all the people who had assembled the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gan to cry along with them.  Rai and his sons lay prostrate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feet of Thakura Mahasaya who placed his foot on their head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 another auspicious day he poured Radhakrsna mantra in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ars of Rai and his two sons.  Now listen as to what happe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n.  Yamaraja and Chitra Gupta began to sing the glory of</w:t>
        <w:br/>
        <w:t>Nityananda saying, he is the savior of all sinners in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orld.  O Chitra Gupta bring the record book and tear the pag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ere the sinful accounts of these two brothers had been kept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om today I hve lost my right."  Then the Goddess of earth c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him and suggested that he should worship Krsna.  She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mented, "I have nothing no influence as formerly Jagai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dhai had been saved from damnation and now these two brahm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others have got the same favor."  When they got the favo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, they offered many items to Thakura Mahasaya.  He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iven villages, clothes, wealth, horses, cows and calves.  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orning started the preparations of sweets and cooked foo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fferent types of curries, scented rice etc.  After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 had eaten, Rai and his two sons took prasada and wa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 washing the feet.  They got the title of Vaisnavas and bec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mous in the world.  They took lessons in Vaisnava ritual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ctises and became engaged in Vajana and Smarana of Krsn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 told them that he wanted to observe the idol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urarai and take his leave.  They began to cry on hearing thi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e day Thakura Mahasaya told Candra Rai, "O my dear son, as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sult of your own sins you have to suffer.  Now try to give 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l types of worldly pleasures."  This is the account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lvation shown to these three people.  Now listen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qualities of Candra Rai.Being ordered by Thakura, Candra Rai sent a letter to the Nawa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rough his pleader.  The Hakim became very afraid and the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nisters advised him, "there is no need of it because he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oes there will lose his life.  So no one was willing was g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long with him."  One day Thakura Mahasaya said, "I now wish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turn home as I am feeling depressed at not being able to s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Gaurarai for such a long time."  All were very sorry b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y thought what could they do as it was the wish of Prabhu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 decorated ten boats with gold and jewels.  One boat was ma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ady for Thakura and his associates, one for the father an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wo sons and the other boats were filled with different item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uch as rice, pulses of Muga and Maskalai, clothes and o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ings.  Many men accompanied the boats and there were men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eer the boats.  Many Vaisnavas gladly accompanied Thakura. 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mily members of these Vaisnavas and their servant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idservants began to weep.  Candra Rai and his brother got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ir boat and started on their way.  They spent their ti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ussing about Krsna and in the middle of their journey the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lted at a place.  The next day at noon they reached Kheturi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sited the temple of Gaurahari.  While observing the idol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they became ecstatic in emotion and started rolling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round.  When they came to their senses they took their seat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invited them warmly to eat.  Candra Rai got up and w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ward to meet Ray who came out of the room and Candra rai fe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 his feet.  Ray embraced him and asked about his well being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said, "I am a sinner.  It is by the kindness of you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I got your auspicious touch."  Then they all went to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observe the ceremony of the waving lights before the idol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get prasada.  They all took their seats for receiving</w:t>
        <w:br/>
        <w:t>prasada.  There were different items of food and the sweet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licious smells entered their nostrils.  While eating they al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njoyed listening to topics on Krsna.  They well all looking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autiful as if the moon had been surrounded by stars. 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shing thier mouths, they sat in place and took betel leave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hew.  At this time they all began to think about their fortune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i told all of them how unfortunate he had been for su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 long time.  The boats had been emptied and stocked in the stor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oom.  At night Devidasa with other Kirtaniyas started sankirt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fore Prabhu.  Sri Thakura Mahasaya listened to the kirtana wi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by his left side.  Krsnananda Ray and his family enjoy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songs.  On his left side was seated the father and his tw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ns.  While listening to the songs they had become ecstatic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ove and began to tremble in Madhuri (beauty) and Piriti (love)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ri Thakura Mahasaya also began to cry ecstatically.  His bod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rembled and tears began to roll down from his eyes.  Suddenly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ell on the ground unconscious.  Krsnananda Rai and others beg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roll on the ground and offered clothes, gold, scarve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ilver etc., before the idol.  Ramacandra Kaviraja became mad i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cstasy and began to weep profusely.  The pores of his body sto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up as if they had become thorns of shimli.  He would lie o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round with his body stiff and only beating of his heart could b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rd.  Candra rai with his father and brother kept on observ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wonderful scene.  Candra Rai became so excited that he to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gan to roll on the ground crying and lamenting in variou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ys.  He held the feet of his father and brother and beg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owing repeatedly at the feet of Thakura.  At the end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irtana they took their seats but Thakura remained in an ecstatic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dition throughout that night.  In the morning he came to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nses.  In this way they spent ten days and nights whi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cussing about Krsna.  One day Candra Rai requested Thakura to grant his leave.  He ver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umbly touched the feet of Thakura telling him that he was sa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ake his leave.  Thakur said, "O my dear son, always keep in mi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the feet of Sri Krsna is the only truth and everything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lse."  In this way he favored Candra to a great extent and bad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 farewell.  Crying helplessly Candra Rai went to the sid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and he embraced Candra Rai.  Candra Rai told him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s life now meant something as he had met such a great devote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ike him.  Candra Rai offered a hundred coins and two garment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viraja and prayed to him to be always kind to him and reg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 as his servant.  The Vaisnavas who had come with Prabhu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ade them farewell.  After paying homage to Prabhu Gaurang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i and his father and brother got on the boat and start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 home.  While returning home, they became absorbed in sadhan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smarana of Krsna as had been directed by Thakura Mahasaya. 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no capacity of describing the glories of Prabhu which had 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ounds.One day Candra Rai decided to go for a bath in the Ganges. 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arted with hundreds of horsemen and four hundred companions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y all happily took their baths in the Ganges and cooked foo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eat.  At that time on the bank of the Ganges, there was a spy</w:t>
        <w:br/>
        <w:t>of the Pathan king who went to the king and told him all. 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ing at once sent his army to capture Candra Rai.  The ar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mprisoned Candra Rai and brought him before the angry Nawab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d been waiting there.  Candra rai bowed to the Nawab,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grily asked him, "How dare you capture so many differ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untries," and began to lash him with a koda (whip).  Candra R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mained undisturbed and thought that he had been right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rved.  He told the Nawab, "I am ready to pay fines as yo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sh."  The Nawab ordered that he should not be whipped b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prisoned in an underground jail.  Candra Rai thought, "this 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end of my life."  They kept in custody without any food. 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arents and other family members were very sad on recieving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ews of his capture.  His fathe tried asking everyone to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mething for his son.  He wrote a letter to Thakura Mahasaya wh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came shocked and sent a person who was well known to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zamindara.  But Candra Rai remained locked in the prison and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ther Raghavendra had to spend his days in extreme sorrow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ntinued to ask all to do something.  He said, "is there anyon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o can bring my son out of prison.  I will give him a big rewar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f he is capable of doing this task."  In the meantime a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me to him and told him, "I will do it."  Raghavendra told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t he would reward him well by giving him many village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orses, cattle and other things.  "I cannot live without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," said Raghavendra.  That person knew many tricks and he went to the prison af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gging a tunnel.  Candra Rai who was surprised asked him, "ho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d you come here? and are you not hurt in coming."  He said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your father requested me and I shall take you home with the hel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my tricks."  Candra Rai asked, "How can you take me out?  W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s the special method?"  He said, "I shall go first and you mu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llow me.  I know some hymns to Goddess Kali and I shall p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wo and a half letters of the hymn into your ear.  You have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ite the hymns and do not get afraid as it will help you to g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ut of here.  Do not speak anymore, let us make a start."  R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d, "of what use is it, my life has come to an end.  I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one many sinful things.  Thakura Mahasaya placed his feet on 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ad and I have become his servant and he is my Lord.  He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ured Radha Krsna mantra into my ears.  It is not possible f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 to hear any other hymns.  Tell my father that I only wa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e submissive to the gracious feet of my Prabhu and to cite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ntra which my Prabhu has given me.  According to his wish,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hall stay here.  Here I am free to discuss Krsna mantra as I 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ee from the noise of my home.  Tell my father no to be sorry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 only sorrow is that I am not able to see the gracious feet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 Prabhu."  Saying all this he then began to recite Krsna nam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ometimes he would sing songs on Krsna.  He did not feel the ne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 food or water.  He would at times cry loudly the nam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.  He tried to follow the orders of his guru and remain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bsorbed in Sadhana and Smarana.  He tried to keep the sport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dha Krsna always in his mind.  With that thought in mind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ould sometimes think of the divine faces of Radha Krsna. 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mes he would taking pleasure in smearing saffron on the bod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Radha Krsna and at times he would fan them and massage their</w:t>
        <w:br/>
        <w:t>gracious legs.  He began to pray to the confidants of Sri Radh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amely, Lalita, Vishakha, Chitra, Champaka Latika by asking the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favor him to attain the feet of Radha Krsna.  He prayed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upavati, Lavanga, Gaura Manjari and Manjulali to favor him. 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ld them that he always wanted to remain with his guru Narottam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serve Krsna by living anywhere at any place.  His reques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m was to keep him in their confidence by making him one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ir confidants.  In this way he passed his days in Sakhan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marana and through this he could tear the net of maya as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ys and nights all became the same.  After sometime the Nawab one day paid a visit to the prison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t Candra Rai.  He asked Candra Rai angrily, "why is it you d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ot try to a bribe to me.  You can see that it is the end of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ife.  I will kill you by throwing you under the feet of a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lephant."  He ordered the elephant to bring a drunk elepha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e place.  A big crowd gathered at that place to see the deat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Candra Rai who had been brought there with his hands and fee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ied.  The mad elephant ran towards him and Candra Rai began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ink of the feet of Prabhu Narottama.  The elephant caught hi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ith his trunk and threw him a little distance away.  Again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elephant came running angrily but this time Candra rai graspe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ts trunk with his two hands and pulled the trunk from it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outh.  With a shout of pain the elephant fell to the gr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ad.  All the people wondered at the power of Candra Rai. 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awab got up from his throne and holding the hands of Candra Ra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quested him to sit beside him.  He told Candra Rai, "wha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owerful man you are, you have killed the elephant just with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wn hands."  Candra Rai said, "it is not mine but the power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y Prabhu."  The Nawab then asked him to tell everything. 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 told him all and he said to the Nawab, "when you ordered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en to imprision me in the underground jail, I thought about 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uru's favor.  I tried to remain jolly instead of feeling sorry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ough you did not give me any food, I always ate by cit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nama all the time.  My father out of affection sent a pers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request my aged lady nurse to give me some food.  She quietl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ve me some food which has saved my life.  During all these day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prison I did not feel sad and I felt so cosy as though I w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t home.  Now you have brought me here to kill me. What power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is all from my Prabhu.  When the elephant threw me a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istance, I at once began to think about the feet of my Prabh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when the elephant caught me for the second time I took hi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f his only by the grace of my Prabhu and killed it.  I want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ell you if you will allow me to.  Somedays ago my father sent 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erson to me who came to me through a tunnel.  I asked him how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d managed it without getting hurt and he told me that he kn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alimantra and because of which he had been able to come. 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nted to pour the mantra into my ears but I rejected it as i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as impossible for me to hear any other mantra other than Radh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krsna which my Prabhu had given me.  I advised the man that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ould not leave the place and to please tell my father.  Now 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ve told you all."  The Nawab being pacified took him to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osom.  All the people standing there bowed at the feet of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 by falling on the ground.  The Nawab ordered a horse  be</w:t>
        <w:br/>
        <w:t>brought as a reward for Candra Rai and ordered him to retur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ome saying he was free and I will give you back all you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operty.  So the Nawab handed over the Dastaka and lett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self and ordered his ministers to work under Candra Rai. 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ave the Parayana with the mark of his Panja (mark of the palm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Candra Rai.  Candra Rai took his leave from the Nawab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arted for his home.  But he began to think that his guru h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given him strength and that now he should visit his guru.  So 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ent a letter to his father.  He also sent a letter to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rother asking him to come without any delay.  He wrote, "I am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ree from jail, both of you should come here without any dela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bring various items and we shall go immediately to visit 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.  Come here as quick as possible."  The bearer of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etter gave it to Raghava who became full of joy and told all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ntosh.  They at once gathered all the necessary items and wen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o meet Candra Rai.  They at once started for Kheturi on horse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n reaching Kheturi, Candra Rai got off the horse and went o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ot.  He went straight to meet Prabhu.  When he reached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ouse of Thakur Mahasaya, he found him sitting with Kaviraj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 and Kaviraja became very glad to see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.  Candra Rai fell at his feet and began to cry.  Thakur took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 in his lap and asked about his well being.  Candra rai tol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im all and Thakur placed his feet on his head.  Thakura then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me to know that Raghavavendra Rai and his son Santosh had als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ome to see him.  They came and stood before Thakura Mahasay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oth father and son started singing the glories of Thakura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favored them by patting them on their backs.  Then Cand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ai spoke to his father and brother and they all embraced ea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other crying.  Candra Rai told his father, "why did you send th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n to me?  Do you not know it was wrong."  Thakura smiled a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ndra Rai.  Raghavendra felt ashamed hearing this from his son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e bowed at the feet of Thakura Mahasaya and requested him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orgive him.  He even requested his son for forgivness.  TH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ther and son embraced each other and began to cry.  The fathe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aid, "we are all tied to the gracious feet of Thakura Mahasaya."They stayed there for five days and spent those five days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ights in darshan and kirtana.  They then took their leave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tarted for home.  After sometime Candra rai went to visit the Nawab.  Seeing 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rman, the king came quickly to meet him with his Laskar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army).  He offered the Ahira Pargana to Candra Rai.  The nex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ay Candra Rai took his leave and went back to his house.  "O my listeners, listen to the Sri Krsna Vajana and try to fee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your minds.  The qualities of Thakura Mahasaya are beyond m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capacity to describe.  The love brought from Vrndavana ha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looded the world and all its human beings.  The Bhakti Shast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has said about "A Kinchana" (having nothing) which can be fou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in the character of Thakura Mahasaya to its fullest meaning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Thakura Mahasaya had discarded Upalanva (meaning reproac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eproof, censure and prerimand) which is a mixture of Damv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pride) and Matsarya (malice).  The good qualities of a discipl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pend on what type of guru he is found to be.  The magnetic</w:t>
        <w:br/>
        <w:t>touch of a real guru can make his disciple a real jewel. 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hould be the method of Sadhana of a disciple.  Acarya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nd Thakura Mahasaya were the embodiments of Caitanya 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Nityanana who had saved numerous human beings from damnation.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carya Thakura had favored Vira Hamvira and Thakura Mahasaya ha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favored Candra Rai.  I bow at the feet of all these devotee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om Sri Radhika is the only resort, who are the garlands of Sr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Rupa and who are the only means of accomplishing the desir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Prabhu Gauranga.  There were many persons who became disciples of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Acarya Thakura.  I have described the branches of Thakur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ahasaya in a nutshell.  Gradually they grew.  I am ordered by my Prabhu to write all these narrations.  I hav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escribed the qualities of Sri Gopala Bhatta, Sri Lokenath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Srinivasa and Sri Narottama.  I know that all the Vaisnavas t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whom Prabhu Gauranga is the life, will get pleasure from thi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book.  Taking the gracious feet of Sri Janhava and Prabh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iracandra, I being Nityananda Dasa writes the book Prem Vilasa.Á`à</w:t>
        <w:softHyphen/>
        <w:t xml:space="preserve">(#D Á270-300               </w:t>
      </w:r>
    </w:p>
    <w:sectPr>
      <w:type w:val="nextPage"/>
      <w:pgSz w:w="12240" w:h="15840"/>
      <w:pgMar w:left="1800" w:right="1728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ra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Vers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3">
    <w:name w:val="Index 3"/>
    <w:basedOn w:val="Index"/>
    <w:pPr>
      <w:ind w:left="2160" w:right="0" w:hanging="72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2">
    <w:name w:val="Index 2"/>
    <w:basedOn w:val="Index"/>
    <w:pPr>
      <w:ind w:left="1080" w:right="0" w:hanging="36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1">
    <w:name w:val="Index 1"/>
    <w:basedOn w:val="Index"/>
    <w:pPr>
      <w:ind w:left="1080" w:right="0" w:hanging="1080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IndexHeading">
    <w:name w:val="Index Heading"/>
    <w:basedOn w:val="Heading"/>
    <w:next w:val="NormalIndent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Indent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rans">
    <w:name w:val="trans"/>
    <w:qFormat/>
    <w:pPr>
      <w:widowControl w:val="false"/>
      <w:numPr>
        <w:ilvl w:val="0"/>
        <w:numId w:val="1"/>
      </w:numPr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ind w:firstLine="720"/>
      <w:jc w:val="both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Verse">
    <w:name w:val="Verse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2"/>
        <w:numId w:val="1"/>
      </w:numPr>
      <w:tabs>
        <w:tab w:val="clear" w:pos="720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ind w:right="720" w:firstLine="720"/>
      <w:jc w:val="both"/>
      <w:outlineLvl w:val="2"/>
    </w:pPr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