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t>PREM VIL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u w:val="single"/>
        </w:rPr>
        <w:t>CHAPTE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Glory to Sri Caitanya, the ever merciful.  Glory to Nityananda, the mine of rasas.  Glory to Sri Advaita candra, the life of the needy.  Glory to the devoteees of Sri Gaura.  Glory to Sri Janhava and glory to Viracandra.  O my listeners, listen to the episodes of Srinivasa and Narottama, though I am worthless in describing them properly.  I am unfortunate for not having millions of mouths and hands to tell and write the glory of those two great Vaisnavas.  Srinivasa go the title of Acarya and Narottama became known as Thakura Mahasaya.  Both of them became great friends and both of them came to Gauda.  Narottama for some time studied under his master.  Sometimes he used to visit Sri Jiva and study the drama Sandarva of Gosvami.  Sri Jiva holding the hands of Narottama requested him to narrate the incident of burning his hands.  Narottama told everything and Sri Jiva became ecstatic listening to the episode and told Narottama, "from today you shall be known as Sri Vilasa Manjari as you are the image of Vilasa of Sri Rupa Gosvami."  Narottama said with a smile, "both of us have accomplished names.  Who can understand your effort of austerity?  Now you should be known as Thakura Mahasaya.  Narottama said, "Sri Radhika Herself has addressed me as Vilasa manjari."  Sri Jiva again embraced Narottama and said, "You are the manifestation of Prabhu's love by which you can flood the whole univers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One day Sridasa Gosvami while on the bank of the kunda heard about Narottama.  He told Krsnadasa Kaviraja, "Narottama dasa is the manifestation of Prabhu's favor.  I have seen his beautiful method of serving his guru and his method of meditation.  He has done everything being favored by his guru.  All these methods are in the book of Sri Rupa Gosvami."  Lokenath Gosvami and Sri Gopala Bhatta Gosvami were sitting in a place and discussing Krsna.  They heard all the saying about Thakura mahasaya.  Sri Bhatta Gosvami said, "what a successful life, he gets every accomplished just living in Vrndavana."  Lokenath Gosvami smiled but did not say a word.  Sri Bhatta told Gosvami, "it is your grace that has helped him.  He has also got the favor of Sri Radhika.  He really deserves the title of Thakur Mahasay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Now I shall narrate the meeting of Srinivasa with Narottama.  One day Narottama went to see Gosvami.  In the meantime by chance Srinivasa also went there.  Srinivasa bowed at the feet of Lokenath Gosvami.  Narottama was standing there with folded hands.  Srinivasa came across to Narottama and at once he ran to embrace Narottama and said, "O my friend, I am happy to meet you here in Vrndavana."  Narottama said, "I am a poor man, please be kind to me.  When did you come to Vrndavana?"  Srinivasa said, "I have been here for one year and three months.  In the month of Vaisakha I got initiated to Prabhu."  Both of them became ecstatic in love.  Gosvami smiled and asked Srinivasa whether he knew from where this person had come.  Srinivasa said, "he is the son of Krsnadasa Raya of Gadera Hata and his name is Narottama.  He is my life."  From that day both of them became intimate friends, sometimes they used to meet together either in one or the other's house or in Vrndavana.  Srinivasa used to serve his own master by cooking for him.  Sometimes he used to go to Sri Jiva Gosvami to learn the scriptures.  At other times he would meditate quietly in his own hut.  Sri Jiva taught everything he had read from Sri Rupa to Srinivasa, he taught Srinivasa Vrajalila, Sandarva and also explained the annotations given by Sri Rupa.  One day Sri Jiva was engaged in studying the book Lalita Madhava in which it had been explained that Krsna had gone to Mathura and Radha was about to die being separated from him.  It had been written by Sri Rupa but Sri Jiva began to think about all the pastimes and becomeing ecstatic he lost consciousness.  Coming back to his senses after a long time he noticed that all the tree in the kunja had become pale and the leaves were shedding drops of water and were drooping downwards.  He noticed a kadamva tree infront of him which had some flowers.  He became very astonished to see these incidents.  In the meantime Srinivasa came to meet him.  Gosvami told Srinivasa, "sit down Srinivasa, I have a question to ask you."  Srinivasa said, "Prabhu, am I capable of answering your question?"  Gosvami said, "see all the creepers in the kunja have become pale and are shedding water.  It has charmed me as it is not the rainy season and so I want to know the reason."  Srinivasa siad, "Prabhu I shall come a little later."  Gosvami agreed.  Srinivasa returned to his hut and began to think of the feet of Sri Rupa in the hope of understanding the happenings.  After a while he went again to the hut of Sri Jiva and found Gosvami sitting there.  Being asked by Gosvami, he presented his opinion with folded hands.  "Vrnadavana is the place of Krsna's pastimes.  When Krsna goes back home, the trees and creepers become morose in grief.  If once Krsna comes to the kunja for his pastimes, they become full of joy again.  When again he takes his leave it is not possible for them to remain alive."  Hearing this explaination Sri Jiva began to shed for now he realised that the kadamva tree had been planted by him was giving flowers because of his thoughts.  He had been thinking of Krsna even though Krsna had gone to Mathura and his thinking has helped the tree to bloom.  Sri Jiva was so happy that he offered the title of Acarya to Srinivasa.  In the evening he took Srinivasa to the temple of Govinda to observe the festival of the waving lights.  After the ceremony the priest gave the flower garland of Govinda to Srinivasa.  He also offered saffron and sandal paste for the forehead of Srinivasa.  Everyone present there cheered the name of Srinivasa Acarya.  Sri Jiva embraced him lovingly.  Lokenath Gosvami was very happy to hear this episode.  Srinivasa then went to pay homage to Lokenath Gosvmi who blessed him in various ways.  Thakura Mahasaya came to congratulate Srinivasa as he had got the title of Acarya.  That night Sri Jiva decided that he must carry out the order of Prabhu.  As Gauda was ignorant of the books, Acarya must go to Gauda with the books.  Thakura Mahasaya would go with him.  This was the time of performing the Karti Vrata festival and Sri Jiva had arranged a big festival.  Letters of invitation had been sent to all Vaisnava mohantas.  All the invitees assembled in the house of Sri Jiva Gosvami who paid respect to them according to their positions.  On that night of Ekadasi the cooking was started and in the morning the cooking was completed.  All the Vaisnava devotees began to sing Krsnanama.  The place was cleaned and food was served to the deities of Radha Krsna and Sri Caitanya Nityananda.  Then food was offered to Rupa, Sanatana, Raghunatha Bhatta, Svarupa and Sri Ramananda and the other associates of Prabhu.  After some time Sri Jiva ordered Srinivasa to offer the water for the washing of the deities.  Then Sri Jiva requested Raghunath, Gopala Bhatta, Lokenath Gosvami and others to take their seats for eating Prasadam.  Acarya began to serve food whose flavor gave great satisfaction to the invitees.  In the meantime Sri Jiva began to cry at the memory of Rupa and Sanatana which moved the hearts of all of them.  They then washed their mouths and took betel leave and Sri Jiva was very pleased to feed them.  The festival continued the next day in the same way.  Sri Jiva told the Vaisnavas about Srinivasa and his studies of the various scriptures.  Sri Jiva informed then that he had decided to propagate the books of his Prabhu in Gauda.  All of them agreed with the plan.  Then Sri Jiva told them that only Srinivasa could carry this work of taking the books to Gauda.  Thakura Mahasaya would assist him.  Lokenath Gosvami happily gave his permission.  Acarya Thakura and Thakura Mahasaya at once agreed to carry out the order though they wanted to remian in Vrndavana very much.  In the morning all of them took their baths and then after blessing Srinivasa and Thakura Mahasaya left the place.  Sri Jiva thought that he should write a letter to a devotee in Mathura nagara.  When the devotee came to Sri Jiva and bowed at his feet, Sri Jiva ordered him to arrange for cart to be pulled by four strong oxen.  Ten men would accompany the cart.  Sri Jiva introduced those men to Srinivasa.  He told the devotee that Prabhu had written one thousand books which described the pastimes of Radhakrsna.  Srinivasa would carry those books to Gauda.  He ordered the man to cover the cart with some cloth which would save the books from the rain and sun.  He warned him to be careful with the books.  He gave money to the man and ordered him to have everything ready within ten days and said that he himself should go with the cart.  The man obeyed the orders of Sri Jiva and began to arrange everything fast.  Sri Jiva then went to the house of a Vaisnava with Thakura Mahasaya.  he told Narottama, "O Narottama, this man is Shyamananda, once he was with me.  Take him with you and later send him to his own country giving him some allowance for travelling."  THen he told Shyamananda, "look, this Narottama is my life, behave with him as you would behave with 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Now I shall narrate the story of Shyamananda.  He was not born in Gauda but in the South in a good devoted family.  It is funny as to how he became apathetic towards material life and left his home late one night in search of Krsna and also a guru.  His parents searched in vain for him.  After a few days he reached Nadadin village an dthen to Khanakula via Caoyanagara.  He observed the idol of Gopinatha and the Sripata.  The next evenin he reached Amvika and sat in a lonely place.  He became charmed to see the beauty of the temple of that place.  He became overwhelmed to see the idols of Caitanya and Nityananda.  On that day there was a great festival in the temple as they were performing the waving of the lights, sankirtana and feeding the Vaisnavas.  At night a person found him sitting there alone.  He asked, "what is your name and where is your house?"  He answered, "I have come from the South."  Thakura Mahasaya (Hrdaya Caitanya) wanted him to take prasadam so he entered into the templeyard.  He found that Thakura was sitting there amongst some Vaisnavas and talking about Krsna with great emotion.  He bowed at this feet and ate prasadam.  Then he began to think as to how he could serve Thakura.  He slept there that night and in the early morning he began to sweep the courtyard of the temple singing Krsnanama.  In the meantime Thakura Mahasaya came to the place and liked the boy.  From that day he used to perform the duty of sweeping.  One day Thakur called him and he stood in front with folded hands and he trembled.  Thakur asked him, "where he was coming from and why was he so apathetic.  How many members were there in his family?"  The boy replied, "I am alone in this vast world, I am an unfortunate person, only your feet are my source of happiness."  Thakur became very impressed by the celestial beauty of the boy and ordered the priest to give him prasadam every day.  Day and night the boy would serve in the temple.  One day while sitting in the Natmandira, Thakura watched the boy performing his duties.  He asked him smiling, "listen, my boy though you have no one in this world, you have Prabhu as your very own.  Who is your guru?"  The boy replied, "your feet are my resort. I am the most unfortunate person.  O my Lord, be kind to me, who else but you can favor me."  From that day Thakura showed more affection towards hi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One day he humbly told Thakura, "Prabhu, you are the deliverer of the poor and the miserable.  Be kind to me by giving me initiation."  Thakura favored him by giving him Krsna nama in his ears.  The boy out of gratitude bowed again and again to Thakura and Thakura put his feet on his head.  Since then he was permitted to serve his guru.  He was very sincere in doing Krsnanama and in is behavior to the vaisnavas.  Prabhu one day called him just after he had come back from taking a bath in the Ganges and taught him how to meditate on Krsna.  He renamed him as Dukhi Krsnadasa and allowed him to stay with him.  From that day he became fully engaged in the service of Krsna and his guru.  Thakura observing his sincerity told him one day, "listen to this episode of Prabhu of whom Nityananda and Caitanya were his life.  He is the best friend of Suvala Thakur.  When Caitanya and Nityananda were still alive, Gauridasa Pandit installed two idols of the two Prabhua and on the occassion of their installation he fed many Vaisnavas.  The two Prabhus came to the place of Pandit and wanted to see the two idols.  They ordered Prabhu to cook for them.  Then Pandit offered the food before the two Prabhus and also beofre the two Pandits and requested them to eat, the four ate all the items.  Then the two Prabhus told Pandit that they would always be present in his house at the time of the taking of food.  This is my Prabhu to whom I have dedicated myself."  One day Krsnadasa humbly requested his guru to permit him to go to Vrndavana.  Hrdaya Caitanya realised all and gave him the permission.  In the morning Thakur bade Krsnadasa farewell, he prayed alot to Caitanya and Nityananda for Krsnadasa.  He brought a piece of cloth of the two Prabhus and tied round the head of Krsnadasa and Krsnadasa started on his journey.  Gradually he reached Visramaghata and thought that he would visit all the places of Vrndavana.  In the morning he started his journey again and could see the Cakraveda of Govinda from a distance.  He at once fell unconscious on the ground.  He then visited  the temple of Govinda deva and began to cry with emotion.  From there he reached Dhira Samira and Vamsivata, he visited the bank of the Jamuna, Ciraghata, Amilatala and then he went to Govardhana.  He observed the two kundas and bowed to Kundesvara.  He met Sridasa Gosvami who asked him about his whereabouts.  He said, "I am Dukhi Krsnadasa, the disciple of Hrdaya Caitanyadasa Mahasaya whose guru was Sri Gauri dasa Pandit Thakur."  Gosvami became very glad to hear this and welcomed him.  He told him to meet Krsnadasa Kaviraja who was in the room.  Entering the room he found a very old Vaisnava.  He stood there for sometime, then he fell at the feet of Kaviraja.  He gave his name and the purpose for his coming there.  Kaviraja became very happy to meet him and asked about the well being of his guru and other Vaisnava devotees.  From there Krsnadasa came to Vrndavana and visited the temple of Sri Madana Mohana and observing the beauty of the deity he fainted on the ground.  Then he went to meet Sri Jiva Gosvami.  He could not take his eyes off Jiva  Gosvami and after sometime he bowed at his feet.  Gosvami was very glad to see Krsnadasa and asked him all particulars.  When Gosvami learnt that he was the disciple of Hrdaya Caitanya, he became very happy and permitted him to stay in Vrndavana.  Jiva Gosvami also told him, "if you are eager to study the scriptures, I shall help you in it."  On an auspicious day Jiva Gosvami started teaching Krsnadasa.  In a short while Krsnadasa became a scholar in all subjects.  Then Sri Jiva Gosvami ordered him to read the devotional books.  Krsnadasa started reading Bhaktirasamrta Sindhu and Ujjala Nilomoni.  Sri Jiva taught him the method of worship and meditating.  Krsnadasa was very obliged to Sri Jiva Gosvami and expressed his gratitude.  After a few days Sri Jiva Gosvami gave him Pancanama of Krsna and Pancanama of Sri Radha and then the Kamavija.  He also taught Krsnadasa how to meditate on those names.  Since then Krsnadasa used to study the books from Gosvami and at night he would meditate quiet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One day Radha and Krsna with their confidants danced there.  Radha danced with so much enthusiasm that the foot bell of the left leg fell off without her knowing.  Even her sakhis did not know where it had fallen.  At the end of their amusments Radha Krsna entered into the Kunja to perform their pastime of love making and the sakhis took pleasure in peeping through the windows to observe the divine pastime.  The night came to an end and the sakhis requested Radha Krsna to leave their bed.  Radhika becoming ashamed left the bed.  All returned to their own houses and the foot bell remained unnoticed there.  In the morning Dukhi Krsnadasa came to the Rasasthali and found the foot bell under a leaf.  He took it in his hand and put it to his head.  He showed it to Sri Jiva who at one knew the owner to the foot bell.  He becoming emotional touched it to his eyes, breast and head.  His voice became choked and he fell to the ground.  Krsnadasa held Gosvami and helped him to sit.  He said, "you are fortunate Krsnadasa, the saffron of her feet have left their mark on your forehead with a dot in the midst of the marks.  These are the marks of Krsna's feet and the dot is the mark of Radhika.  All the Vaisnavas will be very happy to see it.  From today, you will be known as Shyamanand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I know from my guru that Shyamananda will deliver millions of mankind.  Sri Jiva in the morning sent a person to Mathura ordering Shyamananda to bring the cart.  He also ordered him to call Thakur Mahasaya and Srinivasa Acarya.  He ordered them to take their leave of their master.  Both of them went to Lokenath Gosvami who was very sad and began to cry.  He advised them not to get married nor to use oil or eat boiled food.  Serve gauranga first and then Radha Krsna is what he told them and then serve the Vaisanvas always.  He called Acarya and dedicated Narottama to him and told him to look after Narottama.  Both of them then bowed at his feet and took their leave.  They then went to meet Bhatta Gosvami who told them to carry out their work well following all the advise of Gosvami.  He told them to visit Vrndavana for the second time and began to cry in grief.  Srinivasa said, "O my Lord what can I say?  I have not done anything to serve you.  Am I to fortunate enough to see you again."  Srinivasa taking Narottama in his lap began to cry.  Both of them cried in emotion.  How can I describe the efforts of Narottama and Srinivasa by which they served their masters.  I am fortunate enough to write something about them.  Being fatihful to the feet of Sri Janhava and Sri Vira candra, Nityananda dasa narrates Prem Vilasa.134</w:t>
        <w:noBreakHyphen/>
        <w:t>16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sectPr>
      <w:type w:val="nextPage"/>
      <w:pgSz w:w="12240" w:h="15840"/>
      <w:pgMar w:left="144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