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Glory to Sri Caitanya, the ever merciful.  Glory to Nityananda, the soft hearted.  Glory to Sri Janhava and glory to Viracandra.  Glory to Srinivasa and glory to Narottama.  Rupa and Sanatana ordered Narottama to forget his miseries and go to Madhupuri and take refuge at the feet of Lokenath.  They also advised him to go to Vrndavana without delay and visit Radha Kunda where he should worship the feet of Raghunath.  He should take shelter under the feet of Lokenath and it would give him success in all things.  In the meantime, five Gaudiya Vaisnavas came to Narottama and told him to go with them.  Narottama forgetting all his pains started walking with them.  He thought that he must visit Varanasi as it was once visited by Prabhu.  Prabhu had stayed in the house of a Mohanta, so he would like to meet that Mohanta.  Narottama crossed the river Ganges and visited the Rajghat where God Siva had His temple.  He went round the place and paid homage.  Then he started northward.  On the left side of the ghat there was a beautiful house, inside the house there was a door on the eastside and a tulsi tree on its left.  He then knew that this had been the place of Sanatana, he paid homage there.  In the interior of the house an old Vaisnava was sitting, seeing him Narottama bowed at his feet.  That Vaisnava warmly welcomed him and embraced him.  He asked Narottama who he was and where he had come from.  Narottama said his name and the name of his birth place.  He also told him that he wanted to go to Vrndavana.  After taking some food they talked to each other.  The aged Vaisnava said that he was a disciple of Candra Sekharacarya and being ordered by his master, he had been there to carry on the service to the deity of is master.  They spent that night in discussing Krsna.  In the morning Narottama took his leave.  He reached Prayaga where he took a bath.  From there he went to Mathura.  He visited the temple of Bhutesvara and the birthplace of Krsna.  He took his bath in the Visrama Ghat and then entered into the village.  Here in Vrndavana, Sri Rupa gave an order to Sri Jiva, "listen Sri Jiva, a devotee is coming to you.  His name is Narottama of Gadera Hata.  You should hand him over to Lokenath with great affection.  He is now taking rest in Mathura."  When Sri Jiva came to his senses, he became very glad and ordered his Vaisnava companions to bring Narottama from Mathura as soon as possible.  They found Narottama at the bathing ghat and told him to go with them without any delay.  They came to the temple of Govinda.  The beauty of the temple maddened Narottama and he fainted on the ground.  Observing his bhava, Sri Jiva Gosvami decided to inform Sri Lokenath Gosvami and take him there.  Sri Jiva told the others, "let us go to Gosvami at once, as I have observed a wonderful bhava in this young man.  Such acute apathy at such a young age is not imaginable.  His whole body is trembling in bhava and his golden complexion is reminding me of Prabhu Gauranga.  My Prabhu has ordered me to bring him from mathura.  Gauranga is really an image of kindness for he is helping me to meet such devotees.  It is really my good fortune."  After that Sri Jiva brought Lokenath to the place and both of them saw that Narottama was lying there in a trance.  Lokenath Gosvami asked the vaisnavas as to whose name was Narottama.  They pointed out to Narottama lying on the ground.  Lokenath eagerly put his hand on Narottama's breast and Narottama gained back his senses.  He at once held the feet of his master.  Gosvami with tears in his eyes took Narottama on his lap.  Narottama felt divine pleasure at the touch of his master.  Gosvami told Narottama, "I knew that you would come for I dreamt it last night.  Caitanya is ever merciful as he has sent you here and it is like a poor man getting profuse wealth."  He took Narottama to the temple of Govinda.  Sri Jiva dedicated Narottama to the feet of Lokenath.  When Sri Jiva took Narottama in front of Govinda, out of ecstasy he became unconscious.  He was brought to the cottage of Narottama.  In the meantime being ordered by Govinda, Lokenath asked everybody to take prasadam.  He also called Narottama to have some prasadam.  Lokenath Gosvami being impressed by his apathy asked him about his former life.  Narottama told him everything and also about he way in which he had recieved love from Gauranga.  He said that ta golden complexioned child had entered into his body and this empowered him to visualise Sri Rupa.  He said to Gosvami, "I am here without having any guru, how can I sit with you to have prasadam."  Hearing this Gosvami laughed and told him, "you saw with your own eyes that a golden complexioned child has entered your body.  He is the guru of this universe.  Besides him who else do you want for a guru?  He himself has given you love, the love for which all devotees worship for their whole lives.  You possess that love.  Now what is the use of having another guru?  You are gifted with the love of Prabhu.  You should not be in want of anything.  It is that love which has helped you to have the darshana of Govinda."  Narottama said, "Prabhu, I am a poor man, you order is my only valuable thing.  If you permit it, I shall tell you something."  Gosvami said, "do not hesitate to tell me what you like."  Narottama said, "Caitanya as an incarnation has delivered all types of mankind from damnation.  He is the only master of this universe.  Still he has faith in you to be a guru.  Caitanya has established the norm of being and making gurus.  So also has been done by the companions of Caitanya.  The guru used to guide his disciples by directing them in the right path.  I have no guru, who will guide me in the path of devotion?  I am an ignorant person.  I have no audicity to give you any advise."  Lokenath laughed at this and he requested repeatedly by the Vaisnavas to give Narottama initiation.  He said, "only order cannot be accepted always because the scriptures have directed that a devotee should do hari nama continually for one year and Harinama should be habituated in his ear and heart."  So Narottama began to practise doinf Harinama for one year.  Now I shall discuss the selection of masters and disciples.  Gosvami told Narottama in private, "Mahaprabhu has ordered his devotees to do harinama because he wanted to deliver mankind from damnation.  A being after many lives can get the form of a human.  To save it there is a useful medicine.  A human being used to suffer different kinds of miseries life after life but he does not remember them in his present life.  A human can get rid of his miseries only thorugh worship to Krsna.  He is known as a devotee and disciple and he who helps him is known as the guru.  A wise guru always notices the devotional efforts of his disciple as to whether he is faithful and devoted to is guru or whether he is mixing and serving Vaisnavas or if he is dong harinama along with his guru.  When a disciple becomes too eager for devotional accomplishments, his guru favors him at long last.  I am forbidden to have too many gurus for they spoil the efforts of their gurus worship and meditation and thereby his accomplishments.  So Narottama, do Harinama, and you will be able to gain everything."  Narottama being ordered by Gosvami began to meditate on Krsna by counting Harinama in numbers for days and nights.  In the morning he would visit Gosvami and bow at his feet.  He used to ask, "how are you Narottama?"  Narottama used to reply, "your favor has kept me well."  Sometimes Narottama used to visit Gosvami at the time of his eating and take pleasure in eating the leftovers of Gosvami.  Sometimes he would nurse the feet of Gosvami.  He would always be in the service of Gosvami.  He would visit the places of the pastimes of Krsna with Sri Jiva sometimes.  Daily late in the night it was his duty to clean the place where Gosvami would go for emacuation.  Narottama would sweep the place and keep clay dust for washing the hands of Gosvami.  Gosvami would be astonished to find all this as it was beyond his knowledge.  Narottama would dig the broom in the ground and sometimes he would cry holding the broom hoping for the favor of Gosvami.  Gosvami on the other hand would think who is this person, who is cleaning the place.  Who else could do such work except a disciple like Narottama.  Another year passed in this wa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One day Gosvami decided to stay in the play and find out the person who did the cleaning.  He thought to himslf, "I want to find the person who is serving me for such a long time.  I am half dead with the separation of Sri Rupa and I am guilty of taking service while living in Vrndavana."  While he was thinking all this Narottama came to have his darshana.  Gosvami asked Narottama, "about his well being."  That night Gosvami went to the place and little earlier and Narottama was already present there.  Gosvami noticed that someone was standing in the dark and asked, "who are you?"  To which Narottama replied, "I am Narottama, your servant."  Gosvami saw that Narottama was standing holding the broom to his breast.  Gosvami said, "why are you doing this?  I am very much ashamed."  Narottama said, "O my Lord, do not deprieve me of doing service to you."  Realising everything Gosvami ordered Narottama to give him clay and water after his evacuation for washing his hands.  Getting the recognition, Narottama gladly bowed at the feet of Gosvami who put his foot on the head of Narottama.  Afte bathing in the Yamuna, then he took Narottama to his hut where Narottama himself washed the feet of Gosvami.  Gosvami sat on a celestial seat for doing hi japa.  After a long time, Gosvami called Narottama inside the room.  Gosvami made arrangements for collecting tusli, sandal paste, flower garlands, kunikama and Kastari and ordered Narottama to sit on his left side.  He told Narottama to hold the feet of Narottama who was sitting on the ornamental throne with Radhika on his left side.  Pray to Vidasamanjari to take you over forever.  Vilasamanjari is a companion of Manjulali.  Lalita and others used to adorn the left side of Krsna and the Manjaris used to adorn the left side of Radhika.  Worship the manjaris and put the garland around the neck of Krsna along with Radha and apply kunkuma and Kastari on their bodies.  Worship the sakhis one by one."  In this way Gosvami dedicated Vilasa manjari to the hands of the sakhis.  Then he gave Kamavija and Radha Krsna mantra in the ears of Narottama.  He ordered Narottama to go to Sri Jiva and bow at his feet.  Now Gosvami accepted him most affectionately by putting his foot on the head of Narottama and offered him his feet for washing.  Then Narottama went to Sri Jiva and bowed at his feet.  Sri Jiva embraced him and favored him with many blessings.  Narottama gain went to Gosvami at the time of his taking his meal and took pleasure in eating the remanants of his master's food.  In the morning Narottama went to meet his master and requested him to teach him the methods of worship and also to favor him in becoming a devoted towards the Vaisnava sect of his own master.  Gosvami said, "always think of Radha and Krsna.  There are two forms of a devotee </w:t>
        <w:noBreakHyphen/>
        <w:t xml:space="preserve">accomplished body and Sadhaka body.  Human features is the best form of worshipping Krsna.  Radha is the empress of Vraja.  Lalita and Visakha are the foremost sakhis of Radha.  Manjaris such as Sri Rupa, Hemanga, Rati, Rasa, Guna and Manjalali are the only possessors of serving Sri Radha.  The sakhis used to live in the places of the pastimes namely Nandisvara, Javata, Sanketa and Varsana and there they used to serve their queen."  Narottama asked his master about the different hymns which he should meditiate on and what would be the proper time of doing these practises.  Gosvami helped him to learn everything.  Gosvami also defined what was known as Ragatmika devotion.  He said that Radha and Candravali used to be on both sides of Krsna.  Candravali on the right and Radha on the left.  Candravali was rough but Radha was polite in her dispositions.  Narottama asked as to what he should do at the time of separation of Radha and Krsna.  Gosvami said that at that time he should try to sing the glories of Krsna in front of Radha so as to try and make her happy.  When Radhika was in her husband's house at that time he should try and serve her the most.  When Radha and Krsna lived together, at that time he should serve Radha with a delightful heart by decorating her with sandal paste, saffron and Kasturi.  Ragatmika bhakti had been defined by Sri Rupa in his books (Ujjala Nilomoni and Haribhaktirasamrta Sindhu).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 xml:space="preserve">Now Gosvami discussed Parakiya and Svakiya methods.  Parakiya love was possessed by he sakhis and the Vrajavasis possessed Svakiya love.  Satyabhama and other queens of Krsna had possessed the Svakiya love.  "I am," said Gosvami "a follower of Svakiya type of worship.  You should taste this rasa being obedient to the sakhis.  O Narottama, you should fully engage yourself in austerity and meditation.  Some regard Vrndavana as Goloka whereas some regard it as Dvarka.  It is the question of taking a certain type of abode and in that way a devotee can attain accomplishment.  You will learn eveything from me by living in Vrndavana.  You should perform all your duties being devoted to Krsna.  Otherwise all your efforts will be in vain."  Gosvami told him about the necessity of taking refuge at the feet of the guru and the sixty four methods of worship and meditation.  Narottama then asked him about Vaidhi Raga and the 64 methods in this connection.  Gosvami became glad on being asked this question by Narottama because if doubts arose in the minds of the devotees then their meditation would become useless.  According to Sri Rupa's book those who meditate and worship being afraid of the after effects caused by the scriptures were said to be following the Vaidhi method.  Mahaprabhu had empowered Sri Rupa by which he had taken the responsibility of writing the Sadhana Sastras.  Sri Rupa sent his books with Mahaprabhu to Purusottama.  He called Svarupa and Ramananda and ordered them to read the books.  They were very glad to read the books.  Prabhu accepted the books gladly and wrote a letter to Vrndavana in which he gave his full recognition to the methods of worship and meditation as empowered by Sri Rupa.  Since then the methods expounded by Rupa became universally acceptable.  Sri Rupa first gave Harinama Sri Jiva which taught Jiva to give up his pride for Karmajrana and to accept the only truth that Sri Krsna Caitanya was the only guru.  It was his order to do Harinama.  He who wanted to be a vaisnava had to do harinama.  He who does Hairnama by counting in numbers whould gain the favor of Sri gaura.  If he could complete one lac harinamas in a nama mala, he would attain the feet of Sri Krsna.  A devotee should touch his mala to his forehead after a complete round of mala.  A devotee should be careful in doing nama.  If a devotee committed three faults at a time, he was to sure to suffer misfortune.  Gosvami pointed out the efforts of Sri Rupa Gosvami and Sri Dasa Gosvami who used to show great respect to all Vaisnavas.  He advised Narottama to bow his head before any Vaisnava.  A genuine Vaisnava never cared to be proud of his seniority in regard with other Vaisnavas.  Narottama obeyed the teachings of his master and began to practise all methods which his master had instructed him to do.  Day by day, he began to advance towards his accomplishments.  One day when he was lying in his hut half awake, the daughter of a vaisnava appeared before him and told him with a smile, "dedicate yourself to the feet of your guru and do what he has said.  Your sincere austerity has pleased me to a great extent.  Every afternoon I meet Sri Krsna in the kunja where the sakhis serve Krsna with utmost care.  They used to prepare kshira for Krsna.  In this duty Campakalata is the most efficent sakhis.  You will perform the duty of boiling the milk from now on for the kshira.  I become happy if Krsna is happy."  Narottama regained his senses but could not sleep at all.  In the morning he hurriedly went to meet his master.  After bowing at the feet of his master, Narottama reported everything which he had seen in his dream.  Lokenath Gosvami began to cry in joy and told Narottama, "how fortunate you are, Narottama.  For the person you are engaged in meditating on (Sri Radha) has given you the duty of boiling milk for her Krsna.  O my boy, go on worshipping those lotus feet attentively and sincere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right"/>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One day while Narottama was engaged in boiling the milk, he observed the divine sports of Radha Krsna.  While the milk was boiling on the fire he used to put dry wood to keep it burning, while doing this the milk began to overflow he trying to save the milk from overflowing used to bare hands.  His hands were scorched but he did not feet it as he was senseless.  When he got back his senses he found that his hands were scorched.  He thought that he could no longer serve Krsna and so began to lament in various ways.  Yet he went to his master covering his hands with a piece of cloth.  Bowing to his Gosvami, who came to know everything was extremely happy and took Narottama in his lap.  Sri Jiva also did favor to Narottama and they became intimate friends.  I am unable to write about the quality of Narottama's love, the love which Narottama had obtained from Sri Gauranga.  Later I shall write about Narottama's glory.  Being faithful to the feet of Sri janhava and Sri Viracandra, Nityananda dasa narrates Prem Vilas.111</w:t>
        <w:noBreakHyphen/>
        <w:t xml:space="preserve">133   </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