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ÃPREM VILASAƒCHAPTER 20Ä</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ÄƒGlory to Sri Caitanya and glory to Nityananda.  Glory to Advaita</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Candra and all glories to the Gaura devotees.  Glory to Srinivasa</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carya Thakura, glory to Narottama, a man full of Premarasa. </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Glory to Syamananda, the ocean of devotion.  Glory to Ramacandra,</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 man of superb qualities.  Oh my listeners, listen to me</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ttentively.  Now I am describing the branches of these great</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Vaisnavas.  The three great scholar brothers, Trimall, Venkata</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nd the disciple of Sri Prabodhananda used to live in Trailinga. </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ri Gopala Bhatta was the son of Venkata and the disciple of</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Prabodhananda Sarasvati.  While Mahaprabhu had gone to the South,</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he used to perform the Chaturmasya Vrata by living in the house</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of Venkata.  They all got the essence of Madhurya Rasa of Krsna. </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hey used to worship the feet of Radha Krsna remaining in Vraja</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bhava.  Having got his own Lord in his house, Gopala under the</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order of his father, used to remain absorbed in the service of</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ahaprabhu.  Mahaprabhu taught Gopala all the tatvas.  Due to the</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favor of Prabhu, Vrajabhava became manifested in Gopala.  Gopala</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Bhatta was the embodiment of Sri Gunamanjari.  Srinivasa Acarya</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hakura became his disciple.  The Siddhanama of Srinivasa was Sri</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anmanjari.  There were many branches of Srinivasa like tree. </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he main branch was Ramacandra Kaviraja who had been in great</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friendship with Narottama.1. Sri Govinda Kaviraja was a great worshipper whose nectar like</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ongs had melted and purified the world.2. There were the wives of two Kaviraja brothers.  Acarya had</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favored their wives.  Ratnamala was the wife of Ramacandra.  3. Mahamaya was the wife of Govinda.4. Acarya favored the son of Govinda, Divjasimha.5. Srinivasa Acarya had two wives whom he himself gave</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šinitiation.  Among them the elder one was Draupadi, later known</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s Iswari.6. the younger one was Padmavati, later known as Sri Gauranga</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Priya.7. Acarya had three sons and three daughter whom he himself gave</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initiation.8. The eldest son was Vrndavana.9. The middle son was Radha Krsna Carya.10. The youngest son was Govinda Gati.11. The eldest daughter was Hemlata.12. The middle was Krsnapriya.13. The youngest one was Kanchanalatika.14. The branches and twigs of them were innumrable. </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šHaridasacarya of Kanchamgadia was the branch of Mahaprabhu.  His</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ons were Gokulananda and Sridasa who took their education from</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rinivasa Acarya.15. Sri Gokulananda was the elder son.16. The younger son was Sridasa who got himself initiated to</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rinivasa.  The branches of Sri Acarya were very strong devotees</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who used to cause the heretics to tremble in fear.Œ17. Krsna Vallava was the son of Sri Gokulananda, who got favor</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from Acarya Mahasaya.18. Narasinha Kaviraja.19. Raghunath Kar who became a disciple of Acarya Thakur.20. Ram Krsna Chatta.21. His son was was Gopivallava Chatta.22. Gopi Vallava Chatta married Hemlata, daughter of Acarya.  Sri</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Kumud Chatta was their branch.23. His son was Caitanya.24. Kalanidhi Chatta, husband of Krsnapriya.25. Sri Rajendra Vandhya was his son-in-law.26. Among two daughters of Kalanidhi the elder one was Sri</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alati.27. Sri Phulji Thakurani who got the favor of Acarya Thakur.28. Vrndavana Chatta was one of the branches.29. Sri Govinda Chakravarty who got the title of Bhavuka</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Chakarvarty who used to live in Vorakuli village.30.  His branch was Gopala dasa.31. The son of Sri Govinda Chakarvarty was Sri Raja Vallava who</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was a branch of Sri Acarya.32. Karnapura Kaviraja.33. Vamshidasa Thakura.34. Gopaladasa Thakura of Bundhai para of Vahadurapura was a</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branch of Acarya.  He was an expert in Krsna kirtana.35. Sri Rupa Gatka.36. His branch was Raghunandana Dasa.37. Sudhakara Mandala.38. His wife was Shyamapriya, the wife and husband both got the</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favor of Acarya.39. Their son was Radha Vallava.40. Kamadeva.41. Gopala.42. The father of Isvari was Sri Gopala Chakarvarty who was the</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father-in-law of Acarya.43. He had two sons, the elder one was Syamadasa.44. The younger one was Ramacharana who got the favor from Sri</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carya.45. Another disciple was Sri Raghu Chakarvarty who was the father</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of gauranga Priya and the father-in-law of Acarya.  He also got</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he favor of Acarya.46. Another disciple was Krsnadasa Chatta of Farodpura.47. Mohanadasa.48. Vanamalidasa of a Vaidya class.49. Radha Vallava Dasa.50. Mathuradasa.51. Radha Krsnadasa.52. Ramanadasa.53. Ramadasa Kavivallava, who had a great hand in writing who</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copied many books of Acarya.54. Gopaladasa, father of Vanamalidasa.55. Atmarama.56. Nakadi branch.57. Chatta Shyamadasa.58. Durgadasa.Œ59. Gopiramanadasa.60. Vaidya class - Raghunath dasa.61. Sri Dasa.62. Golulananda Chakarvarty got the title of Kaviraja.63. Gokulananda Dasa.64. Gopala Dasa Thakur.65. Chatta Shyamadasa.66. Radha Krsnadasa.67. Ramadasa Thakur. 68. A great devotee Mukunda Thakur.69. Vyasa Chakarvarty of Vana Visnupura who got the title of</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carya due to the favor of Acarya.  70. His wife Indumukhi.71. Another branch - their son Shyamadasa.72. King Vira Hamvira who had stolen the books due to the favor</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of Jiva Gosvami got the name Caitanyadasa.73. His queen Sulakshamana.74. The prince who the initiation from his father Vira Hamvira.75. Karunadasa Majumdar of Karana family who had two sons.76. Janakirama Dasa and77. Prakasha Dasa who used to write the letters on behalf of</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carya and who got the title of Viswasa.78. Ramadasa.79. Gopaladasa.80. Vallavi Kavipata.81. Three disciples of Acarya of Deoligrama - First, Krsna</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Vallava Chakarvarty whose house, Acarya first of all became the</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guest.  From him Acarya got the news of the stealing of book and</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favored him.82. Narayana.83. Nrisinha.84. Vasudeva Kaviraja.85. Vrndavana dasa Kaviraja.86. Vagavanadasa Kaviraja.87. Srimanta Chakarvarty.88. Raghunandana.89. Gauranga dasa.90. Gopijana Vallava Thakura. 91. Thakura Srimanta.92. Caitanyadasa.93. Govinda dasa.94. Tulsirama dasa.95. Vipra Valarama Dasa.96. Jayarama Choidhuri of Utkala.97. Brahmin Sri Harivallava Sarkar Thakura.98. Krsna Vallava Chakarvarty.99. Krsna Purahita Thakura of Gauda.100. Shyama Chatta and his branch.101. Shyamasundara Dasa.102. Jayarama Chakravarty of Gauda.103. Mathuradasa.104. Atmarama.105. Mathura nivasi Sri Govinda rama.106. Sri Gopaladasa.Œ107. A branch of Acarya settled in Sri Kunda - Mahanadasa.108. Hari Prasada.109. Vrajanandadasa.110. Harirama.111. Sukhananda.112. Muktarama.113. Kalanidhi of Vangadasa.114. Rama Sarana.115. Rasikadasa.116. Premadasa.     These were all the branches of Srinivasa Acarya.Now I am mentioning the branches of Narottama who had many</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disciples.  Narottama was a great devotee of Sri Krsna Caitanya</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who had delivered the universe by distributing Harinama. </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Lokenatha Gosvami was the disciple of Mahaprabhu.  Lokenath</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Gosvami was the disciple of Mahaprabhu.  Lokenath used to live in</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he village named Talagadi of Jessore.  He went to Vrndavana</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being ordered by Mahaprabhu.  He manifested the idol of Sri Radha</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Vinod Deva.  His Siddhanama was Manjulali Manjari.  His disciple</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was Narottama whose Siddhanama was Champaka Manjari.  Narottama</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had innumerable disciples.Balarama Chakarvarty of Kheturi who was a brahmin of Savarna</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caste belonging to Radi class.  He got the title of Pujari due to</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his sincerity in serving the idol.Sri Rupa Narayana Pujari of Savarna caste belonging to radi class</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of Kheturi.Ravirai Pujari of Budhari was a Vaidak brahmin.Sri Gopirama Chakarvarty, an expert in Sankirtana.His elder brother Rama Kanta and his son radha Vallava Dutta. </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Both of them got the favor of Thakur Mahasaya.Purusottma and Krsnananda were two brothers.  Sri Santosha Rai</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was the son of Purusottama Dutta who had great friendship with</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Govinda Kaviraja.  Santosh's younger brother was the disciple of</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his elder brother.  Rama Krsna Acarya Mahasaya who lived at Goyase on the meeting</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place of the rivers Ganga and Padma.  He had been a great</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cholarly brahmin who had many disciples.Another branch - Ganga narayana Chakarvarty who used to live at</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Gamvila village on the bank of the Ganges.  He used to be</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bsorbed into the love of Krsna always and got the title of</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hakura Chakarvarty.  He had been a great scholarly brahmins of</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Varendra caste.  He used to feed 500 pupils everyday.  He also</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got many disciples of his own.Radha Vallava Choudhuri.ŒBranch- Nava Gauranga dasa.  Narayana Ghosa.  Vinoda Rai.  Fagu</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Choudhuri.  Raja Govindarama.  Vasanta Rai.  Prabhu Rama Dutta. </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Branch - Sitala Rai.  Dharmadasa Choudhuri.  Nityananda dasa. </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Dharu Choudhuri.  Branch Chandidasa.  Vaktadasa.  Boncha</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Ramavadra.  Ramavadra Rai.  Hanaki vallava Choudhuri.  Branch -</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rimanta Dutta.  Purusottama.  Gokula Dasa.  Haridasa. </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Gangaharidasa.  Branch - Raja Narasinha Rai wh got the favor of</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Narottama to a great extent.  Rupa Narayana Gosvami who used to</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ing so sweetly tht Prabhu Vira Candra being enchanted gave him</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he title of Gosvami.  Formerly he had been famous in the name of</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Rupa Candra.  It had been changed into Rupa Narayana in</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Vrndavana.  He used to live at Egara Sindhura in kamrupa of</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Vangadesha on the bank of Brahmaputra river.  He was a Kulin</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brahmin of Varendra caste.  He was a great scholar and a great</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devotee who got the initiation from Thakura Mahasaya.  Narasinha's wife Rupamala got the favor from Narottama.Jagannatha Acarya, a great scholar of Telia Budhari village was a</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Vaidak brahmin.Branch of Krsna Acarya who was a Varendra brahmin of Gopalapura. </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Branch - Radha Krsna Vattacarya of Radi brahmin of Navadvipa.  Devidasa, a kirtana singer and an expert in different Shastras to</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whom Thakua Mahasaya had given Diksha mantra.Vaishnava Charana branch.  Sivarama dasa.  Krsnadasa Vairagi</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Rai.  Krsnadasa Thakura.  Samkara Viswasa.  Madana Rai.  Anothe</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branch Vadu Caitanyadasa.  Harish Candra Rai, zamindar of</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Jalapantha who had been a tyrant but after getting favor from</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Narottama he became a changed man and got the name of Thakura</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ahasaya as Haridasa.  Raghavendra Rai, zamindar of the northern part of Gadera Hat was</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 very pure hearted devotee and he came of a brahmin family.  His</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wife Visnupriya.  Raghavendra had two sons who had been notorious tyrants</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formerly.  Their names were Candra Rai and Santosha Rai.  Later</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both of them became great Vaisnavas and gave up all the pleasured</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of worldly life.  The two wives of the two Rais became disciples</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of Thakura mahasaya.  Candra Rai's wife was Kana Kapriya. </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antosha Rai's wife was Nalini.  Branch - Gandharva Rai. </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Gangadasa rai.  Vraja Rai.  Radha Krsna dasa.  Krsna Rai. </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Dayaramadasa.  Branch - Jagata Rai.  Haridasa Thakura.  Sri</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Kanta.  Ksheru Choudhuri.  Branch - Rupa Rai.  Candra Sikhara. </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Ganesha Choudhuri.  Sri Govinda Rai.  Mathura Dasa.  Vagavata</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Dasa.  Sri Jagadisha Rai.  Branch - Narottama Majumdar.  Mahesha</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Choudhuri.  Branch - a Vaidak brahmin Shamkara Vattacarya of</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Naihati.  Gosvami Dasa.  Murari Dasa.  Sri Vasanta Dutta. </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hyamadasa.  Gopala Dutta.  Ramadeva Dutta.  Ganga dasa Dutta. </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anohara Ghosha.  Arjuna Viswasa.  Kamala Sen.  Yadava Kaviraj. </w:t>
        <w:br/>
        <w:t>Manohara Viswasa branch.  Krsna Kaviraj.  Vishudasa Kaviraja</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hakura, the greatest man of the Vaidya family of Kumaranagara. Muka Maitra of Faridapura.  Govardhana Navdhari.  Valaka dasa</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Vairagi.  Vairagi Gaurangadasa.  Viharidasa Vairagi.  Gokula dasa</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Vairagi.  Prasada dasa Vairagi.  Vipra Dasa in whose rice godown,</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he idol of Gauranga deva had been found.  His wife was</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Vagavati.  They had two sons, elder one was Yadunath.  Ramanatha,</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he Vakti Ratnakara who used to live at Pachpara village.  One</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his favor to Gurudasa  Vattacarya of a Vaidak brahmin family</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helped Gurudasa to recover from leprosy.  Gurudasa Vattacarya who</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became a disciple of Vakti Ratnakara.  Gurudasa lived at</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Gopalapura in Rada.  Narasinha Rai had brought many Pandits to</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hakura Mahasaya.  I am now mentioning their names - Yadunath</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Vidyabhusana, a man of superb vaktirasa.  Kashinath</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arkabhusana.  Haridasa Siromani.  Durgadasa Vidyaratna. </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ivanarayana Vidavayisha.  Chandra Kanta Naya Panchanama.  These</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people were decoits in the group of Chandra Rai and got favor</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from Thakura mahasaya - Vanamali Chatta.  Govinda Vaduri. </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Nilmani Mukhuti.  Lalita Ghosal.  Kalidasa Ganguli.  Siva</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Chakarvarty Thakura Mahasaya used to visit many places wher he</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had many disciples.  Kashinath Vaduri.  Rama Jaya Maitra. </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Narayana Saniyal.  Misra Puranadara.  Raghunath Vaidya and Misra</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Haladhara.Now I will mention the names of the branches of disciples of</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hyamananda.  Suryadasa Sarkhela was a great scholar and his</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brother Gauridasa was also a man of great qualities.  Formerly</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hey used to live at Shaligrama.  Then they came to settle in</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mvika on the bank of the Ganges.  The Siddhanama of Gauridasa</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Pandita was Suvala Sakha of Krsna.  He manifested the worship of</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Gaura Nityananda.  He was a very favorite person of the branch of</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disciples of Nityananda under whose order Gauridasa decided to</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ettle at Amvika.  His disciple was Sri Hrdaya Caitanya</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ahasaya.  His Siddhanama was Sri Sudhira Sakhi of Sri Radhika. </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His disciple was Dukhi Krsnadasa of a Sadyopa family who became</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famous in the name of Shyamananda in Vrndavana.  When he got the</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nupura of SRi Radhika, he got the favor of Sri Jiva Gosvami who</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had changed his name as Shyamananda.  Shyamananda's Siddhanama</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was Sri Kamaka manjari.  Jiva taught him many tatvas. </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hyamananda Prabhu was the incarnation of ecstasy of Advaita.  He</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had many disciples.  Sri Kisoridasa.  Dina Vandhu of Dharendra</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village.  Nimu Gopa.  Kanai Gopa.  Hari Gopa.  The best branch -</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Rasikananda and Sri Murari of Utkala.  The wives of these two</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brothers had become disciples of Shyamananda.  Malati, wife of</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Rasikananda, Sacirani, wife of Sri Murari.  They used to live at</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Rayani village who had many disciples of their own.  Another</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branch - Damodara Yagi who was a great scholar and used to debate</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with Shyamananda for a long time.  At last Shyamananda by</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piercing his heart showed Damodara his celestial thread which</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incurred the belief of Damodara who at last got himself initiated</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o Shyamananda.  Yadunath.  Rama Vadra.  Sri Jagadiswara. </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Dhurvananda. of Valaramapura.  Purusottama,  Krsnahari Dasa. </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Uddhava of Nrisimhapura, a favorite disciple of Shyamananda. </w:t>
        <w:br/>
        <w:t>Askura.  Madhusudama.  Govinda.  Jagannatha.  Gadadhara. </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undarananda.  Hari Rai.  Kalinath.  Sri Krsna Kisora. </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Chintamani of Gopivallavapura.  Sri Jagadiswara.  Viravadra. </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Radhamohana.  Haladhara.  Radhananda.  Nayana Vaskara. </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Gauridasa.  Sikhidhwaja.  Gopala.  The Yavana decoit Sher Khan</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who later became known as Sri Caitanya dasa, gave up all worldly</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pleasures and became a great Vaisnava.  He would always cite the</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names of Caitanya, Nitai and Advaita and used to roll on the</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ground in crying ecstatically.  He used to take Harinama by</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counting.  Now I will descirbe the Swarupa (real characteristics) of the</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hree Prabhus- Srinivasa, Narottama and Shyamananda.  They took</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heir births due to the love of Mahaprabhu.  Srinivasa was the</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embodiment of Mahaprabhu.  Narottama was the embodiment of</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Nityananda Prabhu and Shyamananda was the embodiment of Advaita</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Prabhu.  The inhabitants of Utkala got enormous happiness from</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he association of Shyamananda.  The three Prabhus were the</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incarnations of ecstasy of Sri Caitanya, Nityananda and Advaita. </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rinivasa was the one sixteenth part of the full spirit of Sri</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Caitanya (amsa Kala), Narottama was the amsa kala of Sri</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Nityananda and Shyamananda was the amsa kala of Sri Advaita."What had been Nityananda so became narottama, what had been Sri</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Caitanya so became Srinivasa and what had been Sri Advaita so</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became Shyamananda.  In this way these three came on the earth."After the worldly disappearances of these three Prabhus, these</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hree Prabhus came on the Earth and grtified the universe by</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heir devotion and love.  Oh my listeners, liten to me attentively as I am now describing</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he branches of disciples of Ramacandra kaviraja.  Chiranjiva Sen</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of Khanda and his wife Sunanda had two beautiful sons -</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Ramacandra and Govinda.  After the death of their father the two</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brothers had to live with their maternal grandfather in</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Kumaranagara.  Then they came to Telia Budhuri village to settle</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here.  Ramacandra Kaviraja became the disciple of Srinivasa. </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he Siddhanama of Ramacandra was Karuna manjari.  He had three</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ain branches.  Harirama Acarya branch - he was a great scholar</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of a brahmin family of Radi class.  He used to live at Goyasa</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village on the meeting place of Ganga and Padma.  Vallava</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ajumdar of a brahmin family of Radi class.  Valasama Kavipati</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was a great scholar of Budhari.These are all the branches of disciples of the Vaisnava Prabhus. </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Now I will say something about different.  I have completed the</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20 Cantos of the book Prem Vilasa.  I have written it only under</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he order of my guru and so I do not know if it is done perfectly</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or not.  I have tried to write all the episodes that I had</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listened too or seen with my own eyes.  By taking the feet of my</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guru, I have tried to write this book.  My diksha guru is Sri</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Janhava Iswari.  For describing her favor to me, I have to speak</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with a million mouths.  Viracandra Prabhu is my SIksha guru who</w:t>
        <w:br/>
        <w:t>has favored me alot.  My father was Atmarama Dasa and my mother</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was Sandamini.  I am their only child.  When I had been a mere</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boy, my parents had passed away.  Being an orphan, I had been in</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deep though about my future.  One day at night, I had a peculia</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dream.  "Janhava Iswari was telling me, do not get nervous.  Come</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o Khardaha and get yourself initiated to me."  I went to</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Khardaha and got the favor of Sri Iswari.  Formerly my name was</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Valarama Dasa.  Sri Iswari changed it into Nityananda dasa.  This</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is my biodata.  I bow repeatedly at the feet of my guru, Krsna</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nd the Vaisnavas.  Taking the feet of Sri Janhava and</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Viracandra, I being Nityananda dasa have completed the book "Prem</w:t>
      </w:r>
    </w:p>
    <w:p>
      <w:pPr>
        <w:pStyle w:val="Normal"/>
        <w:bidi w:val="0"/>
        <w:jc w:val="lef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Vilasa." </w:t>
      </w:r>
    </w:p>
    <w:sectPr>
      <w:type w:val="nextPage"/>
      <w:pgSz w:w="12240" w:h="15840"/>
      <w:pgMar w:left="1800" w:right="172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rans"/>
      <w:numFmt w:val="none"/>
      <w:suff w:val="nothing"/>
      <w:lvlText w:val=""/>
      <w:lvlJc w:val="left"/>
      <w:pPr>
        <w:tabs>
          <w:tab w:val="num" w:pos="0"/>
        </w:tabs>
        <w:ind w:left="0" w:hanging="0"/>
      </w:pPr>
    </w:lvl>
    <w:lvl w:ilvl="1">
      <w:start w:val="1"/>
      <w:pStyle w:val="Verse"/>
      <w:numFmt w:val="none"/>
      <w:suff w:val="nothing"/>
      <w:lvlText w:val=""/>
      <w:lvlJc w:val="left"/>
      <w:pPr>
        <w:tabs>
          <w:tab w:val="num" w:pos="0"/>
        </w:tabs>
        <w:ind w:left="0" w:hanging="0"/>
      </w:pPr>
    </w:lvl>
    <w:lvl w:ilvl="2">
      <w:start w:val="1"/>
      <w:pStyle w:val="Body"/>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TextBody"/>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3">
    <w:name w:val="Index 3"/>
    <w:basedOn w:val="Index"/>
    <w:pPr>
      <w:ind w:left="2160" w:right="0" w:hanging="720"/>
    </w:pPr>
    <w:rPr>
      <w:b w:val="false"/>
      <w:bCs/>
      <w:i w:val="false"/>
      <w:iCs w:val="false"/>
      <w:caps w:val="false"/>
      <w:smallCaps w:val="false"/>
      <w:strike w:val="false"/>
      <w:dstrike w:val="false"/>
      <w:outline w:val="false"/>
      <w:vanish w:val="false"/>
    </w:rPr>
  </w:style>
  <w:style w:type="paragraph" w:styleId="Index2">
    <w:name w:val="Index 2"/>
    <w:basedOn w:val="Index"/>
    <w:pPr>
      <w:ind w:left="1080" w:right="0" w:hanging="360"/>
    </w:pPr>
    <w:rPr>
      <w:b w:val="false"/>
      <w:bCs/>
      <w:i w:val="false"/>
      <w:iCs w:val="false"/>
      <w:caps w:val="false"/>
      <w:smallCaps w:val="false"/>
      <w:strike w:val="false"/>
      <w:dstrike w:val="false"/>
      <w:outline w:val="false"/>
      <w:vanish w:val="false"/>
    </w:rPr>
  </w:style>
  <w:style w:type="paragraph" w:styleId="Index1">
    <w:name w:val="Index 1"/>
    <w:basedOn w:val="Index"/>
    <w:pPr>
      <w:ind w:left="1080" w:right="0" w:hanging="1080"/>
    </w:pPr>
    <w:rPr>
      <w:b w:val="false"/>
      <w:bCs/>
      <w:i w:val="false"/>
      <w:iCs w:val="false"/>
      <w:caps w:val="false"/>
      <w:smallCaps w:val="false"/>
      <w:strike w:val="false"/>
      <w:dstrike w:val="false"/>
      <w:outline w:val="false"/>
      <w:vanish w:val="false"/>
      <w:sz w:val="48"/>
      <w:szCs w:val="48"/>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rans">
    <w:name w:val="trans"/>
    <w:qFormat/>
    <w:pPr>
      <w:widowControl w:val="false"/>
      <w:numPr>
        <w:ilvl w:val="0"/>
        <w:numId w:val="1"/>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ind w:firstLine="720"/>
      <w:jc w:val="both"/>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Verse">
    <w:name w:val="Verse"/>
    <w:qFormat/>
    <w:pPr>
      <w:widowControl w:val="false"/>
      <w:numPr>
        <w:ilvl w:val="1"/>
        <w:numId w:val="1"/>
      </w:numPr>
      <w:bidi w:val="0"/>
      <w:outlineLvl w:val="1"/>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8"/>
      <w:szCs w:val="28"/>
      <w:lang w:val="en-US" w:eastAsia="zh-CN" w:bidi="hi-IN"/>
    </w:rPr>
  </w:style>
  <w:style w:type="paragraph" w:styleId="Body">
    <w:name w:val="Body"/>
    <w:basedOn w:val="Normal"/>
    <w:next w:val="Normal"/>
    <w:qFormat/>
    <w:pPr>
      <w:numPr>
        <w:ilvl w:val="2"/>
        <w:numId w:val="1"/>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720" w:firstLine="720"/>
      <w:jc w:val="both"/>
      <w:outlineLvl w:val="2"/>
    </w:pPr>
    <w:rPr>
      <w:b w:val="false"/>
      <w:bCs/>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