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Glory to Gauracandra, Nityananda, Advaita candra and the devotees of Gaura.  Glory to Gadadhara.  Glory to Nityananda, the Lord of Sri Janhava.  Glory to Viracandra, a personification of love.  By holding the feet of Sri Janhava and Viracandra, I being Nityananda dasa is ready to tell all that I know because if I can attain the favor of Sri Gauranga all my accomplishments will be fulfilled.  I am the only son of my parents who used to live in Khanda.  I do not know what qualities were in me that Thakurani took me into her confidence and because she favored me a great extent she used to take me everywhere with her.  Prabhu had instructed me twice by pointing out the qualities by which love of Gaura could remain in this world.  Prabhu said to me, "when I am no more in this world what will be the doctrine of love?  Take Narottama and Srinivasa as the personifications of love and describe their characters and reveal their doctrines with utmost sincerity."  What am I to do as Prabhu as directed a worthless person like me to write all these things?  Thakurani then directed me in this connection and gave me the courage to write in three parts.  I therefore bow and apoligise at the feet of the devotees of Krsna becasue I repeat again that I am most incapable for this job.  There is no elaboration in my writing as I am bound by his order.  If anyone cares to hear all this then I am grateful to him but if one does not care to hear then I am not at all hur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ri Rupa Gosvami and his follwers accepted the lives of ascetics and decided to stay in Vrndavana.  They used to follow stiff religious methods which according to the previous Shastras were the ways of attainging Krsna.  The disciple of Sri Rupa, Sri Jiva being ordered by Rupa went to Vrndavana after giving up all his services.  The disciple of Dasa Gosvami (Rupa) had been Kaviraj.  Kaviraj and Jiva had been ordered to follow ascetic while remaining in family life.  They had been directed to stay in Gauda.  They had been directed to stay at Gauda and to serve the vaisnavas and also to preach the Vaisnava religion to all.  According to the Vaisnava Gosvamis, he who has taken refuge at the feet of Krsna, can get the right of meditating and worshipping as an ascetic in household life.  The confidants of Radha once gave up all household duties and were all eager to serve Krsna by disobeying the local customs for this reason the older persons would say that they had intentionally given up their conjugal lives and surrendered to Krsna.  In other words they had given up all pleasures due to Krsna.  But he who has obtained accomplishments in this connection, can obtain Krsna in both inward and outward bodies.  In this case the Mahajanas gladly accepted the opinion of that accomplished person as granted.  Gopala Mahanta and others who had been devotees of Caitanya were also spiritually accomplished which could not be accomplished by others.  All the Thakuranis were the very favorites of Caitanya.  According to the scholarly persons their methods of their meditation were very difficult to understand.  Gauranga was in favor of Sadhana more than mantra diksha.  Some of te devotees of Prabhu became eager to follow the former method (Sadhana).  Prabhu Gauranga used to teach his devotees to practise sadhana by the help of divine inspiration which could entitle the devotees as Vagavatas.  The Vaisnavas should be eager to attain Krsna by any means because running after Krsna is the way to attain Krsna.  The vaisnavas should give up false pride and always be humble and polite.  There are two methods, one remaining in the hermitage and the other remaining outside the hermitage.  The Vaisnavas could follow any one of these two types according to their own choice.  I do not know what was the opinion of the former Mahajanas about the acceptance of these two types of lives but the Gosvamis have clearly explained the methods and activities to be followed by the persons remaining in the hermitage.  Some try to act differently to what he thinks in his mind.  It is called the hidden desire.  Actually he wants to enjoy family life by not involving himself so much in it.  The Gosvamis think that to perform religious pracitses or Sadhana he must be neutral in his family life.  The attainment of favor from Krsna can be possible only for a person who tries to avail it by making all the members of his family interested in worshipping Krsna.  Devotion and sincere worshipping cannot be  performed by anyone if he is governed by a particular stipulation.  In this case he remains in constant fear whether he has done anything wrong to God of not and there is every chance of his doing wrong.  A person who wants to be righteous in his worship to Krsna but does not give up his false vanity, he is able to do various activities but not able to worship properly.  According to the Vaisnavas, people belonging to the upper, lower and middle classes can obtain the right of worshipping Krsna if he has religious qualities.  But Sri Caitanya is above all qualities and there is no other guru like him in all the three worlds.  Teh method of worshipping performed by Caitanya is beyond the knowledge of anyone even the Shastras.  He has given mantra diksha to many disciples.  The Shastras have quoted the theory that Prabhu has delivered mankind from damnation and the Mahajanas have to accept this.  Who can explain why he does not make many disciples in the true sense of the word.  Who can understand what his real object is?  Who can understand to whom he will give his divine love and favor?  Being ignorant and foolish the people can only wrongly judge him but their religion is completely nil.  If anyone can surrender themselves fully to him as their only guru, he is sure to attain his favor.  Even some of his disciples have failed to attain true devotion only because they are not so sincere to their religion.  If a disciple can attain his true favor, no one in this world can harm him.  A true disciple should try to propagate religion which his religious master has ordered and follow it properly himself.  He should not try to preach his own doctrines disobeying his Acarya.  He can obtain the capacity of worshipping if he surrenders to the feet of his guru employing all his strength, thought and speech.  There is another side of this mentality, someone may think that he has surrendered employing all his strength, speech and thought to the feet of his guru but he does not know how to apply the principle in actual practise.  Sometimes he decides to do something but in his mind he is inclined to do this.  Sometimes he thinks that there is no one so accomplished like himself.  These are the barriers of attainig true devotion.  According to the Shastras he who accept Krsna fully in his mind, his guru as his strength and the words of the Vaisnavas as final can realise the fact that he can somehow claim that he practises religious activities.  He who is deaf and dumb how can he know what is right and what is wrong.  In this case only his good fortune can save him.  A being who regards himself as only a small portion of the vast universe, he can exempted from the guilt of sin.  He who tries to be honest and truthful in his mind and habits and be sincere to the feet of Krsna and never tries to disobey his guru and tries to accept the Vaisnava religion to be the best of all, can attain love and devotion to God.  A human being should be humble and polite in his outward behavior and should always be eager to listen to the lessons given by the wise men and should try to give up worldly pleasures after he had enjoyed family life for a long time.  These are the directions of Dasa Gosvami to the persons belonging to the hermitage.  I have never seen such a person like Dasa Gosvami who has given up worldly pleasures like it was something nasty, he has given up family life by completing dedicating himself to the feet of Sri Caitanya and who religious practises were as hard as sto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Now I will tell another incident, please listen attentively.  When my respected Thakurani decided to go to Vrndavana I also wanted to go with her and so I requested her to take me along.  Due to her favor I got the permission to go along with her.  She had to bear many sufferings on her journey but remained steady throughout the journey.  Having reached Vrndavana, she became ecstatic in love and began to weep with emotion.  She paid a visit to the cottage of Sri Rupa Gosvami who became happy to meet her and took her to all the holy places in Vrndavana.  All the Gosvamis accompanied them and explained to her all the sports which had occured in the various places.  She observed the idols of Govinda, Gopinatha and Madana Mohana.  She arranged for a great festival and gathered many items.  I saw with my own eyes all the Gosvamis eating happily there.  One day while sitting in the cottage, Thakurani told Sri Rupa Gosvami, "tell me about the qualities of Sanatana, Lokenath and Gopala Bhatta."  Sri Rupa said, "Sanatana is my elder brother.  How dare I describe his qualities?  He is like a Prabhu to me and I have learnt all from him.  Lokenath is a great ascetic who follows strict principles of stocism and lives in seclusion avoiding any second person to keep him company. He is the very favorite of Sri Caitanya and a great scholar.  Gopala Bhatta, a great friend of mine, is a versatile genius to whom Gaura is his life.  Bugarva Acarya is a man of extraordinary qualities and a favorite disciple of Gadadhara Pandita.  All of them are very kind to me a worthless person.  O my respected Thakurani, what shall I say about myself.  There is no one as worthless as me."  Listening to him Thakurani replied, "You are empowered by Sri Caitanya and I have come here only to see you.  I have seen all the places in Vrndavana, now I would like to hear about all the books written by you.  Please make me happy by letting me listen to all the books on sports namely Bhaktirasamrta Sindhu, Bidagddha Madhava, Danakeli Kaumudi and Lalit Madhava."  I do not know as to why Thakurani requested Sri Rupa to read from his books.  She said, "Bhagavata is silent about some particular sports but I am eager to listen to them."  Thakurani again requested Sri Rupa to bring the books and read from them so Sri Rupa brought his books.  All the Gosvamis took their seats to listen and I also took a seat along with them.  Sri Jiva began reading from the books while sittin on a seat.  While listening to the books along with all the Gosvamis Thakurani became overwehlmed with emotion.  Radha and her confidants wearing golden crowns on their heads and carrying cans of butter, curd, milk and thin layers of milk used to go through the Kunjas and Krsna would go there and request Radha to give him what they were carrying.  Radha and her confidants had laughed at him and Krsna forcefully ate all they carried.  Radha told Krsna, "O Krsna, I know that you are the king of the kinja in Vrndavana."  Lalita said, "I shall report you to king Kandarpa."  Radhika told Krsna, "I am the daughter of Brishnavanu and I know that you are the son of Nanda.  You keep your cows in the cows in the forest and play the flute, your job is only to rob the curd and milk of the Gopinis.  Your habit is to talk to the gopinis and touching their bodies.  I shall tell all to the king."  While saying all this Radha became shy and entered into the kunja in a huff.  Krsna intentionally played the flute whose sweet sound stole the minds and hearts of the gopinis.  After coming to her senses Radhika told Lalita, "O my dear sakhi, who is there in the three worlds who is the most beloved of Krsna?"  Lalita said, "Lalita said, "it is known to all that you are the most favorite of Krsna."  Hearing this Bishakha said, "to me the flute is the most favorite to Krsna because it is always used to taste the nectar like saliva of Krsna and his flute playing steals the hearts of the gopinis."  Hearing this Radhika said, "I shall give up my this life and be a flute in my next life.  I shall go to Govardhana who is the tree of fulfillment (Kalapatru) and there I can have my desires fulfilled."  On hearing this explaination from Sri Rupa, Thakurani out of ecstasy began to weep and fell to the ground.  What can I say about the sweetness of this topic which is so full of love.  No one can stick to his way of life after hearing the sweet words from a cuckoo like vo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is way Thakurani spent some days in Vrndavana and one day went to visit Madan Mohana.  She was overwhelmed to see the beautiful posture of Madana Mohan and the soft movements of his eyebrows just like the bow of the God of Love (Kama).  She began to think the beauty of Krsna seemed pale as he did not have Radha by his left side.  No one could understand her mind but Madana Mohana.  That night in her dream Madan Mohana appeared before her and told her with a smile, "what do you think Janhava, now tell me.  Go to your place and your desires will be fulfilled.  Take the initiative of building a idol of Radhika which is a little taller and send it to me then only will you get your desires.  Do not be sorry and think it is my desire.  From today I shall be waiting for you."  Thakurani began to think as to how she would be able to carry out the order of Krsna.  She became worried but did not tell anyone.  The next day she told the Gosvamis that she wanted to visit Radha Kunda again.  They all gladly accepted her wish.  In the morning Thakurani went to the kunda and observing it her mind became a bit calmed.  Then she visited the place of Raghunath Gosvami who bowed at her feet by stretching himself flat on the ground and Thakurani told him, "I am very eager to meet you."  Kaviraj bowed at the feet of Raghunath.  They all sat down and discussed the sports of Krsna.  They all performed the act of going round the kunda and stayed t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e night at when dawn was about to break Raghunath Gsovami was sitting there and suddenly he began laughing.  I asked him about the glory of the kunda.  He told me, "well listen to me.  Vrndavana is only meant for the sport of Radha Krsna and Krsna, place and sport are all the same.  Mainly this kunda is where Radhika and Krsna performed wonderful sports."  Saying all this he became ecstatic in emotion and again I requested him to tell me some more.  He said, "Krsna is eternal, this place is eternal and all his lady loves have taken different forms.  Be careful while listening to the different sports of Krsna in the different places.  If you can read the books of Rupa Gosvami you can become familiar with all the sports of Krsna.  Radha Krsna has done their eternal sports in Vrndavana and these eternal sports cannot be observed by all.  Only the confidants of Radha and Krsna can see the parakiya love (doctrine of Vaisnava philosophy of love) which is a wonderful thing."  I asked repeatedly about Vrndaana.  Raghunath Gosvami said, "the distance between Vrndavana and the bank of the kunda is probably eight crosas and Govardhana is two crosas from the kunda.  From Vrndavana, Sanketa is eight crosas and Nandiswara is two crosas.  Yabata is one crosa from Vrndavana and the come and go between these two places can be done in only a trice."  I desired to know how the confidants of Radha Krsna and also their devotees could come and go from all these places.  Gosvami said, "O my dear Nityananda dasa, listen to me the places where Krsna has done his sports, according to the Shastras the characteristic of Vrndavana is like a lotus and Mahaprabhu has established the theory that Vrndavana used to reveal itself in two ways, that is closed and opened.  It used to close itself in pleasure (Vilasa) and open itself in sport (Lila).  Only the favored devotees of Krsna can understand its real meaning."  I said, "O my Prabhu, who will favor me to make me understand what is meant by divine accomplishments."  Raghunath said, "sport is meant by eternal Krsna and his eternal companions and divine accomplishments are meant by accomplishments through religious austerities and through divine favors.  Mahaprabhu is himself Krsna, that Vrajendra Kumara and his companions are the eternal companions of Krsna.  All of the companions are empowered by Mahaprabhu and were absorbed in observing the sports of Prabhu and in serving Prabhu.  The religious austerities practised by the Vaisnavas is the real way to attain divine accomplishments."  I asked him, "O my Lord, kindly explain to me how a Vaisnava can attain divine accomplishemts."  Raghunath said, "I shall take you to Rupa who has written many books in which he has indicated different methods of being accomplished.  I hope you will get some satisfaction from hearing him because Rupa has been empowered by Prabhu Caitanya himself which has helped Rupa to write numerous authentic books and he has preached the theories of Caitanya everywhere."  You have seen how many companions he has.  You have seen how humble he is when he used to bow tat the feet of Thakurani.  what shall I say as I am an ignorant person.  Kindly enable me to attain the gracious feet of Caitanya.  My whole like has gone in vain as I have not as yet practised any religious austerity.  Now kindly bless me and help me to grasp the feet of Gaura tightly in my mind all the time."  Thakurani began to cry holding the hands of Raghunath who told her, "accept me as your servant.  As I have takken my birth in a rich family how can I ask you to give me the assuranceof attaining the feet of Sri Caitanya yet be kind to a worthless fellow like me who has not at all worshipped your feet for a single day and enable me to obtain your favor."  Thakurani said, "please do not talk like that as I feel ashm`amed.  Be kind to me and enable me to becaome as humble as you are.  I am also a worthless woman who has never lernt about love and devotion.  I think that my life has become futile for this reason.  I hope I am able to meet all of you the next time.  Pleae help me to fulfil this desire."  She paid her respects to the kunda and prayed to it to give her a place on its bank someday and took her leave of it.  raghunath began to cry helplessly at the time of her leaving and Thakurani also took her leave crying.  She returned to the cotttage of Rupa Gosvami in Vrndavana and reported to him all that had happened in the kunda.  She stayerd there for two days and visited the temple of Madan Gopala.  At night while Thakurani and Rupa Gosvami had been sitting together, Thakurani asked Rupa, "have you written anything about the sixty four elements of devotion in your books?  What is the method of practising all these elements?  What is the process of worshipping according to these elements?  How can I do this without being guilty of making any mistakes?"  Rupa explained everything very clearly to her which made her very happ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 another day she announced before all the Gosvamis her decision of leaving Vrndavana and returning to her own country and this made them all very sad.  She went to the temple of Madan Mohana and asked his permission also.  As soon as she finished her prayer, the flower garland of Madana Mohan fell off his neck.  The priest of the temple gave it to her and she wore it around her neck.  She prayed again and again to Madana Mohan to give her the opporrtunity to come there again and worship his fee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 the morning on the eve of her departure all the Gosvamis told her about the things they had on their minds.  They followed her on her journey for some distance.  On the way she visited the temple of Govinda and told the Gosvamis, "I am feeling very sorry at having to leave you all.  Please pray to him that I may come here again and be happy to see you all."  Sanatana Gosvami very humbly told her, "May I get your favor and the gracious feet of Caitanya Prabhu as I am a worthless fellow who has spent his whole life in uslesss activities."  Thakurani pacified him by saying, "do not be so humble I always pray to you as I want your well being."  Rupa told her, "please enable me to dedicate myself to the feet of Gauranga."  Lokenath told her, "There is no one as helpless as me.  What qualities do I possess that Gauranga should favor me?  You are the most fortunate lady for having the favor of Gaura but what about me who has nothing to hope for in this life."  In this way all of them told their sorrows to her.  Thakurani told them all, "now listen to my sorrows.  All of you must pray to him that I may come to Vrndavana again soon and meet all of you."  They all started walking with her and crying.  At last Rupa requested her, "Please send Srinivasa Acarya to Vrndavana."  Thakurani told Rupa, "Srinivasa is in his own country and he is the sole successor of the property of love of Prabhu Gauranga.  I shall try my best to meet him and send him to Vrndavana very soon."  Then Thakurani finally took her leave and for the rest of the journey kept on singing the praises of the Gosvamis of Vrndava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ne day I asked her, "how will I be able to get the remanants of the food of the Vaisnavas.  I know that great powers lie in the drinking of the water that is used to wash the feet of the Vaisnavas."  "That is a very interesting question," said Thakurani "namely by touching the feet of the Vaisnavas, drinking the water that is used for their feet washing and eating the remanants of the food of the Vaisnavas, all this I have to explain to you secretly.  He who does all these things will possess the right of worshipping in the correct way.  You have to worship a pure Vaisnava if you want to gain something otherwise all is in vain.  If anyone tries to disbey the orders of Mahaprabhu, he has nothing to do with that person.  Prabhu always forbade anyone to drink the water of his feet and he would feel sorry if anyone of his disciples tried to drink it.  Some would drink the water against Prabhu's will or some without knowing.  Prabhu would forbade Govinda to do this but the devout believer Kalidasa Mahasaya used to drink the water of the feet of the Vaisnavas of all types.  Prabhu knew that it was the habit of Kalidasa and would sing the praise of Kalid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nce when Prabhu was standing neat the lion embossed gate of Nilacala and washing his feet, Kalidasa took the pleasure of drinking the water of Prabhu's feet.  As he had already drunk a handful of water, Prabhu forbade him to do so again.  The ocean of love Prabhu Gauranga feared it would be harmed to his disciple.  Prabhu Gauranga hismelf pointed the bad effect of this on any other person.  He said that according to the Shastras, a guru can give the water of his own feet to his disci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Thakurani travelled all the way discussing all these things with me.  One day she said to me, "do not get married as you have heard all the Mahajanas have said about family life and being charmed by worldly pleasures and affections, people used to become so involved in all these activities that they would forget devotion and worship.  Sometimes a person may pose to be a virteous man but in practise he never proves himself competent.  This time he is sure to be a laughing stock.  If anyone tries to be indifferent to material world and is sincere in his devotion to the feet of his guru, he is sure to attain the favor of Krsna.  Some get this favor in this life and some int he next life.  So why do you allow your mind to be disturbed by the thorn of unhappiness during these lives?  If you can remain indifferent to this material world and attain the favor of your guru then you can succees in accomplishing the religious practises (Sadhana Siddha).  Mind it, my boy all Vaisnavas Gosvamis are the eternal companions of Krsna and so you have to behave humbly with them.  You should regard your gurus, Krsna and the vaisnavas all the same.  Someone accepts the devotion of the vaisnavas as final whereas some tries to regard himself assuperior to the Vaisnavas.  In this case the latter will never get the favor of his guru.  You may possess many devotional qualities but should never express your vanity outward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is way Thakurani reached her own country.  Viracandra Raya came to meet her.  They were both very glad to meet each other in Khanda.  Pabhu Viracandra bowed at her by lying prostrate on the ground and asked about the well being of Vrndavana.  While telling him all that had happened in Vrndavana she became ecstatic.  Narahari, Sri Mukunda, Sri Raghunandana and others began to weep in joy for getting their entities.  Thakurani addressed Narahari asking him to find Srinivasa and send him to Vrndavana at once.  In the morning she started for her home with Narahari and the others.  She then advised me to go to my own house and follow the words she had told me.  She told me, "follow my advise and remain with these devotees and this will make me happy.  You should take with you some companions wherever you go and sometimes I shall call you to accompany to some places."  Thakurani then went away and I remained 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fter a few days Narahari arrived with Srinivasa, he was so beautiful looking that Raghunandana and others became happy to meet him.  Thakurani asked him about his whereabouts and he replied that he lived in Cakhandi with his parents.  Thakurani told him, "go to Vrndavanas as it is the order of Sri Rupa.  I visited Vrndavana and Sri Rupa told me all about you, do not delay as it is the wish of Prabhu Gauranga."  That day I saw Srinivasa with my own eyes and I found him very sincere in carrying out the orders of Sri Rup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There was a disciple of Thakurani named Sri Caitanya dasa who was very famous.  Aulia to everyone.  He went to Vrndavana and became ecstatic in love.  He one day visited the place where Sri Gopala Bhatta used to live.  Gopala Bhatta asked Aulia about the well being of his country.  Caitanya dasa asked him, "do you know anything about Srinivasa Acarya?  I know that Thakur Mahasaya used to live at Gaderahat.  Now tell me do you know anything more about him?"  Gopala Bhatta heard heard all and told him with a smile, "my house is twelve crosas from Visnupura and I was very happy there under the rule of the king named Vira Hamvira.  Hamvira is a disciple of Srinivasa Acarya.  The king has offered many villages, lands and wealth to Acarya and requested Acarya to settle there.  Srinivasa got married in the month of Phalguna and he is a very efficient man and has no child.  But most probably his wife has not got her menstruation as far as I know.  Gaderahat is situated at a far away distance and I have heard many things about Thakur Mahasaya.  I have heard that Thakur Mahasaya has arranged a great festival in the name of Gauranga and being indifferent to his own family life, he used to absorb himself in serving the Vaisnavas.  I know that he is indiffernt to worldly pleasures, besides this I do not know any more about him."  Then he became silent.  In this way having spent his time happily in Vrndavana, Caitanya dasa returned to his own country, (Khanda) and reported everything to Sri Raghunandana.  Then he sent to meet Sri Iswari and reported the well being of Vrndavana and all the Gosvamis.  Caitanya dasa went to meet the king who eagerly asked him about the well being of Jiva Gosvami.  The king bowed to him with folded hands and asked, "when shall I be able to meet him."  The king along with Caitanya dasa went to the place of Thakura Mahasaya who gladly welcomed them and asked them to take their seats.  Aulia began to talk about Vrndavana and the Gosvamis.  Acarya became very happy to hear about his own Prabhu.  Acarya asked many quetions about Vrndavana and about Gosvami and took the hands of Caitanya dasa and bowed at his feet.  He again requested Caitanya dasa about Gosvami and lamented by saying, "how unfotunate I am, as I am afraid as to whether I will be able to see those feet again.  Prabhu has become so cruel to Srinivasa who is my Prabhu in life and dea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ow O listeners, listen to me.  The eternal story of Sri Caitanya has been manifested in the world through Srinivasa.  Having got such powers from Sri Caitanya, yet Srinivasa could not disobey the orders of Sri Rupa Gosvami as he was Srinivasa's guru.  He knew the strength of Sri Rupa who was not an ordinary man.  I have written all these things according to his directions.  The words of my Prabhu are all in me and I am only carrying out his orders.  Those who virteously try to listen to all these episodes, I am always grateful to them.  I being, Nityananda dasa have taken the task of writing the book Prem Vilasa due to the favor of Sri Janhava and Viracandra Prabhu.218</w:t>
        <w:noBreakHyphen/>
        <w:t xml:space="preserve">23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