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t>PREM VIL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u w:val="single"/>
        </w:rPr>
        <w:t>CHAPTE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Glory to Sri Caitanya, glory to Nityananda.  Glory to Advaita Candra and glory to all the devotees of Gaura.  Glory to Janhava and glory to Vira Candra.  Glory to Harinama mantra of Kaliyuga.  GLory to Srinivasa Acarya and glory to Ramacandra, a seed of love and a disciple of Acarya Mahaprabhu.  Glory to kaviraja Thakura Govinda who has given joy to the people of seven islands.  Glory to the devoted listeners whom the writer requests to concentrate on Radha Krsna lila.  The writer is requesting the listeners to listen to the birth episode of Srinivasa Acarya Thakura.  Caitanya had sent Nityananda to Gauda who had flooded Gauda with love and devotion.  Mahaprabhu asked the Vaisnavas who had come from Gauda about news of the place.  Some reported that there was no Harinama in Gauda, and still good or bad no one was spared there.  Some reported that Acarya Gosvami (Advaita) had given up the doctrine of devotion and had been propagating the theory of salvation.  This made Mahaprabhu very angry and he began to feel the absence of Nityananda at this precious time.  In the meantime Svarupa and Rama Raya came to meet Mahaprabhu and he was very glad to see them.  Mahaprabhu told them with a delightful heart.  "It is good that you have come.  Gauda has become devoid of devotion.  Advaita Acarya is the embodiment of God but he has discarded devotion and has been propagating the five types of salvation.  I cannot understand the mind of Advaita.  Now suggest something so that devotion can be saved.  I cannot see anything hateful in the doctrine of salvation because Acarya is the only man who can inherit the right of doing this.  I cannot believe the heresey.  I think it is not true."  At that moment a letter came from Nityananda which also carried the same news.  Mahaprabhu was afraid to read th letter.  Mahaprabhu wrote an answer to that letter and then went to the temple with his companions to have darshan of Jagannatha.  First of all he became happy to see Garuda in the temple.  At that very moment Sarva Bhauma came to visit Mahaprabhu whose very appearance made Mahaprabhu fall into a trance and in this trance Mahaprabhu began to explain devotion in place of salvation.  Bhattacarya taking Mahaprabhu in his lap came out of the temple and took him to the house of Kasi Misra where Mahaprabhu restored his senses.  Mahaprabhu gave the letter of Nityananda to Sarva Bhauma and ordered him to read it.  The letter made Bhattacarya very angry and he told Mahaprabhu, "who is this ignorant person who is propagating the doctrine of salvation in place of devotion.  We three will go there and have a debate with him and if he does not want to come then we will bring him by force."  Hearing these words Mahaprabhu was very happy and he wrote two letters, one to Advaita Acarya and the other to Nityananda.  A vaisnava carried the letters to Gau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Bhattacarya said with folded hands, "I am an unfortunate person, devotion cannot be attained through argument.  Devotion can give pleasure which the doctrine of salvation cannot give.  I have spent a long time in fruitless argument with Gopinatha Acarya who was not an unfortunate person like me because he is the favorite devotee of You, my Lord.  He knows the actual character of Mahaprabhu.  You, my Lord have favored me through Gopinatha and saved me from my blind faith in salvation and implanted the faith of devotion in me."  After that they took their leave of Mahaprabhu.  But Mahaprabhu could not stop thinking anxiously about the vicious effect of mankind being devotionless.  How could he restore devotion on the earth.  He wanted to send some of his love to Gauda.  How could he send this to Nityananda?  For people would not believe in vague things.  The two brothers, Rupa and Sanatana had gone to Vrndavana to publish devotional books and they both had taken Mahaprabhu's love for this purpose.  Now he should created another person to bear his love.  So Mahaprabhu began to call upon the earth by her name.  The earth deity appeared before Mahaprabhu with folded hands and Mahaprabhu told her, "O earth, listen to me carefully, you should bear a person full of love."  She said, "O my Lord, let me manifest the love of you which you have deposited in me."  Mahaprabhu at once gave his permission to her with a delighted heart but he did not give any name for the pers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hen Svarupa and Rama Raya came to Mahaprabhu, the latter told them, "it is good that you have come, now let us see what can be done."  Mahaprabhu informed them about his conversation with the earth.  Then Mahaprabhu became ecstatic in the utterance of love and began to cry taking the name of Nityananda.  Mahaprabhu became unconscious in ecstasy.  After a long time Mahaprabhu got back his senses as Svarupa began to chant Harinama in his ears.  Mahaprabhu then suggested that they should have a darshan of God Jagannatha when Sarva Bhauma came to meet hi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n seeing Sarva BHauma Mahaprabhu became very happy and told him, "take a seat and listen to me.  Advaita Acarya has begun to propagate the theory of salvation by giving up the theory of devotion so what should we do?"  Sarva Bhauma was very sad to see the distressed Mahaprabhu and he told Mahaprabhu, "Advaita Acarya is God himself and the creator of this universe.  He cannot talk like this.  Who has said this to you?  Bring him here before me."  Mahaprabhu said, "Advaita had become bvery disappointed as I had left Navadvipa.  So he is doing this to frighten the people because he can do anything that is in his mind.  I have full faith in Acarya and cannot violate his orders.  Now suggest something that will save devotion with all its prime importance."  Bhattacarya said, "O my Lord, you can suggest the right thing as you are all there is proof of it.  It was my wrong fascination for the doctrine of Maya that was rectified by your grace.  The Kaliyuga element is rotten. The kings who are all heretics have been dominating over people.  Once Nityananda had curbed their powers by propagating harinama which is the best medicine and this Nityananda you have sent to Gauda.  Now my Lord with Nityananda you are the right person to make an attempt to save devo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Mahaprabhu said, "I have parted with Nityananda. Now what shall I do?"  Bhattacarya said, "Who will give a suggestion?  Only you can consult with Mahaprabhu Jagannatha of Nilacala."  Mahaprabhu said, "this is a good idea Bhatta, let us go to Lord Jagannatha."  In the temple, Mahaprabhu began to pray to Jagannath Deva.  Suddenly the 14 yard long garland of Jaganntha fell to the ground and the priest handed it to Mahaprabhu.  Mahaprabhu became very happy and retunred to his house with a free mind to went to bed.  Jagannatha Deva appeared to him in a dream with a face full of smiles that night.  He said to Mahaprabhu, "You are much superior to me in quality.  A brahmin came to me and stayed here for a long time, he has no sons for which he has been crying to me. I became very much moved and granted him his boon.  The brahmin is known as Caitanya  Dasa Acarya who is a very worthy man to possess love.  You shouls deposit your love in him.  Then the brahmin will have nothing to repent for.  His wife Lakshmipriya is the daughter of Balarama and she is a devoted wife and of a sweet disposi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At that very moment Mahaprabhu came back to his senses and began to cry in despair at the thought of Jagannath.  Mahaprabhu called on Kasi Misra and ordered him to bring Caitanya dasa Acarya of Gauda because Jagannatha had told him about that person.  Misra said, "My Lord, the brahmin was there for a long time but now he has gone to his country."  Mahaprabhu asked, "do you know where he lives?"  Misra said, "I will find o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In the meantime Jagadananda came from Vrndavana.  Mahaprabhu asked him about he well being of Sanatana.  He reported that everything was fine there.  He had also visited Mahaprabhu's mother in Navadvipa and Advaita Acarya in Santipura.  At the time of his leaving Acarya had said something mysterious to be conveyed to Mahaprabhu.  Mahaprabhu said that he had not heard such a riddle and began to laugh.  But from that time Mahaprabhu became overwhelmed in the sorrow of separation from Krsna and the inevitable happened as to what Jaganntha had said to him.  He said, "now do something to save love.  Jagannatha has ordered me to meet Caitanyadasa.  Do search for him."  Here the earth could not bear the burden of Mahaprabhu's love any longer and the whole earth began to shake in an earthquake all day and night.  The people began to say that this was not an earthquake that was shaking the country but it was Caitanya who had done this.  Formerly Caitanya had deposited his love in the ocean which had flooded Nilacala.  The ocean became helpless in keeping it and deposited it to the earth who in her tutn could not keep it any longer and so began to shake the country.  Some said that as the former had no issues and property too, why shoud they leave this country.  Some said that only Sri Caitanya could solve it.  So they went to the house of Misra and began to shout in excitment.  Mahaprabhu with Svarupa and others came out of the room and his appearance made the people more excited.  They told Mahaprabhu, "once you saved us from the flood.  Now the earth is shaking, O Lord, please save us from this calamity.  You are the only one who can save us, do something to help us to here instead of shifting elsewhe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In the meantime the priest of the temple brough the praadam of Jagannatha and reported to Mahaprabhu.  "O my Lord, I have become helpless in doing service to Jagannatha because as soon as I tried to touch him, his whole body began to tremble, so service to Jagannatha has been totally stopped." Mahaprabhu called on the earth and ordered her to take control of herself.  The priest then requested Mahaprabhu to do service to Jagannatha Deva with his own hands.  Mahaprabhu pacified the priest and all of them went to their own houses but Mahaprabhu kept on thinking about Caitanya dasa.  He again called the earth and asked her about Caitanya dasa.  The earth replied that there were many Caitanya dasas, whom was she to search for?  Mahaprabhu told here everything that he knew about the brahmin.  On the third day the earth came back with the information that Caitanya dasa used to live in Cakandi village and he was a very religious minded brahmin.  Now he had been performing some rituals for the birth of a son.  Mahaprabhu became happy and ordered the earth, "listen to me carefully, you go and deposit this love in Lakshmipriya to the fullest quantity."  The earth at once obeyed the order of Mahaprabhu who here in Nilacala was very  much relieved and began kirtana and dancing in the courtyard of the temple of Lord Jagannatha.  Mahaprabhu stood before Jagannath with folded hands and began to cry uttering the name of a certain Srinivasa.  Jagannatha being very delighted began to laugh and sent love for Caitanya dasa.  On seeing the smile of Jagannatha, Mahaprabhu also began to laugh.  Being ordered by Jagannatha Mahaprabhu sent his love to Caitanya dasa the result of which was a son named Srinivasa who would perform many pastimes in his life.  Formerly Rupa and Sanatana had gone to Vrndavana to propagate and publish devotional books on Radha Krsna lila.  Later the charge would be handed over to Srinivasa.  After bowing to Jagannatha, Mahaprabhu returned to his house and called on Kasi Misra.  Svarupa and Ramananda came to consult with Mahaprabhu and they suggested that he send a letter to Nityananda in Gauda because he had been anxiously waiting for it.  Mahaprabhu accepted this suggestion gladly and wrote a letter with his own hand writing to Nityananda and advised him to perform Harinama San kirtana in every house and also to discard Maya vada and propagate Bhakti vada.  He also ordered Nityananda to flood the unverse in Harinama Sankirtana.  Mahaprabhu informed Nityananda that there was a village named Cakandi near the river Ganges where lived a brahmin named Caitanya dasa.  He would get a son named Srinivasa who would be the embodiment of love and a great Vaisnav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hile Mahaprabhu had been spending his days with a free mind, a letter from Sanatana reached him in which Sanatana had written that Gopala Bhatta had come to Vrndavana to stay.  Mahaprabhu was so glad with the news that he told it to all his devotees.  Mahaprabhu said that he wanted to send some gifts to Vrndavana but, "I am a poor penniless sannyasi.  I have nothing substantial except my dora and Asana but they are very powerful in their importance as they belong to me.  I shall them to Bhatta."  Mahaprabhu wrote a letter to Sanatana in which he advised Rupa to carry on writing the lila shastras.  Rupa would be glad to know that Gauda would produce a jewel like person named Srinivasa who would be born in a brahmin family.  He would manifest the Radha Krsna lila in Gauda.  Mahaprabhu wrote, "after my disappeaance Srinivasa will go to Vrndavana.  Hand over your books to Srinivasa then.  I shall Nityananda to Gauda with Ramadasa, Gadadhara and Sundarananda.  Caitanya dasa has been living now in Nilacala for a son and he has got the favor of Jagannath Deva.  I am now living with Svarupa and Rama Raya in a lonely kunja in Nilacala.  I am sending a vaisnava to you with asana and dora.  Ramananda has given him the money to be spent on the w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When the Vaisnava reached Vrndavana, Rupa and Sanatana both were sitting in a lonely place.  Receiving the letter of Mahaprbhu, the two brothers became so delighted that they could not control their emotions.  When they got the dora and Asana, they simply became unconscious in ecstasy.  They began to cry by pulling the dora around their necks.  They fell on the ground by crying out the name of Gaurahari.  They began to lament saying, "can we see the face of Mahaprabhu Gauracandra again.  Our hearts are aching in pain for not hearing his sweet words."  They rolled on the ground crying loudly and by holding the asana to their bosoms they could smell the scent of Mahaprabhu.  In the meantime Bhugarva and Lokenath came to that place.  They also fell on the ground in mise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Now O listeners, listen to the apathetic nature of Lokenath.  Lokenath used to remian in seclusion without anybody.  He used to remain in deep meditation by closing his eyes and sometimes he used to cry and sometimes laugh in a trance.  He was the most favorite devotee of Mahaprabhu.  Rupa and Sanatana used to respect him to a great extent.  Once there would come Narottama to be his disciple who would manifest love on the earth in the proper sense of the term.  Narottama would come from Gaderahat and he was the son of Krsnananda Raya.  As Rupa Sanatana belonged to one self so also Srinivasa and Narottama.  Gauranga had named him as Narottama.  I shall discuss about him later, now I will discuss the mental condition of Rupa and Sanatana.  Observing the miserable condition of Sanatana, Rupa told him, "if you behave like this no one will survive, you are the genuine embodiment of Mahaprabhu.  Do not be so perturbed."  In this way Rupa somewhat consoled Sanatna but since then Sanatana used to remain very restless fearing the separation of Sri Gauranga.  Both of them controlled each other.  Then Rupa and Sanatana with the asana and dora went to Bhatta.  They read the letter to Bhatta who at once became unconscious.  Sri Rupa and Sanatana pacified him and Sanatana started telling Bhatta, "listen to me Bhatta, you can sit on this asana while you are talking about Krsna or Mahaprabhu.  There is no sin in it but how can I sit on my Mahaprabhu's asana?  Mahaprabhu has ordered me and how can I disobey it?"  So Bhatta put the dora around his neck and sat on the asana.  Everyone was very happy and returned to their own plac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at night Sanatana saw in a dream that Sri Gaura Candra was talking to him while holding his shoulder, "Srinivasa a brahmin boy will manifest my love in Gauda.  He will come here after the end of my sports.  Look after him in Vrndavana.  There will be no problem in seeing me whether I shall be on this earth or not.  If you have enough grace of Caitanya, you can see me in everyo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hatta said, "Mahaprabhu will send an illustrious devotee, shall I be able to see him with my own eyes."  Rupa said, "I am giving labor being empowered by Mahaprabhu and my labor will be fully successful if that gifted devotee comes in my life time.  I want to hand over these books to him with my own hands.  I shall make him a great scholar by mysel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They all became very happy to think that in future all types of people will be deoivered from damnation.  Since then it became the daily custom of Gopala Bhatta to wear the dora on his neck at the time of his meditation.  One day he declared before all that he had seen in his dream Srinivasa in his mother's womb in the house of Caitanya dasa.  He will propagate the Radha Krsna nama as soon as he will take his birth and deliver all classes of mankind, Sanatana and others also saw the same dream.  Now they became anxious as to the actual meaning of the dream and began to think about Mahaprabhu.  They began to wait for Srinivasa eagerly.  Svarupa in Nilacala used to spend his days in a perturbed mind as he had been visualising so many bad omens in his drea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One day Svarupa requested Mahaprabhu privately to tell him something about the qualities of Srinivasa.  After hearing everything about Srinivasa Svarupa became very satisfied and wrote a letter to Sanatana.  Caitanya dasa in his own house is performing seven rituals on the bank of the Ganges.  In his dream he knows that his son would be of a bright (Gaura) golden complexion and and his name would be Srinivasa who would manifest his divine love for Mahaprabhu.  Mahaprabhu put his hand on the head of Lakshmipriya in her dream and told her to be happy as she was going to have a wonderful son.  The touch of Mahaprabhu had made her sink in ecstasy and when she came to her senses she began to cry and her body became full of divine symptoms.  Lakshmipriya told Acarya, "be careful a superman has come inside me.  Due to his coming, there will be no poverty in our family.  Do not go elsewhere and leave me to do harinama sankirtana all the time."  Acarya said, "how can I sleep for I have no money to manage my family?"  Lakshmipriya said, "we have enormous wealth now all our poverty is over.  Formerly we suffered alot due to the tyranny of the Muslim king.  Now he has gone.Our zamindar had evacuated this village during that time.  Now he has come back to our village.  Formerly people used to utter the manes of Durga and Siva, now they utter Radha Krsna."  There was a wicked brahmin who said something wrong to the zamindar which made the zamindar announce that people should utter Siva and Durga otherwise all their properties would be taken away.  A drummer man was arranged by Durga dasa to announce on his dhola the name of Durga Siva, but the drum spontaneously started to say Radha Krsna and continued to say the same thing over and over again which made all the young boys and girls to dance uttering Radha Krsna.  All the people became mad in Radha Krsna nama.  The drummer also became ecstatic in love for Radha Krsna.  All the dancers went to the house of Caitanya dasa who became very nervous on seeing the zamindar.  He quickly welcomed him and offered him a seat.  He could not think as to what to do for the zamindar.  He politely requested Durgadasa to take his bath and after that Caitanya dasa offered him various items of food.  Durgadasa became astonsihed to see such varieties of food arranged by a poor man liked Caitanyadasa.  After completing his eating Raya went to sleep in the house of Caitanya dasa.  All night he could hear the sound of khola and kartalas.  He woke from his sleep but could not hear it anymore as he fell unconscious to the ground.  Lakshmipriya told her husband, "see carefully, two bright complexioned boys are dancing in the san kirtana.  Both of them put their feet on my head and ordered me to remain carefully for ten months.  After that they will again dance in my courtyard."  Durgadasa sitting on his be heard and saw everything.  Being ecstatic in love, he began to cry loudly and fell to the ground.  Acarya tried to pacify him by taking him in his lap.  After being pacified, Raya told Acarya, "I do not know what I have heard.  WhenI got back my senses I could see nothing."  Acarya said, "the two have shown their characters in dreams."  Raya said, "why are you trying to fool me?  Please explain to me for my pleasure."  Acarya said, "Raya, you are a good soul, why are you becoming so restless?"  Raya said, "It is not a dream.  I have seen them with my own eyes.  O Providence has deprieved me from seeing them.  O Acarya, I know that my own God has entered into my body.  I know it is the saying of the scriptures that he who discards his own God, will go to hel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carya said, "Raya you are a genius."  Raya said, "I have heard from heresey that God has incarnated Himself as Gaura in Navadvipa and that is the God which has entered into my heart.  That God has taken the place of my own worshipped deity and is the God who has danced in your courtyard.  I have seen two bright complexioned deities in my dream.  Now please tell me what am I to do?"  Acarya said, "you are my king and I am your subject."  Raya said,"I have told you everything.  Now I am very much eager to take Radha Krsna name."  After that Raya went to his house and decided to search for the right guru.  When he could understand who would be his guru, he told Acarya, "It is unbelievable that he has so much power even lifing in his mother's womb.  I bow to that powrful superman, Srinivasa who even living in his mother's womb has flooded the universe in Radha Krsna nama.  Even Mahaprabhu could not be so successful in making people incluned towards Krsna nama in Navadvipa which Srinivasa from his mother's womb has done in Cakandi.  Even the heretics have taken Krsna nama.  Mahaprabhu is so favorable to Srinivasa.  I have not seen such an incarnation in any period.  Now O people worship the two brothers Caitanya and Nitai only because there are none so merciful like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Here Lakshmipriya and Acarya had been spending their days in extreme happiness.  All the villagers used to give the necessary things to run the family of Acarya and in this way all his poverty was g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radually the auspicious moment of giving birth to a child came near and on the day of the full moon of the month of Vaisakha (April/May) Lakshmipriya gave birth to a male child.  Acarya entered the room and saw the moon like face of his son  with a delighted heart.  The brahmin began to recite from the Vedas.  The deities blessed him from the sky and the women made auspicious sounds with their tongues.  Children and aged began to dance together in joy.  The cows with their calves began to make jovial sounds.  The villagers brought gifts for the child.  Durgadasa Raya with many musicial instruments came in a possession to the house of Caitanya dasa.  All of them began to dance merrily in the courtyard of the house.  Acarya distributed gifts to the brahmins.  No sound except Radha Krsna nama could be heard there.  At the end of the day Raya returned to his house happily.  For the well being of his son Caitanya dasa donated gifts to all.  Being faithful to the feet of Sri Janhava and Viracandra, Nityananda dasa narrates Prem Vilasa.1</w:t>
        <w:noBreakHyphen/>
        <w:t>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t>PREM VIL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u w:val="single"/>
        </w:rPr>
        <w:t>CHAPTER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Glory to Sri Caitanya Acarya.  Glory to Lakshmipriya, the soft heart.  Glory to the devoted listeners.  On hearing the birth of a son to Caitanya dasa, people forgetting their miseries, agonies and anxieties took to their heels to see the boy.  Even the lame and blind ran to the house of Acarya singing the glory of Radha Krsna.  Acarya kept on observing the moon like face of his son with tears in his eyes.  How fortunate a mother was Lakshmipriya to have borne such a child in her womb.  Even the singers and dancers in Heaven sank into the depth of happiness.  The chroniclers began to sing sweetly the episodes of Radha Krsna lila with musical instruments such as the Mrdanga, Khola, kartala etc.  The blind and the deaf began to lament for nor being able to see or hear the joyful sounds of Harinama.  Millions of people came in a crowd to the hosue of Caitanya dasa whose happiness knew no bounds.  This is the history of the birth of Srinvasa which can give love to those who will listen to it with a devoted heart.  Being devoted to the feet of Sri Janhava and Vira candra, Nityananda dasa describes Prem Vilasa.21</w:t>
        <w:noBreakHyphen/>
        <w:t>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t>PREM VIL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u w:val="single"/>
        </w:rPr>
        <w:t>CHAPTER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Glory to Sri Caitanya Acarya and glory to Lakshmipriya.  Glory to the listeners of Prem Vilasa.  The writer is saying, I bow to the feet of the devotees of Krsna.  I am an illiterate person and haveno devotional qualities.  But being ordered by merciful Mahaprabhu, I have taken the task of narrating Prem Vila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ahaprabhu said, my own devotees who are still in this world are the same like me in all qualities.  Some of them are writing about the sports of Radha Krsna.  Some of them are writing about the sports of Sri Gaura.  Those who write about Radha Krsna will surely get my fav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Sri Janhava and Vira Candra had ordered me to write the qualities of Srinivasa and Narottama who had manifested divine love on this earth.  For six months, Acarya did not go out of his house.  On the contrary he remained very quiet to observe the growth of his son.  Gradually the auspicious day of offering rice to the son was nearing.  Acarya called on an astrologer to fix the date for the ceremony.  On an auspicious day they offered prasadam to the mouth of thier son.  Then the day of Cuda Karana came near and on an auspicious day through rituals, Acarya offered the sacred thread, saffron colored dress to his son in which he looked very nice.  His parents were overwhelmed with joy.  Now on the third day, the boy began to cry for the want of education.  This urge made the Pandita think about the genius of Sriniva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At this time Srinivasa heard in a dream, "Srinivasa you have to go to Vrndavana.  Gauda is the favorite place of Caitanya and he will manifest the lila books through you.  Do not take education from anybody for I will teach you everything.  Always utter the name of Radha Krsna."  After that Srinivasa did not go to the school of any teacher.  His parents became very anxious for him as Srinivasa being confirmed in his house became very disappointed at the thought of not getting any education.  He decided to leave Yajigrama for education.  After ten days he asked for his mother's permission and went to Dhananjaya Vidyavasa to take education from him.  Dhananjaya told Srinivasa, "O Srinivasa, I have no education to give as you stole everything from me.  I am unable to understand you.  Alas Devi Sarasvati has become annoyed at me."  Srinivasa became very ashamed and bowed att he feet of Dhananjaya but Dhnanjaya could not let Srinivasa bow  at his feet.  This made Srinivasa more ashamed and disappointed he returned to his house half heartedly.  His parents did not know anything about this incident.  Srinivasa entered his room and being disappointed remained lying on the bed.  After completing her cooking, his mother came into the room to call her son to eat but she could not find him.  Acarya went to the Pandit to ask him about his son but he was told that his son had left the place a long time ago.  Acarya became very perturbed.  As he entered into the room he found Srinivasa sleeping with his books in his hand.  When he awoke, he could not say anything to his father out of shame.  He said to his mother, "give me rice," and began to laugh.  After eating, Srinivasa washed his mouth and again went to bed.  Suddenly there was an oracle in the room, "you will acquire knowledge in all scriptures.  I am Goddess Sarasvati and being ordered by Sri Caitanya, I have appeared in your dream to make you a genius in all subjects."  Srinivasa opened his eyes but could not see anybody, he then came out of the room with a smile on his face and his parents took him to their bosoms.  After that he gave up reading stereo typed books and kept on cultivating the Radha Krsna nam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eing faithful to the feet of Sri Janhava and Vira candra, Nityananda dasa narrates Prem Vilasa.23</w:t>
        <w:noBreakHyphen/>
        <w:t>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t>PREM VIL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u w:val="single"/>
        </w:rPr>
        <w:t>CHAPTER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In the morning on the way to the river for a bath, Srinivasa met Sarkar Thakura who had come from Gajipura.  The beautiful complexion of the boy suddenly reminded him about the gracious feet of Mahaprabhu.  He thought he was observing Mahaprabhu in front of him because he knew that he was Srinivasa of a brahmin family.  The boy was also standing before him after bowing at his feet.  Sarkara Thakura asked him his name and whereabouts.  Srinivasa polietly replied, "I am Srinivasa of Cakandi and the servant of your feet."  On hearing the name of Srinivasa, Sarkar Thakura at one understood that he was the embodiment of Sri Caitanya.  He gladly embraced him with tears in his eyes.  He told Srinivasa, "Nityananda is eagerly waiting for you.  I have also cherished the hope of meeting you which now has come true.  Vira Candra told me in the presence of Janhava to send you Srinivasa to Vrndavana.  He told me about your birth in a village on the bank of the Ganges.  It is the grace of Caitanya that I got you.  Here you have nothing to do.  Go with me to Khanda and we will be happy there. "  But Srinivasa said that his parents had been waiting for him in the house.  So he returned to his house.  Since then he became madly ecstatic in love.  He began to behave like a mad person, sometimes he would laugh, sometimes cry and at times fall on the ground.  Sometimes he would cry loudly.  His parents could not understand what had happened to their son.  Acarya asked him, "why are you crying my son after coming back from your bath?"  One by one all the inhabitants of the village assembled in the house but no one could understand anything.  Among them there was an old brahmin who reported, "be patient you all, listen to me.  The boy met Narahari Sarkara Thakura of Khanda on his way to the river this morning.  After that meeting, the boy is behaving like this.  Do not worry he will tell us everything in due time."  Hearing the name of Narahari, the laughed and controlled himself.  But ince that day his repenting increased because of the separation from Sri Caitanya.  Srinivasa began to lament saying, "O how unfortunate I am for not seeing Sri Caitanya.  Alas, I cannot see the feet of Nityananda.  O, I cannot visualise the feature of Advaita.  I cannot get Svarupa Raya, Rupa or Sanatana.  I cannot take part in san kirtana with the devotees.  O how miserable my life 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In this way he began to lament all the time.  Suddenly an oracle came in the sky.  "Why are you thinking so you as your birth is casued through love?  The propagation of the pastimes of Radha Krsna will be manifested through you.  You will flood the universe with the love of Caitanya.  Rupa and Sanatana are still engaged in writing books for you while living in Vrndavana.  This has been arranged by Sri Mahaprabhu for you, the two brothers are eagerly waiting for you.  If you want to meet them go to Vrndavana as soon as possible or you will miss them.  But Vrndavana will increase your misery.  Though your parents will be in great sorrow, you should try and go away."  When all the people returned to their houses, his parents became relieved to see their son in a calm mood and quiet.  Srinivasa wanted some food and his mother gladly gave him his lunc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Srinivasa began to think as to how he would leave his house while his parents were alive.  Above all he was a little boy how could he go alone to Vrndavana.  He began to pray to Caitanya for his grace.  Suddenly Caitanya dasa got fever and within seven days he departed from this world.  Srinivasa became grief stricken more his mother who was completely helpless.  She said in lamentation, "you have given a son to a childless family like us, but our desires are still not fulfilled.  Why do you torment this little boy in such an unbearable way.  How can I manage him?  I have no one to whom I can turn.  O my Srinivasa, where has your father gone?"  Srinivasa was very much agrieved to see his mother lamenting in this way.  He also began to lament loudly for his father.  After all these lamentations, he performed the funeral rites of his father on the banks of the Ganges.  The ladies came and consoled Lakshmipriya and said, "Why are you breaking apart?  Look at your son and be patient."  In the meantime an oracle appeared in the sky saying, "Why are you lamenting Thakurani?  Do you not know the real identity of your son?  Go to Jajigrama and then you will understand everything.  He is blessed by Sri Caitanya and Nityananda.  For him Rupa has begun writing books.  Listen Lakshmipriya try to take care of your son.  Do not grieve in useless lamentation and be patient."  From this she got a bit of consolation and performed the funeral ceremony of her husba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After that she went to Jajigrama with her son leaving his birth place, Srinivasa was very depressed and met Narahari.  He decided to leave his mother in Jajigrama and went elsewhere.  At night he dreamt about Sri Caitanya who ordered him, "go to Vrndavana."  Waking up from his sleep, Srinivasa began to think, "how can I leave this place so early, keeping my mother here, above all I cannot go to  Vrndavana as I cannot practise austerity fully.  But Thakura Narahari has advised me not to waste time."  So after spending some days in Cakandi he came to Jajigrama and settled there.  The zamindar of the village met Srinivasa and became impressed by the spirit of the boy.  He requested him to settle in the village.  So Srinivasa stayed there for a pretty long time and then desired to go to Khanda.  He built a beautiful cottage on the western part of the village and leaving his mother there, he went to Khan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Before the gate of the house of Narahari Thakura, Srinivasa met Sri Raghunandana under a tree.  Observing the spirit of the boy Sri Raghunandana asked him, "what is your name and where are you from?"  Srinivasa gave his identity.  Hearing the name Srinivasa Raghunandana became ecstatic in love and embraced him with outstretched hands.  He said to Srinivasa, "I have heard everything about you from Sri Thakura.  Now I am happy to meet you, let us go to Sri Thakura where both of us will spend our days in worship and meditation.  He held the hands of Srinivasa and went inside to meet Sri Thakura.  "Come in, come in. my son Srinivasa, take a seat.  Mahaprabhu Vira candra has ordered me to send you to Vrndavana as soon as possible," saying so Sri Thakura caressed the body of Srinivasa and at once fell in a trance.  Nayana Sena Mahasaya was standing there.  He quickly held Srinivasa and took him to his hou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In the afternoon Thakura asked Raghunandana where Srinivasa was and ordered him to bring Srinivasa to him as he would tell him about going to Vrndavana.  At that very moment Srinivasa came in with a smiling face.  Thakura asked Srinivasa, "Srinivasa, when and how will you start for Vrndavana?"  Srinivasa said, "I am homeless, what can I do."  Thakura said, "For you Caitanya has instructed Bhatta who will help you to learn the methods of meditation."  Srinivasa cried out and said, "why are you trying to decieve me on the pretext of sending me to Vrndavana?  After coming from Cakandi, I got your darshan and dedicated myself at your feet."  Thakura said, "yes it is true but Gopala Bhatta will be your guru not I and I dare not disobey the orders of Mahaprabhu.  Stay here for a few days but remember that Harinama is the spirit of Mahaprabhu Himsel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After that Srinivasa took his leave to think as to from whom would he take nama.  In deep thoughts he passed most of the night but at the end of the night, due to the wish of Mahaprabhu he fell asleep and got the darshan of Mahaprabhu Gaura Candra who told him, "listen Srinivasa, you are the embodiment of love why are you waiting for a shelter?  Go to Vrndavana without wasting any time and take refuge at the feet of Gopala Bhatta who belongs to Tailanga Desa (South India) and who is my life.  Rupa and Sanatana are of the same soul and they will hand over all the books to you which they have been writing so long.  They have become very anxious because you are delaying in going there."  In ecstasy, Srinivasa bowed at the feet of Srinivasa and his dream came to an end.  He now began to think about his dream.  He went to Sarkara Thakura and told him everythng.  Narahari understood that Mahaprabhu had favored Srinivasa so he also blessed Srinivasa by keeping his hand on his head.  He said, "may Vrndavana do favor to you.  I sent a letter to Vira Candra telling him about you.  You stay here until a reply comes from him."  He stayed in Khanda for some time.  Then he decided to visit Jagannatha Deva.  He also cherished the hope of reading the Sri Bhagavata to Sri Pandita and after that he would go to Vrndavana.  So he went to Narahari and told him his desires.  Narahari permitted him and ordered a certain vaisnava to go with Srinivasa.  He wrote a letter and gave it to that Vaisnava.  Both of them started for Nilacala.  There they visited the temple of Jagannatha and went to the house of Sri Gopinath where Pandit Gosvami had been spending his days in utter misery due to the separation of Caitanya.  Srinivasa bowed at his feet by uttering the names of Caitanya Nityananda.  Hearing the name of Caitanya, Gosvami became very much perturbed and asked, "who are you" and opened his eyes.  "Come on, come on my son, I want to embrace you.  What a sweet name you uttered in my ears.  I dreamt that a certain Srinivasa will come from Gauda who is the son of Caitanya dasa and Lakshmipriya of Cakandi.  That Srinivasa will manifest Radha Krsna lila in this world.  Let me know your name and thereby cool my heart."  When Srinivasa humbly gave his identity, Gosvami said, "it is good that you are here.  Mahaprabhu has ordered me to teach you the Bhagavata.  At the end of his pastimes Mahaprabhu told me to talk about Krsnalila to you.  Until your coming here Mahaprabhu has ordered me to stay here and send you to Vrndavana with a letter to Rupa and Sanatana.  From them you will take the books and carry them to Gauda.  But my Srimad Bhagavatam has become illegible with my tears.  I shall give a letter to Narahari in which I shall direct him to give you a new book.  Do not delay because it is the order of Mahaprabhu to m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Srinivasa said, "I have heard that Sri Gopala Bhatta is Gunamanjari of Radha Krsna lila, I cherish the hope of being a disciple of Gopala Bhatta."  Hearing the name Gunamanjari, Pandita Gosvami became very glad as it was also the order of Mahaprabhu to Bhatta alias Gunamanjari.  He advised Srinivasa to quickly go to Gauda otherwise he would not see him again.  After that he began to lament in various ways taking th names of Caitanya Nityananda.  Srinivasa understood that if he made delay, he would not see him again.  So he started for Gauda and then went to meet Narahari again.  That day in the house of Vira candra there was a great assembly of devotees.  Srinivasa stood before Narahari after bowing at his feet.  Narahari said, "it is good that you have come today.  Read this letter from Vrndavana, after completing your course in Bhagavatam start for Vrndavana.  I understand everything from the letter of Pandita Gosvami."  He read out the letter to Vira candra.  All of them permitted Srinivasa to complete his studies of the Bhagavatam and they told him not to delay as then he would miss him.  They also ordered Srinivasa to go to Kshetra first.  This time also Narahari selected a vaisnava to accompany Sriniv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They started the journey taking the names of Gadadhara Caitanya.  Srinivasa with a disturbed mind reached Yajpura but before entering into the village, he got the news of Gadadhara's departure from the world.  At once Srinivasa fell unconscious ont he ground.  Being very afraid andholding the feet of Srinivasa the vaisnava tried to bring back his senses.  When Srinivasa regained his senses, he bowed at the feet of the Srinivasa.  In great disappointment, Srinivasa spent that night fasting and was very weak the next morning.  The vaisnava became very nervous and could not understand how he would take Srinivasa to Gauda.  After many efforts he was able to feed Srinivasa.  Then Srinivasa came to Gauda crying all the way.  In the afternoon they entered the village Sri Khanda.  Everyone in the village began to lament as Srinivasa was thinking of going to Vrndavana.  In the morning they left Sri Khanda and came to Navadvipa where Srinivasa halted in front of the house of Mahaprabhu in great apathy.  He began to cry loudly the name of Pandita Gosvami and remianed in fasting for four days.  He realised that on an empty stomach, the practise of austerity was impossible, so he collected a little quantity of rice and cooked it while sitting on the bank of the Ganges.  On the eight day he became more weak than before.  At that time he met Vamsivadan Dasa who asked Srinivasa his name and address.  Vamsidasa said that he had been spending his days in extreme misery caused by the separation from Gadadhara.  Srinivasa said, "I am Srinivasa come from Yajigrama.  Mahaprabhu ordered me to take lessons in Bhagavata from Gadadhara Pandita.  But I am an extremely unfortunate person."  Saying so he began to cr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In the meantime Isana came to that place and became very moved to see Srinivasa in such a weak state of health.  But he understood that this boy had been given the power of Mahaprabhu.  So he came to the house of Isvari (Visnupriya) and told her, "I met a beautiful boy on the bank of the Ganges who is lamenting helplessly the name of Gadadhara.  His weak health has caused me pain.  Please allow me to give him some food.  Later I shall bring him here and have mercy on him."  So Isana took some rice for Srinivasa and went to him.  He told Srinivasa to cook it himself, Srinivasa obeyed his order.  Isvari then understood everything and became very happy.  As soon as Srinivasa completed his cooking, ten ascetics came to him and told him that they were very hungry.  Srinivasa was very glad to meet them and offered them the prasadm rice to eat.  It was the grace of Mahaprabhu that eleven vaisnavas (including Srinivasa) could manage to eat a stomach full from such a small quantity of ri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When Isvari learnt of this, she became eager to know the identity of the boy.  She expressed her desire to meet the boy.  At night on her way to the river for a bath with her maidservants she saw the boy and was very happy to see him.  She thought, "how can I talk to the boy, how can I look at the face of an unknown man?  If I get Mahaprabhu's grace all shame will be gone."  She ordered Isana to bring the boy and Isana told Srinivasa, "come with me to the house of Mahaprabhu for Sri Isvari is calling you."  Being overwhelmed with joy, Srinivasa began to dance and at the same time cry.  When he reached the house of Mahaprabhu with Isana, he felt to nervous to enter into the inside.  He entered into the inner apartments with a trembling body and stood at a far distance.  Isana introduced Srinivasa to Sri Isvari.  She saw him standing behind a curtain and realised he was the embodiment of her Mahaprabhu.  By putting aside her shame she called Srinivasa before her and asked him why he had been crying.  Srinivasa humbly reported about Pandita Gosvami and is desire to go to Vrndavana.  She advised him to go back to his own house for at such a young age he would not bear the life of an ascetic.  Srinivasa with folded hands requested her repeatedly to favor him and enable him to go to Vrndavana.  He also told her that he had no one but his mother.  She said, "only the grace of Mahaprabhu can help you at this moment.  You had better stay here until you grow up enough."  Visnupriya who had been in deep sorrow at the separation of Sri Gauranga, now became more perplexed to see Srinivasa.  Isana informed Isvari that Srinivasa had spent his night in crying for Pandita Gosvam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Now I am narrating the effort of taking nama from Sri Isvari.  She used to keep two new earthern bowls </w:t>
        <w:noBreakHyphen/>
        <w:t xml:space="preserve"> one was empty and the other was half full of rice.  She used to do japa 16 times with 32 letters and put one rice grain in the empty bowl.  Up till midnight she would practise this and then she would cook the quantity of rice which she had put into the empty bowl after her japa.  She used to offer that rice to Mahaprabhu with tears and then she used to eat the prasadam.  Who can describe the great efforts of Devi Visnupriya, the favorite wife of Mahaprabhu who used to do Harinama all the time.  The hariname done by her was the spirit of Mahaprabhu Himself because harinama at a great number could take away all sorts of sin.  Harinama in the Kaliyuga was the only thing that could take away damnation.  In this way at the dead of night she used to lie down on the ground.  At the end of the night, the two brothers (Gaura</w:t>
        <w:noBreakHyphen/>
        <w:t>Nitai) after their san kirtana, appeared in a dream of Sacimata and told her, "O mother, your daughter</w:t>
        <w:noBreakHyphen/>
        <w:t>in</w:t>
        <w:noBreakHyphen/>
        <w:t xml:space="preserve">law while keeping Srinivasa  outside is enjoying her sleep inside her room.  Srinivasa has taken the charge of completing my duties.  Please send him to Abhirama thorugh Isana."  Sacimata at once left her bed because she could not sleep that night because of the separation from her son.  Isana had been in a deep sleep.  After a long time he awoke and became very ashamed.  With folded hands he went to Visnupriya  who ordered him to bring Srinivasa quickly to her.  Isana obeyed her order.  Sri Isvari ordered Srinivasa to go and meet Abhirama.  Saying so she covered herself with a cloth, came out of her room ad put her foot on the head of Srinivasa.  The touch of her foot made Srinivasa burst into tears.  To pacify him, she said, "Listen to me Srinivasa, you are a fortunate man as you bear the spirit of Mahaprabhu.  You should first go to Santipura and meet Advaita Gosvami.  Then go to visit Nityananda in Khardaha.  Janhva will be very glad to see you.  After meeting everyone start for Vrndavana.  I wish you all succes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After bowing at her feet Srinivasa reached Santipura but was at a loss as to where to go as Isvari had advised him to go to Advaita and he knew that Advaita had left this world 13 years ago.  How could he get his darshan.  Suddenly a gigantic figure with long stretching hands and an enormous figure appeared before him.  Srinivasa could not stand before the spirit, neither could he look at him.  The superman told Srinivasa, "my dear son, welcome to Santipura.  I am Advaita standing in front of you."  Srinivasa at once fell at his feet.  Advaita began to lament for Caitanya Nityananda, Svarupa and Rama Raya and others.  He put his hand on the head of Srinvasa and embraced Srinivasa and told him.  "I am happy to see you, Mahaprabhu has sent Gopala Bhatta for you, go the to servant of Gopala Bhatta, being angry with  me Mahaprabhu has created you to carry out his mission.  He sent Rupa Sanatana to Vrndavana and ordered them to write devotional books for you so that you can propagate Mahaprabhu's love in the world.  I appeared just to meet you.  Do not disclose it to anyone, you will get pleasure in Khardaha and after meeting janhava start for Vrndavana.  You can get the darshan of Sri Rupa and then you should meet and worship the feet of Gopala Bhatta.  Do not think about Advaita Govinda alias Nagara whom I have discarded from being my disciple."  saying all this Advaita disappeared.  Out of disappointment Srinivasa began to cry.  In the meantime Sita devi (wife of Advaita Mahaprabhu) was passing by on her way for taking a bath in the Ganges.  She saw the jewel like boy crying at the side of the road.  She at once took him in her lap like a son.  She began to pacify him with sweet words and asked him, "why are you crying, I think you got the darshan of my Mahaprabhu.  O my boy who are you?"  Srinivasa replied, "I am Srinivasa of Cakandi.  Isvarijiu had ordered me to meet you."  Now she remembered the prophecy of Acyutananda and became very glad to see Sriniva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At that time Gopala Gosvami was passing by that place.  He at once fell at the feet of Sita devi who ordered him to look after Srinivasa intil she came back from her bath.  After taking a bath Sita devi took Srinivasa  and Gopala to her house.  She offered the left over prasadam to Sri Advaita, and then went to cook for them.  After offering the food to Krsna, she served food to Gopala and Srinivasa.  They spent that night in Santipura in peac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In the morning Srinivasa went to take his leave of Sita Mata.  He asked her about Advaita Govinda.  Sita devi told him, "what is the use in hearing it, do your own duty my boy."  She knew that the boys were very adamant in their requests so she started the story saying, "listen to it carefully and try to believe it.  At the time of the deliverance Jagai and Madhai by Nityananda, Gosvami told Haridasa angrily, `if Gosvami (Gaura Nitai) do not give me Prema yoga (do not deliver me) I shall suck all his loves.  Then do not accuse me for doing this'.  He wrote a tarja (satire).  Nityananda sent Jagadananda Mahaprabhu to Nilacala with that tarja.  Mahaprabhu took it as true and to help Nityananda in his preaching mission sent Ramdasa and Sundaranandana and others to assist him.  He sent Kamdeva, Nagara, Nandini and some others to Advaita.  But Nagar began to announce being angry with Advaita tht he was the person with whom Mahaprabhu had come with to Gauda. i.e.he was the main helper of Mahaprabhu in his preaching programme.  Hearing these proud words, Sita devi, the wife of Advaita outcasted Nagara Kamdeva, Nandini etc. from the group of disciples of Advaita.  Sita devi and Advaita used to like their elder son Acyutananda more, he was a completely apathetic and ascetic minded person.  Their other sons also took mantra from their father but they were family men.  Sita devi used to say that she was the maidservant of Caitanya and those who would quarrel with the son of the maid servant of Caitanya i.e Acyutananda, should have no link with Advaita and his group of disciples."  Srinivasa was very glad to hear this and bowed again and again at the feet of Sita devi.  He then took his leave of Sita devi.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eing faithful to the feet of Sri Janhava and Vira candra, Nityananda dasa writes Prem Vilasa.27</w:t>
        <w:noBreakHyphen/>
        <w:t xml:space="preserve">46   </w:t>
      </w:r>
    </w:p>
    <w:sectPr>
      <w:type w:val="nextPage"/>
      <w:pgSz w:w="12240" w:h="15840"/>
      <w:pgMar w:left="144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