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yuha     form, manife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bhava  supe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ibhava  might, power, high position, greatness, grandeur, glory, </w:t>
        <w:tab/>
        <w:tab/>
        <w:tab/>
        <w:tab/>
        <w:tab/>
        <w:t>magnific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lasa    appearance, manifestation, play, pas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kasa   appearance, display, manifestation, 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