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Purpose of the Lord's Appearing in Different Incarn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B 5.25.10: "This manifestation of subtle and gross matter exists within the Supreme Personality of Godhead. Out of causeless mercy toward His devotees, He exhibits various forms, which are all transcendental. The Supreme Lord is most liberal, and He possesses all mystic power. To conquer the minds of His devotees and give pleasure to their hearts, He appears in different incarnations and manifests many pastim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tvata Tantra: (patala III, Avatarabhedakathana: Description of Different Kinds of Incarn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5: They say that the forms of the Lord of the universes are considered full (purna), partial (amsa), or subpartial (kala) according to the knowledge, power, and other opulences the Lord manifes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lthough the Lord always manifests His knowledge, power, and other opulences, His incarnations, because of the nature of Their mission, do not manifest them in f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form of the Lord that manifests in full the opulences of mystic power, knowledge, piety, renunciation, wealth, and fame are called the full (purna) manifestation of the Lord by the w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s the Lord's incarnations manifest less and less of these opulences they are considered partial (amsa) and subpartial (kala) incarn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artial (amsa) incarnations manifest one fourth of the Lord's opulence, subpartial (kala) incarnations manifest one sixteenth, and potency (vibhuti) incarnations manifest one hundredth of the Lord's opul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ghuBhagavatamrta CHAPTER FOUR  manvantaravataras, yugaavataras, prabhavaavataras, vibhavaavatar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35): There are four other kinds of avataras: 1) avesaavatara, 2) prabhavaavatara, 3) vaibhavavasthaavatara, and 4) paravasthaavatar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wo kinds of prabhavaavatar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briefly manifested and not very famous. Examples: Mohini, Hamsa, the yugaavataras like Suk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authors of scriptures, usually great sages: Dhanvantari, Rsabha, Vyasa, Dattatreya, &amp; Kapil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ibhavaavataras: 21 are lis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urma, Matsya, Nara's friend Narayana Rsi, Varaha, Hayagriva, Prsnigarbha, Balarama, the fourteen manvantaraavataras beginning with Yajn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yuha avataras:"Among the nine vyuha incarnations Varaha and Hayagriva are the best, and among the manvantaraavataras four are the best: Hari, Vaikuntha, Ajita, and Vamana. These six vaibhavaavataras are like the paravavastha forms of the Lor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