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OUTLINE FOR SEMIN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ab/>
        <w:tab/>
        <w:t>THE TRANSCENDENTAL FORMS OF G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>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piritual form = synthesis of  form/formless confli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d's forms are the source of all other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His flute is the original flute, the color blue of His body is the original color blu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The Lord has unlimited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They are manifest according to His desire, to fulfill the needs            of particular pas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Five catagories: para, vyuha, vibhava, antaryami, ar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)Six kinds of avatar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uga, Guna, Purusa, Lila, Manvantara, Saktyav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Descriptions of the Lord's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Nectar descriptions of Krsna's beau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How to meditate on Krsna's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)result of concentration on Krsna'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)what about meditation on other for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The forms of De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8 types of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sources: divya, siddha, rsis, manusya, grhart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)special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agannat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alagramsila / Govardhanasi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The devotee and the De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) Gauridas Pandit &amp; GauraNit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) Indradyumna and Jagannat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) Madhavendra Puri and Ksiracora Gopin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) Ramanuja &amp; Varadaraj/Rangan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) Gopal Bhatta Gos. &amp; Radhara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Forms of Nrsimhade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 forms of Ahobil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ahladaNrsimh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