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Caturvyuha</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B 1.5.37:&gt; "Let us all chant the glories of Vasudeva along with His plenary expansions Pradyumna, Aniruddha and Sankars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Vasudeva and Sankarsana are on the middle left and right, Pradyumna is on the right of Sankarsana, and Aniruddha is on the left of Vasudeva, and thus the four Deities are situated. They are known as the four aidesdecamp of Lord Sri Krsna....The most confidential part of the instruction is that one should always chant and remember the glories of the Lord Sri Krsna, theSupreme Personality of Godhead, along with His different plenary portions expanded as Vasudeva, Sankarsana, Pradyumna and Aniruddha. These expansions are the original Deities for all other truths, namely either visnutattva or saktitattv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3.26.21 Pur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Vedic literature there is mention of the Lord's expansion as the four Personalities ofGodhead  Vasudeva, Sankarsana, Pradyumna and Aniruddha. Here in the reappearance of the mahattattva the four expansions of Godhead occur. He who is seated within as Supersoul expands first as Vasude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explanation of the vasudeva stage of consciousne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order to be situated in clear consciousness, or Krsna consciousness, one must worship Vasudeva. Vasudeva is Krsna alone. When Krsna, or Visnu, is alone, without the accompaniment of His internal energy, He is Vasudeva. When He is accompanied by His internal potency, He is called Dvarakadhisa...It is also explained in Bhg. that after many, many births one surrenders to Vasude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order to get release from the false ego, one has to worship Sankarsana. Sankarsana is also worshiped through Lord Siva; the snakes which cover the body of Lord Siva are representations of Sankarsana, and Lord Siva is always absorbed in meditation upon Sankarsana. One who is actually a worshiper of Lord Siva as a devotee of Sankarsana can be released from false, material ego. If one wants to get free from mental disturbances, one has to worship Aniruddha. For this purpose, worship of the moon planet is also recommended in the Vedic literature. Similarly, to be fixed in one's intelligence one has to worship Pradyumna, who is reached through the worship of Brahma. These matters are explained in Vedic litera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3.26.25: "The threefold ahankara, the source of the gross elements, the senses and the mind, is identical with them because it is their cause. It is known by the name of Sankarsana, who is directly Lord Ananta with a thousand he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3.26.28: "The mind of the living entity is known by the name of Lord Aniruddha, the supreme ruler of the senses. He possesses a bluishblack form resembling a lotus flower growing in the autumn. He is found slowly by the yog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By meditating on Aniruddha one can become free from the agitation of acceptance and rejection. When one's mind is fixedupon Aniruddha, one gradually becomes Godrealized; he approaches the pure status of Krsna consciousness, which is the ultimate goal of yog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4.3.23: &lt;Lord Siva to Sati&gt; "I am always engaged in offering obeisances to Lord Vasudeva in pure Krsna consciousness. Krsna consciousness is always pure consciousness, in which the Supreme Personality of Godhead, known as Vasudeva, is revealed without any covering." &lt;expl. of visuddhasattva/vasudeva state in purpor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B. 5.11.1314 &lt;description of Vasudeva&gt;: </w:t>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There are two kinds of ksetrajnathe living entity, as explained above, and the Supreme Personality of Godhead, who is explained as follows. He is the allpervading cause of creation. He is full in HImself and is not dependent on others. He is perceived by hearing and direct perception. He is selfeffulgent and does not experience birth, death, old age or disease. He is the controller of all the demigods, beginning with Lord Brahma. He is called Narayana, and He is the shelter of living entities after the annihilation of this material world. He is full of all opulences, and He is the resting place of everything material. </w:t>
      </w:r>
      <w:r>
        <w:rPr>
          <w:rFonts w:eastAsia="Courier" w:cs="Courier" w:ascii="Courier" w:hAnsi="Courier"/>
          <w:b/>
          <w:bCs/>
          <w:color w:val="000000"/>
          <w:sz w:val="24"/>
          <w:szCs w:val="24"/>
        </w:rPr>
        <w:t>He is therefore known as Vasudeva, the Supreme Personality of Godhead.</w:t>
      </w:r>
      <w:r>
        <w:rPr>
          <w:rFonts w:eastAsia="Courier" w:cs="Courier" w:ascii="Courier" w:hAnsi="Courier"/>
          <w:color w:val="000000"/>
          <w:sz w:val="24"/>
          <w:szCs w:val="24"/>
        </w:rPr>
        <w:t xml:space="preserve"> By His own potency, He is present within the hearts of all living entities, just as the air or vital force is within the bodies of all beings, moving and nonmoving. In this way He controls the body. In His partial feature, the Supreme Personality of Godhead enters all bodies and controls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Vasudeva is the original cause of the brahmajyoti, and the brahmajyoti is the expansion of the rays of the body of Vasudeva. yasya prabha prabhavato jagadandakoti...(BS 5.40)...The Supreme Personality of Godhead is thus described in Bhgita: maya tatam idam sarvam..."By Me, in My unmanifested form, this entire universe is pervaded. All beings are in Me, but I am not in them. 9.4. This is the position of the plenary expansions of Krsna as the allpervading Vasudeva, Sankarsana, Pradyumna and Aniruddh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B. 5.17.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o show mercy to His devotees in each of these nine tracts of land, the Supreme Personality of Godhead known as Narayana expands Himself in His quadruple principles of Vasudeva, Sankarsana, Pradyumna and Aniruddha. In this way He remains near His devotees to accept thei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urport: "In the Padma Purana it is said that in the spiritual world the Lord personally expands in all directions and is worshiped as Vasudeva, Sankarsana, Pradyumna and Aniruddha. The same God is represented by the Deity in this material world, which is only one quarter of His creation. Vasudeva, Sankarsana, Pradyumna and Aniruddha are also present in the four directions of this material world. There is a Vaikunthaloka covered with water in this material world, and on that planet is a place called Vedavati, where Vasudeva is located. Another planet known as Visnuloka is situated above Satyaloka, and there Sankarsana is present. Similarly, in Dvarakapuri, Pradyumna is the predominator. On the island known asSvetadvipa, there is an ocean of milk, and in the midst of that ocean is a place called Airavatipura, where Aniruddha lies on ananta. In some of the satvatatantras, there is a description of the nine varsas and the predominating Deity worshiped in each: (1) Vasudeva, (2) Sankarsana, (3) Pradyumna, (4) Aniruddha, (5) Narayana, (6) Nrsimha, (7) Hayagriva, (8) Mahavaraha, and (9) Brahm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5.17.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Ilavrtavarsa, Lord Siva is always encircled by ten billion maidservants of goddess Durga, who minister to him. The quadruple expansion of the Supreme Lord is composed of Vasudeva, Pradyumna, Aniruddha and Sankarsana. Sankarsana, the fourth expansion, is certainly transcendental, but because his activities of destriction in the material world are in the mode of ignorance, He is known as tamasi, the Lord's form in the mode of ignorance. Lord Siva knows that Sankarsana is the original cause of his own existence, and thus he always meditates upon Him in trance by chanting the following mant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 Supreme Personality of Godhead, I offer my respectful obeisances unto You in Your expansion as Lord Sankarsana. You are the reservoir of all transcendental qualities. Although You are unlimited, You remain unmanifest to the nondevotees. &lt;plus more prayers&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5.25.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t the time of devastation, when Lord Anantadeva desires to destroy the entire creation, He becomes slightly angry. Then from between His two eyebrows appears threeeyed Rudra, carrying a trident. This Rudra, who is known as Sankarsana, is the embodiment of the eleven Rudras, or incarnations of Lord Siva. He appears in order to devastate the entire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In each creation, the living entities are given a chance to close their business as conditioned souls. When they misuse this opportunity and do not go back home, back to Godhead, Lord Sankarsana becomes angry. The eleven Rudras, expansions of Lord Siva, come out of Lord Sankarsana's eyebrows due to His angry mood, and all of them together devastate the entire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ink, transparent toenails, on the Lord's lotus feet are exactly like valuable gems polished to a mirror finish. When the unalloyed devotees and the leaders of the snakes offer their obeisances to Lord Sankarsana with great devotion, they become very joyful upon seeing their own beautiful faces reflected in His toenails. Their cheeks are decorated with glittering earrings, and the beauty of their faces is extremely pleasing to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5.2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Sankarsana is the ocean of unlimted spiritual qualities, and thus He is known as Anantadeva. He is nondifferent from the Supreme Personality of Godhead. For the welfare of all living entities within this material world, He resides in His abode, restraining His anger and intole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11.5.293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namas te vasudevaya namah sankarsanaya 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radyumnayaniruddhaya tubhyam bhagavate nama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narayanaya rsaye purusaya mahatm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isvesvaraya visvaya sarvabhutatmane nama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beisances to You, O Supreme Lord Vasudeva, and to Your forms of Sankarsana, Pradyumna and Aniruddha. O Supreme Personality of Godhead, all obeisances unto You. O Lord Narayana Rsi, O creator of the universe, best of personalities, master of this cosmos and original form of the universe, O Supersoul of all created entities, all homage unto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The original being is Vasudeva, the Personality of Godhead. When the Godhead manifests His primeval energies and opulences, He is called Sankarsana. Pradyumna is the basis of the Visnu expansion who is the soul of the entire universe, and Aniruddha is the basis of the personal manifestation of Visnu as the Supersoul of every individual entity within the universe. Among the four plenary expansions mentioned here, the original expansion is Vasudeva, and the other three are considered to be particular manifestations of H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Sri Krsna Sandarbh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re are two Pradyumnas. One is an expansion of the Lord (visnutattva); the other is Cupid, a demigod. That demigod, who is one of the 11 Rudras and a servant of Indra, was burned by Lord Siva's anger, making him disembodied. To get his body again he entered the body of Lord Pradyumna, the original Cupid, who is directly part and parcel of Lord Vasudeva. The material Cupid was then born again from the body of Lord Pradyumna...The material Cupid, who appeared in Lord Krsna's pastimes, is an empowered incarnation of Lord Pradyumna. Cupid was granted the powers of Lord Pradyumna, just as Arjuna was granted the powers of Indra by his father, who was Indra him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Pradyumna's potency is Lord Aniruddha...Lord Aniruddha is the cause of the Rg Veda...Each member of the caturvyuha expansions is the predominating Deity of one of the subtle elements. Lord Vasudeva is the Deity of the heart, Lord Sankarsana is the Deity of the falseego, Lord Pradyumna is the Deity of the intelligence, and Lord Aniruddha is the Deity of the mind. Lord Aniruddha is worshiped within the mind, just as Lord Vasudeva is worshiped within the hea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Sometimes the Lord may pretend to be a limited human being in His pastimes, as when He seemed to be defeated by Banasura. Other examples: Ramacandr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Aniruddha glorified:</w:t>
      </w:r>
      <w:r>
        <w:rPr>
          <w:rFonts w:eastAsia="Courier" w:cs="Courier" w:ascii="Courier" w:hAnsi="Courier"/>
          <w:color w:val="000000"/>
          <w:sz w:val="24"/>
          <w:szCs w:val="24"/>
        </w:rPr>
        <w:t xml:space="preserve"> (Padma Purana, Brhatsahasranamastot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Aniruddha, the son of Pradyumna, is the Supreme Brahman. He enchants the entire universe. He is the fourth member of the fourcaturvyuha expansions of Godhead. He appears in four colors (white, red, yellow, and black) in the four yugas (Satya, etc.) to establish the principles of religion. He is the allpervading Supersoul who remains in the hearts of the four kinds of conditioned souls (i.e. those born from the womb, from eggs, seeds, or perspiration). From Him millions of living entities are manifest, and He is the shelter within whom everything re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niruddha (who appeared as the son of Pradyumna) is therefore the original MahaAniruddha who remains in the spiritual sky. It is this Lord Aniruddha who stays on the waters of devastation at the time when the material universe is destroy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ajranabha (grandson of Krsna) asked Markendeya Rsi (Visnudharma Purana:) "At the end of each kalpa a small child always appears. Although I repeatedly see this child I do not know His ident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ndeya replied: "Although I myself am not free from the influence of the Lord's illusory potency (maya), I have repeatedly seen the Personality of Godhead appear as a small child at the time of partial cosmic annihilation (kalpaksaya). That same form of the Personality of Godhead appears in Lord Krsna's family as your father, Aniruddha. That your father Aniruddha is the Personality of Godhead is known to me without any doub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aghuBhagavatamr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ng the nine vyuha incarnations Varaha and Hayagriva are the best, and among the manvantaraavataras four are the best: Hari, Vaikuntha, Ajita, and Vamana. These six vaibhavaavataras are like the paravavastha 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66 (vol II): The caturvyuha expansions are collectively known by the name "mahaavastha" (the most important form of the Lord). The first of Them (Lord Vasudeva) is supremely worshipable. He is said to be the controlling Deity of consciousness and the origin of pure good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Sankarsana is considered His amsaavatara. Sankarsana is the second member of the caturvyuha. He is known by the name "jiva" because He is the birthplace of all the jivas (living entities). His bodily luster is sweeter than many billions of full autumn moons. He is the worshipable Deity of falseego. Ananta Sesa is His amsaavatara. As the Supersoul in the hearts of Lord Siva, impiety, snakes, death, and the community of demons, He is the cause of the universe's dis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Pradyumna is the third member of the caturvyuha. He is a vilasaavatara of Lord Sankarsana. He is the Deity of intelligence, and He is worshiped by the intelligent. He is served by goddess Laksmi, who recites prayers in Ilavrtavarsa. He is said sometimes to be the color of pure gold and sometimes He is splendid as a dark cloud. He is the cause of the universe's creation. Kamadeva is His amsaavatara. As the Supersoul of Brahma, the prajapatis, Kamadeva, and those attached to sensegratification, He creates every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Aniruddha is the fourth member of the caturvyuha. He is said to be an amsaavatara of Lord Pradyumna. Lord Aniruddha is the Deityof the mind, and He is worshiped by the philosophers. He is the color of a dark cloud. He carefully protects the universe. As the Supersoul of piety, the Manus, the demigods, and the earthly kings, He maintains the universe.</w:t>
      </w:r>
    </w:p>
    <w:p>
      <w:pPr>
        <w:pStyle w:val="Normal"/>
        <w:bidi w:val="0"/>
        <w:spacing w:lineRule="auto" w:line="240" w:before="0" w:after="0"/>
        <w:ind w:left="0" w:right="0" w:hanging="0"/>
        <w:jc w:val="left"/>
        <w:rPr/>
      </w:pPr>
      <w:r>
        <w:rPr>
          <w:rFonts w:eastAsia="Courier" w:cs="Courier" w:ascii="Courier" w:hAnsi="Courier"/>
          <w:color w:val="000000"/>
          <w:sz w:val="24"/>
          <w:szCs w:val="24"/>
        </w:rPr>
        <w:tab/>
        <w:t>In the Moksadharma it is said that Lord Pradyumna is the Deity of mind, and Lord Aniruddha is the Deity of falseego. This explanation is corroborated by all the Pancaratrasastras. **(SP writes in CcAd5.41purp: "</w:t>
      </w:r>
      <w:r>
        <w:rPr>
          <w:rFonts w:eastAsia="Courier" w:cs="Courier" w:ascii="Courier" w:hAnsi="Courier"/>
          <w:b/>
          <w:bCs/>
          <w:color w:val="000000"/>
          <w:sz w:val="24"/>
          <w:szCs w:val="24"/>
        </w:rPr>
        <w:t>previous</w:t>
      </w:r>
      <w:r>
        <w:rPr>
          <w:rFonts w:eastAsia="Courier" w:cs="Courier" w:ascii="Courier" w:hAnsi="Courier"/>
          <w:color w:val="000000"/>
          <w:sz w:val="24"/>
          <w:szCs w:val="24"/>
        </w:rPr>
        <w:t xml:space="preserve"> statements regarding the quadruple forms are confirmed in the Pancaratra tantras in all respects.", meaning Moksadharma's statement is not accep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Padma Purana it is said that the caturvyuha expansions, which begin with Lord Vasudeva, preside over the four directions of the spiritual 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CAITANYACARITAMR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cAd5.8 "Lord Balarama is the original Sankarsana. He assumes five other forms to serve Lord Krsna. He Himself helps in the pastimes of Lord Krsna, and He does the work of creation in four other forms. He executes the orders of Lord Krsna in the work of creation, and in the form of Lord Sesa He serves Krsna in various ways. In all the forms He tastes the transcendental bliss of serving Krsna. That same Balarama is Lord Nityananda, the companion of Lord Gaurasundara...I surrender unto the lotus feet of Sri Nityananda Rama, who is known as Sankarsana in the midst of the caturvyuha &lt;consisting of Vasudeva, Sankarsana, Pradyumna and Aniruddha&gt;. He possesses full opulences and resides in Vaikunthaloka, far beyond the material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di5.23 "He &lt;Krsna&gt; manifests His own form in Mathura and Dvaraka. He enjoys pastimes in various ways by expanding into the quadruple forms. Vasudeva, Sankarsana, Pradyumna and Aniruddha are the primary quadruple forms from whom </w:t>
      </w:r>
      <w:r>
        <w:rPr>
          <w:rFonts w:eastAsia="Courier" w:cs="Courier" w:ascii="Courier" w:hAnsi="Courier"/>
          <w:b/>
          <w:bCs/>
          <w:color w:val="000000"/>
          <w:sz w:val="24"/>
          <w:szCs w:val="24"/>
        </w:rPr>
        <w:t xml:space="preserve">all other quadruple forms </w:t>
      </w:r>
      <w:r>
        <w:rPr>
          <w:rFonts w:eastAsia="Courier" w:cs="Courier" w:ascii="Courier" w:hAnsi="Courier"/>
          <w:color w:val="000000"/>
          <w:sz w:val="24"/>
          <w:szCs w:val="24"/>
        </w:rPr>
        <w:t>are manifested. They are all purely transcendent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i5.40 "In that spiritual sky, on the four sides of Narayana, are the second expansions of the quadruple expansions of Dvaraka. Vasudeva, Sankarsana, Pradyumna and Aniruddha constitute this second quadruple. They are purely transcendent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In his Laghubhagavatamrta, verses 166, Srila Rupa Gosvami has refuted the charges directed against the devotees bySripad Sankaracarya regarding their explanation of the quadruple forms Vasudeva, Sankarsana, Pradyumna and Aniruddha. He says that these four expansions of Narayana are present in the spiritual sky, where They are famous as Mahavastha. Among them, Vasudeva is worshiped within the heart by meditation because He is the predominating Deity of the heart, (as explained in SB 4.3.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nkarsana, the second expansion, is Vasudeva's personal expansion for pastimes, and since He is the reservoir of all living entities, He is sometimes called jiva. The beauty of Sankarsana is more than that of innumerable full moons radiating light beams. He is worshipable as the principle of ego. He has invested Anantadeva withall the potencies of sustenance. For the dissolution of the creation, He also exhibits HImself as the Supersoul in Rudra, irreligiosity, ahi (the snake) antaka (death) and the dem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adyumna, the third manifestation, appears from Sankarsana. Those who are especially intelligent worship this Pradyumna expansion of Sankarsana as the principle of the intelligence. The goddess of fortune always chants the glories of Pradyumna in the place known as Ilavrtavarsa, and she always serves Him with great devotion. His complexion appears sometimes golden and sometimes bluish like new monsoon clouds in the sky. He is the origin of the creation of the material world, and He has invested His creative principle in Cupi. It is by His direction only that all men and demigods and other living entities function with energy for regene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niruddha, the fourth of the quadruple expansions, is worshiped by great sages and psychologists as the principle of the mind. His complexion is similar to the bluish hue of a blue cloud. He engages in the maintenance of the cosmic manifestation and is the Supersoul of Dharma (the deity of religiosity), Manu (the progenitor of mankind) and the devatas (demig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original quadruple forms Krsna, Baladeva, Pradyumna and Aniruddha expand into another quadruple, which is present in the Vaikuntha planets of the spiritual sky. Therefore the quadruple forms in the spiritual sky are the second manifestation of the original quadruple in Dvaraka. As explained above, Vasudeva, Sankarsana, Pradyumna and Aniruddha are all changeless, transcendental plenary expansions of the Supreme Lord who have no relation to the material modes. The Sankarsana form in the second quadruple  is not only a representation of Balarama but also the original cause of the Causal Ocean, where Karanodakasayi Visnu lies asleep, breathing out the seeds of innumerable univer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spiritual sky there is a spiritual creative energy technically called suddhasattva, which is a pure spiritual energy that sustains all the Vaikuntha planets with the full opulences of knowledge, wealth, prowess, etc. All these actions of suddhasattva display the potencies of MahaSankarsana, who is the ultimate reservoir of all individual living entities who are suffering in the material world. When the cosmic creation is annihilated, the living entites, who are indestructible by nature, rest in the body of MahaSankarsana. Sankarsana is therefore sometimes called the total jiva. As spiritual sparks, the living entities have the tendency to be inactive in the association of material energy, just as sparks of a fire have the tendency to be extinguished as soon as they leave the fire. The spiritual nature of the living being can be rekindled, however, in association with the Supreme Being. Because the living being can appear either in matter or in spirit, the jiva is called the marginal pot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nkarsana is the origin of Karana Visnu, who is the original form who creates the universes, and that Sankarsana is but a plenary expansion of Sri Nityananda Ra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GauraGanodesa Dipik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7: "When Lord Vasudeva, the first member of the Caturvyuha, saw the dancing of the Gandharvas at Dvaraka Puri, His mind became agitated with the desire to dance as they did. In order to fulfill this desire, Lord Vasudeva entered the transcendental body of Lord Caitanya, to participate in the Lord's pastimes of ecstatic danc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sudeva </w:t>
        <w:tab/>
        <w:tab/>
        <w:t>Sri Caitanya Mahaprabh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nkarsana</w:t>
        <w:tab/>
        <w:tab/>
        <w:t>Sri Visvarupa / Lord Nityananda Avadhu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dyumna</w:t>
        <w:tab/>
        <w:tab/>
        <w:t xml:space="preserve">Sri Raghunandana Thakura (nondifferent from SCM &amp; </w:t>
        <w:tab/>
        <w:tab/>
        <w:tab/>
        <w:tab/>
        <w:tab/>
        <w:t>Advaitacar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d formerly appeared in Vrajabhumi as a priyanarmasakha friend of Sri Sri RadhaMadha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iruddha</w:t>
        <w:tab/>
        <w:tab/>
        <w:t>Sri Vakresvara Pandi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hma (of navavyuha): Sri Gopinatha Acary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64 "Lord Nityananda incarnates as His plenary expansion Ananta Sesa. As Lord Sesa He transforms His body to become the garments, bracelets, and other ornaments worn by Lord Visnu and Lord Krsna. Expanding again as the pastimespotency, lilasakti, Lord Sesa is aware of all the details of Lord Krsna's confidential pastim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