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OF THE LORD / SEE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"Mathuramandala Parikrama" (from Bhaktiratnakara, 5th Wa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Govindadeva: pg 1011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