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BHUTI INCAR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 1.3...Vibhutis are indirectly empowered incarnations, as opposed to saktyavesaavataras, which are directly empowered incarnations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