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RUS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1.3. Karanodakasayi Visnu: innumerable universes are emanating from His skin holes. (He is simply reclining, apparently inactive, but His "inactivity" is bringing about all the univer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sirodakasayi Visnu is the collective Paramatma of all living entities. He is called Hari, and from Him all incarnations within the universe are expan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devotees, with their perfect eyes, see the transcendental form of the purusa who has thousands of legs, thighs, arms and faces  all extraordinary. In that body there are thousands of heads, ears, eyes and noses. They are decorated with thousands of helmets and glowing earrings and are adorned with garlands." (1.3.4) (This describes Garbhodakasayi Visnu, according to the next verse). SP mentions also that this form is glorified in the Garbhastuti of the Vedas &lt;purusasukta?&gt;. BrahmaVisnuSiva (qualitative incarnations) are coming from GarbhodakasayiVis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tvata Tant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3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isnu has three forms called purusas. The first, MahaVisnu, is the creator of the total material energy (mahat), the second is Garbhodasayi, who is situated within each universe (anusamsthitam), and the third is Ksirodasayi, who lives in the heart of every living being (sarvabhutasth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 best of brahmanas, please know that the mahattattva and the other tattvas are manifested from the purusaavata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n, by the desire of the purusaavatara, all these tattvas came together and manifested the universal form, the soul of the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ithin the universal form is an open space of five hundred million miles. That open space is surrounded by seven coverings, each one ten times greater than the one befor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say that space is the home of the purusaavatara. The purusaavatara entered it and was all pervading within it, but still the universal form remained unconscio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tattvas manifested from the purusaavatara are called nara. Because these naras are His home (ayana), the Lord is called Naray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cause He resides (usa) in the home (pur) of the universal form's body, the Supreme Lord is called puru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 the Supreme Lord, who is the root of the material energy, entered as Lord Narayana into the body of the universal form, the universal form attained consciousness and stood 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universal form were born Lord Hari's incarnation Brahma as well as the moving and unmoving living entities. The wise know that the universal form encompasses all the planets of the unive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illed with false ego the individual living entities think they are the universal form, and for this reason they are also called"purusa". Then Lord Narayana entered within them and became the Supersoul in their he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wise) say that the Supersoul is the resting place of all living entities and the eternal seed from which thousands of divine incarnations have com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