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VANTAR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 describes prominent Manus, seeming to identify the manvantaraavataras as identical with the manus: Yajna as Svayambhuva Manu, Vibhu as Svarocisa Manu, Satyasena as Uttama Manu, Hari as Tamasa Manu, Vaikuntha s Raivata Manu, Ajita as Caksusa Manu, Vamana as Vaivasvata Manu, Sarvabhauma as Savarni Manu, Rsabha as Daksasavarni Manu, Visvaksena as Brahmasavarni Manu, Dharmasetu as Dharmasavarni Manu, Sudhama as Rudrasavarni Manu, Yogesvara as Devasavarni Manu, and Brhadbhanu as Indrasavarni Man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