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ord Caitanya's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habhar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uvarnavarno hemango varangas candanangad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annyasakrc chamah santo nisthasantiparayana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His early pastimes He appears as a householder with a golden complexion. His limbs are beautiful, and His body, smeared with the pulp of sandalwood, seems like molten gold. In His later pastimes He accepts the sannyasa order, and He is equiposed and peaceful. He is the highest abode of peace and devotion, for He silences the impersonalist nondevotees." (Cc.Adi 3.49)</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bhodananda Saraswat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mas caitanya candraya koticandrananatv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emanandabdhicandraya carucandramsuhas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 me offer my respectful obeisances to Lord Caitanyacandra, whose face is as splended as millions of moons and whose smile is as charming as moonlight. He is like a moon that has just risen from the ocean of the bliss of pure love for Lord Krs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ri Caitanyacandramrta:</w:t>
      </w:r>
      <w:r>
        <w:rPr>
          <w:rFonts w:eastAsia="Courier" w:cs="Courier" w:ascii="Courier" w:hAnsi="Courier"/>
          <w:color w:val="000000"/>
          <w:sz w:val="24"/>
          <w:szCs w:val="24"/>
        </w:rPr>
        <w:t xml:space="preserve"> anandalilamayavigrahay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