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 LaghuBhagavatamr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Two  The Purusa and Guna 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Brah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9: As the subtle Hiranyagarbha and the gross Viraja, Brahma, who is born from the Lord's lotus navel, is manifest in order to enjoy and create. Thus he as two fea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ourheaded Vairaja Brahma appears in order to create the material universe and perform other duties. Sometimes Lord Visnu Himself becomes Brahma and creates the unive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admapurana:&gt;In some mahakalpas a jive soul becomes Brahma by devotional service, and in other mahakalpas Lord MahaVisnu Himself becomes Brah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a mahakalpa where Lord Visnu personally becomes the creator Brahma, He enters the material universe as Viraja Brahma and enjoys transcendental bliss. Thus the kalpas are divided into those ruled by the Lord and those ruled by a ji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ahma is generally born from Garbhodakasayi Visnu's lotusnavel, although the scriptures explain that sometimes he is born from water, fire, wind, or another el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Si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6: Siva appears in eleven forms and eight forms. Generally he has ten arms and five heads, with three eyes on each head. The scriptures explain that, as Brahma is, so Siva is sometimes a jiva soul and sometimes an amsaavatara like Lord Sesa....Sometimes He is born from Brahma's forehead and other times from Visnu's forehead. At the kalpa's end He is born from Lord Sankarsana as the fire of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iva's form named Sadasiva, who is a direct expansion of the Personality of Godhead, is the cause of all causes, is free from the slightest scent of the mode of ignorance, and resides in Sivaloka, is described in the Vayu Purana and other scriptures. He, the original form of Lord Siva, is described in Brahmasamhita (5.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Vis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3.8.15: "Into that universal lotus flower Lord Visnu personally entered as the Supersoul, and when it was thus impregnated with all the modes of material nature, the personality of Vedic wisdom, whom we call the selfborn, was gene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Visnu described here is considered to be Ksirodakasayi Visnu. Because He is a vilasaavatara of Garbhodakasayi Visnu the great sages call Him "Narayana", "the Universal Form", and "the Allpervading Superso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THREE  LIL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ur Kumaras appear in the first kalpa  Brahma kalpa. Then Narada appears. This happens in every kalpa.In the first kalpa, Varaha appeared twice: once to rescue the earth in the Svayambhuvamanvantara, from Brahma's nostril, and during the Caksusamanvantara He appeared from the water...Sometimes Varaha is a wild animal of the forest and sometimes He is a domestic animal. Sometimes He is dark as a raincloud, and sometimes He is white as the mo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FOUR  manvantaravataras, yugaavataras, prabhavaavataras, vibhav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35): There are four other kinds of avataras: 1) avesaavatara, 2) prabhavaavatara, 3) vaibhavavasthaavatara, and 4) paravasthaavata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kinds of prabhav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riefly manifested and not very famous. Examples: Mohini, Hamsa, the yugaavataras like Suk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authors of scriptures, usually great sages: Dhanvantari, Rsabha, Vyasa, Dattatreya, &amp; Kapi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ibhavaavataras: 21 are li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urma, Matsya, Nara's friend Narayana Rsi, Varaha, Hayagriva, Prsnigarbha, Balarama, the fourteen manvantaraavataras beginning with Yaj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yuha avatar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ng the nine vyuha incarnations Varaha and Hayagriva are the best, and among the manvantaraavataras four are the best: Hari, Vaikuntha, Ajita, and Vamana. These six vaibhavaavataras are like the paravavastha 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esting description of Lord Balara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62: "Above Brahmaloka is the home of Prsnigarbha. Where Krsna stays , there Balarama stays also. His amsaavatara resides in Patalaloka, carries always a palmtree flag, is eloquent, is decorated with a forest garland, carries a plow, club, and sword, is decorated with blue garments, and always wears on His head a jewelpicture of ananta Sesa.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69: "In the spiritual sky is the supremely wonderful home of all the avataras. In the scriptures this is described." Padma Purana: "All the splendid avataras, beginning with Matsya and Kurma, eternally reside in the eternal realm of Vaikunth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FIVE  Description of the Most Important 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vasthanirup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6:(Padma Purana) "In Lord Nrsimha, Ramacandra, and Krsna the six transcendental opulences are perfect and complete. They are the paravasthas (most important forms of the Lord). From Him (Krsna) they are manifested as lamps are lighted from an (original) l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5: Greater even than the one (Lord Nrsimha) before, exalted with the six transcendental qualities and a nectar moon of all sweetness, Lord Ramacandra, the best of the Raghus, shines with great splend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macandra Pranama Mantra (Padma Pur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vandamahe mahesanam harakodandakhandan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janakihrdayanandacandanam raghunandan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et us offer our respectful obeisances to Lord Ramacandra, the Personality of Godhead, who is the delight of King Raghu, who broke Siva's bow, and who is the sandal paste that delights Sitadevi's heart." (text 2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lanation of Bg 16.19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 5 text 83):In these verses Krsna says: "If those who hate Me do not come into contact with Me in My form as Krsna, they will certainly take birth in a very low spe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refore Lord Krsna is the best of the three (paravastha forms of the Lord &lt;among Nrsimha, Ramacandra and Krsna&gt;). Why should this be surprising? His exalted nature (of granting liberation to His enemies) cannot be seen in any other (form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description of the fourteensyllable mantra in the Svayambhuvaagama, Lord Ramacandra, Lord Nrsimha, and the other incarnations are worshiped as disguised forms of Him (Lord Krs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tage of purnaavatara: text 9192: A small lamp and a great fire are equally effective in burning a house or something else, but only the great fire brings relief from the sufferings of cold weather. In the same way, the more the Supreme Lord manifests His transcendental qualities, the more the devotees and living entities in general find relief from the cycle of birth and dea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adictions not defects, but ornament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17: Contradictions seen in the pastimes of the Lord's potencies are His inconceivable opulence. they decorate Him. they are not defects....SB 3.4.16: "My Lord, even the learned sages become disturbed in their intelligence when they see that Your Greatness engages in fruitive work although You are free from all desires, that You take birth although You are unborn, that You flëe out of fear of the enemy and take shelter in a for although You are the controller of invincible time, and that You enjoy householder life surrounded by many women although you enjoy in Your 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s Sakt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28: Following the revelation of scripture, the Vaisnavas define these sixteen principles of action as the Lord's potencies, which are described in Bhaktiviveka and other scrip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Bhu, Kirti, Ila, Lila, Kanti, Vidya, Vimala, Utkarsini, Jnana, Kriya, Yoga, Prahvi, Satya, Isana, and Anugraha are (the Lord's sixteen principle poten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43): The Smrtisastra describes four potencies: 1. hladini (bliss), 2. kirti (fame), 3. karuna (mercy), and 4. tusti (satisfaction). Sixteen potencies have already been described. There are also five kinds of knowledge, beginning with sankhyayoga. They are described in the Pancaratra: "Sankhya, yoga, renunciation, austerity, and devotional service to Lord Kesava are the five branches of knowledge by which a wise man attains Lord Ha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80281): "O girl &lt;Parvati&gt; with the beautiful face, Bhu andLila stay at His sides, and the potencies headed by Vimala stay on the petals in the eight directions. Vimala, Utkarsini, Jnana, Kriya, Yoga, Prahvi, Satya, and Isana are the Lord's queens. Holding camaras splendid as nectar moons, they please their husband, the infallibl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Caturvyuha 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caturvyuha expansions (Vasudeva, Sankarsana, Pradyumna, and Aniruddha) are collectively known by the name "mahaavastha" (the most important form of the Lord). The first of Them (Lord Vasudeva) is supremely worshipable. He is said to be the controlling Deity of consciousness and the origin of pure good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Sankarsana is considered His amsaavatara. Sankarsana is the second member of the caturvyuha. He is known by the name "jiva" because He is the birthplace of all the jivas (living ent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is bodily luster is sweeter than many billions of full autumn moons. He is the worshipable Deity of falseego. Ananta Sesa is His amsaavatara. As the Supersoul in the hearts of Lord Siva, impiety, snakes, death, and the community of demons, He is the cause of the universe's dis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Pradyumna is the third member of the caturvyuha. He is a vilasaavatara of Lord Sankarsana. He is the Deity of intelligence, and He is worshiped by the intelligent. He is served by goddess Laksmi, who recites prayers in Ilavrtavarsa. He is said sometimes to be the color of pure gold and sometimes He is splended as a dark cloud. He is the cause of the univers's creation. Kamadeva is His amsaavatara. As the Supersoul of Brahma, the prajapatis, Kamadeva, and those attached to sensegratification, He creates every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Aniruddha is the fourth member of the caturvyuha. He is said to be an amsaavatara of Lord Pradyumna. Lord Aniruddha is the Deity of the mind, and He is worshiped by the philosophers. He is the color of a dark cloud. He carefully protects the universe. As the Supersoul of piety, the Manus, the demigods, and the earthly kings, He maintains the unive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Moksadharma it is said that Lord Pradyumna is the Deity of mind, and Lord Aniruddha is the Deity of falseego....In Padma Purana it is said that the caturvyuha expansions, which begin with Lord Vasudeva, preside over the four directions of the spiritual wor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atvatatantra describes nine vyuha expansions of the Personality of Godhead as: 1. Vasudeva, 2. Sankarsana, 3. Pradyumna, 4. Aniruddha, 5. Narayana, 6. Nrsimha, 7. Hayagriva, 8. Varaha, and 9. Brahma. the Brahma mentioned here should be understood to be the previously described avatara of Lord Ha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owever, the caturvyuhas (Vasudeva, Sankarsana, Pradyumna, and Aniruddha), who have four splendid arms and are decorated with eternal and limitless transcendental opulences, are the b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88:) Accompanied by Goddess Laksmi and other associates, the caturvyuha expansions headed by Lord Vasudeva are manifest in the eight directions, beginning with the ea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Divisions of the Spiritual Sk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ext 289): In the directions beginning with the southeast, the palaces of Laksmi, Sarasvati, Rati, and Kanti respectively are situated.</w:t>
        <w:tab/>
        <w:t>In the second part of the spiritual sky, 24 Visnuexpansions, beginning with Lord Kesava, are manifest in the eight directions and are counted in groups of th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third part of the spiritual sky, ten incarnations of the Lord, beginning with Matsya and Kurma, are manifest in the ten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fourth part of the spiritual sky, Satya, Acyuta, ananta, Durga, Visvaksena, Gajanana, Sankhanidhi, and Padmanidhi are manifest in the eight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fifth part of the spiritual sky, the four Vedas, beginning with the Rg Veda, Savitri, Garuda, piety, and sacrifice are manifest as b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sixth part of the spiritual sky the Lord's conch, cakra, club, lotus, sword, Sarnga bow, and club are manifest. In the seventh part of the spiritual sky the devotees headed by Indra are manifest. (The Indra here is not the same as the Indra in the material world. The scriptures explain:) "In the spiritual world the Sadhyas, Maruts, and Visvadevas are all eternal. Other (Sadhyas, Maruts, and Visvadevas), who are rulers of the three heavenly realms of the material world, are not e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74 forms of the Lord, beginning with the form of Lord Vasudeva, are manifest on the same number (74) of planets in the spiritual sk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Siva, who is known as Sadasiva and Sambhu, is manifest in the northeast part of Vaikunthalok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Lord is perceived in different ways according to different methods of wor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02: As, although it is always one, milk is perceived by the senses in many different ways according to its form, taste, and other qualities, the eyes perceiving its whiteness and the tongue its sweetness, so the Supreme Personality of Godhead, although He is one, is perceived by different methods of worship in different ways. As the tongue only, and no other sense, perceives sweetness, and as each sense has its own object, so all different methods of worship are like the different senses and devotional service is like the mind, which perceives every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Description of inhabitants of Vaikunth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31, SB 2.9.16: "The inhabitants of the Vaikuntha planets are described as having a glowing skybluish complexion. Their eyes resemble lotus flowers, their dress is of yellowish color, and their bodily features are very attractive. They are just the age of growing youths, they all have four hands, they are all nicely decorated with pearl necklaces with ornamental medallions, and they all appear to be effulgent. some of them are effulgent like coral and diamonds in complexion and have garlands on their heads, blooming like lotus flowers, and some wear earrings.*...text 237: (An explanation of the verse quoted in text 231 follows:) There the great devotees of Lord Hari have complexions that are either blue, red, green, or white. They worship the Lord, who manifests forms with these different colors, and they attain forms and colors like those of the Lord they worhsip. Or, from beginningless time their bodily luster is like the L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All of Krsna's expansions are displayed in Vrndavan/Mathura</w:t>
      </w:r>
      <w:r>
        <w:rPr>
          <w:rFonts w:eastAsia="Courier" w:cs="Courier" w:ascii="Courier" w:hAnsi="Courier"/>
          <w:color w:val="000000"/>
          <w:sz w:val="24"/>
          <w:szCs w:val="24"/>
        </w:rPr>
        <w:t>text 371: All these incarnations are eternally present in Lord Krsna. for this reason the pastimes of these avataras are seen in Vrndav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Narayana's pastimes are seen in the wonderful display to Lord Brahma in Vrndavana of millions of universes and their demigods. this pastime is understood to be manifested by the Lord's amsaavata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astimes of Lord Vasudeva and other avataras are seen in Mathura, Dvaraka, and other places as well as in the Lord's childhood pastimes in Vraja. When Sridama assumed the form of Garuda, Krsna assumed a fourarmed form, and when the Adityas approached Him, the Lord manifested twelve a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pastimes of killing the demons are performed by Lord Sankarsana. Also, the forms of Lord Pradyumna and Lord Aniruddha are eternally present in the district of Mathura, as confirmed by the Gopalatapani Upanisad, Varaha Purana, and other Vedic litera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the Deities headed by the Lord who rests on Ananta manifest the purusaavataras' pastimes in the district of Math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ever Lord Krsna displayed a pastime it was recorded in the narrations of the Puran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atever forms, beginning with the form of Lord Ramacandra, Lord Krsna manifested in His pastimes are present even today in Mathura distr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ce a hundred million billion cows in Vrndavana produced a great ocean of milk. Krsna then assumed the form of the avatara Ajita and, with the gopas, who had become devas and asuras, churned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Brahmanda Purana: "The Supreme Personality in Vaikuntha, who has four arms, is the master of Svetadvipa, and NaraNarayana Rsis are Nanda's son, who enjoys pastimes in the land of Vrndav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Krsna has limitless avataras that all enchant the heart. As hundreds and thousands of sparks (come from) a great fire and then enter it again, so (numberless avataras come from) Lord Hari, and then enter Him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ord Krsna's sweetness in Vraja is of four ki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weetness of His opulence, of His pastimes, of His flute, and of His handsome for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