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s Sakt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huBhagavatamr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28: Following the revelation of scripture, the Vaisnavas define these sixteen principles of action as the Lord's potencies, which are described in Bhaktiviveka and other scrip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Bhu, Kirti, Ila, Lila, Kanti, Vidya, Vimala, Utkarsini, Jnana, Kriya, Yoga, Prahvi, Satya, Isana, and Anugraha are (the Lord's sixteen principle poten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43): The Smrtisastra describes four potencies: 1. hladini (bliss), 2. kirti (fame), 3. karuna (mercy), and 4. tusti (satisfaction). Sixteen potencies have already been described. There are also five kinds of knowledge, beginning with sankhyayoga. They are described in the Pancaratra: "Sankhya, yoga, renunciation, austerity, and devotional service to Lord Kesava are the five branches of knowledge by which a wise man attains Lord Ha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80281): "O girl &lt;Parvati&gt; with the beautiful face, Bhu and Lila stay at His sides, and the potencies headed by Vimala stay on the petals in the eight directions. Vimala, Utkarsini, Jnana, Kriya, Yoga, Prahvi, Satya, and Isana are the Lord's queens. Holding camaras splendid as nectar moons, they please their husband, the infallible Lor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