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S OF GODHEAD  MISCELLANEOUS NOTES 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Expansions and incarnations reentering into the original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 the S.P.of 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Lord Krsna's Daily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 the Lord would go to the assembly house known as Sudharma....The Lord would say goodbye in all the sixteen thousand palaces, and again He would become one and enter the Sudharma assembly house in procession with other members of the Yadu dynasty. After entering the assembly house, He used to sit on the exalted royal throne and would be seen to emanate glaring rays of transcendental effulgence. In the midst of all the great heroes of the Yadu dynasty, Krsna resembled the full moon in the sky, surrounded by multilumina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ri Krsna Sandarbha III p.48: "Observing that Lord Ksirodakasayi Visnu's crown had been stolen by the demons, Garuda attacked the thieves, killed them, and recovered the Lord's crown. As all this was happening, Lord Ksirodakasayi Visnu descended to the earth where Lord Krsna was performing His pastimes, and entered Lord Krsna's body. In this way Lord Ksirodakasayi Visnu appeared during Lord Krsna's incarnation. Garuda, trying to return the crown, was unable to find his master in the spiritual world. He finally found Ksirodakasayi Visnu manifested within the form of Lord Krsna (who was then enjoying pastimes on the peak of the Gomanta Mountain). Garuda then returned his master's crown."&lt;Harivams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 49: "Just as the yogis may travel in this way to attain liberation or residence in a higher planet, in the same way the various forms of the Personality of Godhead may easily enter the body of Lord Krsna, and appear with Him as He displays His pastimes on ear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auraGanodesa Dipik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g 25:</w:t>
        <w:tab/>
        <w:t>"When Lord Vasudeva, the first member of the Caturvyuha, saw the dancing of the Gandharvas at Dvaraka Puri, His mind became agitated with the desire to dance as they did. In order to fulfill this desire, Lord Vasudeva entered the transcendental body of Lord Caitanya, to participate in the Lord's pastimes of ecstatic danc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Supreme Personality of Godhead who remains at Dvaraka also entered the body of Lord Caitanya, the son of Sacidevi, and various other incarnations of the Supreme Lord also entered Lord Caitanya's body, all of them present there at the same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l these incarnations entered the body of Lord Caitanya, just as the black incarnation Lord Syama formerly entered the transcendental body of Lord Krsna, the Supreme Personality of Godh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the various incarnations of the Lord, who all manifested inconceivable transcendental qualities, were situated in various parts of the spiritual and material worlds, nevertheless, by the power of the Lord's yogamaya energy, They all assembled togetherwithin the transcendental form of Lord Caitanya Mahaprabhu."</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