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WORSHIP OF THE LORD'S DIFFERENT FOR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29: "Whoever carefully recites the mysterious appearances of the Lord, with devotion in the morning and in the evening, gets relief from all miseries of lif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35 Purport: As a matter of fact, the appearance and disappearance of the Supreme Personality of Godhead and His different activities are all confidential, even to the Vedic literatures. Yet they are displayed by the Lord to bestow mercy upon the conditioned souls. We should always take advantage of the narrations of the activities of the Lord, which are meditations on Brahman in the most convenient and palatable fo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Chapter Nine: Bhisma's remembrance of Lord Krsna&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TATION ON DIFFERENT FORMS OF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 my Lord, You always dwell in the vision and hearing of Your pure devotees. you also live in their lotuslike hearts, which are purified by devotional service. O my Lord, who are glorified by exalted prayers, You show special favor to Your devotees by manifesting Yourself in the eternal forms in which they welcome You." (SB 3.9.11)&lt;CcAdi3.11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c Purport:)...The Lord has innumerable forms, as the Brahmasamhita confirms (advaitam acyutam anadim anantarupam). The Lord expands Himself in innumerable svamsa forms. When a devotee, hearing about these innumerable forms, becomes attached to one and always thinks of Him, the Lord appears to him in that form. Lord Krsna is especially pleasing to devotees for whom He is always present in the heart because of their highly elevated transcendental lo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pure devotee always engages in devotional service to Krsna in one of His various personal features. Krsna has various plenary expansions and incarnations, such as Rama and Nrsimha, and a devotee can choose to fix his mind in loving service to any of these transcendental forms of the Supreme Lord..." (Bg 8.14 purp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dikkaladyanavacchinne krsne ceto vidhaya c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anmayo bhavati ksipram jivo brahmani yojay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oncentrating one's attention on the transcendental form of Krsna, who is allpervading and beyond time and space, one becomes absorbed in thinking of Krsna and then attains the happy state of transcendental association with Him." (Narada Pancaratra/Bg 6.31 pu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aghuBhagavatamrta&gt;text 202: As, although it is always one, milk is perceived by the senses in many different ways according to itsform, taste, and other qualities, the eyes perceiving its whiteness and the tongue its sweetness, so the Supreme Personality of Godhead, although He is one, is perceived by different methods of worship in different ways. As the tongue only, and no other sense, perceives sweetness, and as each sense has its own object, so all different methods of worship are like the different senses and devotional service is like the mind, which perceives everyth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Meditation on Krsna's fo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palatapani Upanisad 81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rahma said &lt;to the sages&gt;: He appears like a cowherd boy. His complexion is like a monsoon cloud. He stays under a desiretree. The following verses describe Hi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editating with all his heart on Lord Krsna, whose eyes are handsome lotus flowers, whose complexion is a monsoon cloud, whose garments are lightning, who has two arms, who is rich in transcendental knowledge, who wears a garland of forest flowers, who is the supreme controller, who is surrounded by gopas, gopis, and surabhi cows, who rests under a suradruma tree, who is decorated with splendid ornaments, who stands in the middle of a red lotus flower, and who is served by breezes that have touched the Yamuna's waves, a person becomes free from repeated birth and dea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palatapanai Upanisad 749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He who meditates on Me as I appear in Mathura attains libe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his mind one should meditate on Me standing on the blossomed eightpetaled lotus of the heart, My two feet marked with conchshell, flag and umbrella, My chest marked with srivatsa and splendid with the kaustubha gem, My four arms holding the conch, cakra, mace, and sarnga bow, My arms decorated with armlets, My neck splendid with a flower garland, My head circled by a splendid corwn, My ears decorated with glistening sharkshaped earrings, My form splendid and handsome, holding a flute and buffalohorn bugle, and granting fearlessness to the devot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hen the entire universe is churned (mathyate) by the churningrod of spiritual knowledge, the butter produced is the Supreme Personality of Godhead in Mathura. That is why it is called Mathu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My heart I meditate on the material world with its eight dikpalas as a blossomed lotus flower growing in the ocean of repeated birth and de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sun and moon are the splendor of My body. Golden Mount Meru is My splendid flag. Brahmaloka is My umbrella. The seven lower planetary systems are My fe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 am marked with srivatsa and svarupa. Therefore the learned sages call Me Srivatsalanchana (marked with srivat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ware of My supremacy, the sages declare that the splendor of thesun, moon, fire, and eloquent speeck has come from My glittering Kaustubha jew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four arms of My universal form are goodness, passion, ignorance, and falseego. The five material elements are the conchshell I carry in the hand that is the mode of pas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hildishness is said to be the cakra, the original illusory potency the sarnga bow, and the universe is the lotus flower in the hand of the universal 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origin of ignorance is known as the club I always carry in My h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eligion, economic development, and sensegratification are the splendid bracelets that eternally decorate the wrists of My universal 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neck, said to be the qualityless Brahman, is garlanded by the first unborn. O Brahma, your mindborn sons have elaborately describe this garland. &lt;"nirguna" refers here to Brahman. The "first unborn" here is the maya potency, splendid with knowledge and ignorance. The mindborn sons are the four Kumaras.&gt;(Visvanath C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sages say that My eternal form is the cr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two things above the changing material world are My two glittering earrings. &lt;"two things" means the spiritual paths of sankhya and yoga. This is confirmed in SB: "Sankhya and yoga are the two sharkshaped earrings worn by the Supreme Person."&gt;(Baladeva Vidy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He who meditates in this way is eternally dear to Me. He attains liberation. He becomes liberated. I give Myself to hi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 Brahma, I have said all that will be about My two forms: one made of the modes of nature, and the other beyond the modes of nat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rahma said: What are the ornaments worn by the Deities You have described? How do the Maruts, Rudras, Brahma, sons of Brahma, Vinayakas, twelve Adityas, Vasus, Apsaras, and Gandharvas worship them? Who is the Deity that has gone to His own abode? Who is the Deity now invisible? Who is the Deity the humans worsh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rd Narayana said to him: These twelve unmanifested transcendental Deities are present on all planets, among all demigods and all human be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s a Rudra among the Rudras, as a Brahma among the followers of Brahma, as a demigod among the demigods, as a human among the humans, as the destroyer of obstacles (Ganesa) among the Vinayakas, as Surya Narayana among the Adityas, as a Gandharva among the Gandharvas, as an Apsara among the Apsaras, and as a Vasu among the Vasus, My form, which fulfills desires, is present even when it is invisible. Whether visible or invisible in this world, My form is always staying in My own ab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y form is also present as the Deity of ignorance, the Deity of passion, and the Deity of goodn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y humanlike form, which is eternal and full of transcendental knowledge, is present in devotional servic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