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SITIONS OF EXPANSIONS AND INCARN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aghuBhagavatamrta&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Divisions of the Spiritual Sk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ext 289): In the directions beginning with the southeast, the palaces of Laksmi, Sarasvati, Rati, and Kanti respectively are situ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e second part of the spiritual sky, 24 Visnuexpansions, beginning with Lord Kesava, are manifest in the eight directions and are counted in groups of thr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e third part of the spiritual sky, ten incarnations of the Lord, beginning with Matsya and Kurma, are manifest in the ten dire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e fourth part of the spiritual sky, Satya, Acyuta, ananta, Durga, Visvaksena, Gajanana, Sankhanidhi, and Padmanidhi are manifest in the eight dire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e fifth part of the spiritual sky, the four Vedas, beginning with the Rg Veda, Savitri, Garuda, piety, and sacrifice are manifest as bef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e sixth part of the spiritual sky the Lord's conch, cakra, club, lotus, sword, Sarnga bow, and club are manifest. In the seventh part of the spiritual sky the devotees headed by Indra are manifest. (The Indra here is not the same as the Indra in the material world. The scriptures explain:) "In the spiritual world the Sadhyas, Maruts, and Visvadevas are all eternal. Other (Sadhyas, Maruts, and Visvadevas), who are rulers of the three heavenly realms of the material world, are not eter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74 forms of the Lord, beginning with the form of Lord Vasudeva, are manifest on the same number (74) of planets in the spiritual sk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rd Siva, who is known as Sadasiva and Sambhu, is manifest in the northeast part of Vaikunthaloka.</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