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rd Siva  No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ahmasamhita 5.45: "The supremacy of Sambhu is subservient to that of Govinda...he attains a distinct personality by the addition of a particular element of adulteration. This personality has no independent initia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ree factors to the adulterating el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1. the stupifying quality of material nature (jadam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he quality of nonplenitude of the marginal potency (tatasthasakt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a slight degree of the ecstaticcumcognative principle of the plenary spiritual potency (hladinisamvit sakti?/citsakt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y the will of the Lord, Sambhu performs the following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He works in union with his consort Durgadevi by his own time energ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He teaches pious duties (dharma) as steppingstones to the attainment of spiritual service in the various tantrasastras, etc., suitable for jivas in different grades of the conditional exist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He maintains and fosters the religion of pure devotion by preaching the cult of illusionism (Mayavada) and the speculative agamasast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u w:val="single"/>
        </w:rPr>
        <w:t>Pastimes</w:t>
      </w:r>
      <w:r>
        <w:rPr>
          <w:rFonts w:eastAsia="Courier" w:cs="Courier" w:ascii="Courier" w:hAnsi="Courier"/>
          <w:color w:val="000000"/>
          <w:sz w:val="24"/>
          <w:szCs w:val="24"/>
        </w:rPr>
        <w:t>:(Sri Vraja Mandala ParikramaNarayana Maharaj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iva being extremely elevated desired to participate in rasalila at Vamsivat, but because he was a male he had no chance. Siva then prayed to Yogamaya for the benediction to become a gopi. Yogamaya informed him to bathe in Manasarovara. So Siva took bath at Manasarovara and changed his form to a female. After this he was accepted by the gopis, and then Krsna blessed him with the benediction that he should eternally guard the entrance to rasalila and that no one may enter without his blessings. (Gopisvara Mahadev Mandirthere is a Deity of Lord Siva in the form of a gopi.)</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Nandagrama</w:t>
      </w:r>
      <w:r>
        <w:rPr>
          <w:rFonts w:eastAsia="Courier" w:cs="Courier" w:ascii="Courier" w:hAnsi="Courier"/>
          <w:color w:val="000000"/>
          <w:sz w:val="24"/>
          <w:szCs w:val="24"/>
        </w:rPr>
        <w:t>: This mountain is called Nandisvara. This is the place of Lord Siva. Lord Siva had prayed ardently to Krsna beseeching Him to be allowed to witness his transcendental pastimes. Lord Siva performed tapasya for many centuries and Krsna becoming pleased asked him what he wanted. Siva said, "Please allow me to become a mountain in Vrindavan so that the gopis stepping upon me will leave me the dust from their lotus feet; or if that is too much to ask for, let me be just a stone on the road so that those blessed souls who are the sweepers of the Holy Dham and who are constantly in contact with the dust of Vrindavan would, as they were passing by sweeping,, rub their feet upon me. This is all that I desire." At hearing this Lord Krsna became very pleased and granted Siva this boon, and Siva became this form of Nandisvara mountain. Nandagram is built upon him.</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u w:val="single"/>
        </w:rPr>
        <w:t>SBcanto 11</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11.5.33 sivavirincinutam  Lord Siva and Lord Brahma are undoubtedly the two most powerful personalities within this universe. Still, they meticulously worship the lotus feet of Caitanya Mahaprabhu.Why? Saranyam. Even Lord Siva and Lord Brahma are not safe without the shelter of the lotus feet of the Lord. (Srila Visvanath Cakravarti Thakura mentions that this also indicates that Lord Caitanya is worshiped by Advaita Acarya and Haridas Thakura.)</w:t>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11.6.10 </w:t>
      </w:r>
      <w:r>
        <w:rPr>
          <w:rFonts w:eastAsia="Courier" w:cs="Courier" w:ascii="Courier" w:hAnsi="Courier"/>
          <w:b/>
          <w:bCs/>
          <w:color w:val="000000"/>
          <w:sz w:val="24"/>
          <w:szCs w:val="24"/>
        </w:rPr>
        <w:t>dhumaketu</w:t>
      </w:r>
      <w:r>
        <w:rPr>
          <w:rFonts w:eastAsia="Courier" w:cs="Courier" w:ascii="Courier" w:hAnsi="Courier"/>
          <w:color w:val="000000"/>
          <w:sz w:val="24"/>
          <w:szCs w:val="24"/>
        </w:rPr>
        <w:t>. ...The word dhumaketu in this verse indicates a flaming comet or fire, which represents Lord Siva. Lord Siva is the master of the mode of ignorance, and Lord Krsna's lotus feet are compared to the comet, a symbol of the potency of Siva, which can destroy all ignorance within the hear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