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NRSIMHA FORM  NOT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vagisa yasya vadane laksmim yasya ca vaksasi</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yasyaste hrdaye samvit tam nrsimham aham bhaj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ord Nrsimhadeva is always assisted by Sarasvati, the goddess of learning, and He is always embracing to His chest the goddess of fortune. The Lord is always complete in knowledge within Himself. Let us offer obeisances unto Nrsimhadeva."</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 worship Lord Nrsimha, within whose mouth reside the great masters of eloquence, upon whose chest resides the goddess of fortune, and within whose heart resides the divine potency of consciousnes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rahladahrdayahladam bhaktavidyavidarana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saradindurucim vande parindravadanam harim</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et me offer my obeisances unto Lord Nrsimhadeva, who is always enlightening Prahlada Maharaja within his heart and who always kills the nescience that attacks the devotees. His mercy is distributed like moonshine, and His face is like that of a lion. Let me offer my obeisances unto Him again and agai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amsaracakrakrakacair vidirna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udirnananabhavatapatapta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kathancid apannam iha prapanna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vam uddhara srinrhare nrlokam</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O Sri Nrhari, please deliver those human beings who have suffered all kinds of torments and been ripped apart by the sharp edge of samsara's wheel, but who have now somehow found You and are surrendering themselves unto You."</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IMHACALAM  JIYADANRSIMHAKSETR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lso called Sri VarahaLaksmiNrsimhaKsetra  in Scandapurana)</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Meaning of Jiyada  sadhus, sannyasi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Forms: Nijarupa, Nityarupa</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Nijarupa: VarahaNrsimha, who performs "candanalila"</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SriRangamsayanalila; JagannathaBhojanalila; BadarinathJapalila; TirupatiJagralila; MangalagiriPanalila).</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kandapurana mentions that Nrsimhadeva had manifest Himself here in a graceful form before appearing to protect Prahlad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thalapurana (local history) of Simhacalam mentions 32 forms of Nrsimhadeva.</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rms in General:</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KevalaNrsimha  Nrsimhadeva alone (with 2 or 4 hands) Standing.</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irijaNrsimha  coming out of a mountain cave. Seate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YogaNrsimha  In yogaasana, sometimes with yogapatta around leg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tambodbhavaNrsimha (SthaunaNrsimha)  coming out of the pilla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YanakaNrsimha  riding on Garuda or lying on Anantasesa</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aksmiNrsimha  (peaceful or fierce. Fierce form described in Naradiya Mahapurana: five faces (each with 3 eyes), garland of entrails, yajnopavita made of a serpan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YoganandaLaksmiNrsimha  ("yoga" and "bhoga" combined; very rar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VarahaLaksmiNrsimha  rare. mouth of varaha. Laksmi on lap</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rahladanugraha Murti  blessing Prahlada with His hand. rare, not mentioned in agamasastra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Narasimha and Chencheta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Narasimha in HariHara aspects  Visnu/Siva aspect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andava (Nritta Narasimha)  dancing. No sanction in agamasastras.</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