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fferent Forms of Devot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__________________________</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lt;SB; LaghuBhagavatamrta:&gt;</w:t>
      </w:r>
      <w:r>
        <w:rPr>
          <w:rFonts w:eastAsia="Courier" w:cs="Courier" w:ascii="Courier" w:hAnsi="Courier"/>
          <w:color w:val="000000"/>
          <w:sz w:val="24"/>
          <w:szCs w:val="24"/>
          <w:u w:val="single"/>
        </w:rPr>
        <w:t>Description of inhabitants of Vaikunth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231, SB 2.9.16: "The inhabitants of the Vaikuntha planets are described as having a glowing skybluish complexion. Their eyes resemble lotus flowers, their dress is of yellowish color, and their bodily features are very attractive. They are just the age of growing youths, they all have four hands, they are all nicely decorated with pearl necklaces with ornamental medallions, and they all appear to be effulgent. some of them are effulgent like coral and diamonds in complexion and have garlands on their heads, blooming like lotus flowers, and some wear earrings.*...text 237: (An explanation of the verse quoted in text 231 follows:) There the great devotees of Lord Hari have complexions that are either blue, red, green, or white. They worship the Lord, who manifests forms with these different colors, and they attain forms and colors like those of the Lord they worhsip. Or, from beginningless time their bodily luster is like the Lo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GD (GauraGanodesa Dipik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7 "Srimati Radharani, who is the personification of pure love for Lord Krsna and who is the queen of Vrndavana, appeared as Sri Gadadhara Pandita, who was very dear to Lord Caitanya. Srila Svarupa Damodara Gosvami has also confirmed that the goddess of fortune, who appeared in Vrndavana and was very dear to Lord Krsna, has now appeared as Sri Gadadhara Pandita, who is filled with love for Lord Caitanya Mahaprabhu. Lalitagopi always follows Srimati Radharani, and therefore she is knkown as Anuradha (Radha's follower). When Srimati Radharani appeared as Gadadhara Pandita, Lalita followed her, entering the body of Gadadhara Pandita. Therefore, Gadadhara Pandita is the incarnation of both Srimati Radharani and Lalitagopi. This is described in the following statement of Caitanyacandrodayanatak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Gadadhara, the best of the brahmanas, is the incarnation of both Srimati Radharani and Lalitagopi. These two are the transcendental potencies of the Lord, and since the Lord is in one sense not different from His potencies, it may be said that He is present wherever His potencies go. For this reason it may be said that Lord Hari is also present in the body of Gadadhara Pandita. Gadadhara is therefore the incarnation of three persons: Srimati Radharani, Lalitagopi, and Lord Har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ome say that Dhruvananda Brahmacari is the incarnation of Lalitagopi. This opinion is also correct, for Lalitagopi appeared as both Gadadhara Pandita and Dhruvananda Brahmacar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rimati Radharani's expansion as Candrakantidevi appeared as Gadadhara dasa, a close associate of Lord Caitanya. Purnanandagopi, the dearmost girlfriend of Lord Balarama also entered the body ofGadadhara dasa. Therefore Gadadhara dasa was the incarnation of both Candrakantidevi and Purnanandagop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40: "Rohini and Vasudeva, the parents of Balarama and Krsna, appeared during Lord Caitanya's advent as the exalted brahmana couple Padmavati and Mukunda. Sumitra and Dasaratha were also present in the bodies of Padmavati and Mukund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48: "That Srimati Visnupriya is an incarnation of Bhudevi is described in the Sri Caitanyacandrodayanataka, where Kali says: "Understanding that Srimati Visnupriya was the incarnation of Bhudevi, Lord Caitanya accepted her hand in marri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rsabhanu </w:t>
        <w:tab/>
        <w:tab/>
        <w:t>Pundarika Vidyanidhi &amp; Sri Madhava Mis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CM would address Pundarika as "father" when afflicted with intense feelings of seperation from Radharan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nkarsana</w:t>
        <w:tab/>
        <w:tab/>
        <w:t>Sri Visvarupa (brother of SCM) / Lord Nityanan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hen Visvarupa disappeared from home, He entered the body of Lord Nityananda Avadhu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unidevi</w:t>
        <w:tab/>
        <w:tab/>
        <w:t>Vasudhadev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atidevi</w:t>
        <w:tab/>
        <w:tab/>
        <w:t>Jahnavadev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angamanjari</w:t>
        <w:tab/>
        <w:t>Vasudhadevi / Jahnavadev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sirodakasayi Visnu </w:t>
        <w:tab/>
        <w:tab/>
        <w:t>Viracandra Prabhu (son of Nityanan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rd Viracandra also entered the bodies of the two brothers Nisatha and Ulmuka, who in this way were incarnations of Lord Visnu. Minaketana Rama dasa and others were also incarnations of Lord Sankarsana in this way.)</w:t>
        <w:tab/>
        <w:tab/>
        <w:tab/>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rd Caitanya (a particle of moonlight  sasirekh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Nakula Br'cari / Pradyumna Misra /Bhagavan Acarya Khanj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dasiva</w:t>
        <w:tab/>
        <w:tab/>
        <w:t>Advaita Acary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had appeared in Vraja once during Kartika to dance with Krsna and the cowherd boy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gamaya</w:t>
        <w:tab/>
        <w:tab/>
        <w:t>Sita Thakurani (wife of Advai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arttikeya/Acyutagopi</w:t>
        <w:tab/>
        <w:tab/>
        <w:t>Acyutananda (son of Advai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rada Muni</w:t>
        <w:tab/>
        <w:tab/>
        <w:t>Srivasa Pandi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uman</w:t>
        <w:tab/>
        <w:tab/>
        <w:t>Murari Gup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ibhisana</w:t>
        <w:tab/>
        <w:tab/>
        <w:t>Ramacandra Pur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rd Caitanya Himself did not accept that Ramacandra Puri was the incarnation of Vibhisana, but the Lord Himself said that Ramacandra Puri was the empowered incarnation of Srimati Radharani's motherinlaw Jatil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hma Mahatapah / Prahlada Maharaja (combined): Haridasa Thaku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e book Caitanyacarita, Murari Gupta wyplains that one morning Mahatapah gave an unwashed tulasi leaf to His father&lt;Rcika Muni&gt;, who became so angry at him for this that he cursed him. Because of this Mahatapah took birth in a yavana family as the great devotee Haridasa Thakur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davyasa / Kusumapida (cowherd friend of Krsna): Vrndavana dasa 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radyumna Maharaja:  King Prataparud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haspati:</w:t>
        <w:tab/>
        <w:tab/>
        <w:t>Sarvabhauma Bhattacary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juna (cowherd boy) &amp; Pandava Arjuna = Ramananda Ray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alitagopi, Arjuniyagopi, Pandava Arjuna: Ramananda Ray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ridama:</w:t>
        <w:tab/>
        <w:tab/>
        <w:t>Ramadasa Abhirama dasa</w:t>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