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ARNATIONS OF GODH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tvata Tant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TALA ONE (Avataranimittakathana: Description of the Sequence of Causes that precede the Lord's incarn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 noblehearted one (Narada), even after many hundreds of years I (Lord Siva) will not be able to see the farther shore of the descriptions of Lord Visnu's incarnations and His universal form. (text 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Purus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3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isnu has three forms called purusas. The first, MahaVisnu, is the creator of the total material energy (mahat), the second is Garbhodasayi, who is situated within each universe (anusamsthitam), and the third is Ksirodasayi, who lives in the heart of every living being (sarvabhutasth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 best of brahmanas, please know that the mahattattva and the other tattvas are manifested from the purusaavat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n, by the desire of the purusaavatara, all these tattvas came together and manifested the universal form, the soul of the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ithin the universal form is an open space of five hundred million miles. That open space is surrounded by seven coverings, each one ten times greater than the one befor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say that space is the home of the purusaavatara. The purusaavatara entered it and was all pervading within it, but still the universal form remained unconscio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tattvas manifested from the purusaavatara are called nara. Because these naras are His home (ayana), the Lord is called Naray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cause He resides (usa) in the home (pur) of the universal form's body, the Supreme Lord is called puru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the Supreme Lord, who is the root of the material energy, entered as Lord Narayana into the body of the universal form, the universal form attained consciousness and stood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universal form were born Lord Hari's incarnation Brahma as well as the moving and unmoving living entities. The wise know that the universal form encompasses all the planets of the unive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illed with false ego the individual living entities think they are the universal form, and for this reason they are also called "purusa". Then Lord Narayana entered within them and became the Supersoul in their he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wise) say that the Supersoul is the resting place of all living entities and the eternal seed from which thousands of divine incarnations have co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a part of the Supersoul the demigod Brahma, who is situated in the mode of passion, was born in the creation. Lord Visnu, the controller of the mode of goodness, placed the universe in his ch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iva, who is situated in the mode of ignorance, effects the dissolution of the material universe. These are Lord Visnu's incarnations that act within the three modes of na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I have described these partial incarnations of the Lord. From Brahma were manifested Marici, Atri, Angira, Pulastya, Pulaha, Kratu, Daksa, Bhrgu, Vasistha, Atharva, and the prajapatisheaded by Karda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had many sons, grandsons, and greatgrandsons who, given special powers by the Lord, were diligently engaged in the work of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a part of Lord Visnu were born Dharma, Yajna, Brhat, Trivrt, and the Manus, headed by Svayambhuva, who are famous in the wor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them were born the demigods headed by Indra, who are parts of Lord Visnu, and who protect the planets. In this way I have described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a part of Siva were born hundreds of Rudras and hundreds of great serpents. These beings were all violent by nature. Siva's partial expansions are situated in the mode of ignorance. They are horrible and ugly. They destroy the worl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w I will describe to you Lord Hari's pastime incarnations, who are situated in the mode of pure goodness, who are peaceful, and who are loved by the peo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PATALA TWO</w:t>
      </w:r>
      <w:r>
        <w:rPr>
          <w:rFonts w:eastAsia="Courier" w:cs="Courier" w:ascii="Courier" w:hAnsi="Courier"/>
          <w:color w:val="000000"/>
          <w:sz w:val="24"/>
          <w:szCs w:val="24"/>
        </w:rPr>
        <w:t xml:space="preserve"> (Lilavatarakathana: Description of the Pastime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INCARNATION</w:t>
      </w:r>
      <w:r>
        <w:rPr>
          <w:rFonts w:eastAsia="Courier" w:cs="Courier" w:ascii="Courier" w:hAnsi="Courier"/>
          <w:color w:val="000000"/>
          <w:sz w:val="24"/>
          <w:szCs w:val="24"/>
        </w:rPr>
        <w:tab/>
        <w:t xml:space="preserve">  </w:t>
      </w:r>
      <w:r>
        <w:rPr>
          <w:rFonts w:eastAsia="Courier" w:cs="Courier" w:ascii="Courier" w:hAnsi="Courier"/>
          <w:color w:val="000000"/>
          <w:sz w:val="24"/>
          <w:szCs w:val="24"/>
          <w:u w:val="single"/>
        </w:rPr>
        <w:t>ACTIVITY</w:t>
      </w:r>
      <w:r>
        <w:rPr>
          <w:rFonts w:eastAsia="Courier" w:cs="Courier" w:ascii="Courier" w:hAnsi="Courier"/>
          <w:color w:val="000000"/>
          <w:sz w:val="24"/>
          <w:szCs w:val="24"/>
        </w:rPr>
        <w:t xml:space="preserve"> /  (PARENTS/by WHOM worshiped) </w:t>
      </w:r>
      <w:r>
        <w:rPr>
          <w:rFonts w:eastAsia="Courier" w:cs="Courier" w:ascii="Courier" w:hAnsi="Courier"/>
          <w:color w:val="000000"/>
          <w:sz w:val="24"/>
          <w:szCs w:val="24"/>
          <w:u w:val="single"/>
        </w:rPr>
        <w:t>TIME</w:t>
      </w:r>
      <w:r>
        <w:rPr>
          <w:rFonts w:eastAsia="Courier" w:cs="Courier" w:ascii="Courier" w:hAnsi="Courier"/>
          <w:color w:val="000000"/>
          <w:sz w:val="24"/>
          <w:szCs w:val="24"/>
        </w:rPr>
        <w:t xml:space="preserve"> </w:t>
        <w:tab/>
        <w:tab/>
        <w:tab/>
        <w:tab/>
        <w:tab/>
        <w:tab/>
        <w:tab/>
        <w:tab/>
        <w:tab/>
        <w:tab/>
        <w:tab/>
        <w:t xml:space="preserve">  OF APPEA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yagriva</w:t>
        <w:tab/>
        <w:tab/>
        <w:t>Protected the Vedas</w:t>
        <w:tab/>
        <w:tab/>
        <w:tab/>
        <w:tab/>
        <w:tab/>
        <w:t xml:space="preserve">  "yuga's </w:t>
        <w:tab/>
        <w:tab/>
        <w:tab/>
        <w:t>Killed Madhu &amp; Kaitabha</w:t>
        <w:tab/>
        <w:tab/>
        <w:tab/>
        <w:tab/>
        <w:tab/>
        <w:t>begi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nifested Vedas from His n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ur Kumaras</w:t>
        <w:tab/>
        <w:t>Taught pure yoga system to those who had pure he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ishing to give renunciation to the peo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ab/>
        <w:tab/>
        <w:tab/>
        <w:t xml:space="preserve">  "in the </w:t>
        <w:tab/>
        <w:tab/>
        <w:tab/>
        <w:tab/>
        <w:tab/>
        <w:tab/>
        <w:tab/>
        <w:tab/>
        <w:tab/>
        <w:tab/>
        <w:tab/>
        <w:t xml:space="preserve">   begin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PATALA THREE</w:t>
      </w:r>
      <w:r>
        <w:rPr>
          <w:rFonts w:eastAsia="Courier" w:cs="Courier" w:ascii="Courier" w:hAnsi="Courier"/>
          <w:color w:val="000000"/>
          <w:sz w:val="24"/>
          <w:szCs w:val="24"/>
        </w:rPr>
        <w:t xml:space="preserve"> (Avatarabhedakathana: Description of Different Kinds of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5: They say that the forms of the Lord of the universes are considered full (purna), partial (amsa), or subpartial (kala) according to the knowledge, power, and other opulences the Lord manife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Lord always manifests His knowledge, power, and other opulences, His incarnations, because of the nature of Their mission, do not manifest them in f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form of the Lord that manifests in full the opulences of mystic power, knowledge, piety, renunciation, wealth, and fame are called the full (purna) manifestation of the Lord by the 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s the Lord's incarnations manifest less and less of these opulences they are considered partial (amsa) and subpartial (kala)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artial (amsa) incarnations manifest one fourth of the Lord's opulence, subpartial (kala) incarnations manifest one sixteenth, and potency (vibhuti) incarnations manifest one hundredth of the Lord's opul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pulences and qualities of the Lord are described&gt;....Because in the course of performing His activities He displayed all these opulences one after another as it was appropriate, Lord Krsna is the full and complete (purna) form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incarnations beginning with Lord Hayagriva manifest these opulences to a lesser degree than Lord Krsna does, and therefore they are called partial (amsa)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se incarnations are Rama, Matsya, Kurma, Varaha, Nrsimha, Hayagriva, the manvantara incarnations headed by Yajna, the incarnations headed by Sukla, Rsabha, NaraNarayana Rsis, Dattatreya, and, in Kaliyuga, Buddha and Kalk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se incarnations are said to have displayed only a part of Lord Visnu's knowledge, pastimes, powers, and other opulences. Nara Rsi entered Arjuna, and therefore Arjuna is an avesa incarnation of Nara Rsi. Lord Krsna, however, is the original Supreme Personality of Godhead Him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Kumaras, Narada, Vyasa, Sukadeva, and others are subpartial (kala) incarnations. They display a part of the Lord's transcendental knowled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aya, Prthu, and Bharata are subpartial (kala) incarnations endowed with specific potencies (sakti). The incarnations of the modes of nature are headed by Brahma. The parts of these incarnations are the potency (vibhuti) incarnation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