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The Lord's Form is allspirit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rakrta kariya mane visnukaleva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visnuninda ara nahi ihara upar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prakrta</w:t>
      </w:r>
      <w:r>
        <w:rPr>
          <w:rFonts w:eastAsia="Courier" w:cs="Courier" w:ascii="Courier" w:hAnsi="Courier"/>
          <w:color w:val="000000"/>
          <w:sz w:val="24"/>
          <w:szCs w:val="24"/>
        </w:rPr>
        <w:t xml:space="preserve">material; </w:t>
      </w:r>
      <w:r>
        <w:rPr>
          <w:rFonts w:eastAsia="Courier" w:cs="Courier" w:ascii="Courier" w:hAnsi="Courier"/>
          <w:b/>
          <w:bCs/>
          <w:color w:val="000000"/>
          <w:sz w:val="24"/>
          <w:szCs w:val="24"/>
        </w:rPr>
        <w:t>kariya</w:t>
      </w:r>
      <w:r>
        <w:rPr>
          <w:rFonts w:eastAsia="Courier" w:cs="Courier" w:ascii="Courier" w:hAnsi="Courier"/>
          <w:color w:val="000000"/>
          <w:sz w:val="24"/>
          <w:szCs w:val="24"/>
        </w:rPr>
        <w:t xml:space="preserve">taking it to be so; </w:t>
      </w:r>
      <w:r>
        <w:rPr>
          <w:rFonts w:eastAsia="Courier" w:cs="Courier" w:ascii="Courier" w:hAnsi="Courier"/>
          <w:b/>
          <w:bCs/>
          <w:color w:val="000000"/>
          <w:sz w:val="24"/>
          <w:szCs w:val="24"/>
        </w:rPr>
        <w:t>mane</w:t>
      </w:r>
      <w:r>
        <w:rPr>
          <w:rFonts w:eastAsia="Courier" w:cs="Courier" w:ascii="Courier" w:hAnsi="Courier"/>
          <w:color w:val="000000"/>
          <w:sz w:val="24"/>
          <w:szCs w:val="24"/>
        </w:rPr>
        <w:t xml:space="preserve">accepts; </w:t>
      </w:r>
      <w:r>
        <w:rPr>
          <w:rFonts w:eastAsia="Courier" w:cs="Courier" w:ascii="Courier" w:hAnsi="Courier"/>
          <w:b/>
          <w:bCs/>
          <w:color w:val="000000"/>
          <w:sz w:val="24"/>
          <w:szCs w:val="24"/>
        </w:rPr>
        <w:t>visnu</w:t>
      </w:r>
      <w:r>
        <w:rPr>
          <w:rFonts w:eastAsia="Courier" w:cs="Courier" w:ascii="Courier" w:hAnsi="Courier"/>
          <w:color w:val="000000"/>
          <w:sz w:val="24"/>
          <w:szCs w:val="24"/>
        </w:rPr>
        <w:t xml:space="preserve">Lord Visnu's; </w:t>
      </w:r>
      <w:r>
        <w:rPr>
          <w:rFonts w:eastAsia="Courier" w:cs="Courier" w:ascii="Courier" w:hAnsi="Courier"/>
          <w:b/>
          <w:bCs/>
          <w:color w:val="000000"/>
          <w:sz w:val="24"/>
          <w:szCs w:val="24"/>
        </w:rPr>
        <w:t>kalevara</w:t>
      </w:r>
      <w:r>
        <w:rPr>
          <w:rFonts w:eastAsia="Courier" w:cs="Courier" w:ascii="Courier" w:hAnsi="Courier"/>
          <w:color w:val="000000"/>
          <w:sz w:val="24"/>
          <w:szCs w:val="24"/>
        </w:rPr>
        <w:t xml:space="preserve">body; </w:t>
      </w:r>
      <w:r>
        <w:rPr>
          <w:rFonts w:eastAsia="Courier" w:cs="Courier" w:ascii="Courier" w:hAnsi="Courier"/>
          <w:b/>
          <w:bCs/>
          <w:color w:val="000000"/>
          <w:sz w:val="24"/>
          <w:szCs w:val="24"/>
        </w:rPr>
        <w:t>visnuninda</w:t>
      </w:r>
      <w:r>
        <w:rPr>
          <w:rFonts w:eastAsia="Courier" w:cs="Courier" w:ascii="Courier" w:hAnsi="Courier"/>
          <w:color w:val="000000"/>
          <w:sz w:val="24"/>
          <w:szCs w:val="24"/>
        </w:rPr>
        <w:t xml:space="preserve">defaming or blaspheming Lord Visnu; </w:t>
      </w:r>
      <w:r>
        <w:rPr>
          <w:rFonts w:eastAsia="Courier" w:cs="Courier" w:ascii="Courier" w:hAnsi="Courier"/>
          <w:b/>
          <w:bCs/>
          <w:color w:val="000000"/>
          <w:sz w:val="24"/>
          <w:szCs w:val="24"/>
        </w:rPr>
        <w:t>ara</w:t>
      </w:r>
      <w:r>
        <w:rPr>
          <w:rFonts w:eastAsia="Courier" w:cs="Courier" w:ascii="Courier" w:hAnsi="Courier"/>
          <w:color w:val="000000"/>
          <w:sz w:val="24"/>
          <w:szCs w:val="24"/>
        </w:rPr>
        <w:t xml:space="preserve">beyond this; </w:t>
      </w:r>
      <w:r>
        <w:rPr>
          <w:rFonts w:eastAsia="Courier" w:cs="Courier" w:ascii="Courier" w:hAnsi="Courier"/>
          <w:b/>
          <w:bCs/>
          <w:color w:val="000000"/>
          <w:sz w:val="24"/>
          <w:szCs w:val="24"/>
        </w:rPr>
        <w:t>nahi</w:t>
      </w:r>
      <w:r>
        <w:rPr>
          <w:rFonts w:eastAsia="Courier" w:cs="Courier" w:ascii="Courier" w:hAnsi="Courier"/>
          <w:color w:val="000000"/>
          <w:sz w:val="24"/>
          <w:szCs w:val="24"/>
        </w:rPr>
        <w:t xml:space="preserve">none; </w:t>
      </w:r>
      <w:r>
        <w:rPr>
          <w:rFonts w:eastAsia="Courier" w:cs="Courier" w:ascii="Courier" w:hAnsi="Courier"/>
          <w:b/>
          <w:bCs/>
          <w:color w:val="000000"/>
          <w:sz w:val="24"/>
          <w:szCs w:val="24"/>
        </w:rPr>
        <w:t>ihara</w:t>
      </w:r>
      <w:r>
        <w:rPr>
          <w:rFonts w:eastAsia="Courier" w:cs="Courier" w:ascii="Courier" w:hAnsi="Courier"/>
          <w:color w:val="000000"/>
          <w:sz w:val="24"/>
          <w:szCs w:val="24"/>
        </w:rPr>
        <w:t xml:space="preserve">of this; </w:t>
      </w:r>
      <w:r>
        <w:rPr>
          <w:rFonts w:eastAsia="Courier" w:cs="Courier" w:ascii="Courier" w:hAnsi="Courier"/>
          <w:b/>
          <w:bCs/>
          <w:color w:val="000000"/>
          <w:sz w:val="24"/>
          <w:szCs w:val="24"/>
        </w:rPr>
        <w:t>upara</w:t>
      </w:r>
      <w:r>
        <w:rPr>
          <w:rFonts w:eastAsia="Courier" w:cs="Courier" w:ascii="Courier" w:hAnsi="Courier"/>
          <w:color w:val="000000"/>
          <w:sz w:val="24"/>
          <w:szCs w:val="24"/>
        </w:rPr>
        <w:t>abo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ne who considers the transcendental body of Lord Visnu to be made of material nature is the greatest offender at the lotus feet of the Lord. There is no greater blasphemy against the Supreme Personality of Godhead. (Cc Adi 7.11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ehadehivibhedo 'yam nesvare vidyate kvacit: There is no difference in Krsna, the Supreme Lord, between Himself and His body. (Bg 9.34 pur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37: "The foolish with a poor fund of knowledge cannot know the transcendental nature of the forms, names and activities of the Lord, who is playing like an actor in a drama. Nor can they express such things, neither in their speculations nor in their wo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5.38: "Thus he is the actual seer who worships, in the form of transcendental sound representation, the Supreme Personality of Godhead, Visnu, who has no material 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19: "Being beyond the range of limited sense perception, You are the eternally irreproachable factor covered by the curtain of deluding energy. You are invisible to the foolish observer, exactly as an actor dressed as a player is not recogniz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30: "Of course it is bewildering, O soul of the universe, that You work, though You are inactive, and that You take birth, though You are the vital force and the unborn. You Yourself descend amongst animals, men, sages and aquatics. Verily, this is bewilde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urport): ...The devotees therefore know that although He appears amongst the animals, He is not an animal, nor a man, nor a rsi, nor a fish. He is eternally the Supreme Lord, in all circumsta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The Lord's form is comple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10.48.2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kah panditas tvadaparam saranam samiy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haktapriyad rtagirah suhrdah krtajn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arvan dadati suhrdo bhajato 'bhikam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tmanam apy upacayapacayou na yasya</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My dear Lord, You are very affectionate to your devotees. You are also a truthful and grateful friend. Where is that learned man who would give You up and surrender to someone else? You fulfill all the desires of Your devotees, so much so that sometimes You even give Yourself to them. </w:t>
      </w:r>
      <w:r>
        <w:rPr>
          <w:rFonts w:eastAsia="Courier" w:cs="Courier" w:ascii="Courier" w:hAnsi="Courier"/>
          <w:b/>
          <w:bCs/>
          <w:color w:val="000000"/>
          <w:sz w:val="24"/>
          <w:szCs w:val="24"/>
        </w:rPr>
        <w:t>Still, You neither increase nor decrease by such activ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opanisad Invocation: om purn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E regarding the Lord manifesting power in different degr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en in the room small electric bulbs are displayed, it does not mean that the electric powerhouse is limited by the small bulbs. The same powerhouse can supply power to operate largescale industrial dynamos with greater volts. Similarly, the incarnations of the Lord display limited powers because so much power is needed at that particular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ama and Dhanvantari displayed the Lord's f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alarama, Mohini and Vamana exhibited His beau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attatreya, Matsya, Kumara and Kapila exhibited His transcendental knowled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ara and Narayana Rsis exhibited His renunci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arada, Varaha (!), and Buddha created faith in the mass of peo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Krsna exhibited the complete features of Godhead, and thus it is confirmed that He is the source of all other incarnations. And the most extraordinary feature exhibited by Lord Sri Krsna was His internal energetic manifestation of His pastimes with the cowherd gir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E:Expansions compared to fruits, flowers and leaves of a tr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ko vasi sarvagah krsnah. In that abode there is only one Supreme Personality of Godhead, whose name is Krsna. He is the supreme merciful Deity, and although situated there as one He has expanded Himself into millions and millions of plenary expansions. The Vedas compare the Lord to a tree standing still yet bearing many varieties of fruits, flowers and changing leaves. (Bg 8.22 purp./Gopalatapani Upanisad 3.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Krsna is the original form of Godhead</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Supremacy of Krsna's 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antv avatara bahavah puskaranabhasya sarvatobhadra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krsnad anyah ko va latasv api premado bhavat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may be many allauspicious incarnations of the Personality of Godhead, but who other than Lord Sri Krsna can bestow love of God upon the surrendered souls?" (CcAntya 7.15/Laghubhagavatamrta 1.5.37, Bilvamangala Thaku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Vaisnavasiddhantamala" Ch. 2, by Bhaktivinoda Thakur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If Bhagavan is the one and only Supreme Truth, then why did Sri Caitanya Mahaprabhu give instructions about devotional service to Sri Krsna (Krsnabhakt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hagavan has six eternal qualities  He possesses all wealth, strength, fame, beauty, knowledge, and renunciation. Different forms of the Lord (bhagavatsvarupa) manifest according to whether certain of these qualities are being expressed to greater or lesser degrees. For example, when His wealth feature is foremost, then He manifests as Narayana, the Lord of Vaikuntha; and when His beauty or sweetness predominate, then He manifests as Vrndavanacandra Sri Krsna. Therefore, only Sri Krsna is the topmost supreme manifestation of Bhagav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How many types of forms does the Lord h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All of His forms are fully conscious, supremely beautiful, overflowing with divine bliss, allattractive, vibrantly active, and perceivable by pure love. According to the different natures of different souls, the Lord's eternal form manifests in an infinite number of ways. Thus, according to these differences in the Lord's manifestation, differentnatured souls are eternally attached in their own original forms. Only the form of Sri Krsna is the eternal blissful svarup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hagavadgita 11.54 pur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rsna changes from the universal form to the fourhanded form of Narayana and then to His own natural form of two hands. This indicates that the fourhanded forms and other forms mentioned in Vedic literature are all emanations of the original twohanded Krs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ko 'pi san bahudha yo 'vabhati: Krsna is one, but He is manifested in unlimted forms and expanded incarnations." (Gopala Tapani Upanis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ri Krsna Sandarbha III pg 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t this point someone may doubt that the twohanded form of Krsna is the Original Personality of Godhead. After all, in these verses Krsna is speaking to Vasudeva and Devaki in His fourarmed Visnuform. The Lord first appeared to Vasudeva and Devaki in this fourarmed form. Is not the fourarmed form of Visnu the original Godhead, and Sri Krsna only a later and temporary expan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ctually the fourarmed form of the Personality of Godhead who appeared as the son of Vasudev and Devaki was not Lord Visnu, but a fourhanded manifestation of Lord Krsna. This is specificallydescribed in the following verse of S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en Vasudeva saw his extraordinary son, fourhanded Lord Krsna (krsnavatara), his eyes were struck with wonder. In transcendental jubilation, he mentally collected ten thousand cows and distributed them among the brahmanas as a transcendental festival." (SB 10.3.1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hadBhagavatamrta (Sanatana Goswam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4.18518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is way the incarnations are not different from Sri Krsna, who is the Supreme Personality of Godhead and the origin of the incarnations. They are real and eternal as 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Krsna, whose form contains all incarnations, is glorious with many opulences, which are greater than all others and which are described by the word "bhag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ven if He is considered an incarnation, His many sweet and charming glories, which can be understood only by they whose hearts melt with love and devotion for Him, make Lord Krsna better than Naray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99: Even if He were not the origin of all incarnations, and even if He were the same as all incarnations, who are eternal and full of bliss and knowledge, Sri Krsna would still be distinguished by His very sweet glo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huBhagavatamrta: CHAPTER FIVE  Description of the Most Important Forms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vasthanirupa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16:(Padma Purana) "In Lord Nrsimha, Ramacandra, and Krsna the six transcendental opulences are perfect and complete. They are the paravasthas (most important forms of the Lord). From Him (Krsna) they are manifested as lamps are lighted from an (original) l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25: Greater even than the one (Lord Nrsimha) before, exalted with the six transcendental qualities and a nectar moon of all sweetness, Lord Ramacandra, the best of the Raghus, shines with great splend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huBhagavatamrta continued: Explanation of Bg 16.19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 5 text 83):In these verses Krsna says: "If those who hate Me do not come into contact with Me in My form as Krsna, they will certainly take birth in a very low spec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refore Lord Krsna is the best of the three (paravastha forms of the Lord &lt;among Nrsimha, Ramacandra and Krsna&gt;). Why should this be surprising? His exalted nature (of granting liberation to His enemies) cannot be seen in any other (form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description of the fourteensyllable mantra in the Svayambhuvaagama, Lord Ramacandra, Lord Nrsimha, and the other incarnations are worshiped as disguised forms of Him (Lord Krs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vantage of purnaavatara: text 9192: A small lamp and a great fire are equally effective in burning a house or something else, but only the great fire brings relief from the sufferings of coldweather. In the same way, the more the Supreme Lord manifests His transcendental qualities, the more the devotees and living entities in general find relief from the cycle of birth and dea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aghuBhagavatamrta:&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ll of Krsna's expansions are displayed in Vrndavan/Mathu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371: All these incarnations are eternally present in Lord Krsna. for this reason the pastimes of these avataras are seen in Vrndav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Narayana's pastimes are seen in the wonderful display to Lord Brahma in Vrndavana of millions of universes and their demigods. this pastime is understood to be manifested by the Lord's amsaavata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pastimes of Lord Vasudeva and other avataras are seen in Mathura, Dvaraka, and other places as well as in the Lord's childhood pastimes in Vraja. When Sridama assumed the form of Garuda, Krsna assumed a fourarmed form, and when the Adityas approached Him, the Lord manifested twelve a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pastimes of killing the demons are performed by Lord Sankarsana. Also, the forms of Lord Pradyumna and Lord Aniruddha are eternally present in the district of Mathura, as confirmed by the Gopalatapani Upanisad, Varaha Purana, and other Vedic litera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is way the Deities headed by the Lord who rests on Ananta manifest the purusaavataras' pastimes in the district of Mathu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enever Lord Krsna displayed a pastime it was recorded in the narrations of the Puran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atever forms, beginning with the form of Lord Ramacandra, Lord Krsna manifested in His pastimes are present even today in Mathura distri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nce a hundred million billion cows in Vrndavana produced a great ocean of milk. Krsna then assumed the form of the avatara Ajita and, with the gopas, who had become devas and asuras, churned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Brahmanda Purana: "The Supreme Personality in Vaikuntha, who has four arms, is the master of Svetadvipa, and NaraNarayana Rsis are Nanda's son, who enjoys pastimes in the land of Vrndav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Krsna has limitless avataras that all enchant the heart. As hundreds and thousands of sparks (come from) a great fire and then enter it again, so (numberless avataras come from) Lord Hari, and then enter Him aga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ord Krsna's sweetness in Vraja is of four kin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weetness of His opulence, of His pastimes, of His flute, and of His handsome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The forms of Krsna and His plenary expansions are etern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ri Krsna Sandarbha III pg 8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quote from Tantrabhagavata, quoted by Madhvacarya in his commentary on SB 1.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t appears that the forms of Lord Krsna, Rama, and the purusaavataras appear at a certain time, and then again, after a certaintime they cease to exist. Actually these forms of the Lord are all eternal and unchanging, and they are the controllers of the ignorance that covers their actual nature and convinces the conditioned souls that the Supreme Lord is born at a certain time, and then again dies at a certain time. The appearance and disappearance of the Lord is only with reference to the material world, for the Lord is eternally manifest in the spiritual wor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The Lord is both eternal and allpervading: Sridhara Swami comment on SB 1.12.1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is verse describes how Lord Krsna was manifest before Pariksit, and then again, disappeared from his sight. It is not however that Lord Krsna was present before King Pariksit, and then He travelled to another place. The Lord is simultaneously present everywhere. Sometimes He is visible, and sometimes not. This is the actual meaning of the word 'vibhuh'(all powerful) used in this ver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from Caturvedasikha, quoted by Sripad Madhvacary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Personality of Godhead said: I appear as Vasudeva, Sankarsana, Pradyumna, Aniruddha, Matsya, Kurma, Varaha, Nrsimha, Vamana, Parasurama, Ramacandra, Balarama, Krsna, Buddha, and Kalki. I appear in hundreds and thousands of forms. All these forms of Mine are unlimited and immeasurable. They are never born, and neither do they ever die. Because they are never bound by the ignorance of material existence, they are always liberated, and therefore the prospect of their becoming liberated at a future time is meaningless. They are perfect, complete, full of transcendental bliss, and always free of oldage and death."</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