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huBhagavatamrta CHAPTER THREE  LILAAVATA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otes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ur Kumaras appear in the first kalpa  Brahma kalpa. Then Narada appears. This happens in every kal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rst kalpa, Varaha appeared twice: once to rescue the earth in the Svayambhuvamanvantara, from Brahma's nostril, and during the Caksusamanvantara He appeared from the water...Sometimes Varaha is a wild animal of the forest and sometimes He is a domestic animal. Sometimes He is dark as a raincloud, and sometimes He is white as the mo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