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GunaAvatar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 1.3...pur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ord Siva, who is neither avatara nor avesa nor in between them, possesses almost eightyfour percent of the attributes (of Krsn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tvata Tantr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is way I have described these partial incarnations of the Lord. From Brahma were manifested Marici, Atri, Angira, Pulastya, Pulaha, Kratu, Daksa, Bhrgu, Vasistha, Atharva, and the prajapatis headed by Kardam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y had many sons, grandsons, and greatgrandsons who, given special powers by the Lord, were diligently engaged in the work of cre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rom a part of Lord Visnu were born Dharma, Yajna, Brhat, Trivrt, and the Manus, headed by Svayambhuva, who are famous in the worl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rom them were born the demigods headed by Indra, who are parts of Lord Visnu, and who protect the planets. In this way I have described th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rom a part of Siva were born hundreds of Rudras and hundreds of great serpents. These beings were all violent by nature. Siva's partial expansions are situated in the mode of ignorance. They are horrible and ugly. They destroy the worl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ri LaghuBhagavatamr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 Two  The Purusa and Guna Avatar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rd Brahm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19: As the subtle Hiranyagarbha and the gross Viraja, Brahma, who is born from the Lord's lotus navel, is manifest in order to enjoy and create. Thus he as two feat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ourheaded Vairaja Brahma appears in order to create the material universe and perform other duties. Sometimes Lord Visnu Himself becomes Brahma and creates the univer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t;Padmapurana:&gt;In some mahakalpas a jive soul becomes Brahma by devotional service, and in other mahakalpas Lord MahaVisnu Himself becomes Brahm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a mahakalpa where Lord Visnu personally becomes the creator Brahma, He enters the material universe as Viraja Brahma and enjoys transcendental bliss. Thus the kalpas are divided into those ruled by the Lord and those ruled by a jiv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rahma is generally born from Garbhodakasayi Visnu's lotusnavel, although the scriptures explain that sometimes he is born from water, fire, wind, or another el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rd Siv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26: Siva appears in eleven forms and eight forms. Generally he has ten arms and five heads, with three eyes on each head. The scriptures explain that, as Brahma is, so Siva is sometimes a jiva soul and sometimes an amsaavatara like Lord Sesa....Sometimes He is born from Brahma's forehead and other times from Visnu's forehead. At the kalpa's end He is born from Lord Sankarsana as the fire of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iva's form named Sadasiva, who is a direct expansion of the Personality of Godhead, is the cause of all causes, is free from the slightest scent of the mode of ignorance, and resides in Sivaloka, is described in the Vayu Purana and other scriptures. He, the original form of Lord Siva, is described in Brahmasamhita (5.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rd Vis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 3.8.15: "Into that universal lotus flower Lord Visnu personally entered as the Supersoul, and when it was thus impregnated with all the modes of material nature, the personality of Vedic wisdom, whom we call the selfborn, was gene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Visnu described here is considered to be Ksirodakasayi Visnu. Because He is a vilasaavatara of Garbhodakasayi Visnu the great sages call Him "Narayana", "the Universal Form", and "the Allpervading Supersou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