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Characteristics of SaktyavesaAvatar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Krsnasandarbha 3/8: We may note in this verse that both Krsna and Balarama are described as having markings of the Supreme Personality of Godhead on the soles of Their feet. These auspicious markings are seen only on the feet of the Supreme Personality of Godhead Himself. They are never seen on the feet of saktyavesa incarnations (empowered loving entities) such as Prthu Maharaja and oth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tvata Tant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ra Rsi entered Arjuna, and therefore Arjuna is an avesa incarnation of Nara Rsi. Lord Krsna, however, is the original Supreme Personality of Godhead Himsel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Kumaras, Narada, Vyasa, Sukadeva, and others are subpartial (kala) incarnations. They display a part of the Lord's transcendental knowled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aya, Prthu, and Bharata are subpartial (kala) incarnations endowed with specific potencies (sakti). The incarnations of the modes of nature are headed by Brahma. The parts of these incarnations are the potency (vibhuti) incarnation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