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xml:space="preserve">THE LORD'S FORM </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b/>
          <w:b/>
          <w:bCs/>
          <w:color w:val="000000"/>
          <w:sz w:val="24"/>
          <w:szCs w:val="24"/>
          <w:u w:val="single"/>
        </w:rPr>
      </w:pPr>
      <w:r>
        <w:rPr>
          <w:rFonts w:eastAsia="Courier" w:cs="Courier" w:ascii="Courier" w:hAnsi="Courier"/>
          <w:b/>
          <w:bCs/>
          <w:color w:val="000000"/>
          <w:sz w:val="24"/>
          <w:szCs w:val="24"/>
          <w:u w:val="single"/>
        </w:rPr>
        <w:t>MISCELLANEOUS</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The Lord sometimes takes the post of demigods like Brahma and Indra: The Lord named Yajna, son of Prajapati Ruci and Akuti took the position of Indra during Svayambhuva Manu.</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Jivas possess up to 78 percent of the attributes (of the Lord)</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1.11.27: "As the Lord passed along the public road of Dvaraka, His head was protected from the sunshine by a white umbrella. White feathered fans moved in semicircles, and showers of flowers fell upon the road. His yellow garments and garlands of flowers made it appear as if a dark cloud were surrounded simultaneously by sun, moon, lightning and rainbows."</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pPr>
      <w:r>
        <w:rPr>
          <w:rFonts w:eastAsia="Courier" w:cs="Courier" w:ascii="Courier" w:hAnsi="Courier"/>
          <w:color w:val="000000"/>
          <w:sz w:val="24"/>
          <w:szCs w:val="24"/>
        </w:rPr>
        <w:tab/>
        <w:t xml:space="preserve">Kesi demon experienced </w:t>
      </w:r>
      <w:r>
        <w:rPr>
          <w:rFonts w:eastAsia="Courier" w:cs="Courier" w:ascii="Courier" w:hAnsi="Courier"/>
          <w:b/>
          <w:bCs/>
          <w:color w:val="000000"/>
          <w:sz w:val="24"/>
          <w:szCs w:val="24"/>
        </w:rPr>
        <w:t>Krsna's arm</w:t>
      </w:r>
      <w:r>
        <w:rPr>
          <w:rFonts w:eastAsia="Courier" w:cs="Courier" w:ascii="Courier" w:hAnsi="Courier"/>
          <w:color w:val="000000"/>
          <w:sz w:val="24"/>
          <w:szCs w:val="24"/>
        </w:rPr>
        <w:t xml:space="preserve"> as hot like molten iron although in fact it is more tender and cooling than a blue lotu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SB 10.37.6.</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VisnuSahasranama 90</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visvamurtir mahamurtir diptamurtir amurtiman</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anekamurtir avyaktah satamurtih satananah</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The entire universe...is one of Lord Krsna's forms (visvamurti). Nothing can compare with Krsna's transcendental form (mahamurti). His form is more splendid and effulgent than numberless blazing fires (diptamurti). Except for the universal form, all of Lord Krsna's forms are spiritual and eternal, and not made of material elements (amurtiman). He appears in many forms simultaneously, as He did by expanding into 16,108 forms to please the queens at Dvaraka (anekamurti). When Narada saw that Krsna had expanded into 16,108 forms and was enjoying many different pastimes simultaneously, the sage became bewildered (avyakta). Krsna appears in hundreds of forms, which are all like auspicious nectar (satamurti). His handsome face is as sweet as nectar (satanana).</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u w:val="single"/>
        </w:rPr>
      </w:pPr>
      <w:r>
        <w:rPr>
          <w:rFonts w:eastAsia="Courier" w:cs="Courier" w:ascii="Courier" w:hAnsi="Courier"/>
          <w:color w:val="000000"/>
          <w:sz w:val="24"/>
          <w:szCs w:val="24"/>
          <w:u w:val="single"/>
        </w:rPr>
        <w:t>The Lord and His effulgence</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Krsna, the S.P.of G.:</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ab/>
        <w:t>Lord Krsna's Daily Activities</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Then the Lord would go to the assembly house known as Sudharma....The Lord would say goodbye in all the sixteen thousand palaces, and again He would become one and enter the Sudharma assembly house in procession with other members of the Yadu dynasty. After entering the assembly house, He used to sit on the exalted royal throne and would be seen to emanate glaring rays of transcendental effulgence. In the midst of all the great heroes ofthe Yadu dynasty, Krsna resembled the full moon in the sky, surrounded by multiluminaries.</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u w:val="single"/>
        </w:rPr>
      </w:pPr>
      <w:r>
        <w:rPr>
          <w:rFonts w:eastAsia="Courier" w:cs="Courier" w:ascii="Courier" w:hAnsi="Courier"/>
          <w:color w:val="000000"/>
          <w:sz w:val="24"/>
          <w:szCs w:val="24"/>
          <w:u w:val="single"/>
        </w:rPr>
        <w:t>Lord Balarama</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Krsnasandarbha 3/9 (SB 10.15.35) "As the thread in a cloth spreads both lengthwise and breadthwise, so everything we see within this cosmic manifestation is directly and indirectly existing in Lord Balarama, the Supreme Personality of Godhead. This is not very wonderful for Him."</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Balarama's position remembered by Yamunadevi when she made offense to Him. "...now I have come to my senses and I remember that You hold all the planetary systems on Your head merely by Your partial expansion as Sesa. You are the sustainer of the whole universe." (SB10.65.28)</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but Balarama first expands as Laksmana, who then expands as Anantasesa. (confirmed by Indra in Skanda Purana)</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Krsna and Balarama are equal in all respects.</w:t>
      </w:r>
    </w:p>
    <w:p>
      <w:pPr>
        <w:pStyle w:val="Normal"/>
        <w:bidi w:val="0"/>
        <w:spacing w:lineRule="auto" w:line="240" w:before="0" w:after="0"/>
        <w:ind w:left="0" w:right="0" w:hanging="0"/>
        <w:jc w:val="left"/>
        <w:rPr>
          <w:rFonts w:ascii="Courier" w:hAnsi="Courier" w:eastAsia="Courier" w:cs="Courier"/>
          <w:color w:val="000000"/>
          <w:sz w:val="24"/>
          <w:szCs w:val="24"/>
        </w:rPr>
      </w:pPr>
      <w:r>
        <w:rPr/>
      </w:r>
    </w:p>
    <w:sectPr>
      <w:type w:val="nextPage"/>
      <w:pgSz w:w="12240" w:h="15840"/>
      <w:pgMar w:left="1440" w:right="1440" w:gutter="0" w:header="0" w:top="1440" w:footer="0" w:bottom="1440"/>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w:altName w:val="Courier New"/>
    <w:charset w:val="01"/>
    <w:family w:val="auto"/>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