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S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s from Sri BrhadBhagavatamr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Supremacy of Krsna over other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18518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this way the incarnations are not different from Sri Krsna, who is the Supreme Personality of Godhead and the origin of the incarnations. They are real and eternal as 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 whose form contains all incarnations, is glorious with many opulences, which are greater than all others and which are described by the word "bhag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ven if He is considered an incarnation, His many sweet and charming glories, which can be understood only by they whose hearts melt with love and devotion for Him, make Lord Krsna better than Naray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99: Even if He were not the origin of all incarnations, and even if He were the same as all incarnations, who are eternal and full of bliss and knowledge, Sri Krsna would still be distinguished by His very sweet glo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Deity form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20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Gopakumara said: I asked him: O lord, are the Lord's Deity forms on the earth all eternal and full of knowledge and bliss as is the form of Lord Jagannatha, the master of Nilaca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Lord, whose form is filled with eternity, knowledge and bliss, is one, in His pastimes He appears in many places in many different fo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y renouncing everything and worshiping the Deity what mistake is done? When the Deity is worshiped one becomes aware of a great gain. &lt;"everything" means piety, fruitive work, yoga etc  Sanatan Go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y, then, do we hear from the Puranas so many statements contradicting this? These statements cannot be rejected as evidence, for they have come from the mouths of great souls. &lt;SB 11.2.47; 3.29.22; 3.29.24  examples of statements minimizing importance of Deity worship  Sanatan Go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earing this, he who is the guru of the path of Deity worship stood up, embraced me with great bliss, and repl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Narada said: I have already explained that the Deity forms of the Lord are the same as the Lord Himself. Deity worship is very glorious. They who, aware that the Deity is the Lord Himself, worship the Deity, even though they neglect other duties, and even though their worship is not sincere, do not fall down. They have no faults. Their merits are very great. Their devotional service is thought to be the greatest. They attain a very great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y seeing the Deity, by worshiping Tulasi, or by once chanting or hearing even the reflection of the holy name, one may attain perf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ow can there be any fault with worship of the Lord's Deity form, whose form reminds one of the Lord, who is properly installed with mantras, and who is the object of all activities of devotional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who worship the Deity of Lord Krsna never offend the devotees of Lord Krsna. If somehow they do offend them, the devotees do not take offense, but rather praise their attachment to the Lord.</w:t>
        <w:tab/>
        <w:t>They who, seeing the Deity as different from the Lord HImself and thinking the Deity as made of stone or some other material, worship the Deity of Lord Hari, do not respect the Lord's devotees. Disrespectful to all, and proud of their worship, they rebel against the Lord's commandments in the Ved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are the least of all the devotees. Their intelligence is slow. They do not find the fruits of their worship. &lt;SB 11.2.47; 9.7.11 describe such devotees  Sanatan Go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transcendental fruit of their Deity worship is greater than the fruits of all ordinary pious deeds, they do not attain the real fruit that comes from service to the Lord. For this reason the saintly devotees criticize their method of worship in different ways and in different pl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all the statements of the Puranas and other scriptures (condemn them), don't think everyone who worships the Lord's Deity form is like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f they do not abandon their worship, then by the mercy of the Lord's devotees, who see the good in others, all the faults in their hearts, now purified by their faith, are destroyed and in time they become the greatest devot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fter enjoying what they desired, materialistic devotees, by the power of their devotional service, in time attain the real fruit of their servic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