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E LORD'S FORM   description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u w:val="single"/>
        </w:rPr>
      </w:pPr>
      <w:r>
        <w:rPr>
          <w:rFonts w:eastAsia="Courier" w:cs="Courier" w:ascii="Courier" w:hAnsi="Courier"/>
          <w:b/>
          <w:bCs/>
          <w:color w:val="000000"/>
          <w:sz w:val="24"/>
          <w:szCs w:val="24"/>
          <w:u w:val="single"/>
        </w:rPr>
        <w:t>NECTAR OF DEVOTIO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Krsna's Different Features in His different Ag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earned scholars have divided Krsna's age into three periods: the age up through five years is called kaumara, the age from the sixth through the tenth year is called pauganda, and the age from the eleventh through fifteenth year is called kaisora. While Krsna is spending His days as a cowherd boy, He is in the kaumara and pauganda ages. In the kaisora age, when Krsna appeared in Gokula, He acted as a cowherd boy, and then, when He was sixteen, He went to Mathura to kill Kams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he kaumara age is just suitable for reciprocating the love of a child with mother Yasoda. In SB 10.13.11, Sukadeva Gosvami tells King Pariksit, "My dear King, although Lord Krsna is the supreme enjoyer and the beneficiary of all kinds of sacrificial ceremonies, He still used to eat with His cowherd boyfriends. This is because at that time He accepted the pastimes of an ordinary boy, keeping His flute under His arm and His bugle on the right side in His belt, along with His cane. In His left hand He would hold a lump of rice paste with yogurt, and in His fingers would be pilu, the king of fruits. When He would thus sit among His friends, it would appear that He was the whorl of a lotus flower and that the friends surrounding Him were petals. As they thus enjoyed joking among themselves, the denizens of heaven would become struck with wonder and would only stare at the scen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Krsna's pauganda age can be further divided into three periods  namely the beginning, middle and end. In the beginning of the pauganda age there is a very nice reddish luster on His lips, His abdomen is very thin, and on His neck are circles like those on a conchshell. Sometimes, some outside visitors would return to Vrndavana to see Krsna and, upon seeing Him again, would exclaim, "My dear Mukunda, Your beauty is gradually increasing, just like the leaf on a banyan tree! My dear lotuseyed one, Your neck is gradually manifesting circles like those of the conchshell. And in the shining moonlight your teeth and cheeks are competing with the padmaraga jewels in their beautiful arrangement. I am sure that Your beautiful bodily development is now giving much pleasure to Your friend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At this age Krsna was garlanded with various kinds of flowers. He used to put on a silk dress, colored with various kinds of dye. Such beautiful decorations are considered cosmetics for Krsna. Krsna would wear this dress when He used to go into the forest to tend the cows. Sometimes He would wrestle there with His different friends, and sometimes they would dance all together in the forest. These are some of the specific activities of the pauganda ag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he cowherd friends of Krsna were so happy in His company that they expressed their transcendental feelings within themselves thus: "Dear Krsna, You are always busy tending the cows which are scattered all over beautiful Vrndavana. You have a beautiful garland, a small conchshell, a peacock feather on Your turban, yellowcolored silk cloth, decorations of karnikara flowers on Your ears and a mallika flower garland on Your chest. Appearing so beautiful, when You pretend, just like an actor, to be fighting with us, You give us unlimited transcendental blis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When Krsna is more grown up, in the middle age of pauganda, His nails become finely sharp, and His chubby cheeks become lustrous and round.On the two sides of His waist above His belt there are three distinct lines of folded skin, called trivali.</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he cowherd boyfriends of Krsna felt very proud of their association with Him. At that time the tip of His nose defeated the beauty of sesame flowers, the luster of His cheeks defeated the glow of pearls, and the two sides of His body were exquisitely beautiful. In this age Krsna wore a silk dress that glittered like lightning, His head was decorated with a silk turban covered with gold lace, and in His hand He carried a stick about fiftysix inches long. Seeing this exquisitely beautiful dress of Krsna, one devotee addressed his friend in this manner: "My dear friend, just look at Krsna! See how He is carrying in His hand a stick which is bound up and down with golden rings, how His turban with golden lace is showing such a beautiful luster, and how His dress is giving His friends the highest transcendental pleasur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At the end of Krsna's pauganda age, Krsna's hair sometimes hangs down to His hips, and sometimes it becomes scattered. In this age His two shoulders become higher and broader, and His face is always decorated with marks of tilaka. When His beautiful hair scatters over His shoulders, it appears to be a goddess of fortune embracing Him, and this embracing is highly relished by His friends. Subala once addressed Him in this way: "My dear Kesava, Your round turban, the lotus flower in Your hand, the vertical marks of tilaka on Your forehead, Your kumkumflavored musk and all of Your beautiful bodily features are defeating me today, although I am usually stronger than You or any of our friends. Since this is so, I do not know how these features of Your body can fail to defeat the pride of all the young girls of Vrndavana. When I am so defeated by this beauty, what chance is there for those who are naturally very simple and flexib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At this age Krsna took pleasure in whispering into the ears of His friends, and the subject of His talks was the beauty of the gopis, who were just tarrying before them. Subala once addressed Krsna thus: "My dear Krsna, You are very cunning. You can understand the thoughts of others; therefore I am whispering within Your ear that all of these five gopis, who are most beautiful, have been attracted by Your dress. And I believe that Cupid has entrusted them with the responsibility of conquering You." In other words, the beauty of the gopis was capable of conquering Krsna, although Krsna is the conquerer of all universes.</w:t>
      </w:r>
    </w:p>
    <w:p>
      <w:pPr>
        <w:pStyle w:val="Normal"/>
        <w:bidi w:val="0"/>
        <w:spacing w:lineRule="auto" w:line="240" w:before="0" w:after="0"/>
        <w:ind w:left="0" w:right="0" w:hanging="0"/>
        <w:jc w:val="left"/>
        <w:rPr/>
      </w:pPr>
      <w:r>
        <w:rPr>
          <w:rFonts w:eastAsia="Courier" w:cs="Courier" w:ascii="Courier" w:hAnsi="Courier"/>
          <w:color w:val="000000"/>
          <w:sz w:val="24"/>
          <w:szCs w:val="24"/>
        </w:rPr>
        <w:t xml:space="preserve"> </w:t>
      </w:r>
      <w:r>
        <w:rPr>
          <w:rFonts w:eastAsia="Courier" w:cs="Courier" w:ascii="Courier" w:hAnsi="Courier"/>
          <w:color w:val="000000"/>
          <w:sz w:val="24"/>
          <w:szCs w:val="24"/>
        </w:rPr>
        <w:t>The symptoms of the kaisora age have already been described, &lt;ch.26&gt;</w:t>
      </w:r>
      <w:r>
        <w:rPr>
          <w:rFonts w:eastAsia="Courier" w:cs="Courier" w:ascii="Courier" w:hAnsi="Courier"/>
          <w:color w:val="000000"/>
          <w:sz w:val="24"/>
          <w:szCs w:val="24"/>
        </w:rPr>
        <w:t xml:space="preserve"> and it is at this age that devotees generally most appreciate Krsna. Krsna with Radharani is worshiped as Kisorakisori. Krsna does not increase His age beyond this form of kaisora, and it is confirmed in the Brahmasamhita that although He is the oldest personality and has innumerable different forms, His original form is always youthful. In the pictures of Krsna on the Battlefield of Kuruksetra we can see that He is youthful, although at that time He was old enough to have sons, grandsons and greatgrandsons. The cowherd boyfriends of Krsna once said, "Dear Krsna, You need not decorate Your body with so many ornaments. Your transcendental features are themselves so beautiful that You do not require any ornamentation." At this age, whenever Krsna begins to vibrate His flute early in the morning, all of His friends immediately get up from bed just to join Him in going to the pasturing grounds. One of the friends once said, "My dear cowherd friends, the sound of Krsna's flute from above Govardhana Hill is telling us that we need not go to search Him out on the bank of the Yamun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At this age, Krsna once dressed Himself up exactly like Radharani, just to create fun among His friends. He put on golden earrings, andbecause He was blackish, He smeared the pulp of kumkum all over His body in order to become as fair as She. By seeing this dress, Krsna's friend Subala became very astonished.  (NOD pg329Ch.42)</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NOD Ch. 26: Stimulation for Ecstatic Lov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Srila Rupa Gosvami gives us a vivid description of Krsna as the reservoir of all pleasures in his Bhaktirasamrtasindhu. Here are some parts of that descrip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Krsna's kaisora age can be divided into three parts. In the beginning of His kaisora age  that is, at the beginning of His eleventh year, the luster of His body becomes so bright that it becomes an impetus for ecstatic love. Similarly, there are reddish borders around His eyes, and a growth of soft hairs on His body. In describing this early stage of His kaisora age, Kundalata, one of the residents of Vrndavana, said to her friend, 'My dear friend, I have just seen an extraordinary beauty appearing in the person of Krsna. His blackish bodily hue appears just like the indranila jewel. There are reddish signs on His eyes, and small soft hairs are coming out on His body. The appearance of these symptoms has made Him extraordinarily beautifu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n this connection, in SB 10.21.5, Sukadeva Gosvami tells King Pariksit: 'My dear King, I shall try to describe how the minds of the gopis became absorbed in the thought of Krsna. The gopis would meditate on Krsna's dressing Himself just like a dancing actor and entering the forest of Vrndavana, marking the ground with His footprints. They meditated on Krsna's having a helmet with a peacock feather and wearing earrings on His ears and yellowgold colored garments covered with jewels and pearls. They also meditated on Krsna's blowing His flute and on all the cowherd boys' singing of the glories of the Lord.' That is the description of the meditation which the gopis used to perfor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Sometimes the gopis would think about His soft nails, moving eyebrows and His teeth, which were catechu colored from chewing pan. One description was given by a gopi to her friend: 'My dear friend, just see how the enemy of Agha has assumed such wonderful features! His brows are just like the brows of Cupid, and they are moving just as though they were dancing. The tips of His nails are so soft  it is as if they were dried bamboo leaves. His teeth are reddish, and so it appears that He has assumed a feature of anger. Under the circumstances, where is the chance for a young girl not to be attracted by such beautiful features and not to be afraid of becoming a victim to such beaut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Krsna's attractive features are also described by Vrnda, the gopi after whom Vrndavana was named. She told Krsna: 'My dear Madhava, Your newlyinvented smile has so captivated the hearts of the gopis that they are simply unable to express themselves! As such, they have become bewildered and will not talk with others. All of these gopis have become so affected that it is as if they had offered three sprinkles of water upon their lives. In other words, they have given up all hope for their living condition.' According to the Indian system, when a person is dead there is a sprinkling of water on the body. Thus, the statement of Vrnda shows that the gopis were so enchanted by the beauty of Krsna that because they could not express their minds, they decided to commit suicid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When Krsna arrived at the age of thirteen to fourteen years, His two arms and chest assumed an unspeakable beauty, and His whole form became simply enchanting. When Krsna attained thirteen years of age, His two arms were challenging the trunks of elephants, His rising chest wastrying to come to peace talks with doors of jewels, and His two arms were minimizing the value of the bolts found on doors. Who can describe the wonderful beauty of these features of Krsna? The special beauty of Krsna's body was His mild smiling, His restless eyes and His worldenchanting songs. These are the special features of this ag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here is a statement in this connection that Krsna, on arriving at this age, manifested such beautiful bodily features that His restless eyes became the playthings of Cupid, and His mild smile resembled the newlygrown lotus flower. The enchanting vibration of His songs became a great impediment to the young girls, who were supposed to remain chaste and faithful to their husband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At this age Krsna enjoyed the rasalila, exhibiting His power of joking with the cowherd girls and enjoying their company in the bushes of the gardens by the bank of the Yamun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n this connection there is the following statement: 'Throughout the whole tract of land known as Vrndavana there were the footprints of Krsna and the gopis, and in some places peacock feathers were strewn about. In some places there were nice beddings in the bushes of the Vrndavana gardens, and in some places there were piles of dust due to the groupdancing of Govinda and the gopis.' These are some of the features which are due to the different pastimes invented by Sri Krsna in the place known as Vrndavan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There is the following statement by one gopi, describing Krsna's attractive feature during this age: 'My dear friend, just see how all of a sudden in the sky of Krsna there is a powerful rising sun and how this rising sun is minimizing the rays of our chastity moon. Our attraction for Krsna is so intense that it is drying up the lotus flower of our discrimination, and we are losing our senses in deciding whether we shall continue as chaste women or be victimized by the beauty of Krsna. My dear friend, I think that we have lost all hope of lif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n the kaisora age, beginning from the eleventh year and continuing up to the end of the fifteenth year, Krsna's arms, legs and thighs became marked with three divisional lines. At that time Krsna's chest challenged the hill of the marakata jewel. His arms challenged the pillars of the indranila jewel, the three lines of His waist challenged the waves of the River Yamuna, and His thighs challenged beautiful bananas. One gopi said, 'With all these exquisite features of His body, Krsna is too extraordinarily beautiful, and therefore I am always thinking of Him to protect me because He is the killer of all demon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he idea expressed in this statement is that the gopis were comparing their attraction for Krsna to an attack by demons; and to counteract their attraction for the beauty of Krsna, they were also turning to Krsna hopefully, because He is the killer of all kinds of demons. In other words they were perplexed because on one hand they were attracted by the beauty of Krsna, and on the other they needed Krsna to drive away the demon of such attrac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his kaisora age can be translated as adolescence. At the end of this period all the gopis said, 'Krsna is the killer of the attraction of Cupid, and as such He disturbes the patience of all newlymarried girls. Krsna's bodily features have become so exquisite  it is as if they are all manifesting an artistic sense of the highest sort. His dancing eyes have dimmed the brilliance of the most expert dancer, and so there is no longer any comparison to the beauty of Krsna.' Learned scholars therefore describe the features of HIs body at this time as navayauvana, newlyinvented youthfulness. At this stage of Krsna'sbodily features, the conjugal love affairs with the gopis and similar pastimes become very prominen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t is said that even when Krsna was a boy of five He manifested such youthful energies, but learned scholars do not explain them because of the absence of suitable age. Krsna was beautiful because every part of His body was perfectly arranged without any defect. Such perfect bodily features of Krsna are described as follows: 'My dear enemy of Kamsa, Your broad eyes, Your rising chest, Your two pillarlike arms and the thin middle portion of Your body are always enchanting to every lotuseyed beautiful girl." The ornaments on the body of Krsna were not actually enhancing His beauty, but just the reverse  the ornaments were beautified by Krsn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A person is called mild when he cannot even bear the touch of the most soft thing. It is described that every part of Krsna's body was so soft that even at the touch of newlygrown leaves, the color of the touched part of His skin would change. At this kaisora age, Krsna's endeavors were always bent toward arranging the rasa dance, as well as toward killing the demons in the forest of Vrndavana. While Krsna was engaged in enjoyment with the boys and girls within the forest of Vrndavana, Kamsa used to send his associates to kill Him, and Krsna would show His prowess by killing them.</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Krsna's Apparel and Garland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Generally, there are four kinds of garments on the body of Krsna: His shirt, turban, belt and wearing garments. In Vrndavana, He used to put on reddish garments with a golden shirt on His body and an orange colored turban on His head. The different kinds of belts, combined with His enchanting smile, used to always increase the transcendental bliss of His associates. This dress of Krsna is described as gorgeous. As a baby elephant is sometimes dressed in colorful clothing, so Krsna's gorgeousness was manifested by decoration with such colorful clothing on the different parts of His bod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Akalpa refers to the texture of Krsna's hair, His nicely dressed body annointed with sandalwood pulp and decorated with flower garlands, His tilaka, and His chewing pan. Krsna was decorated constantly in this akalpa process. Krsna's hair was sometimes decorated with flowers placed on the middle of His head, or else reaching down to His back. In this way Krsna dressed His hair differently at different times. As for the ointment on His body, the pulp of sandalwood generally appeared to be white, and when it was mixed with saffron dye it appeared to be yellow.</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Krsna used to put a vaijayanti garland around His neck. This vaijayanti garland is made of at least five differently colored flowers. The length of such a garland was always touching Krsna's knees or feet. Besides this garland of flowers, there were other kinds of flower garlands too  sometimes decorating His head, sometimes hanging around His neck and chest. Artistic painting with sandalwood pulp and colored sandalwood were also to be found on the body of Krsna.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One gopi addressed her friend and began to praise the bodily features of Krsna. She praised His blackish complexion, the reddish color of chewing pan enhancing His beauty hundreds of times, the curling hair on His head, the kunkum red spots on His body and the tilaka on His forehea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His helmet, His earrings, His necklace, His four garments, the bangles on His head, the rings on His fingers, His ankle bells and Hisflute  these are the different features of Krsna's ornaments. Krsna, the enemy of Agha, always looked beautiful with His incomparable helmet, His earrings made of diamonds, His necklace of pearls, His bangles, embroidered garments and the beautiful rings on His finger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Krsna is sometimes called vanamali. Vana means forest and mali means gardener, so vanamali refers to one who extensively uses flowers and garlands on different parts of His body. Krsna was dressed like this not only in Vrndavana but also on the battlefield of Kuruksetra. Seeing such colorful dress and the garlands of different flowers, some great sages prayed, "Lord Krsna was going to the battlefield of Kuruksetra not to fight, but to grace all the devotees with His presenc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Krsna's Flut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As far as His flute is concerned, it is said that the vibration of this wonderful instrument was able to break the meditation of the greatest sages, and Krsna was thus challenging Cupid by advertising His transcendental glories all over the worl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here are three kinds of flutes used by Krsna. One is called the venu, one is called murali, and the third is called vamsi. Venu is very small, not more than six inches long, with six holes for whistling. Murali is about eighteen inches long with a hole at the end and four holes on the body of the flute. This kind of flute produces a very enchanting sound. The vamsi flute is about fifteen inches long, with nine holes on its body. Krsna used to play on these three flutes occasionally when they were needed. Krsna has a longer vamsi, which is called mahananda, or sanmohini. When it is still longer it is called akarsini. When it is even longer it is called anandini. The anandini flute is very pleasing to the cowherd boys and is technically named vamsuli. These flutes were sometimes bedecked with jewels. Sometimes they were made of marble and sometimes of hollow bamboo. When the flute is made of jewels it is called sanmohini. When made of gold, it is called akarsini.</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Krsna's Buffalo Hor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Krsna used a buffalo horn as a bugling instrument. This instrument was always highly polished and circled with gold bands, and on the middle there was a hole. Regarding these instruments, there is a metaphorical statement about a gopi named Taravali. It is said that Taravali bacame bitten by the most venomous snake of Krsna's flute. Then, in order to neutralize the poisonous effect, she drank the milk produced by the buffalo horn in the hand of Krsna. But instead of decreasing the poisonous effect, it increased it a thousand times. The gopi was thus put into the most miserable poisoned conditio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e Attraction of Krsna's Leg Bell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A certain gopi once stated to her friend, "My dear friend, when I heard the sound of the leg bell of Sri Krsna, I immediately started to go out of the house to see Him. But most regrettably, my superiors were present just before me at that time, and I could not go ou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Krsna's Conchshel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Krsna's conchshell is known as Pancajanya. This Pancajanya conch is also mentioned in the Bhagavadgita. Krsna sounded it before the Battle of Kuruksetra. It is said that when Lord Krsna blows on His transcendental conchshell, the wives of the demons become subject to abortions, and the wives of the demigods become blessed with allauspiciousness. In this way, the sound of Krsna's conchshell used to vibrate and circulate all over the worl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Krsna's Footprint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t is stated in the SrimadBhagavatam that when Akrura, who drove Krsna from Vrndavana to Mathura, saw the footprints of Krsna on the land of Vrndavana, his ecstatic love for Krsna increased so much that the hairs on his body stood up. His eyes became overflooded with tears, and in such ecstasy he jumped out of the chariot and fell down on the ground and began to chant, "How wonderful this is! How wonderful this i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Similar feelings were expressed by the gopis when they were going to the bank of the Yamuna and saw Krsna's footprints in the dust. When Krsna walked on the ground of Vrndavana, the marks of His sole (flag, thunderbolt, fish, a rod for controlling elephants and lotus flower) would be imprinted upon the dust of the land. The gopis became overwhelmed simply by seeing those marks on the groun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Krsna's Favorite Plant: Tulasi</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Lord Krsna is very fond of tulasi leaves and buds. Because tulasi buds are usually offered up to the lotus feet of Krsna, a devotee once prayed to the tulasi buds to give him some information abou the lotus feet of the Lord. The devotee expected that the tulasi buds would know something about the glories of Krsna's lotus fee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Krsna's Devotees</w:t>
      </w:r>
    </w:p>
    <w:p>
      <w:pPr>
        <w:pStyle w:val="Normal"/>
        <w:bidi w:val="0"/>
        <w:spacing w:lineRule="auto" w:line="240" w:before="0" w:after="0"/>
        <w:ind w:left="0" w:right="0" w:hanging="0"/>
        <w:jc w:val="left"/>
        <w:rPr/>
      </w:pPr>
      <w:r>
        <w:rPr>
          <w:rFonts w:eastAsia="Courier" w:cs="Courier" w:ascii="Courier" w:hAnsi="Courier"/>
          <w:b/>
          <w:bCs/>
          <w:color w:val="000000"/>
          <w:sz w:val="24"/>
          <w:szCs w:val="24"/>
        </w:rPr>
        <w:t xml:space="preserve"> </w:t>
      </w:r>
      <w:r>
        <w:rPr>
          <w:rFonts w:eastAsia="Courier" w:cs="Courier" w:ascii="Courier" w:hAnsi="Courier"/>
          <w:color w:val="000000"/>
          <w:sz w:val="24"/>
          <w:szCs w:val="24"/>
        </w:rPr>
        <w:t>...</w:t>
      </w:r>
    </w:p>
    <w:p>
      <w:pPr>
        <w:pStyle w:val="Normal"/>
        <w:bidi w:val="0"/>
        <w:spacing w:lineRule="auto" w:line="240" w:before="0" w:after="0"/>
        <w:ind w:left="0" w:right="0" w:hanging="0"/>
        <w:jc w:val="left"/>
        <w:rPr/>
      </w:pPr>
      <w:r>
        <w:rPr>
          <w:rFonts w:eastAsia="Courier" w:cs="Courier" w:ascii="Courier" w:hAnsi="Courier"/>
          <w:color w:val="000000"/>
          <w:sz w:val="24"/>
          <w:szCs w:val="24"/>
        </w:rPr>
        <w:t xml:space="preserve"> </w:t>
      </w:r>
      <w:r>
        <w:rPr>
          <w:rFonts w:eastAsia="Courier" w:cs="Courier" w:ascii="Courier" w:hAnsi="Courier"/>
          <w:b/>
          <w:bCs/>
          <w:color w:val="000000"/>
          <w:sz w:val="24"/>
          <w:szCs w:val="24"/>
        </w:rPr>
        <w:t>(Krsna standing with Subal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here is a statement by a gopi who addressed Subala, a friend of Krsna: "My dear Subala, I know that Krsna is your friend and you always enjoy smiling and joking with Him. The other day I saw you both standing together, and you were keeping your hand upon Krsna's shoulder, and both of you were joyfully smiling. When I saw the two of you standing like that in the distance, my eyes at once became overflooded with tear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Beautiful Bodily Features (suramyaangah)</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ny comparison of the different parts of the Lord's body to different material objects cannot factually be a complete comparison. Ordinary persons, who cannot understand how exalted are the bodily features of the Lord, are simply given a chance to understand by a material comparison. It is said that Krsna's face is as beautiful as the moon, His thighs are powerful just like the trunks of elephants, His arms are just like two pillars, His palms are expanded like lotus flowers, His chest is just like a doorway, His hips are dens, and the middle of His body is a terrac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uspicious Characteristics (sarvasatlaksan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There are certain characteristics of different limbs which are considered to be very auspicious and are fully present in the body of the Lord. In this connection, one friend of Nanda Maharaja, speaking about Lord Krsna's auspicious bodily symptoms, said, "My dear King of the cowherds, I can find thirtytwo auspicious symptoms on the body of your son! I am wondering how this boy could have taken His birth in a family of cowherd men...This boy has reddish luster in seven places  His eyes, the ends of His hands, the ends of His legs, His palate, His lips, His tongue and His nails. A reddish luster in these seven placesis considered to be auspicious. Three parts of His body are very broad: His waist, forehead and chest. Three parts of His body are short: His neck, thighs and genitals. Three parts of His body are very deep: His voice, intelligence and navel. There is highness in five parts of His body: His nose, arms, ears, forehead and thighs. In five parts of His body there is fineness: His skin, the hairs on His head and on the other parts of His body, His teeth and His fingertips. The aggregate of all these bodily features is manifest only in the bodies of great personaliti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The fate lines on the palm are also considered to be auspicious bodily symptoms. In this connection, one ald gopi informed King Nanda, "Your son possesses various wonderful fate lines on His palms. There are the signs of lotus flowers and wheels on His palms, and on his soles there are the signs of a flag, a thunderbolt, a fish, a rod for controlling elephants, and a lotus flower. Please observe how auspicious these signs ar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3. Pleasing (rucirah  possessing radiance very pleasing to the ey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Beautiful bodily features which automatically attract the eyes are called rucira (pleasing). Krsna possesses this attractive feature of rucira in His personal features. In SB 3.2.13 there is a statement about this. "The Supreme Personality of Godhead, in His pleasing dress, appeared at the scene of the sacrificial arena when King Yudhisthira was performing the Rajasuya sacrifice. All important personalities from different parts of the universe had been invited to the sacrificial arena, and all of them, upon beholding Krsna there, considered that the Creator had ended all of His craftsmanship in the creation of this particular body of Krsn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It is said that the transcendental body of Krsna resembles the lotus flower in eight parts  namely His face, His two eyes, His two hands, His navel and His two feet. The gopis and inhabitants of Vrndavana used to see the luster of lotus flowers everywhere, and they could hardly withdraw their eyes from such a visio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4. Effulgent (tejasa  with all powe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The effulgence pervading the universe is considered to be the rays of the Supreme Personality of Godhead. The supreme abode of Krsna is always throwing off the effulgence known as brahmajyoti, and that effulgence is emanating from His bod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The luster of the hosts of jewels fixed on the chest of the Lord can defeat even the luster of the sun, and still, when compared with the bodily luster of the Lord, that crest of jewels appears to be only as bright as one of the stars in the sky. Therefore the transcendental influence of Krsna is so great that it can defeat anyone. When Krsna was present in the sacrificial arena of His enemy King Kamsa, the wrestlers present, although appreciating the softness of the body of Sri Krsna, were afraid and perturbed when they thought of engaging with Him in battl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5. Strong (baliyan  very stro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 person who has extraordinary bodily strenth is called baliyan. When Krsna killed aristasura, some of the gopis said, "My dear friends, just see how Krsna has killed Aristasura! Although he was stronger than a mountain, Krsna plucked him up just like a piece of cotton and threw him away without any difficulty!" There is another passage wherein it is said, "O my dear devotees of Lord Krsna, may the left hand of LordKrsna, which has lifted Govardhana Hill like a ball, save you from all danger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6. Ever Youthful (vayasaanvita  having a youthful ag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Krsna is beautiful at His different ages  namely His childhood, His boyhood and His youth. Out of these three, His youth is the reservoir of all pleasures and is the time when the highest varieties of devotional service are acceptable. At that age, Krsna is full with all transcendental qualities and is engaged in His transcendental pastimes. Therefore, devotees have accepted the beginning of His youth as the most attractive feature in ecstatic lov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t this age Krsna is described as follows: "The force of Krsna's youth was combined with His beautiful smile, which defeated even the beauty of the full moon. He was always nicely dressed, in beauty surpassing even Cupid, and He was always attracting the minds of the gopis, who were thereby always feeling pleasur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53 Ever Fresh (nityanutan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Regarding Krsna's attractive features being ever fresh, there is a statement by Radharani in the Lalitamadhava in which Krsna is compared to the greatest sculptor, because He is expert in chiseling at the chastity of women. In other words, although chaste women may follow the rules and regulations of Vedic principles to become ever faithful to their husbands, Krsna is able to break their stonelike chastity with the chisel of His beauty. Most of the girl friends of Krsna were married, but because Krsna was their friend before their marriages, they could not forget His attractive features, which were always fascinating to them, even after their marriag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b/>
          <w:bCs/>
          <w:color w:val="000000"/>
          <w:sz w:val="24"/>
          <w:szCs w:val="24"/>
        </w:rPr>
        <w:t>64 Krsna's Exquisite Beauty (asamanordhvarupasrivismapitacaracara  His personal beauty and opulence are beyond compare. No one is equal to HIm, and no one is greater than Him. thus the Personality of Godhead astonishes all living entities, both moving and nonmoving, within the three worlds. He is so beautiful that He is called Krsna.)</w:t>
      </w:r>
      <w:r>
        <w:rPr>
          <w:rFonts w:eastAsia="Courier" w:cs="Courier" w:ascii="Courier" w:hAnsi="Courier"/>
          <w:color w:val="000000"/>
          <w:sz w:val="24"/>
          <w:szCs w:val="24"/>
        </w:rPr>
        <w:t>CcM23.83</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In SB 3.2.12 Uddhava tells Vidura, "My dear sir, Krsna's form was most wonderful when He appeared on this planet and exhibited the potency of His internal energy. His wonderfully attractive form was present during His pastimes on this planet, and by His internal potency He exhibited His opulences, which are striking to everyone. His personal beauty was so great that there was no necessity for His wearing ornaments on His body. In fact, instead of the ornaments' beautifying Krsna, Krsna's beauty enhanced the ornament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In Rupa Gosvami's Lalitamadhava, it is said, "One day Krsna happened to see the shadow of His beautiful form reflected on the jeweled foreground. Upon seeing this bodily reflection, He expressed His feelings: 'How wonderful it is that I have never seen such a beautiful form! Although it is My own form, still, like Radharani, I am trying to embrace this form and enjoy celestial bliss.'" This statement shows how Krsna and His shadow reflection are one and the same. There is no difference between Krsna and His shadow reflection, nor between Krsna and His picture. That is the transcendental position of Krsna.</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