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åñëa’s power is variegated, and thus the same çakti, or potency, works in variegated ways. Vividhä means “varieties.” There is unity in variety. Thus yogamäyä and mahämäyä are among the varied individual parts of the same one potency, and all of these individual potencies work in their own varied ways. The saàvit, sandhiné and ählädiné potencies—Kåñëa’s potency for existence, His potency for knowledge and His potency for pleasure—are distinct from yogamäyä. Each is an individual potency. The ählädiné potency is Rädhäräëé. As Svarüpa Dämodara Gosvämé has explained, rädhä kåñëa-praëaya-vikåtir hlädiné çaktir asmät (Cc. Ädi 1.5). The ählädiné-çakti is manifested as Rädhäräëé, but Kåñëa and Rädhäräëé are the same, although one is potent and the other is potency.</w:t>
      </w:r>
    </w:p>
    <w:p>
      <w:pPr>
        <w:pStyle w:val="Normal"/>
        <w:rPr/>
      </w:pPr>
      <w:r>
        <w:rPr/>
      </w:r>
    </w:p>
    <w:p>
      <w:pPr>
        <w:pStyle w:val="Normal"/>
        <w:rPr/>
      </w:pPr>
      <w:r>
        <w:rPr/>
      </w:r>
    </w:p>
    <w:p>
      <w:pPr>
        <w:pStyle w:val="Normal"/>
        <w:rPr/>
      </w:pPr>
      <w:r>
        <w:rPr/>
        <w:t>So the criminal activities of law is mahämäyä, threefold miseries, always. Always putting in some sort of misery. And the civil department of Kåñëa, änandämbudhi-vardhanam. You simply go on increasing the, I mean to say, depth of the ocean of joy. Änandambudhi-vardhanam. That is the difference, yogamäyä and mahämäyä. Yogamäyä is... Yogamäyä, the original yogamäyä, is Kåñëa’s internal potency. That is Rädhäräëé. And mahämäyä is external potency, Durgä.</w:t>
      </w:r>
    </w:p>
    <w:sectPr>
      <w:type w:val="nextPage"/>
      <w:pgSz w:w="12240" w:h="15840"/>
      <w:pgMar w:left="1440" w:right="2160" w:gutter="0" w:header="0" w:top="144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Balaram" w:cs="Balaram"/>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7:02:00Z</dcterms:created>
  <dc:creator>R.S. NAISMITH</dc:creator>
  <dc:description/>
  <dc:language>en-US</dc:language>
  <cp:lastModifiedBy>R.S. NAISMITH</cp:lastModifiedBy>
  <dcterms:modified xsi:type="dcterms:W3CDTF">1996-11-21T17:02:00Z</dcterms:modified>
  <cp:revision>1</cp:revision>
  <dc:subject/>
  <dc:title>Kåñëa’s power is variegated, and thus the same çakti, or potency, works in variegated ways</dc:title>
</cp:coreProperties>
</file>