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object w:dxaOrig="6249" w:dyaOrig="1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45pt;height:54.75pt" filled="f" o:ole="">
            <v:imagedata r:id="rId3" o:title=""/>
          </v:shape>
          <o:OLEObject Type="Embed" ProgID="" ShapeID="ole_rId2" DrawAspect="Content" ObjectID="_1031831009" r:id="rId2"/>
        </w:object>
      </w:r>
    </w:p>
    <w:p>
      <w:pPr>
        <w:pStyle w:val="Normal"/>
        <w:rPr>
          <w:rFonts w:ascii="Zapf ChanceC" w:hAnsi="Zapf ChanceC" w:eastAsia="Zapf ChanceC" w:cs="Zapf ChanceC"/>
          <w:sz w:val="36"/>
          <w:szCs w:val="36"/>
        </w:rPr>
      </w:pPr>
      <w:r>
        <w:rPr>
          <w:rFonts w:eastAsia="Zapf ChanceC" w:cs="Zapf ChanceC" w:ascii="Zapf ChanceC" w:hAnsi="Zapf ChanceC"/>
          <w:sz w:val="40"/>
          <w:szCs w:val="40"/>
        </w:rPr>
        <w:t xml:space="preserve">      </w:t>
      </w:r>
      <w:r>
        <w:rPr>
          <w:rFonts w:eastAsia="Zapf ChanceC" w:cs="Zapf ChanceC" w:ascii="Zapf ChanceC" w:hAnsi="Zapf ChanceC"/>
          <w:sz w:val="40"/>
          <w:szCs w:val="40"/>
        </w:rPr>
        <w:t>ÔÈËÎÑÎÔÑÊÈÉ ÆÓÐÍÀ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sz w:val="56"/>
          <w:szCs w:val="56"/>
        </w:rPr>
        <w:t xml:space="preserve">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56"/>
          <w:szCs w:val="56"/>
        </w:rPr>
        <w:t xml:space="preserve">  </w:t>
      </w:r>
      <w:r>
        <w:rPr>
          <w:b/>
          <w:bCs/>
          <w:spacing w:val="6"/>
          <w:sz w:val="56"/>
          <w:szCs w:val="56"/>
        </w:rPr>
        <w:t>1997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              </w:t>
      </w:r>
      <w:r>
        <w:rPr>
          <w:b/>
          <w:bCs/>
          <w:sz w:val="72"/>
          <w:szCs w:val="72"/>
        </w:rPr>
        <w:t>2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709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240"/>
        <w:ind w:firstLine="709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240"/>
        <w:ind w:firstLine="709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240"/>
        <w:ind w:firstLine="709"/>
        <w:jc w:val="left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</w:rPr>
        <w:t xml:space="preserve"> Òðàêòàò î íåáûòèè</w:t>
      </w:r>
    </w:p>
    <w:p>
      <w:pPr>
        <w:pStyle w:val="Normal"/>
        <w:spacing w:lineRule="auto" w:line="240"/>
        <w:ind w:firstLine="709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240"/>
        <w:ind w:firstLine="709"/>
        <w:jc w:val="left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</w:rPr>
        <w:t xml:space="preserve"> Ìåæäèñöèïëèíàðíîñòü è ñèíåðãåòèêà</w:t>
      </w:r>
    </w:p>
    <w:p>
      <w:pPr>
        <w:pStyle w:val="Normal"/>
        <w:spacing w:lineRule="auto" w:line="240"/>
        <w:ind w:firstLine="709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240"/>
        <w:ind w:firstLine="709"/>
        <w:jc w:val="left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</w:rPr>
        <w:t> “Íåîáõîäèìîñòü”, “ñëó÷àéíîñòü”,              “âîçìîæíîñòü” â  áèîëîãèè</w:t>
      </w:r>
    </w:p>
    <w:p>
      <w:pPr>
        <w:pStyle w:val="Normal"/>
        <w:spacing w:lineRule="auto" w:line="240"/>
        <w:ind w:firstLine="709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   </w:t>
      </w:r>
      <w:r>
        <w:rPr>
          <w:b/>
          <w:bCs/>
          <w:sz w:val="24"/>
          <w:szCs w:val="24"/>
        </w:rPr>
        <w:t>è èõ ôèëîñîôñêèå îáîáùåíèÿ</w:t>
      </w:r>
    </w:p>
    <w:p>
      <w:pPr>
        <w:pStyle w:val="Normal"/>
        <w:spacing w:lineRule="auto" w:line="240"/>
        <w:ind w:firstLine="709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240"/>
        <w:ind w:firstLine="709"/>
        <w:jc w:val="left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</w:rPr>
        <w:t> Ìîëîäåæü: îòíîøåíèå ê ñìåðòè êàê                     èíäèêàòîð îòíîøåíèÿ ê æèçíè</w:t>
      </w:r>
    </w:p>
    <w:p>
      <w:pPr>
        <w:pStyle w:val="Normal"/>
        <w:spacing w:lineRule="auto" w:line="240"/>
        <w:ind w:firstLine="709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240"/>
        <w:ind w:firstLine="709"/>
        <w:jc w:val="left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</w:rPr>
        <w:t> Ïëàòîí è Ïàðìåíèä: ôîðìèðîâàíèå </w:t>
      </w:r>
    </w:p>
    <w:p>
      <w:pPr>
        <w:pStyle w:val="Normal"/>
        <w:spacing w:lineRule="auto" w:line="240"/>
        <w:ind w:firstLine="709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  “</w:t>
      </w:r>
      <w:r>
        <w:rPr>
          <w:b/>
          <w:bCs/>
          <w:sz w:val="24"/>
          <w:szCs w:val="24"/>
        </w:rPr>
        <w:t>ïðîïîçèöèîíàëüíîé” ïàðàäèãìû ïîçíàíèÿ</w:t>
      </w:r>
    </w:p>
    <w:p>
      <w:pPr>
        <w:pStyle w:val="Normal"/>
        <w:spacing w:lineRule="auto" w:line="240"/>
        <w:ind w:firstLine="709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240"/>
        <w:ind w:firstLine="709"/>
        <w:jc w:val="left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</w:rPr>
        <w:t xml:space="preserve"> Î ñóäüáàõ ôèëîñîôèè </w:t>
      </w:r>
    </w:p>
    <w:p>
      <w:pPr>
        <w:pStyle w:val="Normal"/>
        <w:spacing w:lineRule="auto" w:line="240"/>
        <w:ind w:firstLine="709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  </w:t>
      </w:r>
      <w:r>
        <w:rPr>
          <w:b/>
          <w:bCs/>
          <w:sz w:val="24"/>
          <w:szCs w:val="24"/>
        </w:rPr>
        <w:t>(ñâîåâðåìåííûå ðàçìûøëåíèÿ)</w:t>
      </w:r>
    </w:p>
    <w:p>
      <w:pPr>
        <w:pStyle w:val="Normal"/>
        <w:spacing w:lineRule="auto" w:line="240"/>
        <w:ind w:firstLine="709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240"/>
        <w:ind w:firstLine="709"/>
        <w:jc w:val="left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</w:rPr>
        <w:t xml:space="preserve"> Àêàäåìèÿ ôèëîñîôèè (ïðîåêò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80"/>
          <w:szCs w:val="80"/>
        </w:rPr>
      </w:pPr>
      <w:r>
        <w:br w:type="column"/>
      </w:r>
      <w:r>
        <w:rPr>
          <w:sz w:val="80"/>
          <w:szCs w:val="80"/>
        </w:rPr>
      </w:r>
    </w:p>
    <w:p>
      <w:pPr>
        <w:pStyle w:val="Normal"/>
        <w:ind w:hanging="0"/>
        <w:rPr>
          <w:b/>
          <w:b/>
          <w:bCs/>
          <w:sz w:val="88"/>
          <w:szCs w:val="88"/>
        </w:rPr>
      </w:pPr>
      <w:r>
        <w:rPr>
          <w:b/>
          <w:bCs/>
          <w:sz w:val="92"/>
          <w:szCs w:val="92"/>
        </w:rPr>
        <w:t>ÊÀÒÅÃÎÐÈÈ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rFonts w:ascii="Zapf ChanceC" w:hAnsi="Zapf ChanceC" w:eastAsia="Zapf ChanceC" w:cs="Zapf ChanceC"/>
          <w:sz w:val="36"/>
          <w:szCs w:val="36"/>
        </w:rPr>
      </w:pPr>
      <w:r>
        <w:rPr>
          <w:rFonts w:eastAsia="Zapf ChanceC" w:cs="Zapf ChanceC" w:ascii="Zapf ChanceC" w:hAnsi="Zapf ChanceC"/>
          <w:sz w:val="36"/>
          <w:szCs w:val="36"/>
        </w:rPr>
        <w:t xml:space="preserve">      </w:t>
      </w:r>
      <w:r>
        <w:rPr>
          <w:rFonts w:eastAsia="Zapf ChanceC" w:cs="Zapf ChanceC" w:ascii="Zapf ChanceC" w:hAnsi="Zapf ChanceC"/>
          <w:spacing w:val="10"/>
          <w:sz w:val="36"/>
          <w:szCs w:val="36"/>
        </w:rPr>
        <w:t>ÔÈËÎÑÎÔÑÊÈÉ ÆÓÐÍÀË</w:t>
      </w:r>
    </w:p>
    <w:p>
      <w:pPr>
        <w:pStyle w:val="Normal"/>
        <w:rPr>
          <w:rFonts w:ascii="Zapf ChanceC" w:hAnsi="Zapf ChanceC" w:eastAsia="Zapf ChanceC" w:cs="Zapf ChanceC"/>
          <w:i/>
          <w:i/>
          <w:iCs/>
          <w:sz w:val="36"/>
          <w:szCs w:val="36"/>
        </w:rPr>
      </w:pPr>
      <w:r>
        <w:rPr>
          <w:rFonts w:eastAsia="Zapf ChanceC" w:cs="Zapf ChanceC" w:ascii="Zapf ChanceC" w:hAnsi="Zapf ChanceC"/>
          <w:i/>
          <w:iCs/>
          <w:sz w:val="36"/>
          <w:szCs w:val="3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 xml:space="preserve">           </w:t>
      </w:r>
      <w:r>
        <w:rPr>
          <w:b/>
          <w:bCs/>
          <w:sz w:val="56"/>
          <w:szCs w:val="56"/>
        </w:rPr>
        <w:t>1997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40"/>
          <w:szCs w:val="40"/>
        </w:rPr>
        <w:t xml:space="preserve">               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72"/>
          <w:szCs w:val="72"/>
        </w:rPr>
        <w:t>2</w:t>
      </w:r>
    </w:p>
    <w:p>
      <w:pPr>
        <w:pStyle w:val="Normal"/>
        <w:rPr>
          <w:b/>
          <w:b/>
          <w:bCs/>
          <w:i/>
          <w:i/>
          <w:iCs/>
          <w:sz w:val="96"/>
          <w:szCs w:val="96"/>
        </w:rPr>
      </w:pPr>
      <w:r>
        <w:rPr>
          <w:b/>
          <w:bCs/>
          <w:i/>
          <w:iCs/>
          <w:sz w:val="96"/>
          <w:szCs w:val="9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èþëü, àâãóñò, ñåíòÿáðü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</w:t>
      </w:r>
      <w:r>
        <w:rPr>
          <w:b/>
          <w:bCs/>
          <w:sz w:val="32"/>
          <w:szCs w:val="32"/>
        </w:rPr>
        <w:t>ÌÎÑÊÂÀ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ÆÓÐÍÀË ÈÇÄÀÅÒÑß ÏÐÈ ÑÎÄÅÉÑÒÂÈÈ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 xml:space="preserve"> </w:t>
      </w:r>
      <w:r>
        <w:rPr>
          <w:b/>
          <w:bCs/>
        </w:rPr>
        <w:t>ÐÎÑÑÈÉÑÊÎÃÎ ÔÈËÎÑÎÔÑÊÎÃÎ ÎÁÙÅÑÒÂÀ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Ðåäàêòîð</w:t>
      </w:r>
      <w:r>
        <w:rPr/>
        <w:t>: Ëåâ Åâäîêèìîâè÷ ÁÀËÀØÎÂ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Ïåðèîäè÷íîñòü âûïóñêà - 4-6 íîìåðîâ â ãîä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>Öåëè æóðíàëà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èññëåäîâàíèå ôóíäàìåíòàëüíûõ ïðîáëåì ôèëîñîôèè;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 èññëåäîâàíèå êàòåãîðèé è èññëåäîâàíèå ïðè ïîìîùè êàòåãî-ðèé, ïðîäîëæåíèå äåëà äâóõ âåëèêèõ êàòåãîðèîëîãîâ - Àðèñòîòåëÿ è Ãåãåëÿ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ñîáèðàíèå è îáúåäèíåíèå êàòåãîðèîëîãîâ;</w:t>
      </w:r>
    </w:p>
    <w:p>
      <w:pPr>
        <w:pStyle w:val="Normal"/>
        <w:rPr/>
      </w:pPr>
      <w:r>
        <w:rPr>
          <w:sz w:val="20"/>
          <w:szCs w:val="20"/>
        </w:rPr>
        <w:t xml:space="preserve">- îôîðìëåíèå óêàçàííîãî íàïðàâëåíèÿ èññëåäîâàíèé  â îñîáóþ äèñöèïëèíó - </w:t>
      </w:r>
      <w:r>
        <w:rPr>
          <w:i/>
          <w:iCs/>
          <w:sz w:val="20"/>
          <w:szCs w:val="20"/>
        </w:rPr>
        <w:t>êàòåãîðèîëîãèþ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92"/>
        <w:rPr/>
      </w:pPr>
      <w:r>
        <w:rPr>
          <w:b/>
          <w:bCs/>
          <w:i/>
          <w:iCs/>
          <w:sz w:val="20"/>
          <w:szCs w:val="20"/>
        </w:rPr>
        <w:t>Êàòåãîðèè</w:t>
      </w:r>
      <w:r>
        <w:rPr>
          <w:sz w:val="20"/>
          <w:szCs w:val="20"/>
        </w:rPr>
        <w:t xml:space="preserve"> - ñòðóêòóðíûå ýëåìåíòû ìûñëè, êîòîðûå ôèãó</w:t>
        <w:softHyphen/>
        <w:t>ðèðóþò â ôèëîñîôñêîé ëèòåðàòóðå ïîä èìåíåì ôèëîñîôñêèõ êàòåãîðèé-ïîíÿòèé. Â ðåàëüíîì ìèðå èì, êàê ïðàâèëî, ñîîòâåòñòâóþò ôîðìû áûòèÿ, îïðåäåëåíèÿ ìèðà - ìàòåðèÿ, äâèæåíèå, ïðîñòðàíñòâî, âðåìÿ, êà÷åñòâî, êîëè÷åñòâî, êîíå÷íîå, áåñêî</w:t>
        <w:softHyphen/>
        <w:t>íå÷íîå, äåéñòâè</w:t>
        <w:softHyphen/>
        <w:t>òåëüíîñòü, âîçìîæíîñòü è ò.ä. è ò.ï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04"/>
        <w:rPr>
          <w:sz w:val="21"/>
          <w:szCs w:val="21"/>
        </w:rPr>
      </w:pPr>
      <w:r>
        <w:rPr>
          <w:sz w:val="21"/>
          <w:szCs w:val="21"/>
        </w:rPr>
        <w:t>Ðóêîïèñè è ïèñüìà ÷èòàòåëåé íàïðàâëÿòü ïî àäðåñó:</w:t>
      </w:r>
    </w:p>
    <w:p>
      <w:pPr>
        <w:pStyle w:val="Normal"/>
        <w:spacing w:lineRule="auto" w:line="204"/>
        <w:rPr>
          <w:sz w:val="21"/>
          <w:szCs w:val="21"/>
        </w:rPr>
      </w:pPr>
      <w:r>
        <w:rPr>
          <w:sz w:val="21"/>
          <w:szCs w:val="21"/>
        </w:rPr>
        <w:t>Ðîññèÿ, 121002 Ìîñêâà Ã-2, Cìîëåíñêèé áóëüâàð, 20, ðåäàêòîðó æóðíàëà ÊÀÒÅÃÎÐÈÈ. Òåëåôîí:  397-77-91.</w:t>
      </w:r>
    </w:p>
    <w:p>
      <w:pPr>
        <w:pStyle w:val="Normal"/>
        <w:spacing w:lineRule="auto" w:line="204"/>
        <w:rPr>
          <w:sz w:val="21"/>
          <w:szCs w:val="21"/>
        </w:rPr>
      </w:pPr>
      <w:r>
        <w:rPr>
          <w:sz w:val="21"/>
          <w:szCs w:val="21"/>
        </w:rPr>
        <w:t>Îáúåì ñòàòåé íå áîëåå 1 ï.ë. Æåëàòåëüíî ïðåäñòàâëÿòü êðîìå îòïå÷àòàííîãî òåêñòà ýëåêòðîííûé âàðèàíò: ðåäàêòîð Word for Windows 6.0, ðàçìåð øðèôòà 11, îäèíàðíûé èíòåðâàë, ñíîñêè âíèçó ñòðàíèöû.</w:t>
      </w:r>
    </w:p>
    <w:p>
      <w:pPr>
        <w:pStyle w:val="Normal"/>
        <w:spacing w:lineRule="auto" w:line="20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04"/>
        <w:rPr>
          <w:sz w:val="21"/>
          <w:szCs w:val="21"/>
        </w:rPr>
      </w:pPr>
      <w:r>
        <w:rPr>
          <w:sz w:val="21"/>
          <w:szCs w:val="21"/>
        </w:rPr>
        <w:t>Ðóêîïèñè íå âîçâðàùàþòñÿ è íå ðåöåíçèðóþòñÿ.</w:t>
      </w:r>
    </w:p>
    <w:p>
      <w:pPr>
        <w:pStyle w:val="Normal"/>
        <w:spacing w:lineRule="auto" w:line="204"/>
        <w:rPr>
          <w:sz w:val="21"/>
          <w:szCs w:val="21"/>
        </w:rPr>
      </w:pPr>
      <w:r>
        <w:rPr>
          <w:sz w:val="21"/>
          <w:szCs w:val="21"/>
        </w:rPr>
        <w:t>Ìíåíèÿ, âûðàæåííûå àâòîðàìè ïóáëèêàöèé, íå îáÿçàòåëü-î ñîâïàäàþò ñ òî÷êîé çðåíèÿ ðåäàêòîðà.</w:t>
      </w:r>
    </w:p>
    <w:p>
      <w:pPr>
        <w:pStyle w:val="Normal"/>
        <w:spacing w:lineRule="auto" w:line="204"/>
        <w:rPr>
          <w:sz w:val="21"/>
          <w:szCs w:val="21"/>
        </w:rPr>
      </w:pPr>
      <w:r>
        <w:rPr>
          <w:sz w:val="21"/>
          <w:szCs w:val="21"/>
        </w:rPr>
        <w:t>Ïåðåïå÷àòêà òîëüêî ñ ðàçðåøåíèÿ æóðíàëà ÊÀÒÅÃÎÐÈÈ.</w:t>
      </w:r>
    </w:p>
    <w:p>
      <w:pPr>
        <w:pStyle w:val="Normal"/>
        <w:spacing w:lineRule="auto" w:line="20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04"/>
        <w:rPr>
          <w:sz w:val="21"/>
          <w:szCs w:val="21"/>
        </w:rPr>
      </w:pPr>
      <w:r>
        <w:rPr>
          <w:sz w:val="21"/>
          <w:szCs w:val="21"/>
        </w:rPr>
        <w:t xml:space="preserve">                     </w:t>
      </w:r>
      <w:r>
        <w:rPr>
          <w:sz w:val="21"/>
          <w:szCs w:val="21"/>
        </w:rPr>
        <w:t>@ ÊÀÒÅÃÎÐÈÈ, 1997 ã.</w:t>
      </w:r>
    </w:p>
    <w:p>
      <w:pPr>
        <w:pStyle w:val="Normal"/>
        <w:spacing w:lineRule="auto" w:line="20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04"/>
        <w:rPr>
          <w:sz w:val="21"/>
          <w:szCs w:val="21"/>
        </w:rPr>
      </w:pPr>
      <w:r>
        <w:rPr>
          <w:sz w:val="21"/>
          <w:szCs w:val="21"/>
        </w:rPr>
        <w:t>Êîìïüþòåðíûé ìàêåò èçãîòîâëåí ïðè ñîäåéñòâèè Ôèëîñîôñêîãî áëàãîòâîðèòåëüíîãî ôîíäà (Ìîñêâà, óë. Âó÷åòè÷à, 18; òåë.: 211-33-71, 140-52-10).</w:t>
      </w:r>
    </w:p>
    <w:p>
      <w:pPr>
        <w:pStyle w:val="Normal"/>
        <w:spacing w:lineRule="auto" w:line="204"/>
        <w:rPr>
          <w:sz w:val="21"/>
          <w:szCs w:val="21"/>
        </w:rPr>
      </w:pPr>
      <w:r>
        <w:rPr>
          <w:sz w:val="21"/>
          <w:szCs w:val="21"/>
        </w:rPr>
        <w:t xml:space="preserve">Îáúåì 7,5 ï.ë. Òèðàæ 300 ýêç. </w:t>
      </w:r>
    </w:p>
    <w:p>
      <w:pPr>
        <w:pStyle w:val="Normal"/>
        <w:spacing w:lineRule="auto" w:line="204"/>
        <w:rPr>
          <w:sz w:val="21"/>
          <w:szCs w:val="21"/>
        </w:rPr>
      </w:pPr>
      <w:r>
        <w:rPr>
          <w:sz w:val="21"/>
          <w:szCs w:val="21"/>
        </w:rPr>
        <w:t>Ïåðâûé íîìåð æóðíàëà ïîìåùåí â Internet:</w:t>
      </w:r>
    </w:p>
    <w:p>
      <w:pPr>
        <w:pStyle w:val="Normal"/>
        <w:spacing w:lineRule="auto" w:line="204"/>
        <w:rPr/>
      </w:pPr>
      <w:r>
        <w:rPr/>
        <w:t xml:space="preserve">http://lgg.orc.ru/~balashov@lgg.orc.ru </w:t>
      </w:r>
    </w:p>
    <w:p>
      <w:pPr>
        <w:pStyle w:val="Normal"/>
        <w:spacing w:lineRule="auto" w:line="204"/>
        <w:rPr/>
      </w:pPr>
      <w:r>
        <w:rPr/>
        <w:t>èëè: www: http/aha.ru/~krochv</w:t>
      </w:r>
    </w:p>
    <w:p>
      <w:pPr>
        <w:pStyle w:val="Normal"/>
        <w:spacing w:lineRule="auto" w:line="204"/>
        <w:rPr/>
      </w:pPr>
      <w:r>
        <w:rPr/>
        <w:t>Æóðíàë èìååòñÿ â íàëè÷èè â Ðîññèéñêîì ôèëîñîôñêîì îáùåñòâå (Ìîñêâà, Ñìîëåíñêèé á-ð, 20. Òåë.: 201-24-02)</w:t>
      </w:r>
    </w:p>
    <w:p>
      <w:pPr>
        <w:pStyle w:val="Normal"/>
        <w:ind w:hanging="0"/>
        <w:rPr>
          <w:b/>
          <w:b/>
          <w:bCs/>
        </w:rPr>
      </w:pPr>
      <w:r>
        <w:br w:type="column"/>
      </w:r>
      <w:r>
        <w:rPr>
          <w:b/>
          <w:bCs/>
        </w:rPr>
        <w:t xml:space="preserve">                  </w:t>
      </w:r>
      <w:r>
        <w:rPr>
          <w:b/>
          <w:bCs/>
        </w:rPr>
        <w:t>Ñ Î Ä Å Ð Æ À Í È Å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67"/>
      </w:tblGrid>
      <w:tr>
        <w:trPr/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/>
              <w:t xml:space="preserve">                             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/>
              <w:t xml:space="preserve">                       </w:t>
            </w:r>
            <w:r>
              <w:rPr>
                <w:b/>
                <w:bCs/>
                <w:caps/>
              </w:rPr>
              <w:t>Íîâûå èäåè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aps/>
              </w:rPr>
              <w:t>À.Í. ×àíûøåâ</w:t>
            </w:r>
            <w:r>
              <w:rPr/>
              <w:t xml:space="preserve">. 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/>
              <w:t>Òðàêòàò î íåáûòèè 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ind w:hanging="0"/>
              <w:rPr>
                <w:caps/>
              </w:rPr>
            </w:pPr>
            <w:r>
              <w:rPr>
                <w:caps/>
              </w:rPr>
              <w:t>Â.Ã. Áóäàíîâ</w:t>
            </w:r>
          </w:p>
          <w:p>
            <w:pPr>
              <w:pStyle w:val="Normal"/>
              <w:spacing w:before="0" w:after="40"/>
              <w:ind w:hanging="0"/>
              <w:rPr>
                <w:caps/>
              </w:rPr>
            </w:pPr>
            <w:r>
              <w:rPr/>
              <w:t xml:space="preserve">Ìåæäèñöèïëèíàðíîñòü è ñèíåðãåòèêà .......................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Â.Þ. ÈÂËÅÂ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/>
              <w:t>“</w:t>
            </w:r>
            <w:r>
              <w:rPr/>
              <w:t>Íåîáõîäèìîñòü”, “ñëó÷àéíîñòü”, “âîçìîæíîñòü” â áèîëîãèè è èõ ôèëîñîôñêèå îáîáùåíèÿ 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ind w:hanging="0"/>
              <w:rPr>
                <w:caps/>
              </w:rPr>
            </w:pPr>
            <w:r>
              <w:rPr>
                <w:caps/>
              </w:rPr>
              <w:t> </w:t>
            </w:r>
            <w:r>
              <w:rPr>
                <w:caps/>
              </w:rPr>
              <w:t xml:space="preserve">È. Ëàâðèêîâà </w:t>
            </w:r>
          </w:p>
          <w:p>
            <w:pPr>
              <w:pStyle w:val="Normal"/>
              <w:ind w:hanging="0"/>
              <w:rPr>
                <w:caps/>
              </w:rPr>
            </w:pPr>
            <w:r>
              <w:rPr/>
              <w:t>Ìîëîäåæü: îòíîøåíèå ê ñìåðòè êàê èíäèêàòîð îòíî-øåíèÿ ê æèçíè 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4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ind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ind w:hanging="0"/>
              <w:rPr>
                <w:caps/>
              </w:rPr>
            </w:pPr>
            <w:r>
              <w:rPr>
                <w:b/>
                <w:bCs/>
                <w:caps/>
              </w:rPr>
              <w:t>ÈÑÒÎÐÈÊÎ-ÔÈËÎÑÎÔÑÊÈÅ ÈÑÑËÅÄÎÂÀÍÈß</w:t>
            </w:r>
          </w:p>
          <w:p>
            <w:pPr>
              <w:pStyle w:val="Normal"/>
              <w:ind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ind w:hanging="0"/>
              <w:rPr>
                <w:caps/>
              </w:rPr>
            </w:pPr>
            <w:r>
              <w:rPr>
                <w:caps/>
              </w:rPr>
              <w:t>è.ï. ìåðêóëîâ</w:t>
            </w:r>
          </w:p>
          <w:p>
            <w:pPr>
              <w:pStyle w:val="Normal"/>
              <w:ind w:hanging="0"/>
              <w:rPr>
                <w:caps/>
              </w:rPr>
            </w:pPr>
            <w:r>
              <w:rPr/>
              <w:t>Ïàðìåíèä è Ïëàòîí: ôîðìèðîâàíèå “ïðîïîçèöèîíàëü-íîé” ïàðàäèãìû ïîçíàíèÿ 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48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ind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ind w:hanging="0"/>
              <w:rPr>
                <w:caps/>
              </w:rPr>
            </w:pPr>
            <w:r>
              <w:rPr>
                <w:caps/>
              </w:rPr>
              <w:t xml:space="preserve">                </w:t>
            </w:r>
            <w:r>
              <w:rPr>
                <w:b/>
                <w:bCs/>
                <w:caps/>
              </w:rPr>
              <w:t>ÄÈÑÊÓÑÑÈÈ, ÏÎËÅÌÈÊÀ</w:t>
            </w:r>
          </w:p>
          <w:p>
            <w:pPr>
              <w:pStyle w:val="Normal"/>
              <w:ind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ind w:hanging="0"/>
              <w:rPr>
                <w:caps/>
              </w:rPr>
            </w:pPr>
            <w:r>
              <w:rPr>
                <w:caps/>
              </w:rPr>
              <w:t>â.í. ñÀÃÀÒÎÂÑÊÈÉ</w:t>
            </w:r>
          </w:p>
          <w:p>
            <w:pPr>
              <w:pStyle w:val="Normal"/>
              <w:ind w:hanging="0"/>
              <w:rPr>
                <w:caps/>
              </w:rPr>
            </w:pPr>
            <w:r>
              <w:rPr/>
              <w:t xml:space="preserve">Î ñóäüáàõ ôèëîñîôèè (ñâîåâðåìåííûå ðàçìûøëåíèÿ)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8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ind w:hanging="0"/>
              <w:rPr>
                <w:caps/>
              </w:rPr>
            </w:pPr>
            <w:r>
              <w:rPr>
                <w:caps/>
              </w:rPr>
              <w:t xml:space="preserve">      </w:t>
            </w:r>
          </w:p>
          <w:p>
            <w:pPr>
              <w:pStyle w:val="Normal"/>
              <w:ind w:hanging="0"/>
              <w:rPr>
                <w:caps/>
              </w:rPr>
            </w:pPr>
            <w:r>
              <w:rPr>
                <w:caps/>
              </w:rPr>
              <w:t xml:space="preserve">                 </w:t>
            </w:r>
            <w:r>
              <w:rPr>
                <w:b/>
                <w:bCs/>
                <w:caps/>
              </w:rPr>
              <w:t>Ôèëîñîôñêàÿ æèçíü</w:t>
            </w:r>
          </w:p>
          <w:p>
            <w:pPr>
              <w:pStyle w:val="Normal"/>
              <w:ind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Î Ïåðâîì Ðîññèéñêîì ôèëîñîôñêîì êîíãðåññå ...........</w:t>
            </w:r>
          </w:p>
          <w:p>
            <w:pPr>
              <w:pStyle w:val="Normal"/>
              <w:ind w:hanging="0"/>
              <w:rPr/>
            </w:pPr>
            <w:r>
              <w:rPr/>
              <w:t>Î ïåðâîì âûïóñêå “Âåñòíèêà Ðîññèéñêîãî ôèëîñîô-ñêîãî îáùåñòâà ........................................................</w:t>
            </w:r>
          </w:p>
          <w:p>
            <w:pPr>
              <w:pStyle w:val="Normal"/>
              <w:ind w:hanging="0"/>
              <w:rPr/>
            </w:pPr>
            <w:r>
              <w:rPr/>
              <w:t>Èíôîðìàöèîííîå ñîîáùåíèå ïðåçèäèóìà Ðîññèéñêîãî ôèëîñîôñêîãî îáùåñòâà ...........................................</w:t>
            </w:r>
          </w:p>
          <w:p>
            <w:pPr>
              <w:pStyle w:val="Normal"/>
              <w:ind w:hanging="0"/>
              <w:rPr/>
            </w:pPr>
            <w:r>
              <w:rPr/>
              <w:t>Àêàäåìèÿ ôèëîñîôèè (ïðîåêò) ................................. Ôèëîñîôñêèé áëàãîòâîðèòåëüíûé ôîíä 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98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02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03</w:t>
            </w:r>
          </w:p>
          <w:p>
            <w:pPr>
              <w:pStyle w:val="Normal"/>
              <w:ind w:hanging="0"/>
              <w:rPr/>
            </w:pPr>
            <w:r>
              <w:rPr/>
              <w:t>105</w:t>
            </w:r>
          </w:p>
          <w:p>
            <w:pPr>
              <w:pStyle w:val="Normal"/>
              <w:ind w:hanging="0"/>
              <w:rPr/>
            </w:pPr>
            <w:r>
              <w:rPr/>
              <w:t>11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ind w:hanging="0"/>
              <w:rPr>
                <w:caps/>
              </w:rPr>
            </w:pPr>
            <w:r>
              <w:rPr>
                <w:caps/>
              </w:rPr>
              <w:t xml:space="preserve">     </w:t>
            </w:r>
          </w:p>
          <w:p>
            <w:pPr>
              <w:pStyle w:val="Normal"/>
              <w:ind w:hanging="0"/>
              <w:rPr>
                <w:caps/>
                <w:sz w:val="8"/>
                <w:szCs w:val="8"/>
              </w:rPr>
            </w:pPr>
            <w:r>
              <w:rPr>
                <w:caps/>
              </w:rPr>
              <w:t xml:space="preserve">      </w:t>
            </w:r>
            <w:r>
              <w:rPr>
                <w:b/>
                <w:bCs/>
                <w:caps/>
              </w:rPr>
              <w:t>Ðåöåíçèè, îòçûâû, áèáëèîãðàôèÿ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ind w:hanging="0"/>
              <w:rPr>
                <w:caps/>
                <w:sz w:val="8"/>
                <w:szCs w:val="8"/>
              </w:rPr>
            </w:pPr>
            <w:r>
              <w:rPr>
                <w:caps/>
                <w:sz w:val="8"/>
                <w:szCs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ind w:hanging="0"/>
              <w:rPr>
                <w:caps/>
              </w:rPr>
            </w:pPr>
            <w:r>
              <w:rPr/>
              <w:t xml:space="preserve">Àâòîðåöåíçèÿ íà êíèãó: Ë.Å. Áàëàøîâ. Ìèð ãëàçàìè ôèëîñîôà. (Êàòåãîðèàëüíàÿ êàðòèíà ìèðà). Ì., 1997 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114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Ò.Ï. Âîðîíèíà. Ðåöåíçèÿ íà êíèãó: Ò.Â. Àíäðèàíîâà. Ãåîïîëèòè÷åñêèå òåîðèèè ÕÕ â. (ñîöèàëüíî-ôèëîñîô-ñêîå èññëåäîâàíèå). Ì., 1996. 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16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Íîâûå êíèãè, äèññåðòàöèè ïî òåìàòèêå æóðíàëà 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20</w:t>
            </w:r>
          </w:p>
        </w:tc>
      </w:tr>
    </w:tbl>
    <w:p>
      <w:pPr>
        <w:pStyle w:val="Normal"/>
        <w:ind w:hanging="0"/>
        <w:rPr/>
      </w:pPr>
      <w:r>
        <w:rPr/>
        <w:object w:dxaOrig="6248" w:dyaOrig="16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2.4pt;height:84.6pt" filled="f" o:ole="">
            <v:imagedata r:id="rId5" o:title=""/>
          </v:shape>
          <o:OLEObject Type="Embed" ProgID="" ShapeID="ole_rId4" DrawAspect="Content" ObjectID="_4064769" r:id="rId4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À.Í. ×ÀÍÛØÅÂ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ÒÐÀÊÒÀÒ Î ÍÅÁÛÒÈÈ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192"/>
        <w:ind w:left="1588" w:firstLine="284"/>
        <w:rPr/>
      </w:pPr>
      <w:r>
        <w:rPr>
          <w:i/>
          <w:iCs/>
          <w:sz w:val="20"/>
          <w:szCs w:val="20"/>
        </w:rPr>
        <w:t>“</w:t>
      </w:r>
      <w:r>
        <w:rPr>
          <w:i/>
          <w:iCs/>
          <w:sz w:val="20"/>
          <w:szCs w:val="20"/>
        </w:rPr>
        <w:t>Äëÿ äèàëåêòè÷åñêîé ôèëîñîôèè íåò íè÷åãî ðàç íàâñåãäà óñòàíîâëåííîãî, áåçóñëîâíîãî, ñâÿòîãî. Íà âñåì è âî âñåì âèäèò îíà ïå÷àòü íåèçáåæíîãî ïàäåíèÿ, è íè÷òî íå ìîæåò óñòî-ÿòü ïåðåä íåé, êðîìå íåïðåðûâíîãî ïðîöåññà âîçíèêíîâåíèÿ è óíè÷òîæåíèÿ”.</w:t>
      </w:r>
      <w:r>
        <w:rPr>
          <w:sz w:val="20"/>
          <w:szCs w:val="20"/>
        </w:rPr>
        <w:t xml:space="preserve">    Ô. Ýíãåëüñ</w:t>
      </w:r>
    </w:p>
    <w:p>
      <w:pPr>
        <w:pStyle w:val="Normal"/>
        <w:spacing w:lineRule="auto" w:line="192"/>
        <w:ind w:left="1588" w:firstLine="284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192"/>
        <w:ind w:left="1588" w:firstLine="284"/>
        <w:rPr/>
      </w:pPr>
      <w:r>
        <w:rPr>
          <w:i/>
          <w:iCs/>
          <w:sz w:val="20"/>
          <w:szCs w:val="20"/>
        </w:rPr>
        <w:t>“</w:t>
      </w:r>
      <w:r>
        <w:rPr>
          <w:i/>
          <w:iCs/>
          <w:sz w:val="20"/>
          <w:szCs w:val="20"/>
        </w:rPr>
        <w:t xml:space="preserve">Ñìåðòü åñòü êîíåö âñåãî. Ïîñëå íåå, ïî-âòîðÿþ, ïðîïàñòü, âå÷íîå íåáûòèå; âñå ñêàçà-íî, âñå ñäåëàíî”. </w:t>
      </w:r>
      <w:r>
        <w:rPr>
          <w:sz w:val="20"/>
          <w:szCs w:val="20"/>
        </w:rPr>
        <w:t>Ëàìåòðè. Ñèñòåìà Ýïèêóðà</w:t>
      </w:r>
    </w:p>
    <w:p>
      <w:pPr>
        <w:pStyle w:val="Normal"/>
        <w:spacing w:lineRule="auto" w:line="192"/>
        <w:ind w:left="1588"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192"/>
        <w:ind w:left="1588" w:firstLine="28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“</w:t>
      </w:r>
      <w:r>
        <w:rPr>
          <w:i/>
          <w:iCs/>
          <w:sz w:val="20"/>
          <w:szCs w:val="20"/>
        </w:rPr>
        <w:t>Òîëüêî îíà (ñìåðòü - À.×), ò.å. ìûñëü î íåé âûíîñèò â òàêóþ îáëàñòü ìûñëè, ãäå ïîëíàÿ ñâîáîäà è ðàäîñòü”.</w:t>
      </w:r>
    </w:p>
    <w:p>
      <w:pPr>
        <w:pStyle w:val="Normal"/>
        <w:spacing w:lineRule="auto" w:line="192"/>
        <w:ind w:left="1588" w:firstLine="284"/>
        <w:rPr>
          <w:i/>
          <w:i/>
          <w:iCs/>
          <w:sz w:val="4"/>
          <w:szCs w:val="4"/>
        </w:rPr>
      </w:pPr>
      <w:r>
        <w:rPr>
          <w:i/>
          <w:iCs/>
          <w:sz w:val="4"/>
          <w:szCs w:val="4"/>
        </w:rPr>
      </w:r>
    </w:p>
    <w:p>
      <w:pPr>
        <w:pStyle w:val="Normal"/>
        <w:spacing w:lineRule="auto" w:line="192"/>
        <w:ind w:left="1588" w:firstLine="284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Ë. Òîëñòîé. Ïèñüìî Â. Ñòàñîâó       </w:t>
      </w:r>
    </w:p>
    <w:p>
      <w:pPr>
        <w:pStyle w:val="Normal"/>
        <w:spacing w:lineRule="auto" w:line="192"/>
        <w:ind w:left="1588"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192"/>
        <w:ind w:left="1588" w:firstLine="284"/>
        <w:rPr/>
      </w:pPr>
      <w:r>
        <w:rPr>
          <w:i/>
          <w:iCs/>
          <w:sz w:val="20"/>
          <w:szCs w:val="20"/>
        </w:rPr>
        <w:t>“</w:t>
      </w:r>
      <w:r>
        <w:rPr>
          <w:i/>
          <w:iCs/>
          <w:sz w:val="20"/>
          <w:szCs w:val="20"/>
        </w:rPr>
        <w:t xml:space="preserve">Áóäü îñòîðîæåí â ñâîèõ æåëàíèÿõ, ÷òîá âíîâü íèêîãäà íå ïðèäòè òåáå ê ñóùåñòâî-âàíèþ”. </w:t>
      </w:r>
      <w:r>
        <w:rPr>
          <w:sz w:val="20"/>
          <w:szCs w:val="20"/>
        </w:rPr>
        <w:t>“Ñóòòà-íèïàòà”, Ì., 1899, ñ.152  </w:t>
      </w:r>
    </w:p>
    <w:p>
      <w:pPr>
        <w:pStyle w:val="Normal"/>
        <w:spacing w:lineRule="auto" w:line="192"/>
        <w:ind w:left="1588" w:firstLine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192"/>
        <w:ind w:left="1588" w:firstLine="113"/>
        <w:rPr/>
      </w:pPr>
      <w:r>
        <w:rPr>
          <w:i/>
          <w:iCs/>
          <w:sz w:val="20"/>
          <w:szCs w:val="20"/>
        </w:rPr>
        <w:t>“</w:t>
      </w:r>
      <w:r>
        <w:rPr>
          <w:i/>
          <w:iCs/>
          <w:sz w:val="20"/>
          <w:szCs w:val="20"/>
        </w:rPr>
        <w:t xml:space="preserve">Âåäü íèêîãäà íå äîêàæóò, ÷òî òî, ÷åãî íåò, ñóùåñòâóåò”. </w:t>
      </w:r>
      <w:r>
        <w:rPr>
          <w:sz w:val="20"/>
          <w:szCs w:val="20"/>
        </w:rPr>
        <w:t>Ïàðìåíèä. Î ïðèðîäå, ôð. 2,5    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ÏÐÅÄÂÀÐÈÒÅËÜÍÛÅ ÒÅÇÈÑ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1. Íåáûòèå ïåðâè÷íî è àáñîëþòíî.</w:t>
      </w:r>
    </w:p>
    <w:p>
      <w:pPr>
        <w:pStyle w:val="Normal"/>
        <w:rPr/>
      </w:pPr>
      <w:r>
        <w:rPr/>
        <w:t>2. Íåáûòèå áåñïðåäåëüíî âî âñåõ îòíîøåíèÿõ.</w:t>
      </w:r>
    </w:p>
    <w:p>
      <w:pPr>
        <w:pStyle w:val="Normal"/>
        <w:rPr/>
      </w:pPr>
      <w:r>
        <w:rPr/>
        <w:t>3. Â ñâîåé áåñïðåäåëüíîñòè îíî åñòü ñâîå ñîáñòâåííîå íåáûòèå.</w:t>
      </w:r>
    </w:p>
    <w:p>
      <w:pPr>
        <w:pStyle w:val="Normal"/>
        <w:rPr/>
      </w:pPr>
      <w:r>
        <w:br w:type="column"/>
      </w:r>
      <w:r>
        <w:rPr/>
        <w:t>4. Íåáûòèå íåáûòèÿ åñòü áûòèå.</w:t>
      </w:r>
    </w:p>
    <w:p>
      <w:pPr>
        <w:pStyle w:val="Normal"/>
        <w:rPr/>
      </w:pPr>
      <w:r>
        <w:rPr/>
        <w:t>5. Áûòèå âòîðè÷íî è îòíîñèòåëüíî. Àáñîëþòíîãî áûòèÿ íåò.</w:t>
      </w:r>
    </w:p>
    <w:p>
      <w:pPr>
        <w:pStyle w:val="Normal"/>
        <w:rPr/>
      </w:pPr>
      <w:r>
        <w:rPr/>
        <w:t>6. Áûòèå êàê íåáûòèå íåáûòèÿ íåóñòîé÷èâî.</w:t>
      </w:r>
    </w:p>
    <w:p>
      <w:pPr>
        <w:pStyle w:val="Normal"/>
        <w:rPr/>
      </w:pPr>
      <w:r>
        <w:rPr/>
        <w:t>7. Âûðàæåíèåì íåóñòîé÷èâîñòè áûòèÿ ÿâëÿåòñÿ âðåìÿ.</w:t>
      </w:r>
    </w:p>
    <w:p>
      <w:pPr>
        <w:pStyle w:val="Normal"/>
        <w:rPr/>
      </w:pPr>
      <w:r>
        <w:rPr/>
        <w:t>8. Âñå ñóùåñòâóþùåå ñóùåñòâóåò âî âðåìåíè.</w:t>
      </w:r>
    </w:p>
    <w:p>
      <w:pPr>
        <w:pStyle w:val="Normal"/>
        <w:rPr/>
      </w:pPr>
      <w:r>
        <w:rPr/>
        <w:t>9. Ñëåäîâàòåëüíî, âñå âîçíèêàåò è ïîãèáàåò.</w:t>
      </w:r>
    </w:p>
    <w:p>
      <w:pPr>
        <w:pStyle w:val="Normal"/>
        <w:rPr/>
      </w:pPr>
      <w:r>
        <w:rPr/>
        <w:t>10. Âîçíèêíîâåíèå è ãèáåëü íåðàâíîìîùíû. Âñå âîçíèêà-åò íà âðåìÿ è ïîãèáàåò íàâå÷íî.</w:t>
      </w:r>
    </w:p>
    <w:p>
      <w:pPr>
        <w:pStyle w:val="Normal"/>
        <w:rPr/>
      </w:pPr>
      <w:r>
        <w:rPr/>
        <w:t>11. Àòðèáóòîì áûòèÿ ÿâëÿåòñÿ àáñîëþòíàÿ ãèáåëüíîñòü.</w:t>
      </w:r>
    </w:p>
    <w:p>
      <w:pPr>
        <w:pStyle w:val="Normal"/>
        <w:rPr/>
      </w:pPr>
      <w:r>
        <w:rPr/>
        <w:t>12. Áûòèå ïåðâè÷íî, ñîçíàíèå âòîðè÷íî.</w:t>
      </w:r>
    </w:p>
    <w:p>
      <w:pPr>
        <w:pStyle w:val="Normal"/>
        <w:rPr/>
      </w:pPr>
      <w:r>
        <w:rPr/>
        <w:t>13. Îñíîâà ñîçíàíèÿ - ïàìÿòü.</w:t>
      </w:r>
    </w:p>
    <w:p>
      <w:pPr>
        <w:pStyle w:val="Normal"/>
        <w:rPr/>
      </w:pPr>
      <w:r>
        <w:rPr/>
        <w:t>14. Áëàãîäàðÿ ïàìÿòè ñîçíàíèå ïðèîáðåòàåò âèäèìîñòü ñóáñòàíöèîíàëüíîñòè.</w:t>
      </w:r>
    </w:p>
    <w:p>
      <w:pPr>
        <w:pStyle w:val="Normal"/>
        <w:rPr/>
      </w:pPr>
      <w:r>
        <w:rPr/>
        <w:t>15. Îñîçíàííàÿ ãèáåëüíîñòü åñòü ñòðàäàíèå. Ñòðàäàíèå — àòðèáóò ñîçíàíèÿ.</w:t>
      </w:r>
    </w:p>
    <w:p>
      <w:pPr>
        <w:pStyle w:val="Normal"/>
        <w:rPr/>
      </w:pPr>
      <w:r>
        <w:rPr/>
        <w:t>16. Ñòðàäàíèå çàñòàâëÿåò ñîçíàíèå èçìûñëèâàòü ìèð àáñîëþòíîãî áûòèÿ, òî åñòü Áîãà.</w:t>
      </w:r>
    </w:p>
    <w:p>
      <w:pPr>
        <w:pStyle w:val="Normal"/>
        <w:rPr/>
      </w:pPr>
      <w:r>
        <w:rPr/>
        <w:t>17. Òàê âîçíèêàåò “ñîçíàíèå áûòèÿ”  - ðåëèãèîçíîå â ñâîåé ñóùíîñòè ñîçíàíèå.</w:t>
      </w:r>
    </w:p>
    <w:p>
      <w:pPr>
        <w:pStyle w:val="Normal"/>
        <w:rPr/>
      </w:pPr>
      <w:r>
        <w:rPr/>
        <w:t>18. Âñÿ ïðåäøåñòâóþùàÿ ôèëîñîôèÿ - âàðèàíòû “ñîçíàíèÿ áûòèÿ”.</w:t>
      </w:r>
    </w:p>
    <w:p>
      <w:pPr>
        <w:pStyle w:val="Normal"/>
        <w:rPr/>
      </w:pPr>
      <w:r>
        <w:rPr/>
        <w:t>19. Íî Áîãà íåò.</w:t>
      </w:r>
    </w:p>
    <w:p>
      <w:pPr>
        <w:pStyle w:val="Normal"/>
        <w:rPr/>
      </w:pPr>
      <w:r>
        <w:rPr/>
        <w:t>20. Ïîýòîìó âîçíèêàåò “ñîçíàíèå íåáûòèÿ”: “ñîçíàíèå íåáûòèÿ” äåëàåò áûòèå ïðèçðà÷íûì è âèäèò çà íèì íåáûòèå.</w:t>
      </w:r>
    </w:p>
    <w:p>
      <w:pPr>
        <w:pStyle w:val="Normal"/>
        <w:rPr/>
      </w:pPr>
      <w:r>
        <w:rPr/>
        <w:t>21. Ñòðàäàíèå ïåðåðàñòàåò â óæàñ.</w:t>
      </w:r>
    </w:p>
    <w:p>
      <w:pPr>
        <w:pStyle w:val="Normal"/>
        <w:rPr/>
      </w:pPr>
      <w:r>
        <w:rPr/>
        <w:t>22. Óæàñ çàñòàâëÿåò ñîçíàíèå îòðèöàòü íå òîëüêî èëëþçîðíîå “ñîçíàíèå áûòèÿ”, íî è ñåáÿ. È áûòèå.</w:t>
      </w:r>
    </w:p>
    <w:p>
      <w:pPr>
        <w:pStyle w:val="Normal"/>
        <w:rPr/>
      </w:pPr>
      <w:r>
        <w:rPr/>
        <w:t>23. Ìèð ïîãèáàåò.</w:t>
      </w:r>
    </w:p>
    <w:p>
      <w:pPr>
        <w:pStyle w:val="Normal"/>
        <w:rPr/>
      </w:pPr>
      <w:r>
        <w:rPr/>
        <w:t>24. Åñëè óæàñó íå áóäåò ïðîòèâîïîñòàâëåíî ìóæåñòâî, “ìóæåñòâî íåáûòèÿ”.</w:t>
      </w:r>
    </w:p>
    <w:p>
      <w:pPr>
        <w:pStyle w:val="Normal"/>
        <w:rPr/>
      </w:pPr>
      <w:r>
        <w:rPr/>
        <w:t>25. Ýòî âûñøèé âèä ìóæåñòâà. “Ìóæåñòâî áûòèÿ” - ìóæåñòâî áûòü, íåñìîòðÿ íè íà ÷òî. “Ìóæåñòâî íåáûòèÿ”- ìóæåñòâî áûòü íåñìîòðÿ íà íè÷òî.</w:t>
      </w:r>
    </w:p>
    <w:p>
      <w:pPr>
        <w:pStyle w:val="Normal"/>
        <w:rPr/>
      </w:pPr>
      <w:r>
        <w:rPr/>
        <w:t>26. Çíàòü, ÷òî âñå ïðîõîäèò, è â òî æå âðåìÿ íå âïàäàòü â óæàñ - âîò ÷åìó ó÷èò ïîäëèííàÿ ôèëîñîôèÿ, “ôèëîñîôèÿ íåáûòèÿ”.</w:t>
      </w:r>
    </w:p>
    <w:p>
      <w:pPr>
        <w:pStyle w:val="Normal"/>
        <w:rPr/>
      </w:pPr>
      <w:r>
        <w:rPr/>
        <w:t xml:space="preserve">                           </w:t>
      </w:r>
      <w:r>
        <w:rPr/>
        <w:t>*         *          *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Íåáûòèå îêðóæàåò ìåíÿ ñî âñåõ ñòîðîí. Îíî âî ìíå. Îíî ïðåñëåäóåò è íàñòèãàåò ìåíÿ, îíî õâàòàåò ìåíÿ çà ãîðëî, îíî íà ìèã îòïóñêàåò ìåíÿ, îíî æäåò, îíî çíàåò, ÷òî ÿ åãî äîáû÷à, ÷òî ìíå íèêóäà îò íåãî íå óéòè. Íåáûòèå íåâèäèìî, îíî íå äàíî íåïîñðåäñòâåííî, îíî âñåãäà ïðÿ÷åòñÿ çà ñïèíó áûòèÿ. Íåáûòèå óáèâàåò, íî óáèâàåò ðóêàìè áûòèÿ. Íåñëûøíûìè øàãàìè êðàäåòñÿ îíî çà áûòèåì è ïîæèðàåò êàæäûé ìèã, îòñòàâøèé îò íàñòîÿùåãî, êàæäîå ìãíîâåíèå, ñòàíîâÿùååñÿ ïðîøëûì. Íåáûòèå ãîíèòñÿ çà áûòèåì ïî ïÿòàì. Ïîñëåäíåå ñòðåìèòñÿ âïåðåä, íå ðàçáèðàÿ äîðîãè, òåøà ñåáÿ ìå÷òîé î ïðîãðåññå, íî âïåðåäè íàõîäèò òîëüêî íåáûòèå. Âñå áîëüøèå ñêîðîñòè, âñå áîëåå âûñîêèå òåìïû æèçíè, âñå áîëåå äàëüíèå ïåðåìåùåíèÿ â ïðîñòðàíñòâå, - ðàçâå ýòî íå ñòðåìëåíèå áûòèÿ õîòÿ áû íà ìãíîâåíèå îòîðâàòüñÿ îò íåáûòèÿ</w:t>
      </w:r>
      <w:r>
        <w:rPr>
          <w:lang w:val="en-US"/>
        </w:rPr>
        <w:t>?</w:t>
      </w:r>
      <w:r>
        <w:rPr/>
        <w:t xml:space="preserve"> Íî âñÿêèé ðàç íåáûòèå îäíèì ïðûæêîì íàñòèãàåò íàñ. Îíî âñòðå÷àåò íàñ ó íàøåé öåëè: ìû áåæèì îò íåãî, à îíî, óëûáàÿñü, èäåò íàì íàâñòðå÷ó. Áûòèå òîëüêî òåíü íåáûòèÿ, åãî èçíàíêà. Îíî êàê ñâåðêàþùàÿ âñåìè öâåòàìè ðàäóãè ïëåíêà íåôòè íà ïîâåðõíîñòè îêåàíà, îêåàíà íåáûòèÿ.., îíî êàê âîëíà, áåãóùàÿ ïåðåä êîðàáëåì, êîðàáëåì íåáûòèÿ.., îíî ïîêîèòñÿ â íåáûòèè êàê ðåáåíîê â ÷ðåâå ìàòåðè... Íåáûòèå ïîâñþäó è âñåãäà: â äûõàíèè, â ïåíèè ñîëîâüÿ, â ëåïåòå ðåáåíêà... Îíî ñàìà æèçíü!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Ìîÿ ôèëîñîôèÿ åñòü óïðàçäíåíèå âñÿêîé ôèëîñîôèè, òî åñòü ìèðîâîççðåíèÿ, êîòîðîå âñåãäà òàê èëè èíà÷å ïîäñîâûâàåò ïîä íåáûòèå áûòèå, ïîä÷èíÿåò ïåðâîå ïîñëåäíåìó (êîíå÷íî, ëèøü â âîîáðàæåíèè ôèëîñîôà)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Èñòîðè÷åñêàÿ îøèáêà ñîçíàíèÿ ñîñòîÿëà â âûâåäåíèè íåáûòèÿ èç áûòèÿ. Ñîáñòâåííî ãîâîðÿ, ôèëîñîôèÿ íà÷èíàåòñÿ ñ àáñîëþòèçàöèè áûòèÿ, ñ èçìûøëåíèÿ íåêîåãî âíåâðåìåííîãî, ïðåáûâàþùåãî íà÷àëà, ñóáñòàíöèîíàëüíîé ïîäêëàäêè, åñëè è èçìåíÿþùåéñÿ, òî ëèøü â ñâîèõ âíåøíèõ ñâîéñòâàõ: âîäà Ôàëåñà, àïåéðîí Àíàêñèìàíäðà, âîçäóõ Àíàêñèìåíà, îãíåëîãîñ Ãåðàêëèòà... Íàêîíåö, ýëåàòû ïîñòàâèëè òî÷êó íàä “è”, öåëèêîì è ïîëíîñòüþ îòâåðãíóâ íåáûòèå, àáñîëþòèçèðîâàâ è îáîæåñòâèâ áûòèå. Ïàíòåèçì Êñåíîôàíà íå ñëó÷àåí, îí âïîëíå â äóõå ñàìîé ôèëîñîôèè, èùóùåé àáñîëþòíîå è âå÷íîå áûòèå. Àòîìèñòû, ïðàâäà, âîññòàíîâèëè íåáûòèå, íî îíè ïîñòàâèëè åãî â îäèí ðÿä ñ áûòèåì è ñâåëè ê ôèçè÷åñêîé ïóñòîòå, ò.å. êàê áû ïîäìåíèëè ñóáñòàíöèþ ìîäóñîì. Ïëàòîí ïðèäàâèë íåáûòèå ìîãèëüíîé ïëèòîé âûìûøëåííîãî èì âíåâðåìåííîãî ìèðà. Àðèñòîòåëü íàäåë íà íåáûòèå ìàñêó ïîòåíöèàëüíîñòè. Õðèñòèàíñêàÿ ôèëîñîôèÿ ñòàëà òðàêòîâàòü áûòèå êàê ñèëó, </w:t>
      </w:r>
    </w:p>
    <w:p>
      <w:pPr>
        <w:pStyle w:val="Normal"/>
        <w:rPr/>
      </w:pPr>
      <w:r>
        <w:br w:type="column"/>
      </w:r>
      <w:r>
        <w:rPr/>
        <w:t>òâîðÿùóþ èç íåáûòèÿ âåñü ìèð. Íî íå ñêðûòî ëè â èäåå òâîðåíèÿ èç íè÷åãî ïðèçíàíèå ïåðâè÷íîñòè è àáñîëþòíîñòè íåáûòèÿ</w:t>
      </w:r>
      <w:r>
        <w:rPr>
          <w:lang w:val="en-US"/>
        </w:rPr>
        <w:t>?</w:t>
      </w:r>
      <w:r>
        <w:rPr/>
        <w:t xml:space="preserve"> Ðåäêî-ðåäêî ìû íàõîäèì ïðèçíàíèå çíà÷åíèÿ íåáûòèÿ. Ñîãëàñíî ïîçäíåìó áóääèçìó äõàðìû íå èìåþò äåéñòâèòåëüíîãî çíà÷åíèÿ, à â äåéñòâèòåëüíîñòè ñóùåñòâóåò òîëüêî ïóñòîòà, òîæäåñòâåííàÿ ñ íèðâàíîé, êîòîðàÿ (ïóñòîòà) òîëüêî èëëþçîðíî âûñòóïàåò êàê ìèð â åãî ìíîãîîáðàçèè. Ïîïûòêó àíàëèçà êàòåãîðèè íåáûòèÿ ìû íàõîäèì â ôèëîñîôèè âàéøåøèêà. Òàì ðàçëè÷àëè îòíîñè-òåëüíîå íåáûòèå (ñàíñàðãà-àáõàâà) îòñóòñòâèå ÷åãî-ëèáî â äðóãîì (</w:t>
      </w:r>
      <w:r>
        <w:rPr>
          <w:lang w:val="en-US"/>
        </w:rPr>
        <w:t>S</w:t>
      </w:r>
      <w:r>
        <w:rPr/>
        <w:t xml:space="preserve"> åñòü íå â</w:t>
      </w:r>
      <w:r>
        <w:rPr>
          <w:lang w:val="en-US"/>
        </w:rPr>
        <w:t xml:space="preserve"> P)</w:t>
      </w:r>
      <w:r>
        <w:rPr/>
        <w:t xml:space="preserve"> è àáñîëþòíîå íåáûòèå - îòëè÷èå îäíîé âåùè îò äðóãîé (</w:t>
      </w:r>
      <w:r>
        <w:rPr>
          <w:lang w:val="en-US"/>
        </w:rPr>
        <w:t>S</w:t>
      </w:r>
      <w:r>
        <w:rPr/>
        <w:t xml:space="preserve"> íå åñòü </w:t>
      </w:r>
      <w:r>
        <w:rPr>
          <w:lang w:val="en-US"/>
        </w:rPr>
        <w:t>P)</w:t>
      </w:r>
      <w:r>
        <w:rPr/>
        <w:t>. Îòíîñèòåëüíîå íåáûòèå âûñòóïàåò êàê íåñóùåñòâîâàíèå äî âîçíèêíîâåíèÿ (ïðàã-àáõàâà), íåñóùåñòâîâàíèå ïîñëå óíè÷òîæåíèÿ (äõâàíñà-àáõàâà) è îòñóòñòâèå ñâÿçè ìåæäó äâóìÿ âåùàìè (àòüÿíòà-àáõàâà).</w:t>
      </w:r>
    </w:p>
    <w:p>
      <w:pPr>
        <w:pStyle w:val="Normal"/>
        <w:rPr/>
      </w:pPr>
      <w:r>
        <w:rPr/>
        <w:t>Ôèëîñîôèÿ Íîâîãî âðåìåíè íå ñìîãëà âîçäàòü äîëæíîãî êàòåãîðèè íåáûòèÿ. Äàæå Áåðãñîí â ïðîòèâîðå÷èè ñ îñíîâàìè ñâîåé ôèëîñîôèè ïîíèìàë íåáûòèå êàê íåñîñòîÿâøååñÿ áûòèå ÷åãî-ëèáî, êàê íåêóþ àáñîëþòèçàöèþ îáìàíóòîãî îæèäàíèÿ. Äàæå Íèöøå íå ñìîã âûíåñòè îáðàçà íåáûòèÿ (âñïîìíèòå çìåþ, çàïîëçøóþ â ãëîòêó ñïÿùåìó) è èñêàë óñïîêîåíèÿ â èäåå âå÷íîãî âîçâðàùåíèÿ. Äàæå Ñàðòð íå ñìîã ïîíÿòü íåáûòèå êàê îíòîëîãè÷åñêèé ïðèíöèï, ïðèïèñàâ åãî òîëüêî ñîçíàíèþ, “áûòèþ-äëÿ-ñåáÿ”. Â òå÷åíèå äâàäöàòè ïÿòè âåêîâ ôèëîñîôû, âçÿâøèñü çà ðóêè, âîäèëè õîðîâîä âîêðóã íåáûòèÿ, ñòàðàÿñü çàêëÿñòü åãî.</w:t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Íå òîëüêî ôèëîñîôèÿ, íî è ðåëèãèÿ, èñêóññòâî, íàóêà - ðàçëè÷íûå, äî ñèõ ïîð íåîñîçíàííûå, ñïîñîáû çàêëÿòèÿ íåáûòèÿ. ×åëîâå÷åñòâî âñå åùå ïðÿ÷åò ãîëîâó ïîä êðûëûøêî ñâîåé êóëüòóðû, êóëüòóðû áûòèÿ, íåóñòàííî âîññòàíàâëèâàÿ ìîñò íàä áóðíûì ïîòîêîì. Íà ýòîò ìîñò ëþäè âçãðîìîçäèëè ñâîè èäîëû, ñâîè äîãìû è ñêðèæàëè, íà íåì ñèäÿò, ïîäæàâ íîãè, Ïàðìåíèä è Ñïèíîçà, Ãåãåëü è Ãóññåðëü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Íå òîëüêî ñòðàõ ïåðåä íåáûòèåì, íî è òðóäíîñòè, ñâÿçàííûå ñ åãî ïîíèìàíèåì, çàñòàâëÿþò ÷åëîâåêà òâîðèòü “êóëüòóðó áûòèÿ”. Íî òåïåðü, êîãäà ÷åëîâå÷åñòâî ïîâåðíóëîñü ëèöîì ê êîñìîñó, êîãäà ëþäè ñòàëè âñåãî ëèøü çåìëÿíàìè, èì îòêðûëèñü ïðîñòðàíñòâåííî-âðåìåííûå èíòåðâàëû, ãäå ïî÷òè íè÷åãî íåò... Íî íå òîëüêî ïåðåä ñîáîé, íî è â ïîâñåäíåâíîì, áóäíè÷íîì ìèðå îòêðûëè çåìëÿíå ñèëû, ñïîñîáíûå âñå ïðåâðàòèòü â íåáûòèå. Ïîñëåäíåå óæå íå áåçîáèäíàÿ ïóñòîòà Äåìîêðèòà, à íå÷òî, ñïîñîáíîå ðàñòâîðèòü â ñåáå ëþáîå áûòèå... Âîò ïî÷åìó òåïåðü ëåã÷å ïðåäñòàâèòü è ïîíÿòü íåáûòèå, âîò ïî÷åìó âîçìîæíà ìîÿ ôèëîñîôèÿ - “ôèëîñîôèÿ íåáûòèÿ”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Íåáûòèå ñóùåñòâóåò. Íåñóùåñòâóþùåå ñóùåñòâóåò. “×òî çà âçäîð</w:t>
      </w:r>
      <w:r>
        <w:rPr>
          <w:lang w:val="en-US"/>
        </w:rPr>
        <w:t>?!</w:t>
      </w:r>
      <w:r>
        <w:rPr/>
        <w:t xml:space="preserve"> - âîñêëèêíåò ôèëîñîôñòâóþùèé ïåäàíò. — Ãäå âû âèäåëè íåñóùåñòâóþùåå ñóùåñòâóþùèì</w:t>
      </w:r>
      <w:r>
        <w:rPr>
          <w:lang w:val="en-US"/>
        </w:rPr>
        <w:t>?</w:t>
      </w:r>
      <w:r>
        <w:rPr/>
        <w:t>”</w:t>
      </w:r>
    </w:p>
    <w:p>
      <w:pPr>
        <w:pStyle w:val="Normal"/>
        <w:rPr/>
      </w:pPr>
      <w:r>
        <w:rPr/>
        <w:t>Î, æàëêèé ôèëèñòåð</w:t>
      </w:r>
      <w:r>
        <w:rPr>
          <w:lang w:val="en-US"/>
        </w:rPr>
        <w:t>!</w:t>
      </w:r>
      <w:r>
        <w:rPr/>
        <w:t xml:space="preserve"> À ãäå òû âèäåë ñóùåñòâóþùåå ñóùåñòâóþùèì</w:t>
      </w:r>
      <w:r>
        <w:rPr>
          <w:lang w:val="en-US"/>
        </w:rPr>
        <w:t>?!</w:t>
      </w:r>
      <w:r>
        <w:rPr/>
        <w:t xml:space="preserve"> Ãäå òû âèäåë âå÷íîå áûòèå</w:t>
      </w:r>
      <w:r>
        <w:rPr>
          <w:lang w:val="en-US"/>
        </w:rPr>
        <w:t>?</w:t>
      </w:r>
      <w:r>
        <w:rPr/>
        <w:t xml:space="preserve"> Òîëüêî â ñâîåì ìåòàôèçè÷åñêîì âîîáðàæåíèè. È òî ïîòîìó, ÷òî òû íåäîñòàòî÷íî ðåçâ è íå ìîæåøü îáåðíóòüñÿ ñòîëü áûñòðî, ÷òîáû çàìåòèòü çà ñâîåé ñïèíîé íåáûòèå.</w:t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×òî íåáûòèå ñóùåñòâóåò, ìîæíî äîêàçàòü ìíîãèìè ñïîñîáàì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rPr/>
        <w:t> </w:t>
      </w:r>
      <w:r>
        <w:rPr>
          <w:u w:val="single"/>
        </w:rPr>
        <w:t>äîêàçàòåëüñòâî îò âðåìåíè</w:t>
      </w:r>
      <w:r>
        <w:rPr/>
        <w:t>: ñóùåñòâîâàíèå íàñòîÿùåãî ïðåäïîëàãàåò ñóùåñòâîâàíèå ïðîøëîãî è áóäóùåãî, ò.å. òîãî, ÷åãî óæå èëè åùå íåò. Ýòî âðåìåííîé ìîäóñ íåáûòèÿ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rPr/>
        <w:t> </w:t>
      </w:r>
      <w:r>
        <w:rPr>
          <w:u w:val="single"/>
        </w:rPr>
        <w:t>äîêàçàòåëüñòâî îò ïðîñòðàíñòâà</w:t>
      </w:r>
      <w:r>
        <w:rPr/>
        <w:t>: ñóùåñòâîâàíèå ÷åãî-ëèáî â òîì èëè èíîì ìåñòå ïðåäïîëàãàåò íåñóùåñòâîâàíèå åãî â äðóãîì ìåñòå. Ýòî ïðîñòðàíñòâåííûé ìîäóñ íåáûòèÿ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rPr/>
        <w:t> </w:t>
      </w:r>
      <w:r>
        <w:rPr>
          <w:u w:val="single"/>
        </w:rPr>
        <w:t>äîêàçàòåëüñòâî îò äâèæåíèÿ</w:t>
      </w:r>
      <w:r>
        <w:rPr/>
        <w:t>: äâèæóùååñÿ òåëî åñòü òàì, ãäå åãî íåò, è åãî íåò òàì, ãäå îíî åñòü. Ýòî ìîáèëüíûé ìîäóñ íåáûòèÿ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rPr/>
        <w:t> </w:t>
      </w:r>
      <w:r>
        <w:rPr>
          <w:u w:val="single"/>
        </w:rPr>
        <w:t>äîêàçàòåëüñòâî îò âîçíèêíîâåíèÿ íîâîãî</w:t>
      </w:r>
      <w:r>
        <w:rPr/>
        <w:t>: íîâîå — ýòî òî, ÷åãî íå áûëî â ïðè÷èíàõ è óñëîâèÿõ, ýòî íîâîå ïîðîäèâøèõ. Íî ãäå îíî áûëî, êîãäà åãî íå áûëî</w:t>
      </w:r>
      <w:r>
        <w:rPr>
          <w:lang w:val="en-US"/>
        </w:rPr>
        <w:t>?</w:t>
      </w:r>
      <w:r>
        <w:rPr/>
        <w:t xml:space="preserve"> Â íåáûòèè. Ýòî ýìåðäæåíòíûé ìîäóñ íåáûòèÿ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rPr/>
        <w:t> </w:t>
      </w:r>
      <w:r>
        <w:rPr>
          <w:u w:val="single"/>
        </w:rPr>
        <w:t>äîêàçàòåëüñòâî îò ïðîòèâîïîëîæíîñòåé</w:t>
      </w:r>
      <w:r>
        <w:rPr/>
        <w:t>: ìèðû è àíòèìèðû, ÷àñòèöû è àíòè÷àñòèöû, ïîëîæèòåëüíûå è îòðèöàòåëüíûå ÷èñëà, âîîáùå âñå ïðîòèâîïîëîæíîå ïîãàøàåò äðóã äðóãà â íåáûòèè è âîçíèêàåò èç íåãî êàê èç íóëÿ (ñèñòåìà êîîðäèíàò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rPr/>
        <w:t> </w:t>
      </w:r>
      <w:r>
        <w:rPr>
          <w:u w:val="single"/>
        </w:rPr>
        <w:t>äîêàçàòåëüñòâî îò ðàçëè÷èÿ</w:t>
      </w:r>
      <w:r>
        <w:rPr/>
        <w:t>: âñå ñóùåå, âñÿêîå êîíêðåòíîå åñòü íå ñòîëüêî òî, ÷òî îíî åñòü, ñêîëüêî òî, ÷òî îíî íå åñòü, À ïîòîìó À, ÷òî îíî íå Â, íå Ñ, íå Ä è ò.ä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rPr/>
        <w:t> </w:t>
      </w:r>
      <w:r>
        <w:rPr>
          <w:u w:val="single"/>
        </w:rPr>
        <w:t>äîêàçàòåëüñòâî îò ñëó÷àéíîñòè</w:t>
      </w:r>
      <w:r>
        <w:rPr/>
        <w:t>: ñëó÷àéíî òî, ÷òî ìîæåò áûòü, à ìîæåò è íå áûòü, ñëåäîâàòåëüíî, ñóùåñòâîâàíèå ñëó÷àéíîñòè ïðåäïîëàãàåò ñóùåñòâîâàíèå íåáûòèÿ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rPr/>
        <w:t> </w:t>
      </w:r>
      <w:r>
        <w:rPr>
          <w:u w:val="single"/>
        </w:rPr>
        <w:t>äîêàçàòåëüñòâî îò ñóáñòàíöèè</w:t>
      </w:r>
      <w:r>
        <w:rPr/>
        <w:t xml:space="preserve">: êîëü ñêîðî ñóùåñòâóþò ñâîéñòâà, àêöèäåíöèè, òî äîëæåí áûòü è èõ íîñèòåëü -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br w:type="column"/>
      </w:r>
      <w:r>
        <w:rPr/>
        <w:t>ñóáñòàíöèÿ. Íî îíà íåóëîâèìà è â âåùè íåò íè÷åãî, êðîìå ñîâîêóïíîñòè ñâîéñòâ. Êàê òîëüêî ñóáñòàíöèÿ ïîëó÷àåò îï-ðåäåëåííîñòü, îíà ïðåâðàùàåòñÿ â ñâîéñòâî (âåäü íåò íè ìà-òåðèè, íè äóõà, à åñòü ìàòåðèàëüíîå è äóõîâíîå). Ñëåäî-âàòåëüíî, ñóáñòàíöèåé ìîæåò áûòü òîëüêî íåáûòèå. È ò.ä.</w:t>
      </w:r>
    </w:p>
    <w:p>
      <w:pPr>
        <w:pStyle w:val="Normal"/>
        <w:rPr/>
      </w:pPr>
      <w:r>
        <w:rPr/>
        <w:t>8. Âïðî÷åì, ìíîãèå ôèëîñîôû ïîíèìàëè, ÷òî íåáûòèå ñóùåñòâóåò. Íî è îíè äóìàëè, ÷òî íåáûòèå ñóùåñòâóåò ïîñòîëüêó, ïîñêîëüêó ñóùåñòâóåò áûòèå. ß æå óòâåðæäàþ, ÷òî íåáûòèå íå òîëüêî ñóùåñòâóåò, íî ÷òî îíî ïåðâè÷íî è àáñîëþòíî. Áûòèå æå îòíîñèòåëüíî è âòîðè÷íî ïî îòíîøåíèþ ê íåáûòèþ.</w:t>
      </w:r>
    </w:p>
    <w:p>
      <w:pPr>
        <w:pStyle w:val="Normal"/>
        <w:rPr/>
      </w:pPr>
      <w:r>
        <w:rPr>
          <w:b/>
          <w:bCs/>
        </w:rPr>
        <w:t>9.</w:t>
      </w:r>
      <w:r>
        <w:rPr/>
        <w:t> Äîêàæåì, ÷òî íåáûòèå àáñîëþòíî, à áûòèå îòíîñèòåëüíî. Äëÿ ýòîãî äîñòàòî÷íî áîëåå âíèìàòåëüíî âçãëÿíóòü íà âûøåïðèâåäåííûå àðãóìåíòû â ïîëüçó ñóùåñòâîâàíèÿ íåáûòèÿ. Íà÷íó ñ êîíöà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0"/>
        <w:rPr/>
      </w:pPr>
      <w:r>
        <w:rPr/>
        <w:t> </w:t>
      </w:r>
      <w:r>
        <w:rPr/>
        <w:t>íåáûòèå àáñîëþòíåå áûòèÿ â òîé æå ìåðå, â êàêîé ñóáñòàíöèÿ àáñîëþòíåå ñâîèõ ñîñòîÿíèé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0"/>
        <w:rPr/>
      </w:pPr>
      <w:r>
        <w:rPr/>
        <w:t> </w:t>
      </w:r>
      <w:r>
        <w:rPr/>
        <w:t>ñëó÷àéíîå àáñîëþòíî, à çàêîíîìåðíîå îòíîñèòåëüíî, èáî íè îäèí çàêîí íå ìîæåò ïðåäóñìîòðåòü âñåõ ñëó÷àåâ. Âîîáùå ãîâîðÿ, äëÿ ñëó÷àÿ íåò çàêîíà. Çàêîí åñòü òîëüêî äëÿ ñëó÷àåâ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0"/>
        <w:rPr/>
      </w:pPr>
      <w:r>
        <w:rPr/>
        <w:t> </w:t>
      </w:r>
      <w:r>
        <w:rPr/>
        <w:t>âñÿêàÿ äàííîñòü â êà÷åñòâå äëÿ-ñåáÿ-áûòèÿ êîíå÷íà, à â êà÷åñòâå áûòèÿ-äëÿ-äðóãîãî áåñêîíå÷íà, ò.å. òî, ÷åì ÷òî-ëèáî íå ÿâëÿåòñÿ, áåñêîíå÷íî áîëüøå, ÷åì òî, ÷åì ÷òî-ëèáî ÿâëÿåòñÿ. Èíà÷å À îòíîñèòåëüíî, òîãäà êàê íå-Â, íå-Ñ, íå</w:t>
        <w:noBreakHyphen/>
        <w:t>Ä... àáñîëþòíî è áåñêîíå÷íî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0"/>
        <w:rPr/>
      </w:pPr>
      <w:r>
        <w:rPr/>
        <w:t> </w:t>
      </w:r>
      <w:r>
        <w:rPr/>
        <w:t>íåáûòèå, â êîòîðîì êàê â ñðåäíåì ïîãàøàþòñÿ âñå ïðîòèâîïîëîæíîñòè, àáñîëþòíåå ýòèõ ïðîòèâîïîëîæíîñòåé. Âñïîìíèì õîòÿ áû íóëåâóþ ïëîòíîñòü âî Âñåëåííîé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0"/>
        <w:rPr/>
      </w:pPr>
      <w:r>
        <w:rPr/>
        <w:t> </w:t>
      </w:r>
      <w:r>
        <w:rPr/>
        <w:t>òî, ÷òî åñòü, ëèøü ìàëàÿ ÷àñòü òîãî, ÷òî åñòü, ÷òî áûëî è ÷òî áóäå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0"/>
        <w:rPr/>
      </w:pPr>
      <w:r>
        <w:rPr/>
        <w:t> </w:t>
      </w:r>
      <w:r>
        <w:rPr/>
        <w:t>äâèæóùååñÿ òåëî íàõîäèòñÿ â îäíîé, êîíå÷íîé ÷àñòè ïðîñòðàíñòâà è íå íàõîäèòñÿ â äðóãîé, áåñêîíå÷íîé ÷àñòè ïðîñòðàíñòâ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0"/>
        <w:rPr/>
      </w:pPr>
      <w:r>
        <w:rPr/>
        <w:t> </w:t>
      </w:r>
      <w:r>
        <w:rPr/>
        <w:t>ëþáîå òåëî ñóùåñòâóåò â êîíå÷íîé ÷àñòè ïðîñòðàíñòâà è íå ñóùåñòâóåò â åãî áåñêîíå÷íîé ÷àñòè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0"/>
        <w:rPr/>
      </w:pPr>
      <w:r>
        <w:rPr/>
        <w:t> </w:t>
      </w:r>
      <w:r>
        <w:rPr/>
        <w:t>âñå âîçíèêàåò íà âðåìÿ, à ïîãèáàåò íàâå÷íî. Âîçíèêíîâåíèå è ãèáåëü íåðàâíîìîùíû. Êîëü ñêîðî âðåìÿ íå ôåíîìåí, à ñóùåñòâåííîå ñâîéñòâî áûòèÿ, êîëü ñêîðî âñå ïðåõîäÿùåå, òî íåáûòèå àáñîëþòíî, à áûòèå îòíîñèòåëüíî.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Ó÷åíèå îá àáñîëþòíîñòè íåáûòèÿ è îòíîñèòåëüíîñòè áûòèÿ íå îòðèöàåò èõ åäèíñòâà. ß ñîãëàñåí ñ òåì, ÷òî âñå ñóùåå åñòü åäèíñòâî áûòèÿ è íåáûòèÿ. Íî åñëè ó Ãåãåëÿ íåáûòèå - òîëüêî îáîðîòíàÿ ñòîðîíà áûòèÿ (÷òî ïîçâîëèëî åìó âûíåñòè âðåìÿ çà ñêîáêè), òî ó ìåíÿ áûòèå - îáîðîòíàÿ ñòîðîíà íåáûòèÿ, òî÷íåå, ôîðìà ñóùåñòâîâàíèÿ íåáûòèÿ.</w:t>
      </w:r>
    </w:p>
    <w:p>
      <w:pPr>
        <w:pStyle w:val="Normal"/>
        <w:rPr/>
      </w:pPr>
      <w:r>
        <w:rPr>
          <w:b/>
          <w:bCs/>
        </w:rPr>
        <w:t>11.</w:t>
      </w:r>
      <w:r>
        <w:rPr/>
        <w:t> Íå ñóùåñòâóåò àáñîëþòíîãî, âå÷íîãî, òîæäåñòâåí-íîãî áûòèÿ, áûòèå ñóùåñòâóåò â êà÷åñòâå ìíîãîîáðàçèÿ êîíêðåòíûõ è ïðåõîäÿùèõ ñèòóàöèé. Îíè íåïîâòîðèìû, èáî âðåìÿ íåîáðàòèìî.</w:t>
      </w:r>
    </w:p>
    <w:p>
      <w:pPr>
        <w:pStyle w:val="Normal"/>
        <w:rPr/>
      </w:pPr>
      <w:r>
        <w:rPr>
          <w:b/>
          <w:bCs/>
        </w:rPr>
        <w:t>12.</w:t>
      </w:r>
      <w:r>
        <w:rPr/>
        <w:t xml:space="preserve"> Íî, âîçðàçÿò ìíå, âî âñåõ ïðåâðàùåíèÿõ ÷òî-òî ñîõðàíÿåòñÿ. Ìóõà óñâàèâàåòñÿ ñòðåêîçîé, à ÷åëîâåê ÷åðòîïîëîõîì. Íî ÷åëîâåê - íå ÷åðòîïîëîõ. Ôèëîñîôèÿ áûòèÿ äåëàåò óïîð íà îáùíîñòè ÷åëîâåêà è ÷åðòîïîëîõà, ôèëîñîôèÿ íåáûòèÿ íà èõ ðàçëè÷èè. Ó  ôèëîñîôà áûòèÿ èñõîäíûì ÿâëÿåòñÿ áåëûé êâàäðàò. È ïîòîìó ìàëåíüêîå ïÿòíûøêî ïðèâîäèò â óíûíèå. Ó ôèëîñîôà íåáûòèÿ èñõîäíûì ÿâëÿåòñÿ ÷åðíûé êâàäðàò, ïîýòîìó îí ðàäóåòñÿ ëþáîé ñâåòëîé èñêîðêå. Ôèëîñîô áûòèÿ óäèâèòñÿ ñìåðòè, ôèëîñîô íåáûòèÿ óäèâèòñÿ òîìó, ÷òî îí åùå æèâ. À òåì ñàìûì, èìåííî ôèëîñîôèÿ íåáûòèÿ ÿâëÿåòñÿ ïîäëèííî ãóìàíèñòè÷åñêîé ôèëîñîôèåé.</w:t>
      </w:r>
    </w:p>
    <w:p>
      <w:pPr>
        <w:pStyle w:val="Normal"/>
        <w:rPr/>
      </w:pPr>
      <w:r>
        <w:rPr>
          <w:b/>
          <w:bCs/>
        </w:rPr>
        <w:t>13.</w:t>
      </w:r>
      <w:r>
        <w:rPr/>
        <w:t xml:space="preserve"> Â âîïðîñå î ñóùåñòâîâàíèè áûòèÿ è íåáûòèÿ ñîçíàíèå èñòîðè÷åñêè ïðîõîäèò ñëåäóþùèå ñòóïåíè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38" w:hanging="454"/>
        <w:rPr/>
      </w:pPr>
      <w:r>
        <w:rPr/>
        <w:t>íàèáîëåå î÷åâèäíûì êàæåòñÿ, ÷òî ñóùåñòâîâàòü ìîæåò òîëüêî ñóùåñòâóþùåå, ò.å. “òîëüêî áûòèå ñóùåñòâóåò”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38" w:hanging="454"/>
        <w:rPr/>
      </w:pPr>
      <w:r>
        <w:rPr/>
        <w:t>íî ôàêò äâèæåíèÿ çàñòàâëÿåò ïðèçíàòü, ÷òî “ñóùåñò-âóþò è áûòèå, è íåáûòèå”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38" w:hanging="454"/>
        <w:rPr/>
      </w:pPr>
      <w:r>
        <w:rPr/>
        <w:t>íî åñëè ñóùåñòâóåò åäèíñòâî áûòèÿ è íåáûòèÿ, òî, òåì ñàìûì, ñóùåñòâóåò è íåáûòèå, òî åñòü ñóùåñòâóåò íåñóùåñòâóþùåå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11" w:hanging="227"/>
        <w:rPr/>
      </w:pPr>
      <w:r>
        <w:rPr/>
        <w:t>íàêîíåö, ñîçíàíèå ïîíèìàåò, ÷òî “òîëüêî íåáûòèå ñóùåñòâóåò”, ÷åìó è ó÷èò ìîÿ ôèëîñîôèÿ íåáûòèÿ.</w:t>
      </w:r>
    </w:p>
    <w:p>
      <w:pPr>
        <w:pStyle w:val="Normal"/>
        <w:rPr/>
      </w:pPr>
      <w:r>
        <w:rPr>
          <w:b/>
          <w:bCs/>
        </w:rPr>
        <w:t>14.</w:t>
      </w:r>
      <w:r>
        <w:rPr/>
        <w:t xml:space="preserve"> Äîêàæåì òåïåðü, ÷òî íåáûòèå ïåðâè÷íî. Ïîíÿòèå ïåðâè÷íîñòè è âòîðè÷íîñòè ïðåäïîëàãàåò ïðè÷èííî-ñëåäñòâåííîå îòíîøåíèå. Ïåðâè÷íîå - ýòî ïåðâîïðè÷èííîå. Åñëè ìû ïîä ïåðâîïðè÷èíîé áóäåì ïîíèìàòü áûòèå âîîáùå èëè æå êàêîå-ëèáî åãî ñîñòîÿíèå, òî âîçíèêàåò âîïðîñ î ïðè÷èíå ïåðâîïðè÷èíû. Â îòâåò íà ýòîò âîïðîñ îäíè òóïî ìîë÷àëè, äðóãèå æå, õèòðûå ôèëîñîôû, ãîâîðèëè, ÷òî ïåðâîïðè÷èíà - ýòî ñàìîïðè÷èíà, ò.å. ÷òî îíà ÿâëÿåòñÿ ïðè÷èíîé íå òîëüêî âñåãî äðóãîãî, íî è ñàìîé ñåáÿ. Íî è </w:t>
      </w:r>
    </w:p>
    <w:p>
      <w:pPr>
        <w:pStyle w:val="Normal"/>
        <w:rPr/>
      </w:pPr>
      <w:r>
        <w:br w:type="column"/>
      </w:r>
      <w:r>
        <w:rPr/>
        <w:t>ýòè ôèëîñîôû ñìóòíî ïîíèìàëè, ÷òî áûòèå íå ìîæåò áûòü íè ïåðâîïðè÷èíîé, íè ñàìîïðè÷èíîé. Îòñþäà õîòÿ áû íå-óëîâèìàÿ, èñ÷åçàþùàÿ, íî òåì íå ìåíåå ðåàëüíàÿ ñóáñòà-íöèÿ Ëîêêà. Òîëüêî íåáûòèå, ãîâîðþ ÿ, ìîæåò áûòü è ïåð-âîïðè÷èíîé, è ñàìîïðè÷èíîé: âåäü òî, ÷òî íå ñóùåñòâóåò, íå íóæäàåòñÿ â ïðè÷èíå äëÿ ñâîåãî ñóùåñòâîâàíèÿ.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 xml:space="preserve"> Äî ñèõ ïîð ìûñëèëè ïî ñõåìàì:</w:t>
      </w:r>
    </w:p>
    <w:p>
      <w:pPr>
        <w:pStyle w:val="Normal"/>
        <w:rPr/>
      </w:pPr>
      <w:r>
        <w:rPr/>
        <w:t>1. À åñòü (íåò), ïîòîìó ÷òî Â åñòü (íåò), - ïðè÷èííîñòü.</w:t>
      </w:r>
    </w:p>
    <w:p>
      <w:pPr>
        <w:pStyle w:val="Normal"/>
        <w:rPr/>
      </w:pPr>
      <w:r>
        <w:rPr/>
        <w:t>2. À åñòü, ïîòîìó ÷òî À åñòü,  - ñàìîïðè÷èííîñòü.</w:t>
      </w:r>
    </w:p>
    <w:p>
      <w:pPr>
        <w:pStyle w:val="Normal"/>
        <w:rPr/>
      </w:pPr>
      <w:r>
        <w:rPr/>
        <w:t>Íî ïðîñìîòðåëè äðóãîé âàðèàíò:</w:t>
      </w:r>
    </w:p>
    <w:p>
      <w:pPr>
        <w:pStyle w:val="Normal"/>
        <w:rPr/>
      </w:pPr>
      <w:r>
        <w:rPr/>
        <w:t>À åñòü, ïîòîìó ÷òî À íåò.</w:t>
      </w:r>
    </w:p>
    <w:p>
      <w:pPr>
        <w:pStyle w:val="Normal"/>
        <w:rPr/>
      </w:pPr>
      <w:r>
        <w:rPr/>
        <w:t>Òî åñòü, íåáûòèå ñóùåñòâóåò, ïîòîìó ÷òî íåáûòèå íå ñóùåñòâóåò. Ýòî ïîëîæåíèå åäèíñòâåííîå â ñâîåì ðîäå. Ìû íå ñïðàøèâàåì çäåñü, ïî÷åìó ñóùåñòâóþò ñëîíû è íå ñóùåñòâóþò ìàìîíòû. Ìû ñïðàøèâàåì î ïðè÷èíå áûòèÿ êàê òàêîâîãî.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 xml:space="preserve"> Íåáûòèå êàê ñàìîïðè÷èíà îòðèöàåò ñàìî ñåáÿ. Íåáûòèå íåáûòèÿ åñòü áûòèå. Äëÿ ýòîãî ïîðîæäåíèÿ íå íóæíî íè÷åãî, êðîìå íåáûòèÿ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 xml:space="preserve"> Ïîñêîëüêó íåáûòèå ñóùåñòâóåò, íå ñóùåñòâóÿ, è íå ñóùåñòâóåò, ñóùåñòâóÿ, îíî åñòü âðåìÿ.</w:t>
      </w:r>
    </w:p>
    <w:p>
      <w:pPr>
        <w:pStyle w:val="Normal"/>
        <w:rPr/>
      </w:pPr>
      <w:r>
        <w:rPr>
          <w:b/>
          <w:bCs/>
        </w:rPr>
        <w:t>18.</w:t>
      </w:r>
      <w:r>
        <w:rPr/>
        <w:t xml:space="preserve"> Âðåìåííîñòü - àòðèáóò áûòèÿ. Íî òàê êàê âñå âîçíè-êàåò íà âðåìÿ, à ïîãèáàåò íàâå÷íî, òî âðåìÿ åñòü ãèáåëü.</w:t>
      </w:r>
    </w:p>
    <w:p>
      <w:pPr>
        <w:pStyle w:val="Normal"/>
        <w:rPr/>
      </w:pPr>
      <w:r>
        <w:rPr>
          <w:b/>
          <w:bCs/>
        </w:rPr>
        <w:t>19.</w:t>
      </w:r>
      <w:r>
        <w:rPr/>
        <w:t xml:space="preserve"> Áóäó÷è íåáûòèåì íåáûòèÿ, áûòèå íåóñòîé÷èâî. Âûðàæåíèåì ýòîé íåóñòîé÷èâîñòè ÿâëÿåòñÿ ñòàíîâëåíèå, èçìåíåíèå, ðàçâèòèå, áîðüáà ïðîòèâîïîëîæíîñòåé.</w:t>
      </w:r>
    </w:p>
    <w:p>
      <w:pPr>
        <w:pStyle w:val="Normal"/>
        <w:rPr/>
      </w:pPr>
      <w:r>
        <w:rPr>
          <w:b/>
          <w:bCs/>
        </w:rPr>
        <w:t>20.</w:t>
      </w:r>
      <w:r>
        <w:rPr/>
        <w:t xml:space="preserve"> Â îñíîâå âñåõ ïðîòèâîðå÷èé ëåæèò ïðîòèâîðå÷èå ìåæäó áûòèåì è íåáûòèåì.</w:t>
      </w:r>
    </w:p>
    <w:p>
      <w:pPr>
        <w:pStyle w:val="Normal"/>
        <w:rPr/>
      </w:pPr>
      <w:r>
        <w:rPr>
          <w:b/>
          <w:bCs/>
        </w:rPr>
        <w:t>21.</w:t>
      </w:r>
      <w:r>
        <w:rPr/>
        <w:t xml:space="preserve"> Ðàçâèòèå ñîñòîèò â íàðàùèâàíèè áûòèÿ, åãî èíòåíñèôèêàöèè. Íî, ÷åì èíòåíñèâíåå áûòèå, òåì îíî õðóï÷å, òåì îíî ïîäâåðæåííåé ãèáåëè. Ìû õîäèì ïî òîíêîìó ëüäó íàä îêåàíîì íåáûòèÿ. Æèçíü íå ìîæåò äîëãî óäåðæàòüñÿ íà âåðøèíå áûòèÿ. Îòñþäà ñîí è ñìåðòü.</w:t>
      </w:r>
    </w:p>
    <w:p>
      <w:pPr>
        <w:pStyle w:val="Normal"/>
        <w:rPr/>
      </w:pPr>
      <w:r>
        <w:rPr>
          <w:b/>
          <w:bCs/>
        </w:rPr>
        <w:t>22.</w:t>
      </w:r>
      <w:r>
        <w:rPr/>
        <w:t xml:space="preserve"> Âðåìÿ ïîðîæäàåò ïðîñòðàíñòâî. Ïîñëåäíåå - ýòî îñòàíîâèâøååñÿ âðåìÿ, ïîñëåäîâàòåëüíîñòü, ñòàâøàÿ ðÿäî-ïîëîæåííîñòüþ. Åñëè áû ñóùåñòâîâàëî ìèðîâîå ñîçíàíèå, òî ïðîñòðàíñòâî ìîæíî áûëî áû íàçâàòü åãî ïàìÿòüþ. Â ïðîñòðàíñòâå áîëüøå áûòèÿ, ÷åì âî âðåìåíè: âñå ÷àñòè ïðî-ñòðàíñòâà ñîñóùåñòâóþò. Ïîýòîìó â ïðîñòðàíñòâå ÷àñòî âè-äÿò ñèìâîë áûòèÿ. Íî â ïðîñòðàíñòâå äîñòàòî÷íî íåáûòèÿ, ÷òîáû ñëóæèòü è ñèìâîëîì íåáûòèÿ (õàîñ Ãåñèîäà, ïðîñòðàíñòâî êàê íåáûòèå ó Ïëàòîíà è Äåìîêðèòà).</w:t>
      </w:r>
    </w:p>
    <w:p>
      <w:pPr>
        <w:pStyle w:val="Normal"/>
        <w:rPr/>
      </w:pPr>
      <w:r>
        <w:rPr>
          <w:b/>
          <w:bCs/>
        </w:rPr>
        <w:t>23.</w:t>
      </w:r>
      <w:r>
        <w:rPr/>
        <w:t xml:space="preserve"> Åäèíñòâî âðåìåíè è ïðîñòðàíñòâà, çà êîòîðûì ñêðûâàåòñÿ åäèíñòâî áûòèÿ è íåáûòèÿ, íåóñòîé÷èâî. Âûðàæåíèåì ýòîé íåóñòîé÷èâîñòè ÿâëÿåòñÿ äâèæåíèå.</w:t>
      </w:r>
    </w:p>
    <w:p>
      <w:pPr>
        <w:pStyle w:val="Normal"/>
        <w:rPr/>
      </w:pPr>
      <w:r>
        <w:rPr>
          <w:b/>
          <w:bCs/>
        </w:rPr>
        <w:t>24.</w:t>
      </w:r>
      <w:r>
        <w:rPr/>
        <w:t xml:space="preserve"> Â äâèæåíèè åñòü ñòîðîíà, ñîîòâåòñòâóþùàÿ íåáûòèþ, è ñòîðîíà, ñîîòâåòñòâóþùàÿ áûòèþ. Ïåðâîå - ýòî ýíåðãèÿ, à âòîðîå - ìàòåðèÿ. Â ìàòåðèè ñîäåðæèòñÿ ñòîëüêî ýíåðãèè, ñêîëüêî íóæíî, ÷òîáû âåðíóòü åå â íåáûòèå.</w:t>
      </w:r>
    </w:p>
    <w:p>
      <w:pPr>
        <w:pStyle w:val="Normal"/>
        <w:rPr/>
      </w:pPr>
      <w:r>
        <w:rPr>
          <w:b/>
          <w:bCs/>
        </w:rPr>
        <w:t>25.</w:t>
      </w:r>
      <w:r>
        <w:rPr/>
        <w:t xml:space="preserve"> Áûòèå ïåðâè÷íî, ñîçíàíèå âòîðè÷íî, èáî â ñîçíàíèè áîëüøå áûòèÿ, ÷åì â áåññîçíàòåëüíîì áûòèè. Ñîçíàíèå - âûñøèé òèï áûòèÿ. Â íåì áûòèå òîðæåñòâóåò è òåðïèò ñâîå íàèáîëüøåå ïîðàæåíèå.</w:t>
      </w:r>
    </w:p>
    <w:p>
      <w:pPr>
        <w:pStyle w:val="Normal"/>
        <w:rPr/>
      </w:pPr>
      <w:r>
        <w:rPr>
          <w:b/>
          <w:bCs/>
        </w:rPr>
        <w:t>26.</w:t>
      </w:r>
      <w:r>
        <w:rPr/>
        <w:t xml:space="preserve"> Îñíîâà ñîçíàíèÿ - ïàìÿòü. Áëàãîäàðÿ ïàìÿòè âîçìîæíû ìûøëåíèå, ÷óâñòâà, âîëÿ. Ïàìÿòü ñòàâèò ïëîòèíó ïåðåä ïîòîêîì îùóùåíèé. Îíè íà÷èíàþò íàñëàèâàòüñÿ äðóã íà äðóãà. Òàê âîçíèêàþò ïðåäñòàâëåíèÿ è ïîíÿòèÿ. Âîëÿ - ýòî ïàìÿòü, îïðîêèíóòàÿ â áóäóùåå. Áëàãîäàðÿ ïàìÿòè, ñîçäàåòñÿ è ìèð ñóùíîñòåé, ìèð áåçëèêèõ àðõåòèïîâ, ñïîêîéíîå öàðñòâî çàêîíîâ, ìèð èäåé, ãäå èíäèâèäóàëüíîå ñòàíîâèòñÿ íåñóùåñòâåííûì.</w:t>
      </w:r>
    </w:p>
    <w:p>
      <w:pPr>
        <w:pStyle w:val="Normal"/>
        <w:rPr/>
      </w:pPr>
      <w:r>
        <w:rPr>
          <w:b/>
          <w:bCs/>
        </w:rPr>
        <w:t>27.</w:t>
      </w:r>
      <w:r>
        <w:rPr/>
        <w:t xml:space="preserve"> Áëàãîäàðÿ ïàìÿòè âîçíèêàåò ñàìî ïðåäñòàâëåíèå îá àáñîëþòíîì áûòèè, âîçíèêàåò èäåàë âå÷íîãî áûòèÿ.</w:t>
      </w:r>
    </w:p>
    <w:p>
      <w:pPr>
        <w:pStyle w:val="Normal"/>
        <w:rPr/>
      </w:pPr>
      <w:r>
        <w:rPr>
          <w:b/>
          <w:bCs/>
        </w:rPr>
        <w:t>28.</w:t>
      </w:r>
      <w:r>
        <w:rPr/>
        <w:t xml:space="preserve"> Íî áëàãîäàðÿ ïàìÿòè æå ãèáåëü îáîðà÷èâàåòñÿ ãèáåëüíîñòüþ. Òàì, ãäå íåò ïàìÿòè, ãèáåëü ÷åãî-ëèáî - åñòü è ãèáåëü åãî ãèáåëè. Áëàãîäàðÿ æå ïàìÿòè, ôàêò ãèáåëè À íå ïîãèáàåò âìåñòå ñ ãèáåëüþ À. Ãèáåëü ïðåâðàùàåòñÿ â ãèáåëüíîñòü.</w:t>
      </w:r>
    </w:p>
    <w:p>
      <w:pPr>
        <w:pStyle w:val="Normal"/>
        <w:rPr/>
      </w:pPr>
      <w:r>
        <w:rPr>
          <w:b/>
          <w:bCs/>
        </w:rPr>
        <w:t>29.</w:t>
      </w:r>
      <w:r>
        <w:rPr/>
        <w:t xml:space="preserve"> Òàê âîçíèêàåò ïðîòèâîðå÷èå ìåæäó èäåàëîì è äåéñò-âèòåëüíîñòüþ.</w:t>
      </w:r>
    </w:p>
    <w:p>
      <w:pPr>
        <w:pStyle w:val="Normal"/>
        <w:rPr/>
      </w:pPr>
      <w:r>
        <w:rPr>
          <w:b/>
          <w:bCs/>
        </w:rPr>
        <w:t>30.</w:t>
      </w:r>
      <w:r>
        <w:rPr/>
        <w:t xml:space="preserve"> Âûðàæåíèåì ýòîãî ïðîòèâîðå÷èÿ âûñòóïàåò ñòðàäà-íèå. Îíî åñòü àòðèáóò ñîçíàíèÿ.</w:t>
      </w:r>
    </w:p>
    <w:p>
      <w:pPr>
        <w:pStyle w:val="Normal"/>
        <w:rPr/>
      </w:pPr>
      <w:r>
        <w:rPr>
          <w:b/>
          <w:bCs/>
        </w:rPr>
        <w:t>31.</w:t>
      </w:r>
      <w:r>
        <w:rPr/>
        <w:t xml:space="preserve"> Èìåííî ñòðàäàíèå çàñòàâëÿåò ñîçíàíèå èçìûñëèâàòü èäåàë áûòèÿ, îñòàíàâëèâàòü âðåìÿ. ×åëîâåê â ìûñëÿõ óáåãàåò îò íåáûòèÿ. Âñÿ ïñèõèêà ÷åëîâåêà ïðîíèçàíà ñòðàõîì ïåðåä íåáûòèåì, à âñÿ êóëüòóðà ìîæåò áûòü ðàñøèôðîâàíà êàê ïîðîæäåíèå ýòîãî ñòðàõà.</w:t>
      </w:r>
    </w:p>
    <w:p>
      <w:pPr>
        <w:pStyle w:val="Normal"/>
        <w:rPr/>
      </w:pPr>
      <w:r>
        <w:rPr>
          <w:b/>
          <w:bCs/>
        </w:rPr>
        <w:t>32.</w:t>
      </w:r>
      <w:r>
        <w:rPr/>
        <w:t> Ýêçèñòåíöèÿ, èëè ÷åëîâåêîáûòèå, - áûòèå, îñîçíàþ-ùåå ñâîþ íåóñòîé÷èâîñòü, îñîçíàíèå êîíå÷íûì ñâîåé êî-íå÷íîñòè, à, òåì ñàìûì, è ïðîòèâîñòîÿùåé åìó áåñêîíå÷íî-ñòè, êðè÷àùåå ïðîòèâîðå÷èå ìåæäó êîíå÷íîñòüþ (â ðåàëüíîñòè) è áåñêîíå÷íîñòüþ (â ñîçíàíèè).</w:t>
      </w:r>
    </w:p>
    <w:p>
      <w:pPr>
        <w:pStyle w:val="Normal"/>
        <w:rPr/>
      </w:pPr>
      <w:r>
        <w:rPr>
          <w:b/>
          <w:bCs/>
        </w:rPr>
        <w:t>33.</w:t>
      </w:r>
      <w:r>
        <w:rPr/>
        <w:t xml:space="preserve"> Èç ýòîãî ïðîòèâîðå÷èÿ âîçíèêàåò ðåëèãèîçíîå ñîçíà-íèå.</w:t>
      </w:r>
    </w:p>
    <w:p>
      <w:pPr>
        <w:pStyle w:val="Normal"/>
        <w:rPr/>
      </w:pPr>
      <w:r>
        <w:br w:type="column"/>
      </w:r>
      <w:r>
        <w:rPr>
          <w:b/>
          <w:bCs/>
        </w:rPr>
        <w:t>34.</w:t>
      </w:r>
      <w:r>
        <w:rPr/>
        <w:t xml:space="preserve"> Ëþáîâü - ýòî ïîïûòêà çàöåïèòüñÿ çà ÷óæîå áûòèå, à òåì ñàìûì, ñäåëàòü ñâîå áûòèå áîëåå óñòîé÷èâûì. Ëþáîâü ê áîãó äîëæíà ïîýòîìó êàçàòüñÿ ñàìîé íóæíîé è ñàìîé ñèëüíîé.</w:t>
      </w:r>
    </w:p>
    <w:p>
      <w:pPr>
        <w:pStyle w:val="Normal"/>
        <w:rPr/>
      </w:pPr>
      <w:r>
        <w:rPr>
          <w:b/>
          <w:bCs/>
        </w:rPr>
        <w:t>35.</w:t>
      </w:r>
      <w:r>
        <w:rPr/>
        <w:t xml:space="preserve"> Èç ýòîãî ïðîòèâîðå÷èÿ âîçíèêàåò è ôèëîñîôñêîå, ìåòàôèçè÷åñêîå ñîçíàíèå, êîòîðîå åñòü ðåëèãèîçíîå ñîçíà-íèå ìèíóñ ëþáîâü. Îíî àáñîëþòèçèðóåò áûòèå è óïðàçäíÿåò (íà ñëîâàõ) íåáûòèå. Ìåòàôèçè÷åñêàÿ ïàìÿòü îñòàíàâëèâàåò âðåìÿ, ïðåâðàùàÿ ïîñëåäîâàòåëüíîñòü â ðÿäîïîëîæåííîñòü. Ìåòàôèçè÷åñêîå ìûøëåíèå òâîðèò çàêîíû. Ìåòàôèçè÷åñêàÿ âîëÿ ïîðîæäàåò èäåþ äåòåðìèíèçìà è ôàòàëèçìà.</w:t>
      </w:r>
    </w:p>
    <w:p>
      <w:pPr>
        <w:pStyle w:val="Normal"/>
        <w:rPr/>
      </w:pPr>
      <w:r>
        <w:rPr>
          <w:b/>
          <w:bCs/>
        </w:rPr>
        <w:t>36.</w:t>
      </w:r>
      <w:r>
        <w:rPr/>
        <w:t xml:space="preserve"> Ïîíèìàíèå íåñîîòâåòñòâèÿ ìåòàôèçèêè ñóòè âåùåé áðåçæèò â äèàëåêòèêå, îñîáåííî â ãåãåëåâñêîé äèàëåêòèêå. Íî Ãåãåëü ïðåâðàòèë íåáûòèå â èçíàíêó áûòèÿ. Ïðîòèâîðå÷èå ìåæäó ñèñòåìîé è ìåòîäîì Ãåãåëÿ - ýòî ñëàáîå âûðàæåíèå ïðîòèâîðå÷èÿ ìåæäó áûòèåì è íåáûòèåì. Ãëàâíûì íåäîñòàòêîì äèàëåêòèêè Ãåãåëÿ ÿâëÿåòñÿ èãíîðèðîâàíèå âðåìåíè. Äàæå Áåðãñîí ïîíÿë âðåìÿ êàê íåïðåðûâíîñòü òîæäåñòâåííûõ ñîñòîÿíèé.</w:t>
      </w:r>
    </w:p>
    <w:p>
      <w:pPr>
        <w:pStyle w:val="Normal"/>
        <w:rPr/>
      </w:pPr>
      <w:r>
        <w:rPr>
          <w:b/>
          <w:bCs/>
        </w:rPr>
        <w:t>37.</w:t>
      </w:r>
      <w:r>
        <w:rPr/>
        <w:t xml:space="preserve"> Ñîçíàíèå áûòèÿ - ýòî ðåëèãèîçíî-ôèëîñîôñêîå ñîç-íàíèå. Ñòîëêíóâøèñü ñ òåì, ÷òî âñå ïðåõîäÿùå, ÷òî îíî ñà-ìî, ìûñëÿùåå áåñêîíå÷íîå, êîíå÷íî, ÷òî íåò íè áîãà, íè áåññìåðòèÿ, ÷òî ëþáîâü è äðóæáà ïðåõîäÿùè, êàê è âñå îñ-òàëüíîå, îíî âïàäàåò â óæàñ. Â ñèëó îáìàíóòîãî îæèäàíèÿ òîðæåñòâóåò íèãèëèçì, ïåðåõîäÿùèé â öèíèçì. Îõâà÷åííîå óæàñîì ñîçíàíèå áûòèÿ ãîòîâî óáèòü è ñåáÿ, è áûòèå.</w:t>
      </w:r>
    </w:p>
    <w:p>
      <w:pPr>
        <w:pStyle w:val="Normal"/>
        <w:rPr/>
      </w:pPr>
      <w:r>
        <w:rPr>
          <w:b/>
          <w:bCs/>
        </w:rPr>
        <w:t>38.</w:t>
      </w:r>
      <w:r>
        <w:rPr/>
        <w:t xml:space="preserve"> Ñïàñàåò òðåçâîå, ðåàëüíîå ñîçíàíèå, ñîçíàíèå íåáûòèÿ. Îíî ïîíèìàåò ïåðâè÷íîñòü è àáñîëþòíîñòü íåáûòèÿ, à ïîòîìó âèäèò â ðàçëóêå, èçìåíå, ñìåðòè, òîðæåñòâå áåññìûñëåííîãî âðåìåíè, â èëëþçîðíîñòè ïðîãðåññà - ýòîé õèòðîé ïîïûòêå ñîçíàíèÿ áûòèÿ ïðèðó÷èòü ñåáå âðåìÿ - åñòåñòâåííûå è çàêîíîìåðíûå ÿâëåíèÿ. Ñîçíàíèå íåáûòèÿ íå òðàãè÷íî. Îíî ÿâëÿåòñÿ ïîäëèííî äèàëåêòè÷åñêèì: äèàëåêòè÷åñêîå âîîáðàæåíèå ñîîòíîñèò âñÿêîå áóäóùåå ñîáûòèå ñ áóäóùèì ñîñòîÿíèåì êîíêðåòíîãî ñóáúåêòà, äèàëåêòè÷åñêàÿ ïàìÿòü çàïîìèíàåò ñîáûòèÿ â èõ ïîñëåäîâàòåëüíîñòè, äèàëåêòè÷åñêîå ñîçíàíèå âîîáùå ïîíèìàåò ñìåðòü, ðàçëóêó, èçìåíó, ëîæü, çàáëóæäåíèå êàê åñòåñòâåííîå è ïåðâè÷íîå. Îíî æå ÿâëÿåòñÿ è ïîäëèííî àòåèñòè÷åñêèì ñîçíàíèåì.</w:t>
      </w:r>
    </w:p>
    <w:p>
      <w:pPr>
        <w:pStyle w:val="Normal"/>
        <w:rPr/>
      </w:pPr>
      <w:r>
        <w:rPr>
          <w:b/>
          <w:bCs/>
        </w:rPr>
        <w:t>39.</w:t>
      </w:r>
      <w:r>
        <w:rPr/>
        <w:t xml:space="preserve"> Äèàëåêòè÷åñêàÿ âîëÿ - âîëÿ, äåéñòâóþùàÿ ñâîáîäíî ïðè âñåé ñâîåé äåòåðìèíèðîâàííîñòè, èáî îíà äåòåðìèíèðîâàíà íåáûòèåì. Âåðîÿòíî, ÷òî íåò íè÷åãî íåäåòåðìèíèðîâàííîãî, íî òåì íå ìåíåå åñòü ñâîáîäà. Ñâîáîäà - ýòî äåòåðìèíèðîâàííîñòü íåáûòèåì. Íåñìîòðÿ íà î÷åâèäíîñòü ñâîåé íåñâîáîäû, ÷åëîâåê ÷óâñòâóåò ñåáÿ âñå æå ñâîáîäíûì. Ýòà èëëþçèÿ îáúÿñíÿåòñÿ òåì, ÷òî ÷åëîâåê ñïîñîáåí “íå áûòü”.</w:t>
      </w:r>
    </w:p>
    <w:p>
      <w:pPr>
        <w:pStyle w:val="Normal"/>
        <w:rPr/>
      </w:pPr>
      <w:r>
        <w:rPr>
          <w:b/>
          <w:bCs/>
        </w:rPr>
        <w:t>40</w:t>
      </w:r>
      <w:r>
        <w:rPr/>
        <w:t>. ×åëîâåê íåáûòèÿ ìóæåñòâåíåí. Åãî ìóæåñòâî - ýòî ìóæåñòâî áûòü íåñìîòðÿ íà íè÷òî, à íå òîëüêî íåñìîòðÿ íè íà ÷òî. Îí ïîíèìàåò, ÷òî âñÿêàÿ ñèòóàöèÿ ïðåõîäÿùà, îí âèäèò íè÷òîæåñòâî âñÿêîé ñèòóàöèè íà ôîíå ïðîñâå÷èâàþùåãî ñêâîçü íåå íåáûòèÿ, îí ñìåëî ñìîòðèò âïåðåä áåç íàäåæäû è îò÷àÿíèÿ. Îí íå ðàñêàèâàåòñÿ è íå ìñòèò, èáî íàñòîÿùåå áåññèëüíî ïåðåä ïðîøëûì. Íèùèé, ñòàâøèé áîãà÷îì, îñòàåòñÿ íèùèì â ïðîøëîì.</w:t>
      </w:r>
    </w:p>
    <w:p>
      <w:pPr>
        <w:pStyle w:val="Normal"/>
        <w:rPr/>
      </w:pPr>
      <w:r>
        <w:rPr>
          <w:b/>
          <w:bCs/>
        </w:rPr>
        <w:t>41.</w:t>
      </w:r>
      <w:r>
        <w:rPr/>
        <w:t xml:space="preserve"> ×åëîâåê íåáûòèÿ ïîíèìàåò, ÷òî äåéñòâîâàòü - çíà÷èò èçìåíÿòü ñâîåé ñâîáîäå, èáî èç ìíîãèõ “ìîãëîáíîñòåé” ìîæåò ðåàëèçîâàòüñÿ òîëüêî îäíà, äà è òà ëèøü â êà÷åñòâå “íåòîéíîñòè”. Òîëüêî ôèëîñîôèÿ íåáûòèÿ ìîæåò îáîñíî-âàòü ôèëîñîôñêîå îòíîøåíèå ê æèçíè - àòàðàêñèþ è àïàòèþ, ïðåáûâàíèå â íè÷òîæåñòâå, òî÷íåå ãîâîðÿ, âîçâðà-ùåíèå â íè÷òîæåñòâî è ñìèðåíèå.</w:t>
      </w:r>
    </w:p>
    <w:p>
      <w:pPr>
        <w:pStyle w:val="Normal"/>
        <w:rPr/>
      </w:pPr>
      <w:r>
        <w:rPr>
          <w:b/>
          <w:bCs/>
        </w:rPr>
        <w:t>42.</w:t>
      </w:r>
      <w:r>
        <w:rPr/>
        <w:t> ×åëîâåê íåáûòèÿ ïîíèìàåò ñåáÿ êàê íåáûòèå ñâîåãî íåáûòèÿ, æèçíü êàê íåáûòèå ñìåðòè, ëþáîâü êàê íåáûòèå íåíàâèñòè, âåðíîñòü êàê íåáûòèå èçìåíû, èñòèíó êàê íåáû-òèå ëæè è çàáëóæäåíèÿ, ñâèäàíèå êàê íåáûòèå ðàçëóêè.</w:t>
      </w:r>
    </w:p>
    <w:p>
      <w:pPr>
        <w:pStyle w:val="Normal"/>
        <w:rPr/>
      </w:pPr>
      <w:r>
        <w:rPr>
          <w:b/>
          <w:bCs/>
        </w:rPr>
        <w:t>43.</w:t>
      </w:r>
      <w:r>
        <w:rPr/>
        <w:t> ×åëîâåê íåáûòèÿ íå êîíñåðâàòèâåí. Ïîíèìàÿ, ÷òî âñå ïðåõîäÿùå, ÷òî âñÿêîå ñîîòâåòñòâèå (âñÿêîå À åñòü Á) íåóñòîé÷èâî, îí íå áóäåò ñòàðàòüñÿ ñîõðàíèòü òî, ÷òî íåëüçÿ ñîõðàíèòü. Âåäü òîëüêî ñòðàõ ïåðåä íåáûòèåì çàñòàâëÿåò ëþäåé ñîõðàíÿòü ñåìüè, ãäå óæå íåò ëþáâè è ò.ï.</w:t>
      </w:r>
    </w:p>
    <w:p>
      <w:pPr>
        <w:pStyle w:val="Normal"/>
        <w:rPr/>
      </w:pPr>
      <w:r>
        <w:rPr>
          <w:b/>
          <w:bCs/>
        </w:rPr>
        <w:t>44.</w:t>
      </w:r>
      <w:r>
        <w:rPr/>
        <w:t> Ñîçíàíèå áûòèÿ - ðàáñêîå ñîçíàíèå. Âåäü åùå Ãåãåëü ïîêàçàë, ÷òî ãîñïîäèí òîò, êòî îáëàäàåò ñîçíàíèåì íåáûòèÿ, êòî íå áîèòñÿ ñìåðòè, êòî ñâîþ æèçíü ïîêóïàåò öåíîþ ñìå-ðòè.</w:t>
      </w:r>
    </w:p>
    <w:p>
      <w:pPr>
        <w:pStyle w:val="Normal"/>
        <w:rPr/>
      </w:pPr>
      <w:r>
        <w:rPr>
          <w:b/>
          <w:bCs/>
        </w:rPr>
        <w:t>45.</w:t>
      </w:r>
      <w:r>
        <w:rPr/>
        <w:t xml:space="preserve"> ×åëîâåê ïðèõîäèò èç íåáûòèÿ è óõîäèò â íåáûòèå, òàê íè÷åãî è íå ïîíÿ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>Â.Ã. Áóäàíîâ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ÌÅÆÄÈÑÖÈÏËÈÍÀÐÍÎÑÒÜ È ÑÈÍÅÐÃÅÒÈÊÀ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Îá îïðåäåëåíèÿõ. Ãðÿäóùèé âåê - âåê ìåæäèñöèïëèíàð-íûõ èññëåäîâàíèé. Ìåòîäîëîãèÿ ìåæäèñöèïëèíàðíûõ èññëåäîâàíèé - ýòî ãîðèçîíòàëüíàÿ, êàê ãîâîðèë Ý. Ëàñëî, òðàíñäèñöèïëèíàðíàÿ ñâÿçü ðåàëüíîñòè - àññîöèàòèâíàÿ, ñ ìåòàôîðè÷åñêèìè ïåðåíîñàìè, çà÷àñòóþ ñèìâîëüíûìè ìîòèâîì, íåñóùèì êîëîññàëüíûé ýâðèñòè÷åñêèé çàðÿä, â îòëè÷èå îò âåðòèêàëüíîé ïðè÷èííî-ñëåäñòâåííîé ñâÿçè äèñöèïëèíàðíîé ìåòîäîëîãèè. </w:t>
      </w:r>
      <w:r>
        <w:rPr>
          <w:i/>
          <w:iCs/>
        </w:rPr>
        <w:t xml:space="preserve">Äèñöèïëèíàðíûé ïîäõîä ðåøàåò êîíêðåòíóþ çàäà÷ó âîçíèêøóþ â èñòîðè÷åñêîì êîíòåêñòå ðàçâèòèÿ ïðåäìåòà, ïîäáèðàÿ ìåòîäû èç óñòîÿâøåãîñÿ èíñòðóìåíòàðèÿ. Ïðÿìî ïðîòèâîïîëîæåí </w:t>
      </w:r>
      <w:r>
        <w:rPr>
          <w:i/>
          <w:iCs/>
          <w:u w:val="single"/>
        </w:rPr>
        <w:t>ìåæäèñöèïëèíàðíûé</w:t>
      </w:r>
      <w:r>
        <w:rPr>
          <w:i/>
          <w:iCs/>
        </w:rPr>
        <w:t xml:space="preserve"> ïîäõîä, êîãäà ïîä äàííûé óíèâåðñàëüíûé ìåòîä èùóòñÿ çàäà÷è, ýôôåêòèâíî ðåøàåìûå èì â ñàìûõ ðàçíîîáðàçíûõ îáëàñòÿõ ÷åëîâå÷åñêîé äåÿòåëüíîñòè</w:t>
      </w:r>
      <w:r>
        <w:rPr/>
        <w:t>. Ýòî ïðèíöèïèàëüíî èíîé õîëèñòè÷åñêèé ñïîñîá  ñòðóêòóðèðîâàíèÿ ðåàëüíîñòè, ãäå ñêîðåå ãîñïîäñòâóåò ïîëèìîðôèçì ÿçûêîâ è àíàëîãèÿ, íåæåëè êàóçàëüíîå íà÷àëî. Çäåñü õîä îò ìåòîäà, à íå îò çàäà÷è. Òåì íå ìåíåå, òàê íà ýòàïå ìîäåëèðîâàíèÿ âíåäðÿåòñÿ â æèçíü ìàòåìàòèêà - ÿçûê ìåæäèñöèïëèíàðíîãî îáùåíèÿ, íî îá ýòîì äàâíî çàáûëè, è îáû÷íî ãîâîðÿò î åñòåñòâåííîíàó÷íûõ ïîäõîäàõ, ñòàíîâÿùèõñÿ ìåæäèñöèïëè-íàðíûìè, íó ñêàæåì î òåîðèè êîëåáàíèé.</w:t>
      </w:r>
    </w:p>
    <w:p>
      <w:pPr>
        <w:pStyle w:val="Normal"/>
        <w:rPr/>
      </w:pPr>
      <w:r>
        <w:rPr/>
        <w:t>Íàïîìíèì ëèøü íåêîòîðûå èç ìåæäèñöèïëèíàðíûõ ñþæåòîâ  ÕÕ âåêà: ïðèíöèï äîïîëíèòåëüíîñòè Í. Áîðà - ïåðåíîñ êâàíòîâîãî ïðèíöèïà íà ñôåðó òâîð÷åñòâà, ïñèõèêè, ÿçûêà è ò.ä., ÷òî óäàëîñü ëèøü áëàãîäàðÿ àâòîðèòåòó ñîçäàòåëÿ êâàíòîâîé ìåõàíèêè; ãåëèîòàðàêñèÿ À.Á. ×èæåâñêîãî - ïîèñê ðèòìè÷åñêèõ Êîñìî-Çåìíûõ êîððåëÿöèé â ñàìûõ ðàçëè÷íûõ ïðîÿâëåíèÿõ æèçíè íà ïëàíåòå; òåîðèÿ êàòàñòðîô Ð. Òîìà, î÷åíü áûñòðî âçÿòàÿ íà âîîðóæåíèå ãóìàíèòàðèÿìè; è êîíå÷íî æå êèáåðíåòèêà è ñèñòåìíûé àíàëèç, ñåãîäíÿ ïåðåäàþùèå ýñòàôåòó  ñèíåðãå-òèêå, êîòîðàÿ ïûòàåòñÿ àññîöèèðîâàòü ìåòîäîëîãèþ âñåõ  ïðåäøåñòâóþùèõ òå÷åíèé.</w:t>
      </w:r>
    </w:p>
    <w:p>
      <w:pPr>
        <w:pStyle w:val="Normal"/>
        <w:rPr/>
      </w:pPr>
      <w:r>
        <w:rPr/>
        <w:t>Ïñèõîëîãèÿ è òåõíîëîãèÿ. Â ÷åì îñîáåííîñòü òðàíñëÿöèè ìåæäèñöèïëèíàðíîé ìåòîäîëîãèè â êóëüòóðó èëè íàóêó? Àâòîð, áóäó÷è ôèçèêîì, ìíîãèå ãîäû ïðîïàãàíäèðóåò íàèáîëåå óíèâåðñàëüíûå ìåòîäû åñòåñòâîçíàíèÿ è ñèíåðãåòèêè â ñðåäå ãóìàíèòàðíî îðèåíòèðîâàííûõ ñïåöèàëèñòîâ è ñòóäåí÷åñòâà è õîðîøî çíàåò ïîäâîäíûå êàìíè òàêîãî ðîäà êîíòàêòîâ. Çäåñü ìû âñòðå÷àåìñÿ ñ äâóìÿ îñíîâíûìè ïðîáëåìàìè: (1) ïðîáëåìîé äâóõ êóëüòóð â äóõå ×àðëüçà Ñíîó, õîòÿ, êîå-êòî è ïûòàåòñÿ åå ïîõîðîíèòü ññûëàÿñü íà äàâíîñòü ïîñòàíîâêè âîïðîñà; è (2) îñíîâíîé äëÿ íàñ ïðîáëåìîé ïðåîäîëåíèÿ äèñöèïëèíàðíîãî òèïà ìûøëåíèÿ, äëÿ êîòîðîãî ìåæäèñöèïëèíàðíàÿ ìåòîäîëîãèÿ íå ïðîñòî ìàðãèíàëüíà, íî è çà÷àñòóþ ïðîòèâîðå÷èò öåõîâîé ýòèêå, îòâëåêàÿ âíèìàíèå îò íàñóùíûõ çàäà÷ äèñöèïëèíû, òàê êàê ðåøàåò  “ñëó÷àéíûå” çàäà÷è, èç êîòîðûõ áîëüøèíñòâî ëèáî óæå íå èíòåðåñíû, ëèáî åùå íå èíòåðåñíû, ëèáî íèêîãäà íå âîçíèêíóò. Âñÿêèé ðàç ýòî âûçûâàåò áóðíóþ ðåàêöèþ îòòîðæåíèÿ äèñöèïëèíàðíî îðãàíèçîâàííîãî ìûøëåíèÿ, âåäü îòñóòñòâóåò äàæå ïðåäìåòíàÿ ïîñòàíîâêà çàäà÷è - ìåòîä ñàì “èùåò” çàäà÷ó! Îñîçíàíî èëè áåññîçíàòåëüíî, íî îõðàíèòåëüíûé êîðïîðàòèâíûé ðåôëåêñ ðàáîòàåò è íîñèòåëÿ ìåæäèñöèïëèíàðíîé ìåòîäîëîãèè âïîëíå îáîñíîâàíî îáâèíÿþò â äèëåòàíòèçìå, èçëèøíèõ ïðåòåíçèÿõ, ïîäîçðåíèå ê åãî ñëîâàì ìíîãî áîëüøå íåæåëè ê ñëîâàì ïðîñòî ÷óæàêà, êîòîðûé ïûòàåòñÿ ñòàòü “ñâîèì”. Íî â òîì-òî è äåëî ÷òî íàìåðåíèÿ ïðèøåëüöà íå âíåäðèòüñÿ, ïîòåñíèâ öåõîâóþ èåðàðõèþ, íî ñáðîñèâ èíôîðìàöèþ, ïîéòè äàëüøå, â ñîñåäíèé öåõ, à â ñëó÷àå âîçíèêøåãî âçàèìîïîíèìàíèÿ ñîòðóäíè÷àòü è êîíñóëüòèðîâàòü ïî ïðèìåíåíèþ ïðåäëàãàåìîé ìåòîäîëîãèè è ÿçûêà. Âñå ýòî íàïîìèíàåò òåõíîëîãèè ìàðêåòèíãà â ñôåðå íàó÷íîé ìåòîäîëîãèè (íó à ìåíåå ïðèçåìëåííî - ìèññèîíåðñòâà), âîçíèêàåò íîâûé òèï ìîáèëüíîé êîììóíèêàöèè ïîñðåäñòâîì ñòðàíñòâóþùèõ ñðåäè îñåäëîãî íàñåëåíèÿ “êîðîáåéíèêîâ îò óíèâåðñàëèé”, ê êîòîðîé íå ïðèâûêëè, íî êîòîðàÿ â íàø âåê îáâàëüíûõ ïîòîêîâ èíôîðìàöèè åäèíñòâåííàÿ ïîçâîëèò ñïðàâëÿòüñÿ ñ íèìè. È çäåñü âîçíèêàåò ðàçäåëåíèå òðóäà ìåæäó ñèíòåòèêàìè è àíàëèòèêàìè, ò.ê. ìåòîäîëîãèè íàõîäÿòñÿ â îòíîøåíèè</w:t>
      </w:r>
    </w:p>
    <w:p>
      <w:pPr>
        <w:pStyle w:val="Normal"/>
        <w:rPr/>
      </w:pPr>
      <w:r>
        <w:br w:type="column"/>
      </w:r>
      <w:r>
        <w:rPr/>
        <w:t xml:space="preserve">äîïîëíèòåëüíîñòè  äðóã ê äðóãó, òî÷íåå,  äóàëüíîñòè, - ïðåäìåò è ìåòîä, âåðòèêàëü è ãîðèçîíòàëü. </w:t>
      </w:r>
    </w:p>
    <w:p>
      <w:pPr>
        <w:pStyle w:val="Normal"/>
        <w:rPr/>
      </w:pPr>
      <w:r>
        <w:rPr/>
        <w:t>Ñàìî äâèæåíèå ñèíåðãåòèêîâ ñ íåèçáåæíîñòüþ ñòðàòèôèöèðîâàíî ïî óðîâíþ ôîðìàëèçîâàííîñòè è ïðåäìåòíîñòè ÿçûêà, ïåñòðî è ïîëèôîíè÷íî, íî èìååò îòíîñèòåëüíî æåñòêèé êàðêàñ ìåòîäîëîãè÷åñêèõ ïðèíöèïîâ, êîòîðûé ê ñîæàëåíèþ ñåãîäíÿ ïî÷òè íåðàçëè÷èì çà øåëóõîé àìáèöèîçíûõ ìîòèâîâ è ïðîèçâîëüíûõ àññîöèàöèé. Îí òðåáóåò ñèñòåìàòè÷åñêîé ðåñòàâðàöèè è îáíîâëåíèÿ, ÷òî è ìîãëè áû âçÿòü íà ñåáÿ ïåðèîäè÷åñêèå ìåæäèñöèïëèíàðíûå ôîðóìû.</w:t>
      </w:r>
    </w:p>
    <w:p>
      <w:pPr>
        <w:pStyle w:val="Normal"/>
        <w:rPr/>
      </w:pPr>
      <w:r>
        <w:rPr/>
        <w:t xml:space="preserve">Íî âñåìó ïðèõîäèò êîíåö, è êîãäà ìåòîä òèðàæèðîâàí, îñâîåí äèñöèïëèíàðíûì ìûøëåíèåì, àæèîòàæ óìèðàåò è ìîäà ïðîõîäèò, ÷òîáû âîçðîäèòüñÿ ñ íîâîé ñèëîé â ïåðèîä î÷åðåäíîé ðàçäðîáëåííîñòè è ëèíãâèñòè÷åñêîãî õàîñà  â îïèñàíèè ðåàëüíîñòè, à êðàñèâàÿ óïàêîâêà è ÿðêàÿ ðåêëàìà õîëèñòè÷åñêîãî àðõåòèïà áóäåò íå ìåíåå èíòðèãóþùà è ìíîãîçíà÷èòåëüíà. Íîâàÿ âîëíà êîãåðåíòíîñòè íàó÷íîãî ïîíèìàíèÿ ðàñïðîñòðàíèòñÿ íåóñòàííûìè àäåïòàìè ìåæäèñ-öèïëèíàðíîñòè âîçìîæíî øèðå, ðåçîíèðóÿ è èñêàæàÿñü ñàìûì ïðèõîòëèâûì è íåîæèäàííûì îáðàçîì â íàó÷íîé êóëüòóðå è îáûäåííîì ñîçíàíèè, ÷òîáû ïîòîì äèññèïè-ðîâàòü â óñèëèÿõ ìíîæåñòâà àíàëèòèêîâ, ñîçäàþùèõ ìíîãîîáðàçèå è ñëîæíîñòü èíòåðïðåòàöèé  ýòîãî ìèðà. </w:t>
      </w:r>
    </w:p>
    <w:p>
      <w:pPr>
        <w:pStyle w:val="Normal"/>
        <w:rPr/>
      </w:pPr>
      <w:r>
        <w:rPr/>
        <w:t xml:space="preserve">Êîðîòêî î ïðèíöèïàõ ñèíåðãåòèêè. Ñèíåðãåòèêà âîçíèê-ëà, êàê òåîðèÿ êîîïåðàòèâíûõ ÿâëåíèé â çàäà÷àõ ëàçåðíîé òåìàòèêè, íî ïîñòåïåííî ïðèîáðåòàëà âñå áîëåå îáùèé ñòàòóñ ìåæäèñöèïëèíàðíîãî íàïðàâëåíèÿ íàóêè, îïèñûâàþùåãî íåçàìêíóòûå, íåëèíåéíûå, íåóñòîé÷èâûå, èåðàðõè÷åñêèå ñèñòåìû ïðîèçâîëüíîé ïðèðîäû. Óæå â îáëàñòè åñòåñòâîçíàíèÿ ñóùåñòâóåò àëüòåðíàòèâíûå òåðìèíû, êòî-òî ïðåäïî÷èòàåò ãîâîðèòü î íåëèíåéíîé äèíàìèêå, èëè òåîðèè äèññèïàòèâíûõ ñèñòåì, òåîðèè îòêðûòûõ ñèñòåì, òåîðèè äèíàìè÷åñêîãî õàîñà è ñàìîîðãàíèçàöèè è ò.ä. Íà íàø âçãëÿä àïîëîãèÿ ñèíåðãåòèêè ìîæåò áûòü îïðàâäàíà ëèøü ïîñëå ââåäåíèÿ â ðàññìîòðåíèå ïðîáëåìàòèêè íàáëþäàòåëÿ, ÷åëîâåêîìåðíûõ ñèñòåì, ñàìîðåôåðåíòíûõ ñèñòåì, òåì ñàìûì ðàñøèðÿÿ ìåòîäîëîãèþ ñèíåðãåòèêè íà îáëàñòü öåëîñòíîé êóëüòóðû. Âîò â ýòîì ðàñøèðèòåëüíîì òîëêîâàíèè ìû è ïîíèìàåì ñèíåðãåòèêó, ôèëîñîôñêè ãîâîðÿ, ñèíåðãåòèêà ýòî íàóêà (òî÷íåå ãîâîðÿ äâèæåíèå â íàóêå) î ñòàíîâÿùåìñÿ Áûòèè, î </w:t>
      </w:r>
    </w:p>
    <w:p>
      <w:pPr>
        <w:pStyle w:val="Normal"/>
        <w:rPr/>
      </w:pPr>
      <w:r>
        <w:br w:type="column"/>
      </w:r>
      <w:r>
        <w:rPr/>
        <w:t>ñàìîì Ñòàíîâëåíèè, åãî ìåõàíèçìàõ è èõ ïðåäñòàâëåíèè. Íî Ñòàíîâëåíèå â èíîé èíòåðïðåòàöèè è åñòü êðèçèñ ñèñòåìû, ñìåíà îäíîãî óñòîé÷èâîãî òèïà ôóíêöèîíèðîâàíèÿ íà äðóãîé, è ñèíåðãåòèêà ïîçâîëÿåò îñòàâàÿñü íà ïîçèöèÿõ êîíêðåòíîé íàóêè, ýôôåêòèâíî èñïîëüçîâàòü ýâðèñòè÷åñêèé òðàíñäèñöèïëèíàðíûé ïîòåíöèàë êàê òåõíîëîãèþ óíèâåðñà-ëèé, ðåàëèçóåìóþ â ïðàêòè÷åñêîé äåÿòåëüíî ïî ìîäåëèðî-âàíèþ è ïðåîäîëåíèþ êðèçèñîâ, ÷òî òàê íåîáõîäèìî â íàøå áóðíîå âðåìÿ..</w:t>
      </w:r>
    </w:p>
    <w:p>
      <w:pPr>
        <w:pStyle w:val="Normal"/>
        <w:rPr/>
      </w:pPr>
      <w:r>
        <w:rPr/>
        <w:t>Â óñå÷åííîì âàðèàíòå ìîæíî ïðåäëîæèòü 7 îñíîâíûõ ïðèíöèïîâ ñèíåðãåòèêè.</w:t>
      </w:r>
      <w:r>
        <w:rPr>
          <w:i/>
          <w:iCs/>
        </w:rPr>
        <w:t xml:space="preserve">  </w:t>
      </w:r>
    </w:p>
    <w:p>
      <w:pPr>
        <w:pStyle w:val="Normal"/>
        <w:rPr/>
      </w:pPr>
      <w:r>
        <w:rPr>
          <w:i/>
          <w:iCs/>
        </w:rPr>
        <w:t>Äâà ïðèíöèïà Áûòèÿ</w:t>
      </w:r>
      <w:r>
        <w:rPr/>
        <w:t>:</w:t>
      </w:r>
    </w:p>
    <w:p>
      <w:pPr>
        <w:pStyle w:val="Normal"/>
        <w:rPr/>
      </w:pPr>
      <w:r>
        <w:rPr/>
        <w:t xml:space="preserve">1 - ãîìåîñòàòè÷íîñòü è </w:t>
      </w:r>
    </w:p>
    <w:p>
      <w:pPr>
        <w:pStyle w:val="Normal"/>
        <w:rPr/>
      </w:pPr>
      <w:r>
        <w:rPr/>
        <w:t>2 - èåðàðõè÷íîñòü.</w:t>
      </w:r>
    </w:p>
    <w:p>
      <w:pPr>
        <w:pStyle w:val="Normal"/>
        <w:rPr/>
      </w:pPr>
      <w:r>
        <w:rPr/>
        <w:t xml:space="preserve">Ýòè ïðèíöèïû õàðàêòåðèçóþò ôàçó ñòàáèëüíîãî ôóíêöèîíèðîâàíèÿ ñèñòåìû, åå æåñòêóþ îíòîëîãèþ, ïðîçðà÷íîñòü è ïðîñòîòó îïèñàíèÿ, ïðèíöèï èåðàðõè÷åñêîãî ïîä÷èíåíèÿ Ã. Õàêåíà (äîëãîæèâóùèå ïåðåìåííûå ïîä÷èíÿþò ñåáå êîðîòêîæèâóùèå), íàëè÷èå óñòîé÷èâûõ äèññèïàòèâíûõ ñòðóêòóð - àòòðàêòîðîâ, - íà êîòîðûõ ôóíêöèîíèðóåò ñèñòåìà. </w:t>
      </w:r>
    </w:p>
    <w:p>
      <w:pPr>
        <w:pStyle w:val="Normal"/>
        <w:rPr/>
      </w:pPr>
      <w:r>
        <w:rPr>
          <w:i/>
          <w:iCs/>
        </w:rPr>
        <w:t>Ïÿòü ïðèíöèïîâ</w:t>
      </w:r>
      <w:r>
        <w:rPr/>
        <w:t xml:space="preserve"> </w:t>
      </w:r>
      <w:r>
        <w:rPr>
          <w:i/>
          <w:iCs/>
        </w:rPr>
        <w:t>Ñòàíîâëåíèÿ</w:t>
      </w:r>
      <w:r>
        <w:rPr/>
        <w:t>:</w:t>
      </w:r>
    </w:p>
    <w:p>
      <w:pPr>
        <w:pStyle w:val="Normal"/>
        <w:rPr/>
      </w:pPr>
      <w:r>
        <w:rPr/>
        <w:t>3 - íåëèíåéíîñòü,</w:t>
      </w:r>
    </w:p>
    <w:p>
      <w:pPr>
        <w:pStyle w:val="Normal"/>
        <w:rPr/>
      </w:pPr>
      <w:r>
        <w:rPr/>
        <w:t xml:space="preserve">4 - íåóñòîé÷èâîñòü, </w:t>
      </w:r>
    </w:p>
    <w:p>
      <w:pPr>
        <w:pStyle w:val="Normal"/>
        <w:rPr/>
      </w:pPr>
      <w:r>
        <w:rPr/>
        <w:t xml:space="preserve">5 - íåçàìêíóòîñòü, (òå òðè “ÍÅ”, êîòîðûõ âñÿ÷åñêè èçáåãàëà êëàññè÷åñêàÿ ìåòîäîëîãèÿ, è êîòîðûå ïîçâîëÿþò âîéòè ñèñòåìå â õàîòè÷åñêóþ êðåàòèâíóþ ôàçó, îáû÷íî ýòî ïðîèñõîäèò çà ñ÷åò ïîëîæèòåëüíûõ îáðàòíûõ ñâÿçåé), </w:t>
      </w:r>
    </w:p>
    <w:p>
      <w:pPr>
        <w:pStyle w:val="Normal"/>
        <w:rPr/>
      </w:pPr>
      <w:r>
        <w:rPr/>
        <w:t xml:space="preserve">6 - äèíàìè÷åñêàÿ èåðàðõè÷íîñòü, (îáîáùåíèå ïðèíöèïà ïîä÷èíåíèÿ äëÿ ýìåðäæåíòíûõ ïðîöåññîâ - ðîæäåíèå ïàðàìåòðîâ ïîðÿäêà, êîãäà ïðèõîäèòñÿ ðàññìàòðèâàòü âçàèìîäåéñòâèå áîëåå ÷åì äâóõ óðîâíåé è ñàì ïðîöåññ ñòàíîâëåíèÿ åñòü ïðîöåññ  èñ÷åçíîâåíèÿ, à çàòåì  ðîæäåíèÿ îäíîãî èç íèõ â ïðîöåññå âçàèìîäåéñòâèÿ </w:t>
      </w:r>
      <w:r>
        <w:rPr>
          <w:i/>
          <w:iCs/>
        </w:rPr>
        <w:t>ìèíèìóì òðåõ</w:t>
      </w:r>
      <w:r>
        <w:rPr/>
        <w:t xml:space="preserve"> èåðàðõè÷åñêèõ óðîâíåé ñèñòåìû), </w:t>
      </w:r>
    </w:p>
    <w:p>
      <w:pPr>
        <w:pStyle w:val="Normal"/>
        <w:rPr/>
      </w:pPr>
      <w:r>
        <w:rPr/>
        <w:t xml:space="preserve">7 - íàáëþäàåìîñòü (îòíîñèòåëüíîñòü ê óðîâíþ íàáëþäå-íèÿ, ìàñøòàáó ïðîñòðàíñòâåííî-âðåìåííîãî îêíà ìîæåò äà-æå ïðåâðàòèòü õàîñ â ñòàáèëüíîå ôóíêöèîíèðîâàíèå). </w:t>
      </w:r>
    </w:p>
    <w:p>
      <w:pPr>
        <w:pStyle w:val="Normal"/>
        <w:rPr/>
      </w:pPr>
      <w:r>
        <w:rPr/>
        <w:t xml:space="preserve">Èìåííî ïîñëåäíèå äâà ïðèíöèïà âêëþ÷àþò ïðèíöèïû äîïîëíèòåëüíîñòè è ñîîòâåòñòâèÿ, êîëüöåâîé êîììóíèêà-òèâíîñòè è îòíîñèòåëüíîñòè ê ñðåäñòâàì íàáëþäåíèÿ, çàïóñêàÿ ïðîöåññ äèàëîãà âíóòðåííåãî íàáëþäàòåëÿ è </w:t>
      </w:r>
    </w:p>
    <w:p>
      <w:pPr>
        <w:pStyle w:val="Normal"/>
        <w:rPr/>
      </w:pPr>
      <w:r>
        <w:br w:type="column"/>
      </w:r>
      <w:r>
        <w:rPr/>
        <w:t xml:space="preserve">ìåòàíàáëþäàòåëÿ. Ïðè ýòîì êðåàòèâíàÿ òðèàäà Òåîñ (Ëîãîñ)+Õàîñ = Êîñìîñ, à íà ñîâðåìåííîì ñèñòåìíîì ÿçûêå: “Ñïîñîá äåéñòâèÿ + Ïðåäìåò äåéñòâèÿ = Ðåçóëüòàòà äåéñòâèÿ”, ïðåäñòàâëåíà êàê ïðîöåññ ðîæäåíèÿ ïàðàìåòðîâ ïîðÿäêà: </w:t>
      </w:r>
    </w:p>
    <w:p>
      <w:pPr>
        <w:pStyle w:val="Normal"/>
        <w:rPr/>
      </w:pPr>
      <w:r>
        <w:rPr/>
        <w:t>“</w:t>
      </w:r>
      <w:r>
        <w:rPr/>
        <w:t xml:space="preserve">óïðàâëÿþùèå ñâåðõìåäëåííûå ïåðåìåííûå-ïàðàìåòðû âåðõíåãî ìåãà-óðîâíÿ” + </w:t>
      </w:r>
    </w:p>
    <w:p>
      <w:pPr>
        <w:pStyle w:val="Normal"/>
        <w:rPr/>
      </w:pPr>
      <w:r>
        <w:rPr/>
        <w:t>“</w:t>
      </w:r>
      <w:r>
        <w:rPr/>
        <w:t>êîðîòêîæèâóùèå ïåðåìåííûå íèçøåãî õàîòè÷åñêîãî ìèêðî-óðîâíÿ” =</w:t>
      </w:r>
    </w:p>
    <w:p>
      <w:pPr>
        <w:pStyle w:val="Normal"/>
        <w:rPr/>
      </w:pPr>
      <w:r>
        <w:rPr/>
        <w:t>“</w:t>
      </w:r>
      <w:r>
        <w:rPr/>
        <w:t>ïàðàìåòðû ïîðÿäêà, ñòðóêòóðîîáðàçóþùèå äîëãîæèâó-ùèå ïåðåìåííûå ìåçîóðîâíÿ”.</w:t>
      </w:r>
    </w:p>
    <w:p>
      <w:pPr>
        <w:pStyle w:val="Normal"/>
        <w:rPr/>
      </w:pPr>
      <w:r>
        <w:rPr/>
        <w:t>Äâà ñëîâà î ìîäå íà ñèíåðãåòèêó. Ñòîèò âñå æå ïîä÷åðêíóòü, ÷òî ïîíèìàíèå ñèíåðãåòèêè â ðàçëè÷íûõ  êîíòåêñòàõ ðàçëè÷íî,  è ñåãîäíÿ íå ñóùåñòâóåò åå îáùåïðèíÿòîãî îïðåäåëåíèÿ, êàê, íàïðèìåð, íå ñóùåñòâóåò ñòðîãîãî îïðåäåëåíèÿ ôðàêòàëà.  Êðîìå òîãî, îáúåì è ñîäåðæàíèå ïðåäìåòà âçðûâíûì îáðàçîì ðàñøèðÿþòñÿ, âûçûâàÿ íåóìåðåííûå âîñòîðãè íåîôèòîâ è ïðîòåñòû íàèáîëåå ñòðîãî ìûñëÿùèõ ïðîôåññèîíàëîâ, ñòîÿâøèõ ó "èñòîêîâ" è ñîêðóøåííî ñëåäÿùèõ çà èñêàæåíèåì èñòîðè÷åñêîé ïðàâäû,  è ïðèîðèòåòîâ. Ýòî êóëüòóðíûé ôåíîìåí óçíàâàíèÿ,  à ñëåäîâàòåëüíî è ñâîåãî ïîíèìàíèÿ, àðõåòèïà öåëîñòíîñòè â ðàçíûõ îáëàñòÿõ êóëüòóðû,  è åãî ýêñïàíñèÿ èäåò îò íàèáîëåå àâòîðèòåòíîé êîìïîíåíòû - íàóêè,  äà åùå ìåæäèñöèïëèíàðíîé. Ìîæíî îãîð÷àòüñÿ ïî ïîâîäó ìîäû íà ñèíåðãåòèêó,  è åå âîëüíîãî òîëêîâàíèÿ, íî èñòîðèÿ ïîìíèò íå îäíî óâëå÷åíèå ïîäîáíîãî ðîäà: ìîäó  íà êèáåðíåòèêó, ñèñòåìíûé àíàëèç, òåîðèþ îòíîñèòåëü-íîñòè,  íó à åñëè ïåðåíåñòèñü â XVIII âåê  - ñàëîííûå âå÷åðà Âîëüòåðà î “íîâîé ìåõàíèêå”, è äàæå îáùåñòâî "íüþòîíèàíñêèõ äàì", ÷òî â êîíå÷íîì  ñ÷åòå ñïîñîáñòâîâàëî áûñòðåéøåìó âíåäðåíèþ "Íà÷àë" Íüþòîíà â óíèâåðñèòåò-ñêèå êóðñû Åâðîïû (íåñìîòðÿ íà ñîïðîòèâëåíèå ìíîãèõ êîíòèíåíòàëüíûõ àâòîðèòåòîâ).  Ìîäà êîíå÷íî ïðîéäåò, íî â îñíîâàíèÿ êóëüòóðû áóäóò çàëîæåíû ïðèíöèïû è ÿçûê ñèíåðãåòèêè, à âðåìÿ ðàññååò ìèðàæè íåïîíèìàíèÿ.</w:t>
      </w:r>
    </w:p>
    <w:p>
      <w:pPr>
        <w:pStyle w:val="Normal"/>
        <w:rPr/>
      </w:pPr>
      <w:r>
        <w:rPr/>
        <w:t xml:space="preserve">Î áîëåçíÿõ ðîñòà. È çäåñü âàæíî èçáåæàòü äðóãîé êðàéíîñòè, íå ïðîôàíèðîâàòü åå ìåòîäû,  íå óâëåêàòüñÿ ìîäíîé ñèíåðãåòè÷åñêîé ôðàçåîëîãèåé, ïðîèçâîëüíî ñïëåòàÿ ìåòàôîðû. Óæå ïðîÿâèëèñü è áîëåçíè ðîñòà, ãðîçÿùèå ïåðåéòè â èçíóðèòåëüíî-õðîíè÷åñêóþ ôîðìó íà ïî÷âå Ðîññèéñêîé äåéñòâèòåëüíîñòè. Ëåò 5, êàê ñèíåðãåòèêà </w:t>
      </w:r>
    </w:p>
    <w:p>
      <w:pPr>
        <w:pStyle w:val="Normal"/>
        <w:rPr/>
      </w:pPr>
      <w:r>
        <w:br w:type="column"/>
      </w:r>
      <w:r>
        <w:rPr/>
        <w:t>íà÷àëà ïëàíîìåðíóþ ýêñïàíñèþ â ñèñòåìå îáðàçîâàíèÿ (ïî êðàéíåé ìåðå íà óðîâíå âíåäðåíèÿ îáðàçîâàòåëüíûõ ñòàíäàðòîâ). Ñåãîäíÿ îíà, îáåñïå÷èâàåò ìÿãêóþ òðàíñëÿöèþ çíàíèé â äèàëîãå êóëüòóð, ïðåäëàãàÿ ýâîëþöèîííóþ ìåòîäîëîãèþ îñâîåíèÿ ðåàëüíîñòè. Äëÿ  ôèçèêîâ, èíæåíåðîâ, ïñèõîëîãîâ, áèîëîãîâ è åñòåñòâåííèêîâ ÷èòàþòñÿ ìíîãî÷èñëåííûå ñïåöèàëüíûå êóðñû ïî íåëèíåéíîé äèíàìèêå è ñèíåðãåòèêå. Ôðàêòàëüíûå ìèðû âðûâàþòñÿ ñ ýêðàíîâ òåëåâèçîðîâ, à âî Âëàäèìèðñêîé è Ñàðàòîâñêîé îáëàñòÿõ êàæäûé ó÷èòåëü ôèçèêè îçàáî÷åí ïîèñêîì õîòü êàêîé-íèáóäü êíèæêè ïî ñèíåðãåòèêå. Íà äîëãî ëè õâàòèò ýòîãî ïðîñâåòèòåëüñêîãî ýíòóçèàçìà, è ñêîëüêî ìîæíî æèòü ñëóõàìè î ïðåäìåòå? Êíèãè Ïðèãîæèíà è Õàêåíà, â ïðåêðàñíûõ ïåðåâîäàõ Þ.À. Äàíèëîâà, èç áèáëèîòåê äàâíî ðàñòàùèëè, è ñ íà÷àëà 90-õ íè÷åãî ìàññîâûì òèðàæîì íå èçäàåòñÿ.</w:t>
      </w:r>
    </w:p>
    <w:p>
      <w:pPr>
        <w:pStyle w:val="Normal"/>
        <w:rPr/>
      </w:pPr>
      <w:r>
        <w:rPr/>
        <w:t>Âèäèìî íåêîòîðîå âðåìÿ ìîäà ïðîäåðæèòñÿ íà àâòîðèòåòå òâîðöîâ íîâîé ïàðàäèãìû è åñòåñòâåííîì  ëþáîïûòñòâå, íî ãëàâíîå â Ðîññèè - íà âåðå ÷åëîâåêà, ïîïàâøåãî â õàîñ, â ÷óäîäåéñòâåííûé ñïîñîá ïîáåäû íàä íèì, êîòîðûé, ÿêîáû, ñóëèò ñèíåðãåòèêà. Íî âñåìó åñòü ïðåäåë. Ìû èìååì ïàðàäîêñàëüíóþ ñèòóàöèþ, êîãäà ïðîèñõîäèò ìèôîëîãèçàöèÿ ïðåäìåòà, èìåþùåãî âïîëíå îïðåäåëåííûå ïðèíöèïû è ìåòîäîëîãèþ, àíàëèòè÷åñêèé àïïàðàò è îãðîìíîå ïîëå íàðàáîòàííûõ ïðèëîæåíèé. Â êîíå÷íîì ñ÷åòå òàêîå ïîëîæåíèå âåùåé ëèáî äèñêðåäèòèðóåò ìåòîäîëîãèþ, ëèáî èçâðàòèò åå çà íåäîñòàòêîì èíôîðìàöèè.</w:t>
      </w:r>
    </w:p>
    <w:p>
      <w:pPr>
        <w:pStyle w:val="Normal"/>
        <w:rPr/>
      </w:pPr>
      <w:r>
        <w:rPr/>
        <w:t xml:space="preserve">È îïÿòü âñÿ íàäåæäà íà ñàìîîðãàíèçàöèþ ñèíåðãåòèêîâ, èçáåæàòü ïðîôàíàöèè ìîæíî ëèøü çàïîëíèâ ìåòîäîëîãè÷åñêèé âàêóóì äîáðîòíîé ëèòåðàòóðîé, îðãàíèçîâàâ ñèñòåìó ïîäãîòîâêè ëåêòîðîâ â ðàìêàõ ÔÏÊ è ñèñòåìó ðåãóëÿðíûõ ñåìèíàðîâ-øêîë ïî ìåæäèñöèïëèíàð-íûì ïîäõîäàì â îáðàçîâàíèè (÷àñòü ýòèõ çàäà÷, íàïðèìåð, ðåøàåò îáùåñòâåííàÿ îðãàíèçàöèÿ “Æåíùèíû Ðîññèè â íàóêå è îáðàçîâàíèè”). Åñòåñòâåííî, íóæíû ñðåäñòâà. Â èäåàëå ýòî çàäà÷è óðîâíÿ ôåäåðàëüíîé ïðîãðàììû, íî ê ñîæàëåíèþ ïîêà ñèíåðãåòèêà è ìåæäèñöèïëèíàðíîå çíàíèå íå èìåþò îôèöèàëüíîãî ñòàòóñà, à ïîòîìó òðóäíî îðãàíèçîâàòü êàíàëû ôèíàíñèðîâàíèÿ ýòîé äåÿòåëüíîñòè. Ìèíèìàëüíûé âàðèàíò - ïðåäîñòàâèòü ïîñòîÿííóþ ðóáðèêó, òèïà “ñèíåðãåòèêà â îáðàçîâàíèè”, íà ñòðàíèöàõ </w:t>
      </w:r>
    </w:p>
    <w:p>
      <w:pPr>
        <w:pStyle w:val="Normal"/>
        <w:rPr/>
      </w:pPr>
      <w:r>
        <w:br w:type="column"/>
      </w:r>
      <w:r>
        <w:rPr/>
        <w:t xml:space="preserve">ðåãóëÿðíûõ ìíîãîòèðàæíûõ îáðàçîâàòåëüíûõ æóðíàëîâ, åñëè òàêîâûå åùå ñîõðàíèëèñ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 Áóäàíîâ Â.Ã.  Êîíöåïöèÿ åñòåñòâåííîíàó÷íîãî îáðàçî-âàíèÿ ãóìàíèòàðèåâ:  ýâîëþöèîííî-ñèíåðãåòè÷åñêèé ïîäõîä. Âûñøåå îáðàçîâàíèå â  Ðîññèè, ¹ 4, 1994.</w:t>
      </w:r>
    </w:p>
    <w:p>
      <w:pPr>
        <w:pStyle w:val="Normal"/>
        <w:rPr/>
      </w:pPr>
      <w:r>
        <w:rPr/>
        <w:t>2. Áóäàíîâ Â.Ã. “Ñèíåðãåòèêà äëÿ ãóìàíèòàðèåâ”. Òðóäû ìåæäóíàðîäíîé êîíôåðåíöèè “Ìàòåìàòèêà. Êîìïüþòåð. Îáðàçîâàíèå.” Ïóùèíî. - 1997, Èçä. “Ïðîãðåññ-òðàäèöèÿ”.  ñ.48-55. 1997.</w:t>
      </w:r>
    </w:p>
    <w:p>
      <w:pPr>
        <w:pStyle w:val="Normal"/>
        <w:rPr/>
      </w:pPr>
      <w:r>
        <w:rPr/>
        <w:t xml:space="preserve">3. Àðøèíîâ Â.È., Áóäàíîâ Â.Ã.  “Ñèíåðãåòèêà - ýâîëþöèîííûé àñïåêò”. - Â êíèãå “Ñàìîîðãàíèçàöèÿ è íàóêà: îïûò ôèëîñîôñêîãî îñìûñëåíèÿ” ÈÔ ÐÀÍ, Àðãî, 1994.   </w:t>
      </w:r>
    </w:p>
    <w:p>
      <w:pPr>
        <w:pStyle w:val="Normal"/>
        <w:rPr/>
      </w:pPr>
      <w:r>
        <w:rPr/>
        <w:t xml:space="preserve">4. Áóäàíîâ Â.Ã. “Ñèíåðãåòè÷åñêèå àñïåêòû èíôîðìàöè-îííûõ êðèçèñîâ è êóëüòóðà” Â êíèãå “Ôèëîñîôèÿ è íàóêà” Ìîñêâà. Èçä. ÈÔ ÐÀÍ, 1996 . </w:t>
      </w:r>
    </w:p>
    <w:p>
      <w:pPr>
        <w:pStyle w:val="Normal"/>
        <w:rPr/>
      </w:pPr>
      <w:r>
        <w:rPr>
          <w:lang w:val="en-US"/>
        </w:rPr>
        <w:t>5. A</w:t>
      </w:r>
      <w:r>
        <w:rPr/>
        <w:t>ðøèíîâ Â.È., Áóäàíîâ Â.Ã., Âîéöåõîâè÷ Â.Ì. Ïðèíöèïû ïðåäñòàâëåíèÿ ïðîöåññîâ ñòàíîâëåíèÿ â ñèíåðãåòèêå. Òðóäû ÕI ìåæäóíàðîäíîé êîíôåðåíöèè: Ëîãèêà, ìåòîäîëîãèÿ, ôèëîñîôèÿ íàóêè. Ò. VIII. Ìîñêâà-Îáíèíñê 1995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budanov@irex.ru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>Â. Þ. Èâëåâ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ÍÅÎÁÕÎÄÈÌÎÑÒÜ”, “ÑËÓ×ÀÉÍÎÑÒÜ”,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ÂÎÇÌÎÆÍÎÑÒÜ”   Â   ÁÈÎËÎÃÈÈ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È ÈÕ ÔÈËÎÑÎÔÑÊÈÅ ÎÁÎÁÙÅÍÈß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Óêàçàííûå â íàçâàíèè ñòàòüè êàòåãîðèè áóäåì ðàññìàò-ðèâàòü â ñëåäóþùèõ ÷åòûðåõ ñëó÷àÿõ:</w:t>
      </w:r>
    </w:p>
    <w:p>
      <w:pPr>
        <w:pStyle w:val="Normal"/>
        <w:rPr/>
      </w:pPr>
      <w:r>
        <w:rPr/>
        <w:t xml:space="preserve">1. </w:t>
      </w:r>
      <w:r>
        <w:rPr>
          <w:i/>
          <w:iCs/>
        </w:rPr>
        <w:t>Èçìåíåíèå ïîïóëÿöèè â ðåçóëüòàòå äðåéôà ãåíîâ.</w:t>
      </w:r>
    </w:p>
    <w:p>
      <w:pPr>
        <w:pStyle w:val="Normal"/>
        <w:rPr/>
      </w:pPr>
      <w:r>
        <w:rPr/>
        <w:t>2. </w:t>
      </w:r>
      <w:r>
        <w:rPr>
          <w:i/>
          <w:iCs/>
        </w:rPr>
        <w:t>Ïðèçíàêè îðãàíèçìà, íåîáõîäèìûå èëè ñëó÷àéíûå äëÿ åãî âûæèâàíèÿ.</w:t>
      </w:r>
    </w:p>
    <w:p>
      <w:pPr>
        <w:pStyle w:val="Normal"/>
        <w:rPr/>
      </w:pPr>
      <w:r>
        <w:rPr/>
        <w:t xml:space="preserve">3. </w:t>
      </w:r>
      <w:r>
        <w:rPr>
          <w:i/>
          <w:iCs/>
        </w:rPr>
        <w:t>Ìóòàöèÿ.</w:t>
      </w:r>
    </w:p>
    <w:p>
      <w:pPr>
        <w:pStyle w:val="Normal"/>
        <w:rPr/>
      </w:pPr>
      <w:r>
        <w:rPr/>
        <w:t xml:space="preserve">4. </w:t>
      </w:r>
      <w:r>
        <w:rPr>
          <w:i/>
          <w:iCs/>
        </w:rPr>
        <w:t>Ãåíåòè÷åñêàÿ îáóñëîâëåííîñòü ïðèçíàêîâ îðãàíèçìà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Äàäèì ñíà÷àëà íåêîòîðûå ïîÿñíåíèÿ.</w:t>
      </w:r>
    </w:p>
    <w:p>
      <w:pPr>
        <w:pStyle w:val="Normal"/>
        <w:rPr/>
      </w:pPr>
      <w:r>
        <w:rPr/>
        <w:t>Îñîáåííîñòüþ  áèîëîãè÷åñêîé íàóêè, åñëè ñ íåé çíàêîìèòüñÿ ïî ëèòåðàòóðå, ÿâëÿåòñÿ íåîäíîçíà÷íîñòü óïîòðåáëÿåìûõ òåðìèíîâ. Çà÷àñòóþ ýòî ñâÿçàíî ñ îáúåêòèâíîé òðóäíîñòüþ èõ îïðåäåëåíèÿ. Íàïðèìåð, íå óäàåòñÿ ñîçäàòü ñòðîãîãî îïðåäåëåíèÿ øèðîêî èñïîëüçóåìîãî òåðìèíà “ãåí”. ×òîáû íå áûòü ãîëîñëîâíûìè, ñîøëåìñÿ íà ñîâðåìåííûé òðåõòîìíûé ó÷åáíèê áèîëîãèè, íàïèñàííûé àíãëèéñêèìè àâòîðàìè Í. Ãðèíîì, Ó. Ñòàóòîì è Ä. Òåéëîðîì. Â òðåòüåì òîìå îíè ïèøóò: “...Äàòü òî÷íîå îïðåäåëåíèå ãåíà âñå åùå î÷åíü òðóäíî. Â ðåçóëüòàòå èçó÷åíèÿ ïðèðîäû ãåíà ïîêà óäàëîñü ñôîðìóëèðîâàòü òðè âîçìîæíûõ îïðåäåëåíèÿ ãåíà...</w:t>
      </w:r>
    </w:p>
    <w:p>
      <w:pPr>
        <w:pStyle w:val="Normal"/>
        <w:rPr/>
      </w:pPr>
      <w:r>
        <w:rPr/>
        <w:t>Ãåí  êàê åäèíèöà ðåêîìáèíàöèè. ...</w:t>
      </w:r>
      <w:r>
        <w:rPr>
          <w:i/>
          <w:iCs/>
        </w:rPr>
        <w:t>Ýòî íàèìåíüøèé ó÷àñòîê õðîìîñîìû, êîòîðûé ìîæåò áûòü îòäåëåí îò ïðèìûêàþùèõ ê íåìó ó÷àñòêîâ â ðåçóëüòàòå</w:t>
      </w:r>
      <w:r>
        <w:rPr/>
        <w:t xml:space="preserve"> </w:t>
      </w:r>
      <w:r>
        <w:rPr>
          <w:i/>
          <w:iCs/>
        </w:rPr>
        <w:t xml:space="preserve">êðîññèíãîâåðà </w:t>
      </w:r>
      <w:r>
        <w:rPr>
          <w:rFonts w:eastAsia="Symbol" w:cs="Symbol" w:ascii="Symbol" w:hAnsi="Symbol"/>
        </w:rPr>
        <w:t>[</w:t>
      </w:r>
      <w:r>
        <w:rPr/>
        <w:t>êðîññèíãîâåð - îáìåí ó÷àñòêàìè ìåæäó õðîìîñîìàìè - Â.È.</w:t>
      </w:r>
      <w:r>
        <w:rPr>
          <w:rFonts w:eastAsia="Symbol" w:cs="Symbol" w:ascii="Symbol" w:hAnsi="Symbol"/>
        </w:rPr>
        <w:t>]</w:t>
      </w:r>
      <w:r>
        <w:rPr/>
        <w:t>. Ñîãëàñíî ýòîìó îïðåäåëåíèþ ãåí ïðåäñòàâëÿåò ñîáîé êðóïíóþ åäèíèöó, ñïåöèôè÷åñêóþ îáëàñòü õðîìîñîìû, îïðåäåëÿþùóþ òîò èëè èíîé ïðèçíàê îðãàíèçìà.</w:t>
      </w:r>
    </w:p>
    <w:p>
      <w:pPr>
        <w:pStyle w:val="Normal"/>
        <w:rPr/>
      </w:pPr>
      <w:r>
        <w:rPr/>
        <w:t xml:space="preserve">Ãåí êàê åäèíèöà ìóòèðîâàíèÿ  - ... íàèìåíüøèé ó÷àñòîê õðîìîñîìû, ñïîñîáíûé ïðåòåðïåòü ìóòàöèþ. </w:t>
      </w:r>
      <w:r>
        <w:rPr>
          <w:rFonts w:eastAsia="Symbol" w:cs="Symbol" w:ascii="Symbol" w:hAnsi="Symbol"/>
        </w:rPr>
        <w:t>[</w:t>
      </w:r>
      <w:r>
        <w:rPr/>
        <w:t xml:space="preserve">Òî åñòü â ýòîì </w:t>
      </w:r>
    </w:p>
    <w:p>
      <w:pPr>
        <w:pStyle w:val="Normal"/>
        <w:rPr/>
      </w:pPr>
      <w:r>
        <w:br w:type="column"/>
      </w:r>
      <w:r>
        <w:rPr/>
        <w:t>ñëó÷àå ãåíîì íàçûâàåòñÿ ñîñòàâíàÿ ÷àñòü ãåíà â ïåðâîì  ïîíèìàíèè - Â.È.</w:t>
      </w:r>
      <w:r>
        <w:rPr>
          <w:rFonts w:eastAsia="Symbol" w:cs="Symbol" w:ascii="Symbol" w:hAnsi="Symbol"/>
        </w:rPr>
        <w:t>]</w:t>
      </w:r>
    </w:p>
    <w:p>
      <w:pPr>
        <w:pStyle w:val="Normal"/>
        <w:rPr/>
      </w:pPr>
      <w:r>
        <w:rPr/>
        <w:t xml:space="preserve">Ãåí êàê åäèíèöà ôóíêöèè. Ïîñêîëüêó áûëî èçâåñòíî, ÷òî îò ãåíîâ çàâèñÿò ñòðóêòóðíûå, ôèçèîëîãè÷åñêèå è áèîõèìè÷åñêèå ïðèçíàêè îðãàíèçìîâ, áûëî ïðåäëîæåíî îïðåäåëÿòü ãåí êàê </w:t>
      </w:r>
      <w:r>
        <w:rPr>
          <w:i/>
          <w:iCs/>
        </w:rPr>
        <w:t xml:space="preserve">íàèìåíüøèé ó÷àñòîê õðîìîñîìû, îáóñëîâëèâàþùèé ñèíòåç îïðåäåëåííîãî </w:t>
      </w:r>
      <w:r>
        <w:rPr/>
        <w:t>ïðîäóêòà.”</w:t>
      </w:r>
      <w:r>
        <w:rPr>
          <w:rFonts w:eastAsia="Symbol" w:cs="Symbol" w:ascii="Symbol" w:hAnsi="Symbol"/>
        </w:rPr>
        <w:t>[</w:t>
      </w:r>
      <w:r>
        <w:rPr>
          <w:sz w:val="32"/>
          <w:szCs w:val="32"/>
        </w:rPr>
        <w:t xml:space="preserve"> </w:t>
      </w:r>
      <w:r>
        <w:rPr/>
        <w:t>Ãðèí Í., Ñòàóò Ó., Òåéëîð Ä. Áèîëîãèÿ. Ò. 3. Ì., 1990. Ñ. 208</w:t>
      </w:r>
      <w:r>
        <w:rPr>
          <w:rFonts w:eastAsia="Symbol" w:cs="Symbol" w:ascii="Symbol" w:hAnsi="Symbol"/>
        </w:rPr>
        <w:t>]</w:t>
      </w:r>
    </w:p>
    <w:p>
      <w:pPr>
        <w:pStyle w:val="Normal"/>
        <w:rPr/>
      </w:pPr>
      <w:r>
        <w:rPr/>
        <w:t xml:space="preserve">Èòàê, ïðåæäå âñåãî î ïîíèìàíèè ãåíà. Ïîêà íàì íå òðåáóåòñÿ ñòðîãîå îïðåäåëåíèå ãåíà. Çàìåíèì îïðåäåëåíèå îïèñàíèåì. Â õðîìîñîìàõ,  ñóùåñòâóþùèõ ïàðàìè, åñòü ó÷àñòêè, ÿâëÿþùèåñÿ êîäàìè îïðåäåëåííûõ ïðèçíàêîâ. Ýòè ó÷àñòêè íàçûâàþòñÿ ãåíàìè. Ãåíû òîæå ñóùåñòâóþò ïàðàìè. Ïðè÷åì, îäèí ó÷àñòîê ïàðû ðàñïîëîæåí íà îäíîé õðîìîñîìå, à äðóãîé - íà õðîìîñîìå, ïàðíîé ïåðâîé õðîìîñîìå. Òàêèå ãåíû íàçûâàþòñÿ </w:t>
      </w:r>
      <w:r>
        <w:rPr>
          <w:i/>
          <w:iCs/>
        </w:rPr>
        <w:t>àëëåëüíûìè</w:t>
      </w:r>
      <w:r>
        <w:rPr/>
        <w:t xml:space="preserve">, èëè </w:t>
      </w:r>
      <w:r>
        <w:rPr>
          <w:i/>
          <w:iCs/>
        </w:rPr>
        <w:t>àëëåëÿìè</w:t>
      </w:r>
      <w:r>
        <w:rPr/>
        <w:t xml:space="preserve">. Íàïðèìåð, ïàðàìè ãåíîâ, îòâå÷àþùèõ çà äëèíó ñòåáëÿ ãîðîõà, ò.å. àëëåëÿìè, ìîãóò áûòü </w:t>
      </w:r>
      <w:r>
        <w:rPr>
          <w:i/>
          <w:iCs/>
        </w:rPr>
        <w:t>ÀÀ, Àà, àà</w:t>
      </w:r>
      <w:r>
        <w:rPr/>
        <w:t xml:space="preserve">. Ãåí, îáîçíà÷åííûé çàãëàâíîé áóêâîé, íàçûâàåòñÿ äîìèíàíòíûì (ïîäàâëÿþùèì), à îáîçíà÷åííûé ñòðî÷íîé áóêâîé - ðåöåññèâíûì (ïîäàâëÿåìûì). Ãåí </w:t>
      </w:r>
      <w:r>
        <w:rPr>
          <w:i/>
          <w:iCs/>
        </w:rPr>
        <w:t>À</w:t>
      </w:r>
      <w:r>
        <w:rPr/>
        <w:t xml:space="preserve"> îáóñëîâëèâàåò äëèííûé ñòåáåëü ãîðîõà, à </w:t>
      </w:r>
      <w:r>
        <w:rPr>
          <w:i/>
          <w:iCs/>
        </w:rPr>
        <w:t>à</w:t>
      </w:r>
      <w:r>
        <w:rPr/>
        <w:t xml:space="preserve"> - êîðîòêèé. Åñëè â õðîìîñîìàõ ñîäåðæàòñÿ ïàðû ãåíîâ </w:t>
      </w:r>
      <w:r>
        <w:rPr>
          <w:i/>
          <w:iCs/>
        </w:rPr>
        <w:t>ÀÀ</w:t>
      </w:r>
      <w:r>
        <w:rPr/>
        <w:t xml:space="preserve"> èëè </w:t>
      </w:r>
      <w:r>
        <w:rPr>
          <w:i/>
          <w:iCs/>
        </w:rPr>
        <w:t>Àà</w:t>
      </w:r>
      <w:r>
        <w:rPr/>
        <w:t xml:space="preserve">, òî ãîðîõ èìååò äëèííûé ñòåáåëü, à åñëè </w:t>
      </w:r>
      <w:r>
        <w:rPr>
          <w:i/>
          <w:iCs/>
        </w:rPr>
        <w:t>àà</w:t>
      </w:r>
      <w:r>
        <w:rPr/>
        <w:t>, òî - êîðîòêèé.</w:t>
      </w:r>
    </w:p>
    <w:p>
      <w:pPr>
        <w:pStyle w:val="Normal"/>
        <w:rPr/>
      </w:pPr>
      <w:r>
        <w:rPr/>
        <w:t>Ïðè îáðàçîâàíèè ïîëîâûõ êëåòîê (ãàìåò) äâîéíûå õðîìîñîìû ðàñõîäÿòñÿ è â ïîëîâóþ êëåòêó ïîïàäàåò îäíà èç íèõ, à ñëåäîâàòåëüíî ëèøü îäèí ãåí èç ïàðû (îäèí àëëåëü). Ïîñëå ïðîíèêíîâåíèÿ ñïåðìàòîçîèäà â ÿéöî, òî åñòü ïîñëå îïëîäîòâîðåíèÿ, ÿéöî ïîëó÷àåò äâîéíîé íàáîð õðîìîñîì, îäíà ïîëîâèíà õðîìîñîì èìååò ìàòåðèíñêîå ïðîèñõîæäåíèå, à âòîðàÿ - îòöîâñêîå, òî åñòü â êàæäîé ïàðå õðîìîñîì ñîäåðæèòñÿ îäèí ìàòåðèíñêèé ãåí è âòîðîé, ïàðíûé åìó, - îòöîâñêèé ãåí.</w:t>
      </w:r>
    </w:p>
    <w:p>
      <w:pPr>
        <w:pStyle w:val="Normal"/>
        <w:rPr/>
      </w:pPr>
      <w:r>
        <w:rPr/>
        <w:t xml:space="preserve">Íàáîð ãåíîâ îñîáè íàçûâàåòñÿ </w:t>
      </w:r>
      <w:r>
        <w:rPr>
          <w:i/>
          <w:iCs/>
        </w:rPr>
        <w:t xml:space="preserve">ãåíîòèïîì. </w:t>
      </w:r>
      <w:r>
        <w:rPr/>
        <w:t xml:space="preserve">Ñîâîêóïíîñòü âñåõ ãåíîâ, êîòîðûå èìåþò îñîáè, ñîñòàâëÿþùèå ïîïóëÿöèþ, (ãåíåòè÷åñêèé ñîñòàâ ïîïóëÿöèè) íàçûâàåòñÿ </w:t>
      </w:r>
      <w:r>
        <w:rPr>
          <w:i/>
          <w:iCs/>
        </w:rPr>
        <w:t>ãåíîôîíäîì</w:t>
      </w:r>
      <w:r>
        <w:rPr/>
        <w:t xml:space="preserve">. </w:t>
      </w:r>
    </w:p>
    <w:p>
      <w:pPr>
        <w:pStyle w:val="Normal"/>
        <w:rPr/>
      </w:pPr>
      <w:r>
        <w:rPr/>
        <w:t>Ïîïðîáóåì îïèñàòü ïðîöåññ èçìåíåíèÿ ïîïóëÿöèè â ðåçóëüòàòå äðåéôà ãåíîâ. Äëÿ óïðîùåíèÿ îïèñàíèÿ áóäåì ðàññìàòðèâàòü èäåàëèçèðîâàííûå îñîáè, ñîäåðæàùèå ëèøü ãåíû, êîòîðûå ÿâëÿþòñÿ  àëëåëüíûìè îòíîñèòåëüíî äðóã äðóãà. Ýòè ãåíû îòâå÷àþò çà îäíî êà÷åñòâî, èçìåíÿþùååñÿ ïî ñòåïåíÿì, íàïðèìåð çà öâåò, çà äëèíó ñòåáëÿ è ò.ä. Äîïóñêàåì òàêæå, ÷òî îñîáè èìåþò ðàâíûå øàíñû íà ñïàðèâàíèå è îñòàâëåíèå ïîòîìñòâà.</w:t>
      </w:r>
    </w:p>
    <w:p>
      <w:pPr>
        <w:pStyle w:val="Normal"/>
        <w:rPr/>
      </w:pPr>
      <w:r>
        <w:rPr/>
        <w:t>Ïîëîæåíèå î òîì, ÷òî ãåíû ïðåäñòàâëåíû ó êàæäîé îñîáè ïàðàìè è ïðè îáðàçîâàíèè ïîëîâûõ êëåòîê îäèí ãåí ïàðû ïîïàäàåò ëèøü â îäíó èç ýòèõ êëåòîê, à  äðóãîé â äðóãóþ, íîñèò íàçâàíèå ïåðâîãî çàêîíà Ìåíäåëÿ, èëè</w:t>
      </w:r>
      <w:r>
        <w:rPr>
          <w:i/>
          <w:iCs/>
        </w:rPr>
        <w:t xml:space="preserve"> çàêîíà ðàñïðåäåëåíèÿ</w:t>
      </w:r>
      <w:r>
        <w:rPr/>
        <w:t>.</w:t>
      </w:r>
    </w:p>
    <w:p>
      <w:pPr>
        <w:pStyle w:val="Normal"/>
        <w:rPr/>
      </w:pPr>
      <w:r>
        <w:rPr/>
        <w:t xml:space="preserve">Ñîãëàñíî âòîðîìó çàêîíó Ìåíäåëÿ, íàçûâàåìîìó </w:t>
      </w:r>
      <w:r>
        <w:rPr>
          <w:i/>
          <w:iCs/>
        </w:rPr>
        <w:t>çàêîíîì íåçàâèñèìîãî ðàñïðåäåëåíèÿ,</w:t>
      </w:r>
      <w:r>
        <w:rPr/>
        <w:t xml:space="preserve"> ïîïàäàíèå â ïîëîâóþ êëåòêó ãåíà èç îäíîé ïàðû íå çàâèñèò îò  òîãî, êàêîé ãåí èç äðóãîé ïàðû ïîïàë â ýòó êëåòêó, òî åñòü ãåíû â ïîëîâîé êëåòêå ñî÷åòàþòñÿ ñëó÷àéíûì îáðàçîì.</w:t>
      </w:r>
    </w:p>
    <w:p>
      <w:pPr>
        <w:pStyle w:val="Normal"/>
        <w:rPr/>
      </w:pPr>
      <w:r>
        <w:rPr/>
        <w:t>Äîïóñòèì, ÷òî ïîïóëÿöèÿ (ãðóïïà îðãàíèçìîâ îäíîãî âèäà, çàíèìàþùàÿ îïðåäåëåííóþ òåððèòîðèþ è â îïðåäåëåííîé ñòåïåíè èçîëèðîâàííàÿ îò äðóãèõ ñõîäíûõ ãðóïï) ñîäåðæèò îñîáè òðåõ ãåíîòèïîâ (</w:t>
      </w:r>
      <w:r>
        <w:rPr>
          <w:i/>
          <w:iCs/>
        </w:rPr>
        <w:t>ÀÀ, Àà, àà</w:t>
      </w:r>
      <w:r>
        <w:rPr/>
        <w:t>), íàïðèìåð â òàêîé ïðîïîðöèè: 1/2 îñîáåé ãåíîòèïà</w:t>
      </w:r>
      <w:r>
        <w:rPr>
          <w:i/>
          <w:iCs/>
        </w:rPr>
        <w:t xml:space="preserve"> </w:t>
      </w:r>
      <w:r>
        <w:rPr/>
        <w:t xml:space="preserve">ÀÀ, 1/4 - </w:t>
      </w:r>
      <w:r>
        <w:rPr>
          <w:i/>
          <w:iCs/>
        </w:rPr>
        <w:t xml:space="preserve">Àà </w:t>
      </w:r>
      <w:r>
        <w:rPr/>
        <w:t>è 1/4 -</w:t>
      </w:r>
      <w:r>
        <w:rPr>
          <w:i/>
          <w:iCs/>
        </w:rPr>
        <w:t xml:space="preserve"> àà</w:t>
      </w:r>
      <w:r>
        <w:rPr/>
        <w:t xml:space="preserve">. Äàëåå, ïðåäïîëîæèì, ÷òî îñîáè âûáèðàþò ïàðòíåðîâ äëÿ ðàçìíîæåíèÿ ñëó÷àéíûì îáðàçîì è îñòàâëÿþò áîëåå èëè ìåíåå îäèíàêîâîå ÷èñëî ïîòîìêîâ. Â òàêîì ñëó÷àå ìîæíî óñòàíîâèòü, ÷òî â ñëåäóþùåì ïîêîëåíèè ñîõðàíèòñÿ èñõîäíîå ñîîòíîøåíèå óêàçàííûõ ãåíîòèïîâ. </w:t>
      </w:r>
    </w:p>
    <w:p>
      <w:pPr>
        <w:pStyle w:val="Normal"/>
        <w:rPr/>
      </w:pPr>
      <w:r>
        <w:rPr/>
        <w:t xml:space="preserve">Â ãåíîòèïå îòäåëüíîé îñîáè èìåþòñÿ òîëüêî äâà àëëåëüíûõ ãåíà. Â ãåíîôîíäå æå ìîæåò áûòü áîëåå äâóõ ãåíîâ, êîòîðûå ìîãóò îêàçàòüñÿ àëëåëüíûìè â ãåíîòèïå îñîáè. Íàïðèìåð, ñóùåñòâóþò òðè ðàçíîâèäíîñòè ãåíîâ, îáóñëîâëèâàþùèõ ãðóïïó êðîâè ÷åëîâåêà. Ýòî ðàçíîâèäíîñòè  </w:t>
      </w:r>
      <w:r>
        <w:rPr>
          <w:rFonts w:eastAsia="Symbol" w:cs="Symbol" w:ascii="Symbol" w:hAnsi="Symbol"/>
        </w:rPr>
        <w:t>I</w:t>
      </w:r>
      <w:r>
        <w:rPr>
          <w:smallCaps/>
          <w:vertAlign w:val="superscript"/>
        </w:rPr>
        <w:t>À</w:t>
      </w:r>
      <w:r>
        <w:rPr/>
        <w:t xml:space="preserve">, </w:t>
      </w:r>
      <w:r>
        <w:rPr>
          <w:rFonts w:eastAsia="Symbol" w:cs="Symbol" w:ascii="Symbol" w:hAnsi="Symbol"/>
        </w:rPr>
        <w:t>I</w:t>
      </w:r>
      <w:r>
        <w:rPr>
          <w:smallCaps/>
          <w:vertAlign w:val="superscript"/>
        </w:rPr>
        <w:t>Â</w:t>
      </w:r>
      <w:r>
        <w:rPr/>
        <w:t xml:space="preserve">  è </w:t>
      </w:r>
      <w:r>
        <w:rPr>
          <w:rFonts w:eastAsia="Symbol" w:cs="Symbol" w:ascii="Symbol" w:hAnsi="Symbol"/>
        </w:rPr>
        <w:t>i</w:t>
      </w:r>
      <w:r>
        <w:rPr/>
        <w:t xml:space="preserve">. Ïåðâûå äâå - äîìèíàíòíûå, à ïîñëåäíÿÿ - ðåöåññèâíàÿ. Ãåíîòèïû </w:t>
      </w:r>
      <w:r>
        <w:rPr>
          <w:rFonts w:eastAsia="Symbol" w:cs="Symbol" w:ascii="Symbol" w:hAnsi="Symbol"/>
        </w:rPr>
        <w:t>I</w:t>
      </w:r>
      <w:r>
        <w:rPr>
          <w:smallCaps/>
          <w:vertAlign w:val="superscript"/>
        </w:rPr>
        <w:t>À</w:t>
      </w:r>
      <w:r>
        <w:rPr>
          <w:rFonts w:eastAsia="Symbol" w:cs="Symbol" w:ascii="Symbol" w:hAnsi="Symbol"/>
        </w:rPr>
        <w:t>I</w:t>
      </w:r>
      <w:r>
        <w:rPr>
          <w:smallCaps/>
          <w:vertAlign w:val="superscript"/>
        </w:rPr>
        <w:t>À</w:t>
      </w:r>
      <w:r>
        <w:rPr/>
        <w:t xml:space="preserve"> è </w:t>
      </w:r>
      <w:r>
        <w:rPr>
          <w:rFonts w:eastAsia="Symbol" w:cs="Symbol" w:ascii="Symbol" w:hAnsi="Symbol"/>
        </w:rPr>
        <w:t>I</w:t>
      </w:r>
      <w:r>
        <w:rPr>
          <w:smallCaps/>
          <w:vertAlign w:val="superscript"/>
        </w:rPr>
        <w:t>À</w:t>
      </w:r>
      <w:r>
        <w:rPr>
          <w:rFonts w:eastAsia="Symbol" w:cs="Symbol" w:ascii="Symbol" w:hAnsi="Symbol"/>
        </w:rPr>
        <w:t>i</w:t>
      </w:r>
      <w:r>
        <w:rPr/>
        <w:t xml:space="preserve">  îáóñëîâ-ëèâàþò ãðóïïó êðîâè À,  </w:t>
      </w:r>
      <w:r>
        <w:rPr>
          <w:rFonts w:eastAsia="Symbol" w:cs="Symbol" w:ascii="Symbol" w:hAnsi="Symbol"/>
        </w:rPr>
        <w:t>I</w:t>
      </w:r>
      <w:r>
        <w:rPr>
          <w:smallCaps/>
          <w:vertAlign w:val="superscript"/>
        </w:rPr>
        <w:t>Â</w:t>
      </w:r>
      <w:r>
        <w:rPr>
          <w:rFonts w:eastAsia="Symbol" w:cs="Symbol" w:ascii="Symbol" w:hAnsi="Symbol"/>
        </w:rPr>
        <w:t>I</w:t>
      </w:r>
      <w:r>
        <w:rPr>
          <w:smallCaps/>
          <w:vertAlign w:val="superscript"/>
        </w:rPr>
        <w:t>Â</w:t>
      </w:r>
      <w:r>
        <w:rPr/>
        <w:t xml:space="preserve">  è </w:t>
      </w:r>
      <w:r>
        <w:rPr>
          <w:rFonts w:eastAsia="Symbol" w:cs="Symbol" w:ascii="Symbol" w:hAnsi="Symbol"/>
        </w:rPr>
        <w:t>I</w:t>
      </w:r>
      <w:r>
        <w:rPr>
          <w:smallCaps/>
          <w:vertAlign w:val="superscript"/>
        </w:rPr>
        <w:t>Â</w:t>
      </w:r>
      <w:r>
        <w:rPr>
          <w:rFonts w:eastAsia="Symbol" w:cs="Symbol" w:ascii="Symbol" w:hAnsi="Symbol"/>
        </w:rPr>
        <w:t>i</w:t>
      </w:r>
      <w:r>
        <w:rPr/>
        <w:t xml:space="preserve"> - ãðóïïó Â, </w:t>
      </w:r>
      <w:r>
        <w:rPr>
          <w:rFonts w:eastAsia="Symbol" w:cs="Symbol" w:ascii="Symbol" w:hAnsi="Symbol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i</w:t>
      </w:r>
      <w:r>
        <w:rPr/>
        <w:t xml:space="preserve"> - ãðóïïó 0,  </w:t>
      </w:r>
      <w:r>
        <w:rPr>
          <w:rFonts w:eastAsia="Symbol" w:cs="Symbol" w:ascii="Symbol" w:hAnsi="Symbol"/>
        </w:rPr>
        <w:t>I</w:t>
      </w:r>
      <w:r>
        <w:rPr>
          <w:smallCaps/>
          <w:vertAlign w:val="superscript"/>
        </w:rPr>
        <w:t>À</w:t>
      </w:r>
      <w:r>
        <w:rPr>
          <w:rFonts w:eastAsia="Symbol" w:cs="Symbol" w:ascii="Symbol" w:hAnsi="Symbol"/>
        </w:rPr>
        <w:t>I</w:t>
      </w:r>
      <w:r>
        <w:rPr>
          <w:smallCaps/>
          <w:vertAlign w:val="superscript"/>
        </w:rPr>
        <w:t>Â</w:t>
      </w:r>
      <w:r>
        <w:rPr/>
        <w:t xml:space="preserve">   - ÀÂ.</w:t>
      </w:r>
    </w:p>
    <w:p>
      <w:pPr>
        <w:pStyle w:val="Normal"/>
        <w:rPr/>
      </w:pPr>
      <w:r>
        <w:rPr/>
        <w:t xml:space="preserve">Ãåíîôîíä ïîïóëÿöèè íå èçìåíÿåòñÿ, åñëè, êðîìå óêàçàííîãî âûøå, âûïîëíÿþòñÿ óñëîâèÿ: (1) íå ïðîèñõîäèò ìóòàöèè ãåíîâ è (2) ïîïóëÿöèÿ íàñòîëüêî âåëèêà, ÷òî ñëó÷àéíûìè îòêëîíåíèÿìè â âîñïðîèçâåäåíèè ïîòîìñòâà ìîæíî ïðåíåáðå÷ü. Ïîëîæåíèå î ïîñòîÿíñòâå ãåíîôîíäà ïîïóëÿöèè íà ïðîòÿæåíèè ðÿäà ïîêîëåíèé èìååò íàçâàíèå çàêîíà Õàðäè-Âåéíáåðãà. Ýòîò çàêîí ÿâëÿåòñÿ ñòàòèñòè÷åñêèì è äåéñòâóåò ëèøü â áîëüøèõ ïîïóëÿöèÿõ. Åñëè ïîïóëÿöèÿ èçîëèðîâàíà è íåâåëèêà, òî âîçìîæíî </w:t>
      </w:r>
    </w:p>
    <w:p>
      <w:pPr>
        <w:pStyle w:val="Normal"/>
        <w:rPr/>
      </w:pPr>
      <w:r>
        <w:br w:type="column"/>
      </w:r>
      <w:r>
        <w:rPr/>
        <w:t>ñëó÷àéíîå èñ÷åçíîâåíèå  êàêèõ-ëèáî ãåíîâ èç ãðóïïû ãåíîâ, êîòîðûå ìîãóò áûòü àëëåëüíûìè ïî îòíîøåíèþ äðóã ê äðóãó, èëè èçìåíåíèå êîëè÷åñòâåííîãî ñîîòíîøåíèÿ ýòèõ ãåíîâ â ïîïóëÿöèè. Ýòî ìîæåò ïðîèñõîäèòü äàæå â òåõ ñëó÷àÿõ, êîãäà ãåí îáóñëîâëèâàåò êàêîé-òî âàæíûé äëÿ ïðèñïîñîáëåíèÿ ê îêðóæàþùåé ñðåäå ïðèçíàê. Ñëó÷àéíîå èçìåíåíèå ãåíîôîíäà íåáîëüøîé ïîïóëÿöèè , ïðîèñõîäÿùåå îïèñàííûì îáðàçîì,</w:t>
      </w:r>
      <w:r>
        <w:rPr>
          <w:i/>
          <w:iCs/>
        </w:rPr>
        <w:t xml:space="preserve"> </w:t>
      </w:r>
      <w:r>
        <w:rPr/>
        <w:t>íàçûâàåòñÿ</w:t>
      </w:r>
      <w:r>
        <w:rPr>
          <w:i/>
          <w:iCs/>
        </w:rPr>
        <w:t xml:space="preserve"> äðåéôîì</w:t>
      </w:r>
      <w:r>
        <w:rPr/>
        <w:t xml:space="preserve"> </w:t>
      </w:r>
      <w:r>
        <w:rPr>
          <w:i/>
          <w:iCs/>
        </w:rPr>
        <w:t>ãåíîâ</w:t>
      </w:r>
      <w:r>
        <w:rPr/>
        <w:t>.  “...Òàêèå ýâîëþöèîííûå èçìåíåíèÿ áåñöåëüíû, ñëó÷àéíû è íåàäàïòèâíû. Âîçìîæíî, ÷òî èìåííî äðåéôîì ãåíîâ îáóñëîâëåíû èìåííî òå ëþáîïûòíûå è èíîãäà äàæå ñòðàííûå ðàçëè÷èÿ, ïî-âèäèìîìó íå èìåþùèå íèêàêîãî ïðèñïîñîáèòåëüíîãî çíà÷åíèÿ, êîòîðûå ÷àñòî ìîæíî íàáëþäàòü ìåæäó áëèçêèìè âèäàìè, îáèòàþùèìè â ðàçíûõ îáëàñòÿõ çåìíîãî øàðà.” [Âèëëè Ê., Äåòüå Â. Áèîëîãèÿ. Ì., 1975</w:t>
      </w:r>
      <w:r>
        <w:rPr>
          <w:sz w:val="32"/>
          <w:szCs w:val="32"/>
        </w:rPr>
        <w:t>.</w:t>
      </w:r>
      <w:r>
        <w:rPr/>
        <w:t xml:space="preserve"> Ñ. 216]. Òî åñòü, îêàçûâàÿñü â èçîëÿöèè, îñîáè îäíîãî è òîãî æå âèäà, åñëè èõ íåìíîãî, ìîãóò èçìåíÿòü ãåíîôîíä â ðåçóëüòàòå äðåéôà ãåíîâ.</w:t>
      </w:r>
    </w:p>
    <w:p>
      <w:pPr>
        <w:pStyle w:val="Normal"/>
        <w:rPr>
          <w:caps/>
          <w:sz w:val="12"/>
          <w:szCs w:val="12"/>
        </w:rPr>
      </w:pPr>
      <w:r>
        <w:rPr>
          <w:cap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bCs/>
          <w:caps/>
        </w:rPr>
        <w:t>Ñëó÷àé 1.</w:t>
      </w:r>
      <w:r>
        <w:rPr>
          <w:caps/>
        </w:rPr>
        <w:t xml:space="preserve"> Èçìåíåíèå ïîïóëÿöèè â ðåçóëüòàòå äðåéôà ãåíîâ.</w:t>
      </w:r>
    </w:p>
    <w:p>
      <w:pPr>
        <w:pStyle w:val="Normal"/>
        <w:rPr>
          <w:caps/>
          <w:sz w:val="8"/>
          <w:szCs w:val="8"/>
        </w:rPr>
      </w:pPr>
      <w:r>
        <w:rPr>
          <w:caps/>
          <w:sz w:val="8"/>
          <w:szCs w:val="8"/>
        </w:rPr>
      </w:r>
    </w:p>
    <w:p>
      <w:pPr>
        <w:pStyle w:val="Normal"/>
        <w:rPr/>
      </w:pPr>
      <w:r>
        <w:rPr/>
        <w:t>Ïðè îïèñàíèè äðåéôà ãåíîâ ïîíÿòèå ñëó÷àéíîñòè èñïîëüçóåòñÿ òðèæäû.</w:t>
      </w:r>
    </w:p>
    <w:p>
      <w:pPr>
        <w:pStyle w:val="Normal"/>
        <w:rPr/>
      </w:pPr>
      <w:r>
        <w:rPr/>
        <w:t>(1)</w:t>
        <w:tab/>
        <w:t>Ñëó÷àéíûìè íàçûâàþòñÿ ñî÷åòàíèÿ ðàçëè÷íûõ àëëåëüíûõ ãåíîâ  â ïîëîâîé êëåòêå  ( âòîðîé çàêîí Ìåíäåëÿ - çàêîí íåçàâèñèìîãî ðàñïðåäåëåíèÿ).</w:t>
      </w:r>
    </w:p>
    <w:p>
      <w:pPr>
        <w:pStyle w:val="Normal"/>
        <w:rPr/>
      </w:pPr>
      <w:r>
        <w:rPr/>
        <w:t>(2)</w:t>
        <w:tab/>
        <w:t>Ñëó÷àéíûì îáðàçîì îñîáè âûáèðàþò ñåáå ïàðòíåðîâ ïðè ñïàðèâàíèè.</w:t>
      </w:r>
    </w:p>
    <w:p>
      <w:pPr>
        <w:pStyle w:val="Normal"/>
        <w:rPr/>
      </w:pPr>
      <w:r>
        <w:rPr/>
        <w:t>(3)</w:t>
        <w:tab/>
        <w:t>Ñëó÷àéíûì îáðàçîì ìîãóò ïðîèñõîäèòü èçìåíåíèÿ ãåíîôîíäà â íåáîëüøèõ èçîëèðîâàííûõ ïîïóëÿöèÿõ (äðåéô ãåíîâ).</w:t>
      </w:r>
    </w:p>
    <w:p>
      <w:pPr>
        <w:pStyle w:val="Normal"/>
        <w:rPr/>
      </w:pPr>
      <w:r>
        <w:rPr/>
        <w:t>Áóäåì, ñîîòâåòñòâåííî, íàçûâàòü ýòè ñëó÷àéíîñòè “</w:t>
      </w:r>
      <w:r>
        <w:rPr>
          <w:u w:val="single"/>
        </w:rPr>
        <w:t>ñëó÷àéíîñòü 1</w:t>
      </w:r>
      <w:r>
        <w:rPr/>
        <w:t>”, “</w:t>
      </w:r>
      <w:r>
        <w:rPr>
          <w:u w:val="single"/>
        </w:rPr>
        <w:t>ñëó÷àéíîñòü 2</w:t>
      </w:r>
      <w:r>
        <w:rPr/>
        <w:t>”, “</w:t>
      </w:r>
      <w:r>
        <w:rPr>
          <w:u w:val="single"/>
        </w:rPr>
        <w:t>ñëó÷àéíîñòü 3</w:t>
      </w:r>
      <w:r>
        <w:rPr/>
        <w:t xml:space="preserve">”. </w:t>
      </w:r>
    </w:p>
    <w:p>
      <w:pPr>
        <w:pStyle w:val="Normal"/>
        <w:rPr/>
      </w:pPr>
      <w:r>
        <w:rPr/>
        <w:t xml:space="preserve">Ìîæíî îáðàçîâàòü îäíî ïîíÿòèå äëÿ </w:t>
      </w:r>
      <w:r>
        <w:rPr>
          <w:u w:val="single"/>
        </w:rPr>
        <w:t>ñëó÷àéíîñòåé 1</w:t>
      </w:r>
      <w:r>
        <w:rPr/>
        <w:t xml:space="preserve"> è </w:t>
      </w:r>
      <w:r>
        <w:rPr>
          <w:u w:val="single"/>
        </w:rPr>
        <w:t>2</w:t>
      </w:r>
      <w:r>
        <w:rPr/>
        <w:t>: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ñëó÷àéíûì</w:t>
      </w:r>
      <w:r>
        <w:rPr>
          <w:i/>
          <w:iCs/>
        </w:rPr>
        <w:t xml:space="preserve"> ÿâëÿåòñÿ ñîáûòèå, åñëè íè îíî, íè åãî îòñóòñòâèå íå </w:t>
      </w:r>
      <w:r>
        <w:rPr/>
        <w:t>ä</w:t>
      </w:r>
      <w:r>
        <w:rPr>
          <w:i/>
          <w:iCs/>
        </w:rPr>
        <w:t>åòåðìèíèðîâàíî íè âíåøíèìè, íè âíóòðåííèìè ôàêòîðàìè.</w:t>
      </w:r>
    </w:p>
    <w:p>
      <w:pPr>
        <w:pStyle w:val="Normal"/>
        <w:rPr/>
      </w:pPr>
      <w:r>
        <w:rPr>
          <w:u w:val="single"/>
        </w:rPr>
        <w:t>Ñëó÷àéíîñòü 3</w:t>
      </w:r>
      <w:r>
        <w:rPr/>
        <w:t xml:space="preserve"> ìîæíî îïèñàòü è îáúÿñíèòü  ïîñðåäñòâîì òåîðèè ñëó÷àéíûõ ìàññîâûõ ÿâëåíèé. Ñëó÷àéíîå ìàññîâîå ÿâëåíèå ïðåäñòàâëÿåò ñîáîé ìíîæåñòâî îòäåëüíûõ ñîáûòèé.</w:t>
      </w:r>
      <w:r>
        <w:rPr>
          <w:i/>
          <w:iCs/>
        </w:rPr>
        <w:t xml:space="preserve"> </w:t>
      </w:r>
      <w:r>
        <w:rPr/>
        <w:t>Ä. Ïîéÿ  â êíèãå “Ìàòåìàòèêà è ïðàâäîïîäîáíûå ðàññóæäåíèÿ” ïðèâîäèò ñëåäóþùèé ïðèìåð ñëó÷àéíîãî ìàññîâîãî ÿâëåíèÿ: ”Äîæäü - ìàññîâîå ÿâëåíèå. Îíî ñîñòîèò èç î÷åíü áîëüøîãî ÷èñëà îòäåëüíûõ ñîáûòèé, èç ïàäåíèÿ î÷åíü áîëüøîãî ÷èñëà äîæäåâûõ êàïåëü. Ýòè êàïëè, õîòÿ è î÷åíü ïîõîæèå îäíà íà äðóãóþ, îòëè÷àþòñÿ â ðàçëè÷íûõ îòíîøåíèÿõ: â ðàçìåðå, â ìåñòå, ãäå îíè ïàäàþò íà çåìëþ, è ò.ä. Â ïîâåäåíèè äîæäåâûõ êàïåëü åñòü íå÷òî òàêîå, ÷òî ìû äîëæíûì îáðàçîì îïèñûâàåì ñëîâîì “ñëó÷àéíîå”. ×òîáû ÿñíî ïîíÿòü çíà÷åíèå  ýòîãî òåðìèíà, ïðåäñòàâèì ñåáå òàêîé ýêñïåðèìåíò.</w:t>
      </w:r>
    </w:p>
    <w:p>
      <w:pPr>
        <w:pStyle w:val="Normal"/>
        <w:rPr/>
      </w:pPr>
      <w:r>
        <w:rPr/>
        <w:t>Ïîíàáëþäàåì ïåðâûå êàïëè íà ìîñòîâîé, êîãäà íà÷àë èäòè äîæäü... Ñîñðåäîòî÷èì ñâîå âíèìàíèå íà äâóõ êàìíÿõ, êîòîðûå ìû íàçîâåì “ïðàâûì êàìíåì” è “ëåâûì êàìíåì” Ìû íàáëþäàåì êàïëè, ïàäàþùèå íà ýòè êàìíè, è îòìå÷àåì ïîðÿäîê, â êîòîðîì îíè óäàðÿþòñÿ. Ïåðâàÿ êàïëÿ óïàëà íà ëåâûé êàìåíü, âòîðàÿ íà ïðàâûé, òðåòüÿ ñíîâà íà ïðàâûé, ÷åòâåðòàÿ íà ëåâûé è ò.ä. áåç âèäèìîé  çàêîíîìåðíîñòè, íàïðèìåð:</w:t>
      </w:r>
    </w:p>
    <w:p>
      <w:pPr>
        <w:pStyle w:val="Normal"/>
        <w:rPr/>
      </w:pPr>
      <w:r>
        <w:rPr/>
        <w:t>Ë   Ï   Ï   Ë   Ë   Ë   Ï   Ë   Ï   Ë   Ï   Ï   Ë   Ï   Ï</w:t>
      </w:r>
    </w:p>
    <w:p>
      <w:pPr>
        <w:pStyle w:val="Normal"/>
        <w:rPr/>
      </w:pPr>
      <w:r>
        <w:rPr/>
        <w:t>(Ï äëÿ ïðàâîãî, Ë äëÿ ëåâîãî). Â ýòîé ïîñëåäîâàòå-ëüíîñòè äîæäåâûõ êàïåëü íåò íèêàêîé çàêîíîìåðíîñòè. Äåéñòâèòåëüíî, íàáëþäàÿ íåêîòîðîå ÷èñëî êàïåëü, ìû íå ìîæåì ðàçóìíî ïðåäñêàçàòü, êóäà óïàäåò ñëåäóþùàÿ êàïëÿ. Ìû ñäåëàëè âûøå ïÿòíàäöàòü çàïèñåé. Ãëÿäÿ íà íèõ, ìîæåì ëè ìû ïðåäñêàçàòü, êàêîé áóäåò øåñòíàäöàòàÿ çàïèñü, Ï èëè Ë? Î÷åâèäíî, íå ìîæåì. Ñ äðóãîé ñòîðîíû, â ïàäåíèè äîæäåâûõ êàïåëü êàêîãî-òî ðîäà çàêîíîìåðíîñòü ñóùåñòâóåò. Â ñàìî äåëå, ìû ìîæåì ñ óâåðåííîñòüþ ïðåäñêàçàòü, ÷òî â êîíöå äîæäÿ îáà íàøè êàìíÿ áóäóò îäèíàêîâî ìîêðû, ò.å. ÷èñëî êàïåëü, óïàâøèõ íà êàæäûé êàìåíü, áóäåò ïî÷òè ïðîïîðöèîíàëüíî ïëîùàäè åãî îòêðûòîé ãîðèçîíòàëüíîé ïîâåðõíîñòè. Â òîì, ÷òî ýòî òàê, íèêòî íå óñîìíèòñÿ, è ìåòåîðîëîãè, êîíå÷íî ïðåäïîëàãàþò, ÷òî ýòî òàê, ïðè êîíñòðóèðîâàíèè ñâîèõ äîæäåìåðîâ. Âñå æå çäåñü åñòü ÷òî-òî ïàðàäîêñàëüíîå. Ìû ìîæåì ïðåäâèäåòü, ÷òî ïðîèçîéäåò â êîíå÷íîì èòîãå, íî íå ìîæåì ïðåäâèäåòü äåòàëåé. Äîæäü - òèïè÷íîå ñëó÷àéíîå ìàññîâîå ÿâëåíèå,</w:t>
      </w:r>
      <w:r>
        <w:rPr>
          <w:i/>
          <w:iCs/>
        </w:rPr>
        <w:t xml:space="preserve"> íåïðåäñêàçóåìîå â íåêîòîðûõ äåòàëÿõ, ïðåäñêàçóåìîå â íåêîòîðûõ ÷èñëîâûõ ïðîïîðöèÿõ öåëîãî.</w:t>
      </w:r>
      <w:r>
        <w:rPr/>
        <w:t xml:space="preserve">“ </w:t>
      </w:r>
      <w:r>
        <w:rPr>
          <w:rFonts w:eastAsia="Symbol" w:cs="Symbol" w:ascii="Symbol" w:hAnsi="Symbol"/>
        </w:rPr>
        <w:t>[</w:t>
      </w:r>
      <w:r>
        <w:rPr/>
        <w:t>Ïîéà Ä. Ìàòåìàòèêà è ïðàâäîïîäîáíûå ðàññóæäåíèÿ. Ì., 1975.  Ñ. 281-282</w:t>
      </w:r>
      <w:r>
        <w:rPr>
          <w:rFonts w:eastAsia="Symbol" w:cs="Symbol" w:ascii="Symbol" w:hAnsi="Symbol"/>
        </w:rPr>
        <w:t>]</w:t>
      </w:r>
      <w:r>
        <w:rPr/>
        <w:t xml:space="preserve"> </w:t>
      </w:r>
    </w:p>
    <w:p>
      <w:pPr>
        <w:pStyle w:val="Normal"/>
        <w:rPr/>
      </w:pPr>
      <w:r>
        <w:rPr/>
        <w:t xml:space="preserve">Â ëîãèêå ñëó÷àéíûå ìàññîâûå ÿâëåíèÿ îïèñûâàþòñÿ ïîñðåäñòâîì îáîáùàþùåé èíäóêöèè ÷åðåç îòáîð ñëó÷àåâ, </w:t>
      </w:r>
    </w:p>
    <w:p>
      <w:pPr>
        <w:pStyle w:val="Normal"/>
        <w:rPr/>
      </w:pPr>
      <w:r>
        <w:br w:type="column"/>
      </w:r>
      <w:r>
        <w:rPr/>
        <w:t xml:space="preserve">èñêëþ÷àþùèõ ñëó÷àéíûå îáîáùåíèÿ. Ìåòîäîëîãèÿ  ýòîé èíäóêöèè âêëþ÷àåò â ñåáÿ ðÿä ïðèíöèïîâ. Ìû ïðèâåäåì ëèøü òå èç íèõ, êîòîðûå ìîãóò îáúÿñíèòü ñóòü ÿâëåíèÿ, íàçûâàåìîãî äðåéôîì ãåíîâ. </w:t>
      </w:r>
    </w:p>
    <w:p>
      <w:pPr>
        <w:pStyle w:val="Normal"/>
        <w:rPr/>
      </w:pPr>
      <w:r>
        <w:rPr/>
        <w:t>Â ëîãèêå è ñîöèîëîãèè ñëó÷àéíîå ìàññîâîå ÿâëåíèå (ìíîæåñòâî âñåõ ñîáûòèé, ñîñòàâëÿþùèõ ÿâëåíèå) íàçûâàþò ãåíåðàëüíîé ñîâîêóïíîñòüþ. Â íàøåì ñëó÷àå ýòî ïîïóëÿöèÿ, îò êîòîðîé åùå íå îòäåëèëàñü ÷àñòü îñîáåé. Ìíîæåñòâî ïðåäìåòîâ, âûáèðàåìûõ äëÿ èññëåäîâàíèÿ, íàçûâàåòñÿ âûáîðêîé, èëè âûáîðî÷íîé ñîâîêóïíîñòüþ. Çäåñü ýòî ÷àñòü îñîáåé èñõîäíîé ïîïóëÿöèè, êîòîðàÿ îò íåå îòäåëèëàñü   è ìîæåò ðàçâèòüñÿ â íîâóþ ïîïóëÿöèþ.</w:t>
      </w:r>
    </w:p>
    <w:p>
      <w:pPr>
        <w:pStyle w:val="Normal"/>
        <w:rPr/>
      </w:pPr>
      <w:r>
        <w:rPr/>
        <w:t>Ïðèíöèïû îòáîðà ïðåäìåòîâ èç ãåíåðàëüíîé ñîâîêóï-íîñòè â âûáîðêó:</w:t>
      </w:r>
    </w:p>
    <w:p>
      <w:pPr>
        <w:pStyle w:val="Normal"/>
        <w:rPr/>
      </w:pPr>
      <w:r>
        <w:rPr/>
        <w:t>1)</w:t>
        <w:tab/>
        <w:t>äîëæíû âûáèðàòüñÿ ïðåäìåòû èç âñåõ ïîäêëàññîâ ãå-íåðàëüíîé ñîâîêóïíîñòè; â äàííîì ñëó÷àå äëÿ èññëåäîâàíèÿ ñëåäóåò âûáðàòü îñîáè èç âñåõ ïîäêëàññîâ, îòëè÷àþùèõñÿ ãåíîòèïàìè îñîáåé, îáðàçóþùèõ ýòè ïîäêëàññû; ïîñêîëüêó â îáñóæäàåìîì ñëó÷àå îòáîð îñóùåñòâëÿåò ïðèðîäà, òî äëÿ òîãî, ÷òîáû äðåéôà ãåíîâ íå ïðîèçîøëî, îòäåëèâøàÿñÿ ÷àñòü ïîïóëÿöèè äîëæíà ñîäåðæàòü ïðåäñòàâèòåëåé âñåõ ãåíîòèïîâ,</w:t>
      </w:r>
    </w:p>
    <w:p>
      <w:pPr>
        <w:pStyle w:val="Normal"/>
        <w:rPr/>
      </w:pPr>
      <w:r>
        <w:rPr/>
        <w:t>2)</w:t>
        <w:tab/>
        <w:t>êîëè÷åñòâî ïðåäìåòîâ, âêëþ÷àåìûõ â âûáîðêó èç îá-ðàçîâàííûõ ïîäêëàññîâ ãåíåðàëüíîé ñîâîêóïíîñòè,  äîëæíî áûòü ïðîïîðöèîíàëüíî âåëè÷èíàì ýòèõ ïîäêëàññîâ; íàïðèìåð, åñëè ïî âèäàì ãåíîòèïîâ îáðàçîâàíû òðè ïîäêëàññà, â îäèí èç êîòîðûõ âõîäèò 1/2 âñåõ îñîáåé, à â äâà äðóãèå ïî 1/4, òî è âûáîðêå äîëæíà áûòü ïîëîâèíà îñîáåé ïåðâîãî ãåíîòèïà, à âòîðàÿ ïîëîâèíà âûáîðêè äîëæíà ñîäåðæàòü ïðåäñòàâèòåëåé äâóõ äðóãèõ ãåíîòèïîâ â ðàâíûõ êîëè÷åñòâàõ, åñëè ýòîò ïðèíöèï “ïðèðîäîé íå ñîáëþäåí”, òî ìîæåò ïðîèçîéòè äðåéô ãåíîâ,</w:t>
      </w:r>
    </w:p>
    <w:p>
      <w:pPr>
        <w:pStyle w:val="Normal"/>
        <w:rPr/>
      </w:pPr>
      <w:r>
        <w:rPr/>
        <w:t xml:space="preserve">3) íåîáõîäèìî âçÿòü îïòèìàëüíîå ÷èñëî ïðåäìåòîâ äëÿ èññëåäîâàíèÿ; ìîæåò, ê ïðèìåðó, âîçíèêíóòü òàêàÿ ñèòóàöèÿ: èññëåäóåì 100 ïðåäìåòîâ, ïðè ñîáëþäåíèè âñåõ äðóãèõ ïðèíöèïîâ ïîëó÷àåì îïðåäåëåííûé ðåçóëüòàò, óâåëè÷èâàåì ÷èñëî èññëåäóåìûõ ïðåäìåòîâ äî 500, ðåçóëüòàò èçìåíÿåòñÿ, óâåëè÷èâàåì äî 600, ðåçóëüòàò îïÿòü èçìåíÿåòñÿ, à ïðè äàëüíåéøèõ óâåëè÷åíèÿõ ÷èñëà èññëåäóåìûõ ïðåäìåòîâ èçìåíåíèÿ ðåçóëüòàòà íå íàáëþäàåòñÿ. </w:t>
      </w:r>
    </w:p>
    <w:p>
      <w:pPr>
        <w:pStyle w:val="Normal"/>
        <w:rPr/>
      </w:pPr>
      <w:r>
        <w:rPr/>
        <w:t xml:space="preserve">×òî æå ïðîèñõîäèò â ñèòóàöèè, íàçûâàåìîé äðåéôîì ãåíîâ? Çäåñü ñàìà ïðèðîäà êàê áû “íàðóøàåò óêàçàííûå ïðèíöèïû”, ïî êðàéíåé ìåðå êàêîé-òî îäèí èç íèõ. Ôàêòè÷åñêè ïðîèñõîäèò òàê, ÷òî îòäåëÿåòñÿ ñëèøêîì ìàëàÿ ÷àñòü ïîïóëÿöèè èëè æå â îòäåëèâøåéñÿ ÷àñòè ïîïóëÿöèè ïîïàäàþò ïðåäñòàâèòåëè íå âñåõ ãåíîòèïîâ, èëè æå ïðåäñòàâèòåëè ãåíîòèïîâ ïðåäñòàâëåíû íå â òîé ïðîïîðöèè, â êàêîé îíè ñîäåðæàòñÿ â îñíîâíîé ïîïóëÿöèè. Ðåçóëüòàòîì ýòîãî ÿâëÿåòñÿ íàðóøåíèå óñëîâèé âîñïðîèçâåäåíèÿ ãåíîôîíäà. Óñëîâèÿ íàðóøàþòñÿ â ðåçóëüòàòå âíåøíèõ ïî îòíîøåíèþ ê èñõîäíîé ïîïóëÿöèè  âîçäåéñòâèé.  Òàêèì îáðàçîì, ïîä </w:t>
      </w:r>
      <w:r>
        <w:rPr>
          <w:u w:val="single"/>
        </w:rPr>
        <w:t>ñëó÷àéíîñòüþ 3</w:t>
      </w:r>
      <w:r>
        <w:rPr/>
        <w:t xml:space="preserve"> ñëåäóåò ïîíèìàòü íàðóøåíèå óñëîâèé âîñïðîèçâåäåíèÿ ãåíîôîíäà ïîä âëèÿíèåì âíåøíèõ ôàêòîðîâ (ïîä âëèÿíèåì èçìåíåíèÿ óñëîâèé ñóùåñòâîâàíèÿ ïîïóëÿöèè), à â îáîáùåííîì âèäå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>ñëó÷àéíîñòü 3</w:t>
      </w:r>
      <w:r>
        <w:rPr>
          <w:i/>
          <w:iCs/>
        </w:rPr>
        <w:t xml:space="preserve"> - ýòî òî, ÷òî âîçíèêàåò ïîä âëèÿíèåì âíåøíåãî âîçäåéñòâèÿ íà ïîçíàâàåìûé îáúåêò</w:t>
      </w:r>
      <w:r>
        <w:rPr/>
        <w:t xml:space="preserve"> (íà îñîáü, ïðåäìåò, ñèñòåìó è ò.ä.).</w:t>
      </w:r>
    </w:p>
    <w:p>
      <w:pPr>
        <w:pStyle w:val="Normal"/>
        <w:rPr/>
      </w:pPr>
      <w:r>
        <w:rPr/>
        <w:t>Äðåéô ãåíîâ - ñëó÷àéíîå ÿâëåíèå. Åñëè óêàçàííûå âûøå óñëîâèÿ è ïðèíöèïû  ñîáëþäåíû, òî ýòîãî äðåéôà íå ïðîèñõîäèò, òî åñòü äåéñòâóåò çàêîí î ïîñòîÿíñòâå ãåíîôîíäà ïîïóëÿöèè íà ïðîòÿæåíèè ðÿäà ïîêîëåíèé - çàêîí Õàðäè-Âåéíáåðãà. Çàìåòèì, ÷òî îí èìååò ìåñòî â áîëüøîé ïîïóëÿöèè, êîãäà  íå ïðîèñõîäÿò ìóòàöèè è äåéñòâóåò âòîðîé çàêîí Ìåíäåëÿ - çàêîí íåçàâèñèìîãî ðàñïðåäåëåíèÿ. Ãîâîðèòü î ñîáëþäåíèè ïðèâåäåííûõ âûøå ìåòîäîëîãè÷åñêèõ ïðèíöèïîâ, êðîìå ïðèíöèïà, îñíîâàííîãî íà çàêîíå áîëüøèõ ÷èñåë,  â ýòîì ñëó÷àå íå èìååò ñìûñëà, ïîñêîëüêó óòâåðæäåíèå îòíîñèòñÿ íå ê ïðîöåäóðå âûáîðêè, à ê ñàìîé ãåíåðàëüíîé ñîâîêóïíîñòè. Çàêîí Õàðäè-Âåéíáåðãà äåéñòâóåò è â ñëó÷àå îòäåëåíèÿ ÷àñòè îñîáåé îò îñíîâíîé ïîïóëÿöèè, åñëè ñîáëþäàþòñÿ âñå óêàçàííûå óñëîâèÿ è ïðèíöèïû. Îí  êîíñòàòèðóåò íåîáõîäèìîñòü ïîñòîÿíñòâà ãåíîôîíäà ïîïóëÿöèè. Êàê  îõàðàêòåðèçîâàòü ýòó íåîáõîäèìîñòü? Ìîæíî ëè ãîâîðèòü î íåé êàê î òîì, ÷òî îáóñëîâëåíî ñóùíîñòüþ ñèñòåìû? Äóìàåì, ÷òî ìîæíî.</w:t>
      </w:r>
    </w:p>
    <w:p>
      <w:pPr>
        <w:pStyle w:val="Normal"/>
        <w:rPr/>
      </w:pPr>
      <w:r>
        <w:rPr/>
        <w:t>ßâëåíèå - ïîñòîÿíñòâî ãåíîôîíäà íà ïðîòÿæåíèè ðÿäà ïîêîëåíèé. Ñóùíîñòü ( â äàííîì îòíîøåíèè) - ÷åì ýòî ïîñòîÿíñòâî äåòåðìèíèðîâàíî - óêàçàííûå âûøå óñëîâèÿ è ïðèíöèïû, ïîíèìàåìûå, êîíå÷íî, â äàííîé ñèòóàöèè êàê ñâîéñòâà ñèñòåìû.</w:t>
      </w:r>
    </w:p>
    <w:p>
      <w:pPr>
        <w:pStyle w:val="Normal"/>
        <w:rPr/>
      </w:pPr>
      <w:r>
        <w:rPr/>
        <w:t xml:space="preserve">Òàêèì îáðàçîì, </w:t>
      </w:r>
      <w:r>
        <w:rPr>
          <w:u w:val="single"/>
        </w:rPr>
        <w:t>ñëó÷àéíîñòü</w:t>
      </w:r>
      <w:r>
        <w:rPr/>
        <w:t xml:space="preserve"> (</w:t>
      </w:r>
      <w:r>
        <w:rPr>
          <w:u w:val="single"/>
        </w:rPr>
        <w:t>ñëó÷àéíîñòü 3</w:t>
      </w:r>
      <w:r>
        <w:rPr/>
        <w:t xml:space="preserve">) </w:t>
      </w:r>
      <w:r>
        <w:rPr>
          <w:i/>
          <w:iCs/>
        </w:rPr>
        <w:t>- òî ÷òî îáóñëîâëåíî âíåøíèìè</w:t>
      </w:r>
      <w:r>
        <w:rPr/>
        <w:t xml:space="preserve"> </w:t>
      </w:r>
      <w:r>
        <w:rPr>
          <w:i/>
          <w:iCs/>
        </w:rPr>
        <w:t xml:space="preserve">óñëîâèÿìè ñóùåñòâîâàíèÿ </w:t>
      </w:r>
    </w:p>
    <w:p>
      <w:pPr>
        <w:pStyle w:val="Normal"/>
        <w:rPr/>
      </w:pPr>
      <w:r>
        <w:br w:type="column"/>
      </w:r>
      <w:r>
        <w:rPr>
          <w:i/>
          <w:iCs/>
        </w:rPr>
        <w:t>ñèñòåìû, íåîáõîäèìîñòü</w:t>
      </w:r>
      <w:r>
        <w:rPr/>
        <w:t xml:space="preserve"> (</w:t>
      </w:r>
      <w:r>
        <w:rPr>
          <w:u w:val="single"/>
        </w:rPr>
        <w:t>íåîáõîäèìîñòü 1</w:t>
      </w:r>
      <w:r>
        <w:rPr/>
        <w:t xml:space="preserve">) - </w:t>
      </w:r>
      <w:r>
        <w:rPr>
          <w:i/>
          <w:iCs/>
        </w:rPr>
        <w:t>òî, ÷òî</w:t>
      </w:r>
      <w:r>
        <w:rPr/>
        <w:t xml:space="preserve"> </w:t>
      </w:r>
      <w:r>
        <w:rPr>
          <w:i/>
          <w:iCs/>
        </w:rPr>
        <w:t xml:space="preserve">îáóñëîâëåíî ñóùíîñòüþ ñèñòåìû. </w:t>
      </w:r>
      <w:r>
        <w:rPr/>
        <w:t xml:space="preserve">Ìîæíî ñ÷èòàòü ýòè êàòåãîðèè ïàðíûìè. </w:t>
      </w:r>
    </w:p>
    <w:p>
      <w:pPr>
        <w:pStyle w:val="Normal"/>
        <w:rPr/>
      </w:pPr>
      <w:r>
        <w:rPr/>
        <w:t xml:space="preserve">Ñëó÷àéíîñòü æå êàê ðàâíîâåðîÿòíîñòü, êàê íåäåòåðìèíèðîâàííîñòü ñîáûòèÿ èëè åãî îòñóòñòâèÿ, áóäåì íàçûâàòü </w:t>
      </w:r>
      <w:r>
        <w:rPr>
          <w:u w:val="single"/>
        </w:rPr>
        <w:t>ñëó÷àéíîñòüþ 1,2</w:t>
      </w:r>
      <w:r>
        <w:rPr/>
        <w:t>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bCs/>
          <w:caps/>
        </w:rPr>
        <w:t>Ñëó÷àé 2.</w:t>
      </w:r>
      <w:r>
        <w:rPr>
          <w:caps/>
        </w:rPr>
        <w:t xml:space="preserve"> Ïðèçíàêè îðãàíèçìà, íåîáõîäè-   ìûå èëè ñëó÷àéíûå äëÿ åãî âûæèâàíèÿ</w:t>
      </w:r>
    </w:p>
    <w:p>
      <w:pPr>
        <w:pStyle w:val="Normal"/>
        <w:rPr>
          <w:caps/>
          <w:sz w:val="12"/>
          <w:szCs w:val="12"/>
        </w:rPr>
      </w:pPr>
      <w:r>
        <w:rPr>
          <w:caps/>
          <w:sz w:val="12"/>
          <w:szCs w:val="12"/>
        </w:rPr>
      </w:r>
    </w:p>
    <w:p>
      <w:pPr>
        <w:pStyle w:val="Normal"/>
        <w:rPr/>
      </w:pPr>
      <w:r>
        <w:rPr/>
        <w:t xml:space="preserve">Â áèîëîãè÷åñêîé ëèòåðàòóðå ðàçëè÷àþò </w:t>
      </w:r>
      <w:r>
        <w:rPr>
          <w:b/>
          <w:bCs/>
        </w:rPr>
        <w:t>íåîáõîäèìûå äëÿ âûæèâàíèÿ</w:t>
      </w:r>
      <w:r>
        <w:rPr/>
        <w:t xml:space="preserve"> îðãàíèçìà (àäàïòèâíûå) è </w:t>
      </w:r>
      <w:r>
        <w:rPr>
          <w:b/>
          <w:bCs/>
        </w:rPr>
        <w:t>ñëó÷àéíûå</w:t>
      </w:r>
      <w:r>
        <w:rPr/>
        <w:t xml:space="preserve"> (íåàäàïòèâíûå) ïðèçíàêè. Ïîñëåäíèå èíîãäà íàçûâàþòñÿ “áåñïîëåçíûìè”. Íåîáõîäèìûìè ÿâëÿþòñÿ òå, áåç êîòîðûõ îðãàíèçìû íå ìîãóò ñóùåñòâîâàòü â äàííûõ óñëîâèÿõ, à òàêæå òå, êîòîðûå äàþò ïðåèìóùåñòâà îðãàíèçìàì äëÿ âûæèâàíèÿ â äàííûõ óñëîâèÿõ. Ñëó÷àéíûìè ÿâëÿþòñÿ òå, êîòîðûå íå äàþò íèêàêèõ ïðåèìóùåñòâ îðãàíèçìàì äëÿ âûæèâàíèÿ â äàííûõ óñëîâèÿõ.</w:t>
      </w:r>
    </w:p>
    <w:p>
      <w:pPr>
        <w:pStyle w:val="Normal"/>
        <w:rPr/>
      </w:pPr>
      <w:r>
        <w:rPr/>
        <w:t xml:space="preserve">Ïîëîæåíèå î íàñëåäîâàíèè íåîáõîäèìûõ äëÿ âûæèâàíèÿ îðãàíèçìà ïðèçíàêîâ </w:t>
      </w:r>
      <w:r>
        <w:rPr>
          <w:b/>
          <w:bCs/>
        </w:rPr>
        <w:t>è óòðàòå ñëó÷àéíûõ äëÿ âûæèâàíèÿ</w:t>
      </w:r>
      <w:r>
        <w:rPr/>
        <w:t xml:space="preserve"> ïðèçíàêîâ ÿâëÿåòñÿ ÿäðîì òåîðèè åñòåñòâåííîãî îòáîðà Äàðâèíà è Óîëëåñà. Äðóãèìè ïîëîæåíèÿìè ýòîé òåîðèè ÿâëÿþòñÿ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38" w:hanging="454"/>
        <w:rPr/>
      </w:pPr>
      <w:r>
        <w:rPr>
          <w:i/>
          <w:iCs/>
        </w:rPr>
        <w:t>æèâîòíûå è ðàñòåíèÿ îáëàäàþò ñâîéñòâîì èçìåí÷è-âîñòè</w:t>
      </w:r>
      <w:r>
        <w:rPr/>
        <w:t xml:space="preserve">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38" w:hanging="454"/>
        <w:rPr/>
      </w:pPr>
      <w:r>
        <w:rPr>
          <w:i/>
          <w:iCs/>
        </w:rPr>
        <w:t>íà ñâåò ðîæäàåòñÿ îðãàíèçìîâ òîãî èëè èíîãî âèäà áîëüøå, ÷åì ìîæåò íàéòè ñåáå ïðîïèòàíèå, ïîýòîìó ÷àñòü îðãàíèçìîâ ïîãèáàåò</w:t>
      </w:r>
      <w:r>
        <w:rPr/>
        <w:t xml:space="preserve">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38" w:hanging="454"/>
        <w:rPr/>
      </w:pPr>
      <w:r>
        <w:rPr>
          <w:i/>
          <w:iCs/>
        </w:rPr>
        <w:t>ïîñêîëüêó ðîæäàåòñÿ îðãàíèçìîâ áîëüøå, ÷åì ìîæåò âûæèòü, ìåæäó íèìè ïðîèñõîäèò áîðüáà çà ïèùó è ñðåäó îáèòàíèÿ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11" w:hanging="227"/>
        <w:rPr/>
      </w:pPr>
      <w:r>
        <w:rPr>
          <w:i/>
          <w:iCs/>
        </w:rPr>
        <w:t>âûæèâàþò íàèáîëåå ïðèñïîñîáëåííûå îðãàíèçìû</w:t>
      </w:r>
      <w:r>
        <w:rPr/>
        <w:t>.</w:t>
      </w:r>
    </w:p>
    <w:p>
      <w:pPr>
        <w:pStyle w:val="Normal"/>
        <w:rPr/>
      </w:pPr>
      <w:r>
        <w:rPr/>
        <w:t>“</w:t>
      </w:r>
      <w:r>
        <w:rPr/>
        <w:t>Âñå ýòî âåäåò ê òîìó, ÷òî êàæäîå íîâîå ïîêîëåíèå îêàçûâàåòñÿ âñå áîëåå ïðèñïîñîáëåííûì ê ñâîåé ñðåäå, à ïî ìåðå èçìåíåíèÿ ñðåäû âîçíèêàþò äàëüíåéøèå ïðèñïîñîá-ëåíèÿ. Â ðåçóëüòàòå ìíîãîëåòíåãî âîçäåéñòâèÿ åñòåñòâåííîãî îòáîðà îòäåëüíûå ïîòîìêè ìîãóò îêàçàòüñÿ íàñòîëüêî íåñõîæèìè ñî ñâîèìè ïðåäêàìè, ÷òî èõ ìîæíî áóäåò âûäåëèòü â ñàìîñòîÿòåëüíûé âèä. Ìîæåò òàêæå ñëó÷èòüñÿ, ÷òî íåêîòîðûå ÷ëåíû äàííîé ïîïóëÿöèè ïðèîáðåòóò îäíè èçìåíåíèÿ è ïðèñïîñîáÿòñÿ ê èçìåíåíèÿì ñðåäû îäíèì ñïîñîáîì, òîãäà êàê äðóãèå åå</w:t>
      </w:r>
      <w:r>
        <w:rPr>
          <w:i/>
          <w:iCs/>
        </w:rPr>
        <w:t xml:space="preserve"> </w:t>
      </w:r>
      <w:r>
        <w:rPr/>
        <w:t>÷ëåíû,</w:t>
      </w:r>
      <w:r>
        <w:rPr>
          <w:i/>
          <w:iCs/>
        </w:rPr>
        <w:t xml:space="preserve"> </w:t>
      </w:r>
      <w:r>
        <w:rPr/>
        <w:t>îáëàäàþùèå äðóãèì êîìïëåêñîì èçìåíåíèé, îêàæóòñÿ ïðèñïîñîáëåííûìè èíà÷å;  òàêèì ïóòåì îò îäíîãî ïðåäêîâîãî âèäà ìîãóò âîçíèêíóòü äâà è áîëåå âèäîâ.” [Âèëëè Ê., Äåòüå Â. Áèîëîãèÿ. Ì., 1975. Ñ. 220]</w:t>
      </w:r>
    </w:p>
    <w:p>
      <w:pPr>
        <w:pStyle w:val="Normal"/>
        <w:rPr/>
      </w:pPr>
      <w:r>
        <w:rPr/>
        <w:t>Â  ýòèõ ñëó÷àÿõ, ïî íàøåìó ìíåíèþ, ñëåäóåò ãîâîðèòü  î íåîáõîäèìûõ äëÿ âûæèâàíèÿ îðãàíèçìîâ è ñëó÷àéíûõ äëÿ âûæèâàíèÿ îðãàíèçìîâ ïðèçíàêàõ â òîì ñìûñëå, ÷òî âíåøíèìè óñëîâèÿìè ñóùåñòâîâàíèÿ îðãàíèçìîâ îáóñëîâëåíî  ñîõðàíåíèå ýòèõ ïðèçíàêîâ, òî åñòü îñîáåé, îáëàäàþùèõ äàííûìè ïðèçíàêàìè (åñëè ðå÷ü èäåò î íåîáõîäèìûõ ïðèçíàêàõ)  è íå îáóñëîâëåíî (åñëè ðå÷ü èäåò î  ñëó÷àéíûõ ïðèçíàêàõ).</w:t>
      </w:r>
    </w:p>
    <w:p>
      <w:pPr>
        <w:pStyle w:val="Normal"/>
        <w:rPr/>
      </w:pPr>
      <w:r>
        <w:rPr/>
        <w:t>Èòàê, ïðèõîäèì ê  ñëåäóþùèì ïîíÿòèÿì íåîáõîäèìîñòè, ñëó÷àéíîñòè è íåâîçìîæíîñòè (ïðèìåíèòåëüíî ê ñèòóàöèè âûæèâàíèÿ).</w:t>
      </w:r>
    </w:p>
    <w:p>
      <w:pPr>
        <w:pStyle w:val="Normal"/>
        <w:rPr/>
      </w:pPr>
      <w:r>
        <w:rPr/>
        <w:t xml:space="preserve">Ïðèçíàê ÿâëÿåòñÿ íåîáõîäèìûì äëÿ îðãàíèçìîâ, åñëè óñëîâèÿìè  îáèòàíèÿ  äåòåðìèíèðîâàíî  âûæèâàíèå îðãàíèçìîâ, îáëàäàþùèõ ýòèì ïðèçíàêîì. Ïîä îðãàíèçìàìè öåëåñîîáðàçíî èìåòü â âèäó ïîïóëÿöèþ,  ïîñêîëüêó â áèîëîãèè ïîä ýâîëþöèîíèðóþùåé åäèíèöåé ïîíèìàåòñÿ íå îñîáü, à ïîïóëÿöèÿ. Êðîìå òîãî, ñèñòåìîé, îòíîñèòåëüíî êîòîðîé ðåøàåòñÿ âîïðîñ î íåîáõîäèìîñòè èëè ñëó÷àéíîñòè, ÿâëÿåòñÿ ïîïóëÿöèÿ âìåñòå ñî ñðåäîé îáèòàíèÿ. Ïîýòîìó  ñîõðàíåíèå íåîáõîäèìûõ äëÿ âûæèâàíèÿ ïðèçíàêîâ íà ïðîòÿæåíèè ðÿäà ïîêîëåíèé äåòåðìèíèðîâàíî âíóòðåííèìè ïðè÷èíàìè ñèñòåìû. Ñîñòàâëÿþò ëè ýòè âíóòðåííèå ïðè÷èíû (óñëîâèÿ îáèòàíèÿ) ñóùíîñòü ñèñòåìû. Ïî-âèäèìîìó, äà. Èòàê, íåîáõîäèìûì äëÿ âûæèâàíèÿ îðãàíèçìîâ ïðèçíàêîì ÿâëÿåòñÿ òàêîé, ñîõðàíåíèå (íî íå âîçíèêíîâåíèå) êîòîðîãî äåòåðìèíè-ðîâàíî âíóòðåííåé ñóùíîñòüþ ñèñòåìû (ïîïóëÿöèåé, ðàññìàòðèâàåìîé âìåñòå ñî ñðåäîé îáèòàíèÿ). Íàçîâåì ýòó íåîáõîäèìîñòü </w:t>
      </w:r>
      <w:r>
        <w:rPr>
          <w:b/>
          <w:bCs/>
        </w:rPr>
        <w:t>íåîáõîäèìîñòüþ íå ïî ïðîèñõîæäåíèþ</w:t>
      </w:r>
      <w:r>
        <w:rPr/>
        <w:t xml:space="preserve">, èëè </w:t>
      </w:r>
      <w:r>
        <w:rPr>
          <w:u w:val="single"/>
        </w:rPr>
        <w:t>íåîáõîäèìîñòüþ 2</w:t>
      </w:r>
      <w:r>
        <w:rPr/>
        <w:t>.</w:t>
      </w:r>
    </w:p>
    <w:p>
      <w:pPr>
        <w:pStyle w:val="Normal"/>
        <w:rPr/>
      </w:pPr>
      <w:r>
        <w:rPr/>
        <w:t xml:space="preserve">Ïðèçíàê ÿâëÿåòñÿ </w:t>
      </w:r>
      <w:r>
        <w:rPr>
          <w:b/>
          <w:bCs/>
        </w:rPr>
        <w:t>íåâîçìîæíûì (íå ïî ïðîèñõîæäå-íèþ)</w:t>
      </w:r>
      <w:r>
        <w:rPr/>
        <w:t xml:space="preserve">, åñëè ñèñòåìîé (ïîïóëÿöèÿ âìåñòå ñî ñðåäîé îáè-òàíèÿ) äåòåðìèíèðîâàíà ãèáåëü îðãàíèçìîâ, îáëàäàþùèõ äàííûì ïðèçíàêîì. Ïóñòü ýòî </w:t>
      </w:r>
      <w:r>
        <w:rPr>
          <w:u w:val="single"/>
        </w:rPr>
        <w:t>íåâîçìîæíîñòü 2</w:t>
      </w:r>
      <w:r>
        <w:rPr/>
        <w:t>.</w:t>
      </w:r>
    </w:p>
    <w:p>
      <w:pPr>
        <w:pStyle w:val="Normal"/>
        <w:rPr/>
      </w:pPr>
      <w:r>
        <w:rPr/>
        <w:t xml:space="preserve">Ïðèçíàê ÿâëÿåòñÿ </w:t>
      </w:r>
      <w:r>
        <w:rPr>
          <w:b/>
          <w:bCs/>
        </w:rPr>
        <w:t>ñëó÷àéíûì (íå ïî ïðîèñõîæäåíèþ)</w:t>
      </w:r>
      <w:r>
        <w:rPr/>
        <w:t xml:space="preserve">, åñëè  ñèñòåìîé íå äåòåðìèíèðîâàíû íè åãî ñîõðàíåíèå, íè åãî óòðàòà. (“Äàðâèí è Óîëëåñ äîïóñêàëè ..., ÷òî ó æèâîòíûõ è ðàñòåíèé ìîãóò áûòü òàêèå èçìåíåíèÿ, êîòîðûå </w:t>
      </w:r>
    </w:p>
    <w:p>
      <w:pPr>
        <w:pStyle w:val="Normal"/>
        <w:rPr/>
      </w:pPr>
      <w:r>
        <w:br w:type="column"/>
      </w:r>
      <w:r>
        <w:rPr/>
        <w:t xml:space="preserve">â äàííûõ óñëîâèÿõ ñðåäû íå ïðèíîñÿò îðãàíèçìó íè ïîëüçû, íè âðåäà; ýòè èçìåíåíèÿ íå ïîäâåðæåíû ïðÿìîìó âëèÿíèþ åñòåñòâåííîãî îòáîðà, è ïåðåäà÷à èõ ïîñëåäóþùèì ïîêîëåíèÿì îïðåäåëÿåòñÿ ñëó÷àéíûì îáðàçîì.” - Òàì æå. Ñ. 220)  Íàçîâåì ýòó ñëó÷àéíîñòü </w:t>
      </w:r>
      <w:r>
        <w:rPr>
          <w:u w:val="single"/>
        </w:rPr>
        <w:t>ñëó÷àéíîñòüþ 2,2</w:t>
      </w:r>
      <w:r>
        <w:rPr/>
        <w:t xml:space="preserve">. </w:t>
      </w:r>
    </w:p>
    <w:p>
      <w:pPr>
        <w:pStyle w:val="Normal"/>
        <w:rPr/>
      </w:pPr>
      <w:r>
        <w:rPr/>
        <w:t xml:space="preserve">Ñëåäóåò èìåòü â âèäó, ÷òî íåêîòîðûå ïðèçíàêè, êîòîðûå êàæóòñÿ áåñïîëåçíûìè äëÿ âûæèâàíèÿ îðãàíèçìîâ, ÿâëÿþòñÿ íåîáõîäèìûìè íå ïî ïðîèñõîæäåíèþ. Ê ïîñëåäíèì îòíîñÿòñÿ ïðèçíàêè, êîòîðûå çàêðåïëÿþòñÿ â ïîïóëÿöèè â ðåçóëüòàòå äðåéôà ãåíîâ, ñëó÷àéíî (ïî ïðîèñõîæäåíèþ). Ê. Âèëëè è Â. Äåòüå ïèøóò: ”Îäíî èç âîçðàæåíèé, âûäâèãàâøèõñÿ âíà÷àëå ïðîòèâ ýòîé òåîðèè (òåîðèè åñòåñòâåííîãî îòáîðà Äàðâèíà - Â.È.), ñîñòîÿëî â òîì, ÷òî îíà íå ìîæåò îáúÿñíèòü ïðè÷èí ïîÿâëåíèÿ ó îðãàíèçìà ìíîãèõ ñòðóêòóð, êàæóùèõñÿ áåñïîëåçíûìè. Îäíàêî ìíîãèå ìîðôîëîãè÷åñêèå ðàçëè÷èÿ ìåæäó âèäàìè, íå èìåþùèå çíà÷åíèÿ äëÿ âûæèâàíèÿ, ïðåäñòàâëÿþò ñîáîé ïðîñòî ïîáî÷íûå ýôôåêòû ãåíîâ, îáóñëîâëèâàþùèõ âíåøíå íåçàìåòíûå, íî î÷åíü âàæíûå äëÿ âûæèâàíèÿ ôèçèîëîãè÷åñêèå ïðèçíàêè. Äðóãèå “áåñïîëåçíûå”, íåïðèñïîñîáèòåëüíûå ðàçëè÷èÿ ìîãóò áûòü îáóñëîâëåíû ãåíàìè, ëåæàùèìè â òîé æå õðîìîñîìå, ÷òî è äðóãèå ãåíû (ïðè÷åì î÷åíü áëèçêî îò íèõ), îáóñëîâëèâàþùèå ïðèçíàêè, èìåþùèå âàæíîå çíà÷åíèå äëÿ âûæèâàíèÿ.” (Òàì æå. Ñ. 220) Òàêèì îáðàçîì, </w:t>
      </w:r>
      <w:r>
        <w:rPr>
          <w:i/>
          <w:iCs/>
        </w:rPr>
        <w:t>îäíè èç “áåñïîëåçíûõ” ïðèçíàêîâ îêàçûâàþòñÿ äåòåðìèíèðîâàíû ñèñòåìîé (ïîïóëÿöèÿ âìåñòå ñ îêðóæàþùåé ñðåäîé), à äðóãèå íå äåòåðìèíèðîâàíû ñèñòåìîé.</w:t>
      </w:r>
    </w:p>
    <w:p>
      <w:pPr>
        <w:pStyle w:val="Normal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rPr/>
      </w:pPr>
      <w:r>
        <w:rPr>
          <w:caps/>
        </w:rPr>
        <w:t xml:space="preserve">                 </w:t>
      </w:r>
      <w:r>
        <w:rPr>
          <w:b/>
          <w:bCs/>
          <w:caps/>
        </w:rPr>
        <w:t>Ñëó÷àé 3.</w:t>
      </w:r>
      <w:r>
        <w:rPr>
          <w:caps/>
        </w:rPr>
        <w:t xml:space="preserve"> Ìóòàöèÿ </w:t>
      </w:r>
    </w:p>
    <w:p>
      <w:pPr>
        <w:pStyle w:val="Normal"/>
        <w:rPr>
          <w:caps/>
          <w:sz w:val="12"/>
          <w:szCs w:val="12"/>
        </w:rPr>
      </w:pPr>
      <w:r>
        <w:rPr>
          <w:caps/>
          <w:sz w:val="12"/>
          <w:szCs w:val="12"/>
        </w:rPr>
      </w:r>
    </w:p>
    <w:p>
      <w:pPr>
        <w:pStyle w:val="Normal"/>
        <w:rPr/>
      </w:pPr>
      <w:r>
        <w:rPr/>
        <w:t xml:space="preserve">Îäíèì èç ôàêòîðîâ âîçíèêíîâåíèÿ íîâûõ ãåíîòèïîâ è èçìåíåíèÿ ãåíîôîíäà ÿâëÿåòñÿ ìóòàöèîííûé ïðîöåññ. Áèîëîãè ãîâîðÿò, ÷òî ìóòàöèè - ñûðüå äëÿ ýâîëþöèè. Òåðìèí “ìóòàöèÿ” ââåë ãîëëàíäñêèé áîòàíèê Ãóãî äå Ôðèç. Ïðè ïåðåñàæèâàíèè äèêèõ ðàñòåíèé â ñâîé ñàä îí îáíàðóæèë, ÷òî èíîãäà ïîÿâëÿþòñÿ íåîáû÷íûå ðàñòåíèÿ, ðåçêî îòëè÷àþùèåñÿ îò ïåðâîíà÷àëüíûõ äèêèõ  òèïîâ. Òàêèå âíåçàïíûå èçìåíåíèÿ îí íàçâàë ìóòàöèÿìè. “Ñ ðàçâèòèåì òåîðèè ãåíà òåðìèí </w:t>
      </w:r>
      <w:r>
        <w:rPr>
          <w:i/>
          <w:iCs/>
        </w:rPr>
        <w:t>ìóòàöèÿ</w:t>
      </w:r>
      <w:r>
        <w:rPr/>
        <w:t xml:space="preserve"> ñòàëè èñïîëüçîâàòü äëÿ îáîçíà÷åíèÿ âíåçàïíûõ, ñêà÷êîîáðàçíûõ </w:t>
      </w:r>
      <w:r>
        <w:rPr>
          <w:b/>
          <w:bCs/>
        </w:rPr>
        <w:t>ñëó÷àéíûõ</w:t>
      </w:r>
      <w:r>
        <w:rPr/>
        <w:t xml:space="preserve"> </w:t>
      </w:r>
      <w:r>
        <w:rPr>
          <w:rFonts w:eastAsia="Symbol" w:cs="Symbol" w:ascii="Symbol" w:hAnsi="Symbol"/>
        </w:rPr>
        <w:t>[</w:t>
      </w:r>
      <w:r>
        <w:rPr/>
        <w:t>âûäåëåíî ìíîé - Â.È.</w:t>
      </w:r>
      <w:r>
        <w:rPr>
          <w:rFonts w:eastAsia="Symbol" w:cs="Symbol" w:ascii="Symbol" w:hAnsi="Symbol"/>
        </w:rPr>
        <w:t>]</w:t>
      </w:r>
      <w:r>
        <w:rPr/>
        <w:t xml:space="preserve"> èçìåíåíèé â ãåíàõ (èëè õðîìîñîìàõ)...” </w:t>
      </w:r>
      <w:r>
        <w:rPr>
          <w:rFonts w:eastAsia="Symbol" w:cs="Symbol" w:ascii="Symbol" w:hAnsi="Symbol"/>
        </w:rPr>
        <w:t>[</w:t>
      </w:r>
      <w:r>
        <w:rPr/>
        <w:t xml:space="preserve"> Âèëëè Ê., Äåòüå Â. Áèîëîãèÿ. Ì., 1975</w:t>
      </w:r>
      <w:r>
        <w:rPr>
          <w:sz w:val="32"/>
          <w:szCs w:val="32"/>
        </w:rPr>
        <w:t>.</w:t>
      </w:r>
      <w:r>
        <w:rPr/>
        <w:t xml:space="preserve"> Ñ. 224</w:t>
      </w:r>
      <w:r>
        <w:rPr>
          <w:rFonts w:eastAsia="Symbol" w:cs="Symbol" w:ascii="Symbol" w:hAnsi="Symbol"/>
        </w:rPr>
        <w:t>]</w:t>
      </w:r>
      <w:r>
        <w:rPr/>
        <w:t xml:space="preserve">  Èçìåíåíèÿ, âîçíèêàþùèå â ñòðîåíèè è ôóíêöèÿõ îðãàíèçìà íà îñíîâå ãåííûõ  èëè õðîìîñîìíûõ èçìåíåíèé, â íåêîòîðûõ ñëó÷àÿõ äàþò èõ íîñèòåëÿì ïðåèìóùåñòâà  â ïðîöåññå ïðèñïîñîáëåíèÿ ê ñðåäå îáèòàíèÿ. </w:t>
      </w:r>
    </w:p>
    <w:p>
      <w:pPr>
        <w:pStyle w:val="Normal"/>
        <w:rPr/>
      </w:pPr>
      <w:r>
        <w:rPr/>
        <w:t>Ðàçëè÷àþò õðîìîñîìíûå ìóòàöèè è ãåííûå. Õðîìîñîì-íûå ìóòàöèè çàêëþ÷àþòñÿ â èçìåíåíèè ñòðóêòóðû îòäåëüíîé õðîìîñîìû, íå çàòðàãèâàþùåì ãåíû, èëè â èçìåíåíèè ÷èñëà õðîìîñîì â êëåòêå (â êëåòêå ìîæåò îêàçàòüñÿ îäíà ëèøíÿÿ õðîìîñîìà, ìîæåò îòñóòñòâîâàòü  îäíà õðîìîñîìà, òî åñòü äëÿ îäíîé èç õðîìîñîì ìîæåò íå áûòü  ïàðíîé õðîìîñîìû,  ìîæåò áûòü óäâîåííîå èëè óòðîåííîå ÷èñëî õðîìîñîì). “Èçìåíåíèÿ â ñòðóêòóðå îòäåëüíûõ õðîìîñîì ìîãóò ñîñòîÿòü â âûïàäåíèè (</w:t>
      </w:r>
      <w:r>
        <w:rPr>
          <w:i/>
          <w:iCs/>
        </w:rPr>
        <w:t>íåõâàòêà</w:t>
      </w:r>
      <w:r>
        <w:rPr/>
        <w:t xml:space="preserve">, èëè </w:t>
      </w:r>
      <w:r>
        <w:rPr>
          <w:i/>
          <w:iCs/>
        </w:rPr>
        <w:t>äåëåöèÿ</w:t>
      </w:r>
      <w:r>
        <w:rPr/>
        <w:t>) èëè óäâîåíèè (</w:t>
      </w:r>
      <w:r>
        <w:rPr>
          <w:i/>
          <w:iCs/>
        </w:rPr>
        <w:t>äóïëèêàöèÿ</w:t>
      </w:r>
      <w:r>
        <w:rPr/>
        <w:t>) íåáîëüøîãî ó÷àñòêà õðîìîñîìû, à òàêæå â ïîâîðîòå íåáîëüøîãî èëè çíà÷èòåëüíîãî ó÷àñòêà íà 180</w:t>
      </w:r>
      <w:r>
        <w:rPr>
          <w:rFonts w:eastAsia="Symbol" w:cs="Symbol" w:ascii="Symbol" w:hAnsi="Symbol"/>
          <w:vertAlign w:val="superscript"/>
        </w:rPr>
        <w:t>°</w:t>
      </w:r>
      <w:r>
        <w:rPr/>
        <w:t xml:space="preserve">, òàê ÷òî åãî êîíöû ìåíÿþòñÿ ìåñòàìè (èíâåðñèÿ); èíîãäà ïðîèñõîäèò îáìåí ó÷àñòêàìè ìåæäó äâóìÿ... õðîìîñîìàìè...” </w:t>
      </w:r>
      <w:r>
        <w:rPr>
          <w:rFonts w:eastAsia="Symbol" w:cs="Symbol" w:ascii="Symbol" w:hAnsi="Symbol"/>
        </w:rPr>
        <w:t>[</w:t>
      </w:r>
      <w:r>
        <w:rPr/>
        <w:t xml:space="preserve"> Âèëëè Ê., Äåòüå Â. Áèîëîãèÿ. Ì., 1975</w:t>
      </w:r>
      <w:r>
        <w:rPr>
          <w:sz w:val="32"/>
          <w:szCs w:val="32"/>
        </w:rPr>
        <w:t>.</w:t>
      </w:r>
      <w:r>
        <w:rPr/>
        <w:t xml:space="preserve"> Ñ. 226</w:t>
      </w:r>
      <w:r>
        <w:rPr>
          <w:rFonts w:eastAsia="Symbol" w:cs="Symbol" w:ascii="Symbol" w:hAnsi="Symbol"/>
        </w:rPr>
        <w:t>]</w:t>
      </w:r>
      <w:r>
        <w:rPr/>
        <w:t xml:space="preserve">. Ãåííûå ìóòàöèè çàêëþ÷àþòñÿ â èçìåíåíèè ïîñëåäîâàòåëüíîñòè íóêëåîòèäîâ â ÄÍÊ. “Îíè îáóñëîâëåíû êàêèì-òî èçìåíåíèåì â ïîñëåäîâàòåëüíîñòè íóêëåîòèäîâ íà îïðåäåëåííîì ó÷àñòêå ìîëåêóëû ÄÍÊ, ÷àùå âñåãî - çàìåíîé îäíîãî íóêëåîòèäà äðóãèì â òîì èëè èíîì êîäîíå.” [ Òàì æå. Ñ. 166 ] Ïðè ýòîì èìåþòñÿ â âèäó èçìåíåíèÿ ìîëåêóëû ÄÍÊ, êîòîðûå ïîòîì ñîõðàíÿþòñÿ ïðè âîñïðîèçâîäñòâå íîâûõ êëåòîê. Ê. Âèëëè è Â. Äåòüå ïèøóò: “Ïî îïðåäåëåíèþ ìóòàöèåé ñëåäóåò ñ÷èòàòü ëèøü òàêîå èçìåíåíèå ìîëåêóëû ÄÍÊ, êîòîðîå çàòåì âîñïðîèçâîäèòñÿ íåîïðåäåëåííî áîëüøîå ÷èñëî ðàç.”[Òàì æå. C. 167] Ðåçóëüòàòû õðîìîñîìíûõ ìóòàöèé ìîæíî íàáëþäàòü ïîñðåäñòâîì ìèêðîñêîïà. Ðåçóëüòàòû ãåííûõ ìóòàöèé ïîä ìèêðîñêîïîì íå âèäíû.  Ïî ýòîé ïðè÷èíå ãîâîðÿò, ÷òî õðîìîñîìíûå ìóòàöèè ñîïðîâîæäàþòñÿ âèäèìûìè èçìåíåíèÿìè, à ãåííûå  íåâèäèìûìè. </w:t>
      </w:r>
    </w:p>
    <w:p>
      <w:pPr>
        <w:pStyle w:val="Normal"/>
        <w:rPr/>
      </w:pPr>
      <w:r>
        <w:rPr/>
        <w:t xml:space="preserve">Ïðè÷èíû ìóòàöèé ìîãóò áûòü äâóõ òèïîâ: èñêóññòâåííûå è åñòåñòâåííûå. Ê ïåðâûì îòíîñÿòñÿ  âîçäåéñòâèÿ íà îðãàíèçì ðåíòãåíîâñêèìè èëè óëüòðàôèîëåòîâûìè ëó÷àìè; </w:t>
      </w:r>
      <w:r>
        <w:rPr>
          <w:rFonts w:eastAsia="Symbol" w:cs="Symbol" w:ascii="Symbol" w:hAnsi="Symbol"/>
        </w:rPr>
        <w:t>a</w:t>
      </w:r>
      <w:r>
        <w:rPr/>
        <w:t xml:space="preserve">, </w:t>
      </w:r>
      <w:r>
        <w:rPr>
          <w:rFonts w:eastAsia="Symbol" w:cs="Symbol" w:ascii="Symbol" w:hAnsi="Symbol"/>
        </w:rPr>
        <w:t>b</w:t>
      </w:r>
      <w:r>
        <w:rPr/>
        <w:t xml:space="preserve"> è </w:t>
      </w:r>
      <w:r>
        <w:rPr>
          <w:rFonts w:eastAsia="Symbol" w:cs="Symbol" w:ascii="Symbol" w:hAnsi="Symbol"/>
        </w:rPr>
        <w:t>g</w:t>
      </w:r>
      <w:r>
        <w:rPr/>
        <w:t xml:space="preserve"> èçëó÷åíèåì; íåéòðîíàìè; íèçêèìè èëè âûñîêèìè òåìïåðàòóðàìè; õèìè÷åñêèìè âåùåñòâàìè. Ìåõàíèçì </w:t>
      </w:r>
    </w:p>
    <w:p>
      <w:pPr>
        <w:pStyle w:val="Normal"/>
        <w:rPr/>
      </w:pPr>
      <w:r>
        <w:br w:type="column"/>
      </w:r>
      <w:r>
        <w:rPr/>
        <w:t xml:space="preserve">âîçäåéñòâèÿ óêàçàííûõ ôàêòîðîâ íà õðîìîñîìû è ãåíû åùå íå âûÿâëåí. Ìóòàöèè, âûçûâàåìûå èñêóññòâåííûì ïóòåì, ÿâëÿåòñÿ íåîáõîäèìûìè. Ýòî íå äåòåðìèíàöèÿ ñóùíîñòüþ. Ýòî, ñêîðåå,  </w:t>
      </w:r>
      <w:r>
        <w:rPr>
          <w:b/>
          <w:bCs/>
        </w:rPr>
        <w:t>íåîáõîäèìîñòü ïî îáñòîÿòåëüñòâàì</w:t>
      </w:r>
      <w:r>
        <w:rPr/>
        <w:t>.</w:t>
      </w:r>
    </w:p>
    <w:p>
      <w:pPr>
        <w:pStyle w:val="Normal"/>
        <w:rPr/>
      </w:pPr>
      <w:r>
        <w:rPr/>
        <w:t xml:space="preserve">Ìóòàöèè, âûçûâàåìûå åñòåñòâåííûìè ïðè÷èíàìè, â ñâîþ î÷åðåäü áûâàþò äâóõ òèïîâ. “Êîñìè÷åñêèå è èíûå åñòåñòâåííûå èçëó÷åíèÿ, ïàäàþùèå íà Çåìëþ, ìîãóò áûòü ïðè÷èíîé íåêîòîðîé ÷àñòè íàáëþäàåìûõ ñïîíòàííûõ ìóòàöèé; äðóãèå ìóòàöèè ìîãóò âîçíèêàòü â ðåçóëüòàòå ñëó÷àéíûõ </w:t>
      </w:r>
      <w:r>
        <w:rPr>
          <w:rFonts w:eastAsia="Symbol" w:cs="Symbol" w:ascii="Symbol" w:hAnsi="Symbol"/>
        </w:rPr>
        <w:t>[</w:t>
      </w:r>
      <w:r>
        <w:rPr/>
        <w:t>âûäåëåíî ìíîþ - Â.È.</w:t>
      </w:r>
      <w:r>
        <w:rPr>
          <w:rFonts w:eastAsia="Symbol" w:cs="Symbol" w:ascii="Symbol" w:hAnsi="Symbol"/>
        </w:rPr>
        <w:t>]</w:t>
      </w:r>
      <w:r>
        <w:rPr/>
        <w:t xml:space="preserve"> “îøèáîê” â ðåçóëüòàòå ðåïëèêàöèè ãåíîâ.” </w:t>
      </w:r>
      <w:r>
        <w:rPr>
          <w:rFonts w:eastAsia="Symbol" w:cs="Symbol" w:ascii="Symbol" w:hAnsi="Symbol"/>
        </w:rPr>
        <w:t>[</w:t>
      </w:r>
      <w:r>
        <w:rPr/>
        <w:t>Òàì æå. Ñ. 227</w:t>
      </w:r>
      <w:r>
        <w:rPr>
          <w:rFonts w:eastAsia="Symbol" w:cs="Symbol" w:ascii="Symbol" w:hAnsi="Symbol"/>
        </w:rPr>
        <w:t>]</w:t>
      </w:r>
      <w:r>
        <w:rPr/>
        <w:t xml:space="preserve">  Ïåðâûå èç åñòåñò-âåííûõ ìóòàöèé òîæå ÿâëÿþòñÿ ñëó÷àéíûìè. Âî-ïåðâûõ, îíè ïðîèñõîäÿò íå ó âñåõ îñîáåé, à ëèøü ó íåêîòîðûõ, è, âî-âòîðûõ, îíè âûçâàíû âíåøíèìè îáñòîÿòåëüñòâàìè, êîòîðûõ ìîãëî è íå áûòü. Âïðî÷åì, îáúÿñíåíèå ìóòàöèé åñòåñòâåííûìè ïðè÷èíàìè  ïåðâîãî òèïà ÿâëÿåòñÿ ãèïîòåòè÷åñêèì. Ñàì ïðîöåññ ìóòàöèé íå íàáëþäàåì, ò.å. ýêñïåðèìåíòàëüíî ýòîò âèä ìóòàöèé, êàê íàì ïðåäñòàâëÿåòñÿ, íå äîêàçàí.  </w:t>
      </w:r>
    </w:p>
    <w:p>
      <w:pPr>
        <w:pStyle w:val="Normal"/>
        <w:rPr/>
      </w:pPr>
      <w:r>
        <w:rPr/>
        <w:t xml:space="preserve">Ê êàêîìó âèäó îòíîñèòñÿ ýòà ñëó÷àéíîñòü? Ñêîðåå âñåãî ýòî ñëó÷àéíîñòü, ñõîäíàÿ ñ îïèñàííîé âûøå </w:t>
      </w:r>
      <w:r>
        <w:rPr>
          <w:u w:val="single"/>
        </w:rPr>
        <w:t>ñëó÷àéíîñ-òüþ 3</w:t>
      </w:r>
      <w:r>
        <w:rPr/>
        <w:t>, - òåì, ÷òî îáóñëîâëåíî âíåøíèìè óñëîâèÿìè ñóùåñòâîâàíèÿ ñèñòåìû, åñëè ïîä ñèñòåìîé ïîíèìàòü îðãàíèçì. Îäíàêî è â ñëó÷àå íåîáõîäèìîñòè ïî îáñòîÿòåëüñòâàì ìû èñïîëüçîâàëè ïîíÿòèå îáóñëîâëåííîñòü âíåøíèìè îáñòîÿòåëüñòâàìè. Êàê ðàçãðàíè÷èòü ïîíÿòèÿ ñëó÷àéíîñòè îáñóæäàåìîãî òèïà è íåîáõîäèìîñòè ïî îáñòîÿòåëüñòâàì?  Ïî-âèäèìîìó, íóæíî ðàçëè÷àòü èñïîëüçóåìûå â ñîâðåìåííîì åñòåñòâîçíàíèè òèïû îáóñëîâëåííîñòè: îäíîçíà÷íóþ (ñòðîãóþ) äåòåðìèíàöèþ è íåîäíîçíà÷íóþ (íåñòðîãóþ) äåòåðìèíàöèþ. Ïðè îäíîçíà÷íîé äåòåðìèíàöèè ñîîòâåòñòâóþùàÿ ïðè÷èíà (èëè óñëîâèå) ÿâëÿåòñÿ äîñòàòî÷íûì óñëîâèåì äëÿ âîçíèêíîâåíèÿ îïðåäåëåííîãî ñëåäñòâèÿ. Ïðè íåîäíîçíà÷íîé äåòåðìèíàöèè (êâàçèäåòåðìèíàöèè) ïðè÷èíà ÿâëÿåòñÿ äîñòàòî÷íûì óñëîâèåì äëÿ âîçíèêíîâåíèÿ îäíîãî èç íåñêîëüêèõ îïðåäåëåííûõ ñëåäñòâèé, íî êàêîãî èìåííî, óñòàíîâèòü â ïðèíöèïå íåâîçìîæíî. Íåîäíîçíà÷íàÿ äåòåðìèíàöèÿ ñóùåñòâóåò îáúåêòèâíî è íå ÿâëÿåòñÿ ñëåäñòâèåì íàøåãî íåçíàíèÿ.</w:t>
      </w:r>
      <w:r>
        <w:rPr>
          <w:sz w:val="28"/>
          <w:szCs w:val="28"/>
        </w:rPr>
        <w:t xml:space="preserve"> </w:t>
      </w:r>
      <w:r>
        <w:rPr>
          <w:i/>
          <w:iCs/>
        </w:rPr>
        <w:t>ßâëåíèå, íåîäíîçíà÷íî îáóñëîâëåííîå âíåøíèìè îáñòîÿòåëüñòâàìè (íåîäíîçíà÷íî äåòåðìèíèñòè÷åñêè)</w:t>
      </w:r>
      <w:r>
        <w:rPr/>
        <w:t xml:space="preserve">, ìîæíî íàçâàòü </w:t>
      </w:r>
      <w:r>
        <w:rPr>
          <w:b/>
          <w:bCs/>
        </w:rPr>
        <w:t>ñëó÷àéíîñòüþ ïî îáñòîÿòåëüñòâàì</w:t>
      </w:r>
      <w:r>
        <w:rPr/>
        <w:t xml:space="preserve">. Òîãäà </w:t>
      </w:r>
      <w:r>
        <w:rPr>
          <w:b/>
          <w:bCs/>
        </w:rPr>
        <w:t>íåîáõîäèìîñòüþ ïî îáñòîÿòåëüñòâàì</w:t>
      </w:r>
      <w:r>
        <w:rPr/>
        <w:t xml:space="preserve"> áóäåò íàçûâàòüñÿ </w:t>
      </w:r>
      <w:r>
        <w:rPr>
          <w:i/>
          <w:iCs/>
        </w:rPr>
        <w:t>ÿâëåíèå, ñóùåñòâîâàíèå èëè âîçíèêíîâåíèå êîòîðîãî îäíîçíà÷íî îáóñëîâëåíî âíåøíèìè îáñòîÿòåëüñòâàìè.</w:t>
      </w:r>
      <w:r>
        <w:rPr/>
        <w:t xml:space="preserve">  </w:t>
      </w:r>
    </w:p>
    <w:p>
      <w:pPr>
        <w:pStyle w:val="Normal"/>
        <w:rPr/>
      </w:pPr>
      <w:r>
        <w:rPr/>
        <w:t>Åñëè ÿâëåíèå îäíîçíà÷íî äåòåðìèíèðîâàíî âíåøíèìè óñëîâèÿìè, òî îíî ÿâëÿåòñÿ íåîáõîäèìûì ïî îáñòîÿ-òåëüñòâàì. Åñëè îíî äåòåðìèíèðîâàíî íå îäíîçíà÷íî âíåøíèìè óñëîâèÿìè, òî îíî ÿâëÿåòñÿ ñëó÷àéíûì ïî îáñòîÿòåëüñòâàì.</w:t>
      </w:r>
    </w:p>
    <w:p>
      <w:pPr>
        <w:pStyle w:val="Normal"/>
        <w:rPr/>
      </w:pPr>
      <w:r>
        <w:rPr/>
        <w:t>Âîçíèêàåò ïðåäïîëîæåíèå î äâóõ òèïàõ îáóñëîâëåííîñòè âíóòðåííèìè îáñòîÿòåëüñòâàìè, â òîì ÷èñëå îáóñëîâëåííîñòè ñóùíîñòüþ ñèñòåìû. Ïîïûòàåìñÿ ïðîâåðèòü ýòî ñîîáðàæåíèå íà áèîëîãè÷åñêîì ìàòåðèàëå. Ðàññìîòðèì ìóòàöèè, ïðîèñõîäÿùèå â ðåçóëüòàòå ““ñëó÷àéíûõ” îøèáîê  ïðè ðåïëèêàöèè (ñèíòåçå) ãåíîâ”. Äëÿ ýòîãî ðàññìîòðèì ñòðóêòóðó ÄÍÊ.</w:t>
      </w:r>
    </w:p>
    <w:p>
      <w:pPr>
        <w:pStyle w:val="Normal"/>
        <w:rPr/>
      </w:pPr>
      <w:r>
        <w:rPr/>
        <w:t>Ìîëåêóëà ÄÍÊ ñîñòîèò èç äâóõ öåïåé, ñîåäèíåííûõ ïåðåìû÷êàìè. Îíà ïðåäñòàâëÿåò ñîáîé êàê áû çàêðó÷åííóþ ëåñòíèöó.  Öåïè ñîñòîÿò èç îñòàòêîâ ñàõàðà è ôîñôàòà è îáðàçóþò ïîâåðõíîñòü äâîéíîé ñïèðàëè. Âíóòðè ñïèðàëè íàõîäÿòñÿ  ïóðèíû è ïèðèìèäèíû (àçîòèñòûå îñíîâàíèÿ). Ðàñïîëîæåííûå äðóã ïðîòèâ äðóãà îñíîâàíèÿ ïîïàðíî ñîåäèíåíû âîäîðîäíûìè ñâÿçÿìè. Ïðè÷åì, âîäîðîäíûìè ñâÿçÿìè ñîåäèíÿþòñÿ îäèí ïóðèí è îäèí ïèðèìèäèí, à èìåííî, àäåíèí è òèìèí èëè ãóàíèí è öèòîçèí. Àäåíèí è òèìèí ñîåäèíÿþòñÿ äâóìÿ âîäîðîäíûìè ñâÿçÿìè, à ãóàíèí è öèòîçèí - òðåìÿ. Òàê ÷òî, ïðîòèâ àäåíèíà â öåïè íå ìîæåò íàõîäèòüñÿ öèòîçèí, à ïðîòèâ ãóàíèíà - òèìèí. Öåïè ÿâëÿþòñÿ êîìïëåìåíòàðíûìè îòíîñèòåëüíî äðóã äðóãà, òî åñòü îäíà öåïü äîïîëíÿåò äðóãóþ. Ïîñëåäîâàòåëüíîñòü íóêëåîòèäîâ îäíîé öåïè îäíîçíà÷íî îïðåäåëÿåò èõ ïîñëåäîâàòåëüíîñòü â äðóãîé öåïè. Ïðè ðåïëèêàöèè, ñàìîóäâîåíèè, ìîëåêóëû ÄÍÊ  öåïè ðàçúåäèíÿþòñÿ è ïî êàæäîé èç íèõ ñîçäàåòñÿ äîïîëíèòåëüíàÿ ê íåé öåïü, â ðåçóëüòàòå ÷åãî îáðàçóþòñÿ äâå ìîëåêóëû ÄÍÊ. “Êîðî÷å ãîâîðÿ, êàæäàÿ èç öåïåé èñõîäíîé ìîëåêóëû ñëóæèò ìàòðèöåé, èëè “øàáëîíîì”, äëÿ ñèíòåçà íîâîé öåïè, êîòîðàÿ ñòàíîâèòñÿ åå ïàðòíåðîì. Â èòîãå ïîëó÷àþòñÿ äâå ïîëíûå äâóõöåïî÷å÷íûå ìîëåêóëû, èäåíòè÷íûå èñõîäíîé ìîëåêóëå.” (Òàì æå. Ñ. 147).  Êðîìå îïèñàííîé ôóíêöèè - âîñïðîèçâåäåíèÿ ñåáå ïîäîáíûõ,  ÄÍÊ ÿâëÿåòñÿ íîñèòåëåì èíôîðìàöèè, çàêëþ÷åííîé â ñïåöèôè÷åñêîé ïîñëåäîâàòå-</w:t>
      </w:r>
    </w:p>
    <w:p>
      <w:pPr>
        <w:pStyle w:val="Normal"/>
        <w:rPr/>
      </w:pPr>
      <w:r>
        <w:br w:type="column"/>
      </w:r>
      <w:r>
        <w:rPr/>
        <w:t>ëüíîñòè åå íóêëåîòèäîâ, ïîçâîëÿþùåé ñèíòåçèðîâàòü ñïåöèôè÷åñêèå áåëêè. Ñèíòåç ïðîèñõîäèò â ïðîìåæóòêàõ ìåæäó äåëåíèÿìè ÄÍÊ. Èíôîðìàöèîííàÿ ÐÍÊ (ðèáîíóêëåèíîâàÿ êèñëîòà) “ñ÷èòûâàåò” ýòó èíôîðìàöèþ, çàòåì ñîåäèíÿåòñÿ ñ ðèáîñîìàìè äëÿ ýòîãî ñèíòåçà.</w:t>
      </w:r>
    </w:p>
    <w:p>
      <w:pPr>
        <w:pStyle w:val="Normal"/>
        <w:rPr>
          <w:i/>
          <w:i/>
          <w:iCs/>
        </w:rPr>
      </w:pPr>
      <w:r>
        <w:rPr/>
        <w:t xml:space="preserve">Ìóòàöèîííûå èçìåíåíèÿ, ïðîèñõîäÿùèå â ÄÍÊ, ïðèâîäÿò ê ñèíòåçó èíûõ áåëêîâ, ÷òî, â ñâîþ î÷åðåäü, îáóñëîâëèâàåò ïîÿâëåíèå íîâûõ ïðèçíàêîâ îðãàíèçìà. Òàêèì îáðàçîì, ãåíû, âîçíèêàþùèå â ðåçóëüòàòå ìóòàöèé, îáóñëîâëèâàþò ïîÿâëåíèå íîâûõ ïðèçíàêîâ. Ãåíåòè÷åñêàÿ îáóñëîâëåííîñòü ïðèçíàêîâ ìîæåò áûòü </w:t>
      </w:r>
      <w:r>
        <w:rPr>
          <w:i/>
          <w:iCs/>
        </w:rPr>
        <w:t>íåîáõîäèìîé</w:t>
      </w:r>
      <w:r>
        <w:rPr/>
        <w:t>. Ýòà îáóñëîâëåííîñòü ÿâëÿåòñÿ ïðåäìåòîì ñïåöèàëüíîãî îáñóæäåíèÿ.</w:t>
      </w:r>
    </w:p>
    <w:p>
      <w:pPr>
        <w:pStyle w:val="Normal"/>
        <w:rPr/>
      </w:pPr>
      <w:r>
        <w:rPr/>
        <w:t>Ìóòàöèè, ïðîèñõîäÿùèå áåç âèäèìûõ ïðè÷èí, ÷àñòè÷íî ìîãóò áûòü îáúÿñíåíû, êàê óæå áûëî ñêàçàíî, âíåøíèìè âîçäåéñòâèÿìè (íàïðèìåð, êîñìè÷åñêèìè ëó÷àìè). ×àñòü ìóòàöèé ýòîãî òèïà ïðîèñõîäèò, êàê ñ÷èòàþò áèîëîãè, ñïîíòàííî, áåç âèäèìîãî âíåøíåãî âîçäåéñòâèÿ, â ðåçóëüòàòå îøèáîê (ñáîåâ) ïðè ñèíòåçå ÄÍÊ. “ ×àñòîòû ñïîíòàííûõ ìóòàöèé ðàçëè÷íûõ ãåíîâ ÷åëîâåêà ëåæàò â ïðåäåëàõ îò 1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5</w:t>
      </w:r>
      <w:r>
        <w:rPr/>
        <w:t xml:space="preserve"> äî 1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íà ãåí íà ïîêîëåíèå. Ïîñêîëüêó ó ÷åëîâåêà â îáùåé ñëîæíîñòè èìååòñÿ ïðèìåðíî 25000 ãåíîâ, îáùàÿ ÷àñòîòà ìóòàöèé ó íåãî îêàçûâàåòñÿ ïîðÿäêà îäíîé ìóòàöèè íà êàæäîãî èíäèâèäóóìà â êàæäîì ïîêîëåíèè. Äðóãèìè ñëîâàìè ó êàæäîãî èç íàñ â ñðåäíåì èìååòñÿ îäèí ìóòàíòíûé ãåí, êîòîðîãî íå áûëî ó íàøèõ ðîäèòåëåé.”[Òàì æå. Ñ. 167]. Ìóòàöèè ïîñëåäíåãî âèäà ÿâëÿþòñÿ </w:t>
      </w:r>
      <w:r>
        <w:rPr>
          <w:i/>
          <w:iCs/>
        </w:rPr>
        <w:t>ñëó÷àéíûìè, ïðîèñõîäÿùèìè áåç âèäèìîé ïðè÷èíû.</w:t>
      </w:r>
      <w:r>
        <w:rPr/>
        <w:t xml:space="preserve">  Âîçìîæíî, ÷òî îíè âûçâàíû ñòàðåíèåì ãåíåòè÷åñêîãî ìàòåðèàëà. Çäåñü ìîæíî ïðîâåñòè àíàëîãèþ ñî ñòàðåíèåì ìåõàíèçìîâ (â ïðÿìîì ñìûñëå ýòîãî ñëîâà), äàþùèõ ñáîè â ðàáîòå. Äîêàçàòü íàëè÷èå ñòàðåíèÿ ãåíåòè÷åñêîãî ìàòåðèàëà âðÿä ëè âîçìîæíî, õîòÿ ìîæíî ïðåäïîëîæèòü, ÷òî â ýòîì ñëó÷àå ìóòàöèîííûå ïðîöåññû â õîäå èñòîðè÷åñêîãî ðàçâèòèÿ æèçíè âîçðàñòàþò è ýòî äîëæíî íàõîäèòü ïîäòâåðæäåíèå ïðè èññëåäîâàíèè èñòîðèè æèçíè íà çåìëå. Âïðî÷åì, ìîæíî äîïóñòèòü, ÷òî âîçìîæíîñòü ñïîíòàííûõ ìóòàöèé “èçíà÷àëüíî” çàëîæåíà â æèâûõ îðãàíèçìàõ.</w:t>
      </w:r>
    </w:p>
    <w:p>
      <w:pPr>
        <w:pStyle w:val="Normal"/>
        <w:rPr/>
      </w:pPr>
      <w:r>
        <w:rPr/>
        <w:t>Èòàê, ïðè îïèñàíèè ìóòàöèé ðàçëè÷àþò ñëåäóþùèå ïîíÿòèÿ íåîáõîäèìîñòè è ñëó÷àéíîñòè.</w:t>
      </w:r>
    </w:p>
    <w:p>
      <w:pPr>
        <w:pStyle w:val="Normal"/>
        <w:rPr/>
      </w:pPr>
      <w:r>
        <w:rPr>
          <w:b/>
          <w:bCs/>
        </w:rPr>
        <w:t>Íåîáõîäèìîñòü ïî îáñòîÿòåëüñòâàì</w:t>
      </w:r>
      <w:r>
        <w:rPr/>
        <w:t xml:space="preserve"> - ìóòàöèè, âûçûâà-åìûå èñêóññòâåííûì ïóòåì, â ðåçóëüòàòå öåëåíàïðàâëåííîãî âîçäåéñòâèÿ íà õðîìîñîìû è ãåíû. </w:t>
      </w:r>
    </w:p>
    <w:p>
      <w:pPr>
        <w:pStyle w:val="Normal"/>
        <w:rPr/>
      </w:pPr>
      <w:r>
        <w:rPr>
          <w:b/>
          <w:bCs/>
        </w:rPr>
        <w:t>Íåîáõîäèìîñòüþ ïî îáñòîÿòåëüñòâàì</w:t>
      </w:r>
      <w:r>
        <w:rPr/>
        <w:t xml:space="preserve"> íàçûâàåòñÿ </w:t>
      </w:r>
      <w:r>
        <w:rPr>
          <w:i/>
          <w:iCs/>
        </w:rPr>
        <w:t>ÿâëå-íèå, ñóùåñòâîâàíèå èëè âîçíèêíîâåíèå êîòîðîãî îäíîçíà-÷íî äåòåðìèíèðîâàíî âíåøíèìè îáñòîÿòåëüñòâàìè.</w:t>
      </w: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Ñëó÷àéíîñòü ïî îáñòîÿòåëüñòâàì</w:t>
      </w:r>
      <w:r>
        <w:rPr/>
        <w:t xml:space="preserve"> - ìóòàöèè, âûçûâàå-ìûå åñòåñòâåííûìè âíåøíèìè ïðè÷èíàìè, íî íå ó âñåõ îñîáåé, à ó ìåíüøèíñòâà. Îáóñëîâëåííîñòü òàêèõ ìóòàöèé íå ÿâëÿåòñÿ îäíîçíà÷íîé.</w:t>
      </w:r>
    </w:p>
    <w:p>
      <w:pPr>
        <w:pStyle w:val="Normal"/>
        <w:rPr/>
      </w:pPr>
      <w:r>
        <w:rPr>
          <w:b/>
          <w:bCs/>
        </w:rPr>
        <w:t>Ñïîíòàííàÿ ñëó÷àéíîñòü</w:t>
      </w:r>
      <w:r>
        <w:rPr/>
        <w:t xml:space="preserve"> - ìóòàöèè, ïðîèñõîäÿùèå áåç âèäèìûõ ïðè÷èí èíîãäà è òîëüêî ó îòäåëüíûõ îñîáåé. (Çàìåòèì, ÷òî òåðìèí “ñïîíòàííûå” ââåäåí áèîëîãàìè.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bCs/>
          <w:caps/>
        </w:rPr>
        <w:t>Ñëó÷àé 4.</w:t>
      </w:r>
      <w:r>
        <w:rPr>
          <w:caps/>
        </w:rPr>
        <w:t xml:space="preserve"> Ãåíåòè÷åñêàÿ îáóñëîâëåííîñòü                     ïðèçíàêîâ îðãàíèçìà</w:t>
      </w:r>
    </w:p>
    <w:p>
      <w:pPr>
        <w:pStyle w:val="Normal"/>
        <w:rPr>
          <w:caps/>
          <w:sz w:val="8"/>
          <w:szCs w:val="8"/>
        </w:rPr>
      </w:pPr>
      <w:r>
        <w:rPr>
          <w:caps/>
          <w:sz w:val="8"/>
          <w:szCs w:val="8"/>
        </w:rPr>
      </w:r>
    </w:p>
    <w:p>
      <w:pPr>
        <w:pStyle w:val="Normal"/>
        <w:rPr/>
      </w:pPr>
      <w:r>
        <w:rPr/>
        <w:t xml:space="preserve">Ãåíåòè÷åñêàÿ îáóñëîâëåííîñòü ïðèçíàêîâ îðãàíèçìà èñïîëüçóåòñÿ ïðè ïðîãíîçèðîâàíèè âðîæäåííûõ èëè ïðèîáðåòåííûõ (“ñïîðàäè÷åñêèõ”) ãåíåòè÷åñêèõ àíîìàëèé, êîòîðûå ìîãóò âûçûâàòü çàáîëåâàíèÿ ó äåòåé, âíóêîâ, îòäàëåííûõ ïîòîìêîâ. </w:t>
      </w:r>
    </w:p>
    <w:p>
      <w:pPr>
        <w:pStyle w:val="Normal"/>
        <w:rPr/>
      </w:pPr>
      <w:r>
        <w:rPr/>
        <w:t>Ïîíÿòèå âîçìîæíîñòè (èìïëèöèòíî è ïîíÿòèå ñëó÷àéíîñòè) èñïîëüçóåòñÿ ïðè õàðàêòåðèñòèêå òî÷íîñòè îöåíêè ãåíåòè÷åñêîé àíîìàëèè è ñâÿçè ñ íåé ïàòîëîãè÷åñêîãî ñîñòîÿíèÿ îðãàíèçìà: “ ... Òî÷íîñòü îöåíêè ðèñêà çàâèñèò îò òîãî, âîçìîæåí ëè òî÷íûé äèàãíîç àíîìàëèè, èçâåñòåí ëè òèï åå íàñëåäîâàíèÿ, èìåþòñÿ ëè ñâåäåíèÿ, ïîçâîëÿþùèå äåëàòü ýìïèðè÷åñêèå îöåíêè. Â îòäåëüíûõ ñëó÷àÿõ äèàãíîç íå âûçûâàåò ñîìíåíèé. Íàïðèìåð, åñëè â ñåìüå, îäèí èç ÷ëåíîâ êîòîðîé ñòðàäàåò ïëå÷å-ëîïàòî÷íî-ëèöåâîé ôîðìîé ìûøå÷íîé äèñòðîôèè, èëè â ñåìüå, ñðåäè ÷ëåíîâ êîòîðîé åñòü àëüáèíîñ, ðîæäàåòñÿ àíýíöåôàë, äëÿ ñïåöèàëèñòà êàðòèíà äîñòàòî÷íî ÿñíà. Îäíàêî ÷àñòî, ïðåæäå ÷åì äàâàòü êâàëèôèöèðîâàííûé ñîâåò, ïðèõîäèòñÿ óòî÷íÿòü êëèíè÷åñêèé è ãåíåòè÷åñêèé äèàãíîç. Íàïðèìåð, áîëåçíü, êîòîðàÿ îïðåäåëÿåòñÿ â êëèíèêå êàê ïðîãðåññèðóþùàÿ äåòñêàÿ ìûøå÷íàÿ äèñòðîôèÿ, îáû÷íî íàñëåäóåòñÿ êàê ïðèçíàê, ñöåïëåííûé ñ Õ-õðîìîñîìîé, îäíàêî ýòî áûâàåò íå âñåãäà, à ïàòîëîãè÷åñêîå ñîñòîÿíèå, îáóñëîâëåííîå õðîìîñîìíîé àíîìàëèåé, ìîæåò è íå íàñëåäîâàòü-ñÿ.”[Ñòèâåíñîí À., Äýâèñîí Á. Ìåäèêî-ãåíåòè÷åñêîå êîíñó-</w:t>
      </w:r>
    </w:p>
    <w:p>
      <w:pPr>
        <w:pStyle w:val="Normal"/>
        <w:rPr/>
      </w:pPr>
      <w:r>
        <w:br w:type="column"/>
      </w:r>
      <w:r>
        <w:rPr/>
        <w:t>ëüòèðîâàíèå. Ì., 1972. Ñ. 9-10].  Âîçìîæíîñòü íàñëåäî-âàíèÿ è âîçìîæíîñòü îòñóòñòâèÿ íàñëåäîâàíèÿ åñòåñòâåííî ïîíèìàòü, î ÷åì áûëî ñêàçàíî âûøå, êàê ñëó÷àéíîñòü â íàñëåäîâàíèè òîãî èëè èíîãî ïðèçíàêà.</w:t>
      </w:r>
    </w:p>
    <w:p>
      <w:pPr>
        <w:pStyle w:val="Normal"/>
        <w:rPr/>
      </w:pPr>
      <w:r>
        <w:rPr/>
        <w:t xml:space="preserve">Ïîä </w:t>
      </w:r>
      <w:r>
        <w:rPr>
          <w:b/>
          <w:bCs/>
        </w:rPr>
        <w:t>ñëó÷àéíîñòüþ</w:t>
      </w:r>
      <w:r>
        <w:rPr/>
        <w:t xml:space="preserve"> çäåñü ïîíèìàåòñÿ íåîäíîçíà÷íàÿ  îáóñëîâëåííîñòü çàáîëåâàíèÿ ãåíîêîäîì îðãàíèçìà.</w:t>
      </w:r>
    </w:p>
    <w:p>
      <w:pPr>
        <w:pStyle w:val="Normal"/>
        <w:rPr/>
      </w:pPr>
      <w:r>
        <w:rPr/>
        <w:t xml:space="preserve">Âûâîä î ñòåïåíè îáóñëîâëåííîñòè çàáîëåâàíèÿ ñïåöèôèêîé ãåíîâ îñóùåñòâëÿåòñÿ íà îñíîâå èññëåäîâàíèé, ïî ñóòè íå îòëè÷àþùèõñÿ îò ñîöèîëîãè÷åñêèõ.  Èññëåäóþòñÿ ñåìüè ñ “äåôåêòíûìè” ãåíàìè è óñòàíàâëèâàåòñÿ îòíîñèòåëüíàÿ ÷àñòîòà çàáîëåâàíèé èõ ÷ëåíîâ. Òî åñòü èññëåäóåòñÿ ñëó÷àéíîå ìàññîâîå ÿâëåíèå - ñîâîêóïíîñòü ñåìåé ñ “äåôåêòíûìè” ãåíàìè. Åñòåñòâåííî, ÷òî âñå “ñîáûòèÿ” (- òàêèå ñåìüè) èçó÷èòü íåëüçÿ. Ôàêòè÷åñêè ïðîèçâîäèòñÿ âûáîðêà, ïðè îñóùåñòâëåíèè êîòîðîé ñëåäóåò âûïîëíÿòü ïåðå÷èñëåííûå âûøå ìåòîäîëîãè÷åñêèå òðåáîâàíèÿ. Îòíîñèòåëüíàÿ ÷àñòîòà ïîÿâëåíèÿ ïðèçíàêà   (îòíîñèòåëüíàÿ ÷àñòîòà çàáîëåâàíèé) ïåðåíîñèòñÿ íà âñå ñëó÷àéíîå ìàññîâîå ÿâëåíèå, òî åñòü íà “ïîïóëÿöèþ”, à çàòåì íà îòäåëüíóþ ñåìüþ ïðè ïðîâåäåíèè ìåäèêî-ãåíåòè÷åñêîé êîíñóëüòàöèè. Åñòåñòâåííî, ÷òî ðåøåíèå âîïðîñà î òîì, èìåòü èëè íå èìåòü äåòåé, îñóùåñòâëÿåòñÿ ïðè âåñüìà íåïîëíîé èíôîðìàöèè, ïîñêîëüêó â ýòîì ïðîöåññå èìåþòñÿ äâà ñëàáûõ ìåñòà. Ïåðâîå - òðóäíî âûïîëíèòü ìåòîäîëîãè÷åñêèå òðåáîâàíèÿ, êîòîðûå íåîáõîäèìî ñîáëþäàòü ïðè ñîöèîëîãè÷åñêèõ èññëåäîâàíèÿõ, è âòîðîå - ïåðåíîñ îòíîñèòåëüíîé ÷àñòîòû ïîÿâëåíèÿ ïðèçíàêè ñî  ñëó÷àéíîãî ìàññîâîãî ÿâëåíèÿ íà îòäåëüíîå ñîáûòèå ÿâëÿåòñÿ ïðîáëåìàòè÷íûì. </w:t>
      </w:r>
    </w:p>
    <w:p>
      <w:pPr>
        <w:pStyle w:val="Normal"/>
        <w:rPr/>
      </w:pPr>
      <w:r>
        <w:rPr/>
        <w:t>Âñòðå÷àþòñÿ àíîìàëèè, êîòîðûå ñòðîãî äåòåðìèíèðóþò êàêîé-ëèáî èëè êàêèå-ëèáî ïðèçíàêè îðãàíèçìà è íå ñòðîãî äåòåðìèíèðóþò äðóãèå ïðèçíàêè. Íàïðèìåð íàëè÷èå ëèøíåé õðîìîñîìû (õðîìîñîìû 21), íàçûâàåìîå ñèíäðîìîì Äàóíà (çàáîëåâàíèå áûëî îáíàðóæåíî äî âûÿâëåíèÿ åãî ïðè÷èíû), âûçûâàåò áåñïëîäèå ìóæ÷èí, íî æåíùèíû èíîãäà èìåþò äåòåé. Ô. Ôîãåëü è À. Ìîòóëüñêè â 3-õ òîìíîì òðóäå “Ãåíåòèêà ÷åëîâåêà” ïèøóò: “Ìóæ÷èíû ñ ñèíäðîìîì Äàóíà áåñïëîäíû, îäíàêî îïèñàíî ïî êðàéíåé ìåðå 17 æåíùèí ñ ýòèì ñèíäðîìîì, ó êîòîðûõ áûëè äåòè. Ñðåäè 19 òàêèõ äåòåé (âêëþ÷àÿ îäíó ïàðó...áëèçíåöîâ) ó 7 èìååòñÿ ñèíäðîì Äàóíà, 9 - íîðìàëüíûå, 2 - óìñòâåííî îòñòàëûå áåç ñèíäðîìà Äàóíà è 2 ìåðòâîðîæäåííûõ... áëèçíåöà...”[Ôîãåëü Ô., Ìîòóëüñêè À. Ãåíåòèêà ÷åëîâåêà. Ò. 3. Ì., 1990. Ò. 1. Ñ. 64]. Òî åñòü âîçìîæíîñòü èìåòü äåòåé ó æåíùèí ñ ýòèì ñèíäðîìîì íåâåëèêà. Ïðèìåðíî ïîëîâèíà äåòåé îò òàêèõ æåíùèí íîðìàëüíûå. “Ó áîëüíûõ ñ ñèíäðîìîì Äàóíà â 20 ðàç ïîâûøåí ðèñê ñìåðòè îò îñòðîãî ëåéêîçà. Ïðè÷èíû ýòîãî íåèçâåñòíû. Ñóùåñòâóþò òðè ãèïîòåçû...” [Ñì.:</w:t>
      </w:r>
      <w:r>
        <w:rPr>
          <w:sz w:val="32"/>
          <w:szCs w:val="32"/>
        </w:rPr>
        <w:t xml:space="preserve"> </w:t>
      </w:r>
      <w:r>
        <w:rPr/>
        <w:t>Ôîãåëü Ô., Ìîòóëüñêè À. Ãåíåòèêà ÷åëîâåêà. Ò. 3. Ì., 1990. Ñ. 64].</w:t>
      </w:r>
    </w:p>
    <w:p>
      <w:pPr>
        <w:pStyle w:val="Normal"/>
        <w:rPr/>
      </w:pPr>
      <w:r>
        <w:rPr/>
        <w:t>Òàêèì îáðàçîì, ñóùåñòâóþò ïðèçíàêè, îäíîçíà÷íî äåòåðìèíèðîâàííûå õðîìîñîìíûìè àíîìàëèÿìè (áåñïëîäèå ó ìóæ÷èí ñ ñèíäðîìîì Äàóíà), äåòåðìèíèðîâàííûå íå ñòðîãî ( ó æåíùèí ñ ýòèì ñèíäðîìîì âîçìîæíîñòü èìåòü äåòåé; âîçìîæíîñòü èìåòü çäîðîâûõ äåòåé äëÿ æåíùèí, êîòîðûå ñïîñîáíû ïðîèçâîäèòü  ïîòîìñòâî; ðèñê ñìåðòè îò îñòðîãî ëåéêîçà). Ðå÷ü ïîêà èäåò î âîçìîæíîñòÿõ, óñòàíàâëèâàåìûõ ñòàòèñòè÷åñêè. Ýòè âîçìîæíîñòè è íåîáõîäèìîñòü ÿâëÿþòñÿ âåðîÿòíîñòÿìè: âåñüìà âåðîÿòíî (âåðîÿòíîñòü áîëåå 1/2), âåðîÿòíî â ìàëîé ñòåïåíè (âåðîÿòíîñòü ìåíåå 1/2), ðàâíîâåðîÿòíî (âåðîÿòíîñòü ðàâíà 1/2), è íåîáõîäèìî (âåðîÿòíîñòü ðàâíà 1). ×àùå âñåãî âåðîÿòíîñòü âûðàæàåòñÿ ÷èñëîì, êîòîðîå áîëüøå 0 è ìåíüøå 1. Ýòà òåðìèíîëîãèÿ èñïîëüçóåòñÿ ïðè èññëåäîâàíèè ãåíåòè÷åñêîé îáóñëîâëåííîñòè ïðèçíàêîâ îðãàíèçìîâ..</w:t>
      </w:r>
    </w:p>
    <w:p>
      <w:pPr>
        <w:pStyle w:val="Normal"/>
        <w:rPr/>
      </w:pPr>
      <w:r>
        <w:rPr/>
        <w:t>Çäåñü èñïîëüçóþòñÿ, ïî êðàéíåé ìåðå, òðè ïîíÿòèÿ âåðîÿòíîñòè.</w:t>
      </w:r>
    </w:p>
    <w:p>
      <w:pPr>
        <w:pStyle w:val="Normal"/>
        <w:rPr/>
      </w:pPr>
      <w:r>
        <w:rPr>
          <w:i/>
          <w:iCs/>
        </w:rPr>
        <w:t>Ïåðâîå</w:t>
      </w:r>
      <w:r>
        <w:rPr/>
        <w:t xml:space="preserve"> - ïîíÿòèå ñòàòèñòè÷åñêîé (àïîñòåðèîðíîé) âåðîÿòíîñòè. Ýòî ïîíÿòèå èñïîëüçóåòñÿ ïðè ñòàòèñòè÷åñêèõ èññëåäîâàíèÿõ è åãî ïðèìåíåíèå ïðè ìåäèêî-ãåíåòè÷åñêîì êîíñóëüòèðîâàíèè îïèñàíî âûøå.</w:t>
      </w:r>
    </w:p>
    <w:p>
      <w:pPr>
        <w:pStyle w:val="Normal"/>
        <w:rPr/>
      </w:pPr>
      <w:r>
        <w:rPr>
          <w:i/>
          <w:iCs/>
        </w:rPr>
        <w:t>Âòîðîå</w:t>
      </w:r>
      <w:r>
        <w:rPr/>
        <w:t xml:space="preserve"> - êëàññè÷åñêîå ïîíÿòèå âåðîÿòíîñòè (ïîíÿòèå àïðèîðíîé âåðîÿòíîñòè). “Ýòî ïîíÿòèå èñïîëüçóåòñÿ â òîì ñëó÷àå, êîãäà ó íàñ íåò íèêàêèõ ðàçóìíûõ îñíîâàíèé ñ÷èòàòü, ÷òî âåðîÿòíîñòü îäíîãî ýëåìåíòàðíîãî èñõîäà íåêîòîðîãî îïûòà äîëæíà îòëè÷àòüñÿ îò âåðîÿòíîñòè äðóãèõ ýëåìåíòàðíûõ èñõîäîâ. Íàïðèìåð, ïðè áðîñàíèè ìîíåòû ó íàñ íåò íèêàêèõ îñíîâàíèé ïîëàãàòü, ÷òî âûïàäåíèå îäíîé ñòîðîíû ìîíåòû (“îðëà”) äîëæíî ïðîèñõîäèòü ÷àùå, ÷åì âûïàäåíèå äðóãîé ñòîðîíû (“ðåøåòêè”): ìîíåòà ÿâëÿåòñÿ ñèììåòðè÷íûì îáúåêòîì è ïîòîìó àïðèîðíî (äî âñÿêîãî ýêñïåðèìåíòà) ìîæíî ñ÷èòàòü, ÷òî âûïàäåíèå êàæäîé èç ñòîðîí ðàâíîâåðîÿòíî. Òàê êàê ðàâíîâåðîÿòíûõ </w:t>
      </w:r>
    </w:p>
    <w:p>
      <w:pPr>
        <w:pStyle w:val="Normal"/>
        <w:rPr/>
      </w:pPr>
      <w:r>
        <w:br w:type="column"/>
      </w:r>
      <w:r>
        <w:rPr/>
        <w:t>ýëåìåíòàðíûõ èñõîäîâ â ýòîì ñëó÷àå ñóùåñòâóåò ðîâíî 2, à â ñóììå âåðîÿòíîñòè íå äîëæíû ïðåâûøàòü , òî âåðîÿòíîñòü êàæäîãî èç ñîáûòèé (“âûïàë îðåë” è “âûïàëà ðåøåòêà”) äîëæíî áûòü ðîâíî 1/2. Â ñëó÷àå áðîñàíèÿ èãðàëüíîé êîñòè, â ñèëó åå ñèììåòðè÷íîñòè, ìîæíî àïðèîðíî ñ÷èòàòü âåðîÿòíîñòü  êàæäîãî èç èñõîäîâ ðàâíîé 1/6.” [Áî÷àðîâ Â.À., Ìàðêèí Â.È. Îñíîâû ëîãèêè. Ì., 1994 Ñ. 215 - 216].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>
          <w:i/>
          <w:iCs/>
        </w:rPr>
        <w:t>Òðåòüèì</w:t>
      </w:r>
      <w:r>
        <w:rPr/>
        <w:t xml:space="preserve"> ÿâëÿåòñÿ ïîíÿòèå ïðèáëèæåííîé àïðèîðíîé âåðîÿòíîñòè. Ïðåäñòàâëåíèå îá ýòîé âåðîÿòíîñòè ìîæíî ñäåëàòü íà îñíîâå ñëåäóþùåãî òåêñòà: “...Îïðåäåëåíèå âåëè÷èíû ðèñêà äîëæíî áûòü ýìïèðè÷åñêèì [ äîëæíî îñíîâûâàòüñÿ íà ïîíÿòèè ñòàòèñòè÷åñêîé âåðîÿòíîñòè - Â.È.]. Â òåõ æå ñëó÷àÿõ, êîãäà äàííûå, íåîáõîäèìûå äëÿ ýìïèðè÷åñêîé îöåíêè îòñóòñòâóþò, òåîðåòè÷åñêàÿ ìîäåëü äàåò ïðåäñòàâëåíèå ïî êðàéíåé ìåðå î ïîðÿäêå âåëè÷èíû ðèñêà. Íàïðèìåð, åñëè çàáîëåâàíèå âñòðå÷àåòñÿ íàñòîëüêî ðåäêî, ÷òî äàííûõ, íåîáõîäèìûõ äëÿ ýìïèðè÷åñêîé îöåíêè íå íàêîïèëîñü, ìîæíî èñïîëüçîâàòü ïðèáëèæåíèå, ðàçðàáîòàííîå Ýäâàðäñîì (1960). Îíî çàêëþ÷àåòñÿ â òîì, ÷òî, åñëè ÷àñòîòà ïðèçíàêà â ïîïóëÿöèè ðàâíà </w:t>
      </w:r>
      <w:r>
        <w:rPr>
          <w:i/>
          <w:iCs/>
        </w:rPr>
        <w:t>ð</w:t>
      </w:r>
      <w:r>
        <w:rPr/>
        <w:t xml:space="preserve">, åãî ÷àñòîòà ó ðîäñòâåííèêîâ ïåðâîé ñòåïåíè èìååò âåëè÷èíó ïîðÿäêà </w:t>
      </w:r>
      <w:r>
        <w:rPr>
          <w:rFonts w:eastAsia="Symbol" w:cs="Symbol" w:ascii="Symbol" w:hAnsi="Symbol"/>
        </w:rPr>
        <w:t>Ö`</w:t>
      </w:r>
      <w:r>
        <w:rPr>
          <w:i/>
          <w:iCs/>
        </w:rPr>
        <w:t>ð</w:t>
      </w:r>
      <w:r>
        <w:rPr/>
        <w:t xml:space="preserve">. Ïîñëå ðîæäåíèÿ ïîðàæåííîãî ðåáåíêà ÷àñòîòà äàííîãî ïðèçíàêà ó ïîñëåäóþùèõ ñèáñîâ áóäåò ìåíüøå, ÷åì </w:t>
      </w:r>
      <w:r>
        <w:rPr>
          <w:rFonts w:eastAsia="Symbol" w:cs="Symbol" w:ascii="Symbol" w:hAnsi="Symbol"/>
        </w:rPr>
        <w:t>Ö`</w:t>
      </w:r>
      <w:r>
        <w:rPr>
          <w:i/>
          <w:iCs/>
        </w:rPr>
        <w:t>ð</w:t>
      </w:r>
      <w:r>
        <w:rPr/>
        <w:t xml:space="preserve">. Äëÿ ðàññìàòðèâàåìûõ íàìè ïðèçíàêîâ ÷àñòîòû íàñòî-ëüêî íèçêè, ÷òî ìîãóò áûòü èñïîëüçîâàíû òîëüêî ïðèáëè-æåííûå âåëè÷èíû </w:t>
      </w:r>
      <w:r>
        <w:rPr>
          <w:i/>
          <w:iCs/>
        </w:rPr>
        <w:t>ð</w:t>
      </w:r>
      <w:r>
        <w:rPr/>
        <w:t xml:space="preserve">...” [Ñòèâåíñîí À., Äýâèñîí Á. Ìåäèêî-ãåíåòè÷åñêîå êîíñóëüòèðîâàíèå. Ì., 1972. Ñ. 69 - 70].  </w:t>
      </w:r>
    </w:p>
    <w:p>
      <w:pPr>
        <w:pStyle w:val="Normal"/>
        <w:rPr/>
      </w:pPr>
      <w:r>
        <w:rPr/>
        <w:t>Ïðèâåäåì åùå ïðèìåð óïîòðåáëåíèÿ êëàññè÷åñêîãî ïîíÿòèÿ âåðîÿòíîñòè: “Åñëè îäèí èç ðîäèòåëåé ïîðàæåí [èìåþòñÿ â âèäó ñëó÷àè àóòîñîìíûõ äîìèíàíòíûõ ãåíîâ ñ ïîñòîÿííîé ïåíåòðàíòíîñòüþ - Â.È.], òî îí (èëè îíà) ãåòåðîçèãîòåí ïî äàííîìó ãåíó è ïåðåäàåò ýòîò ãåí â ñðåäíåì ïîëîâèíå ïîòîìñòâà; ïîëó÷èâøèå äàííûé ãåí îêàæóòñÿ ïîðàæåííûìè. Ñòàëî áûòü, âåðîÿòíîñòü ïîÿâëåíèÿ ïîðàæåííûõ äåòåé ó ïîðàæåííîãî ðîäèòåëÿ ñîñòàâèò ½. Óêàçàííàÿ âåðîÿòíîñòü íå çàâèñèò îò íàëè÷èÿ äàííîé àíîìàëèè ó äðóãèõ äåòåé, ðîæäåííûõ â ýòîì áðàêå.” [Òàì æå. Ñ. 74].  (Ïåíåòðàíòíîñòü ýòî  “äîëÿ èíäèâèäîâ ñ êîíêðåòíûì ãåíîòèïîì, ó êîòîðûõ ñîîòâåòñòâóþùèé ýòîìó ãåíîòèïó ôåíîòèï ïðîÿâëÿåòñÿ”. [Ñì.: Ôîãåëü Ô., Ìîòóëüñêè À. Ãåíåòèêà ÷åëîâåêà.  Ì.,1989. Ò. 1. Ñ. 155].</w:t>
      </w:r>
    </w:p>
    <w:p>
      <w:pPr>
        <w:pStyle w:val="Normal"/>
        <w:rPr/>
      </w:pPr>
      <w:r>
        <w:rPr/>
        <w:t>Èòàê, â èññëåäîâàíèÿõ ìåäèêî-ãåíåòè÷åñêîãî êîíñóëüòè-ðîâàíèÿ èñïîëüçóþòñÿ ñëåäóþùèå ïîíÿòèÿ íåîáõîäèìîñòè, ñëó÷àéíîñòè è âåðîÿòíîñòè.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</w:rPr>
        <w:t>Íåîáõîäèìîñòü</w:t>
      </w:r>
      <w:r>
        <w:rPr>
          <w:i/>
          <w:iCs/>
        </w:rPr>
        <w:t xml:space="preserve">  êàê îäíîçíà÷íàÿ äåòåðìèíàöèÿ çàáîëå-âàíèÿ ãåíîêîäîì îðãàíèçìà. </w:t>
      </w:r>
    </w:p>
    <w:p>
      <w:pPr>
        <w:pStyle w:val="Normal"/>
        <w:rPr/>
      </w:pPr>
      <w:r>
        <w:rPr>
          <w:b/>
          <w:bCs/>
          <w:i/>
          <w:iCs/>
        </w:rPr>
        <w:t>Ñëó÷àéíîñòü</w:t>
      </w:r>
      <w:r>
        <w:rPr>
          <w:i/>
          <w:iCs/>
        </w:rPr>
        <w:t xml:space="preserve"> êàê íåîäíîçíà÷íàÿ îáóñëîâëåííîñòü çàáî-ëåâàíèÿ ñïåöèôèêîé ãåíåòè÷åñêîãî ìàòåðèàëà. </w:t>
      </w:r>
    </w:p>
    <w:p>
      <w:pPr>
        <w:pStyle w:val="Normal"/>
        <w:rPr/>
      </w:pPr>
      <w:r>
        <w:rPr>
          <w:b/>
          <w:bCs/>
          <w:i/>
          <w:iCs/>
        </w:rPr>
        <w:t>Âåðîÿòíîñòü</w:t>
      </w:r>
      <w:r>
        <w:rPr>
          <w:i/>
          <w:iCs/>
        </w:rPr>
        <w:t xml:space="preserve"> êàê íåîäíîçíà÷íàÿ îáóñëîâëåííîñòü çàáîëåâàíèÿ ãåíåòè÷åñêèìè àíîìàëèÿìè. ×àùå âñåãî âåðîÿòíîñòè âûðàæàþòñÿ ÷èñëàìè, áîëüøèìè 0 è ìåíüøèìè 1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*        *        *</w:t>
      </w:r>
    </w:p>
    <w:p>
      <w:pPr>
        <w:pStyle w:val="Normal"/>
        <w:rPr/>
      </w:pPr>
      <w:r>
        <w:rPr/>
        <w:t xml:space="preserve">Ðåçóëüòàòîì îáîáùåíèÿ êàòåãîðèé áèîëîãèè ÿâëÿþòñÿ ñëåäóþùèå ôèëîñîôñêèå êàòåãîðèè. Íàèáîëåå îáùåå (ðîäîâîå) ïîíÿòèå íåîáõîäèìîñòè ââîäèòñÿ ïîñðåäñòâîì ñëåäóþùåãî îïðåäåëåíèÿ: </w:t>
      </w:r>
    </w:p>
    <w:p>
      <w:pPr>
        <w:pStyle w:val="Normal"/>
        <w:rPr/>
      </w:pPr>
      <w:r>
        <w:rPr>
          <w:b/>
          <w:bCs/>
        </w:rPr>
        <w:t>íåîáõîäèìûì</w:t>
      </w:r>
      <w:r>
        <w:rPr/>
        <w:t xml:space="preserve"> (ñâîéñòâîì, îòíîøåíèåì, ñâÿçüþ, ñîáû-òèåì è ò.ä.) ÿâëÿåòñÿ òî, ÷òî îäíîçíà÷íî äåòåðìèíèðîâàíî âíóòðåííèìè ôàêòîðàìè âåùè, ñèñòåìû è ò.ä. èëè âíåøíèìè îáñòîÿòåëüñòâàìè èõ ñóùåñòâîâàíèÿ. Âèäîâûõ ïîíÿòèé íåîáõîäèìîñòè òðè. </w:t>
      </w:r>
    </w:p>
    <w:p>
      <w:pPr>
        <w:pStyle w:val="Normal"/>
        <w:rPr/>
      </w:pPr>
      <w:r>
        <w:rPr>
          <w:i/>
          <w:iCs/>
        </w:rPr>
        <w:t>Êëàññè÷åñêàÿ (ñóùíîñòíàÿ) íåîáõîäèìîñòü</w:t>
      </w:r>
      <w:r>
        <w:rPr/>
        <w:t xml:space="preserve"> - òî, ÷òî îä-íîçíà÷íî äåòåðìèíèðîâàíî ñóùíîñòüþ âåùè, ñèñòåìû è ò.ä.  </w:t>
      </w:r>
    </w:p>
    <w:p>
      <w:pPr>
        <w:pStyle w:val="Normal"/>
        <w:rPr/>
      </w:pPr>
      <w:r>
        <w:rPr>
          <w:i/>
          <w:iCs/>
        </w:rPr>
        <w:t>Ôóíêöèîíàëüíàÿ íåîáõîäèìîñòü</w:t>
      </w:r>
      <w:r>
        <w:rPr/>
        <w:t xml:space="preserve">, îïðåäåëÿåìàÿ ñëåäóþ-ùèì îáðàçîì: ïðèçíàê ÿâëÿåòñÿ íåîáõîäèìûì, åñëè óñëî-âèÿìè ñóùåñòâîâàíèÿ åãî íîñèòåëÿ îäíîçíà÷íî äåòåðìèíè-ðîâàíî âûïîëíåíèå (ýòèì íîñèòåëåì) îïðåäåëåííûõ ôóíê-öèé. </w:t>
      </w:r>
    </w:p>
    <w:p>
      <w:pPr>
        <w:pStyle w:val="Normal"/>
        <w:rPr/>
      </w:pPr>
      <w:r>
        <w:rPr>
          <w:i/>
          <w:iCs/>
        </w:rPr>
        <w:t>Íåîáõîäèìîñòü ïî îáñòîÿòåëüñòâàì</w:t>
      </w:r>
      <w:r>
        <w:rPr/>
        <w:t xml:space="preserve"> - ÿâëåíèå, ñóùåñò-âîâàíèå èëè âîçíèêíîâåíèå êîòîðîãî îäíîçíà÷íî äåòåðìèíèðîâàíî âíåøíèìè îáñòîÿòåëüñòâàìè. </w:t>
      </w:r>
    </w:p>
    <w:p>
      <w:pPr>
        <w:pStyle w:val="Normal"/>
        <w:rPr/>
      </w:pPr>
      <w:r>
        <w:rPr/>
        <w:t xml:space="preserve">Íàèáîëåå îáùåå (ðîäîâîå) ïîíÿòèå ñëó÷àéíîñòè: </w:t>
      </w:r>
      <w:r>
        <w:rPr>
          <w:b/>
          <w:bCs/>
        </w:rPr>
        <w:t>ñëó÷àéíîñòü</w:t>
      </w:r>
      <w:r>
        <w:rPr/>
        <w:t xml:space="preserve"> - òî, ÷òî íå äåòåðìèíèðîâàíî íè âíóòðåííèìè ôàêòîðàìè âåùè, ñèñòåìû è ò.ä., íè âíåøíèìè îáñòîÿòåëü-ñòâàìè èõ ñóùåñòâîâàíèÿ èëè æå äåòåðìèíèðîâàíî, íî íåîäíîçíà÷íî. Îñíîâíûõ âèäîâûõ ïîíÿòèé ñëó÷àéíîñòè òîæå òðè. </w:t>
      </w:r>
    </w:p>
    <w:p>
      <w:pPr>
        <w:pStyle w:val="Normal"/>
        <w:rPr/>
      </w:pPr>
      <w:r>
        <w:rPr>
          <w:i/>
          <w:iCs/>
        </w:rPr>
        <w:t>Êëàññè÷åñêàÿ ñëó÷àéíîñòü</w:t>
      </w:r>
      <w:r>
        <w:rPr/>
        <w:t xml:space="preserve"> - ÿâëåíèå, êîòîðîå íå îäíîçíà÷íî äåòåðìèíèðîâàíî ñóùíîñòüþ ïðåäìåòà, ñèñòåìû. </w:t>
      </w:r>
    </w:p>
    <w:p>
      <w:pPr>
        <w:pStyle w:val="Normal"/>
        <w:rPr/>
      </w:pPr>
      <w:r>
        <w:rPr>
          <w:i/>
          <w:iCs/>
        </w:rPr>
        <w:t>Ôóíêöèîíàëüíàÿ ñëó÷àéíîñòü</w:t>
      </w:r>
      <w:r>
        <w:rPr/>
        <w:t xml:space="preserve">, îïðåäåëÿåìàÿ ñëåäóþ-ùèì îáðàçîì: ïðèçíàê ÿâëÿåòñÿ ñëó÷àéíûì, åñëè óñëîâèÿìè </w:t>
      </w:r>
    </w:p>
    <w:p>
      <w:pPr>
        <w:pStyle w:val="Normal"/>
        <w:rPr/>
      </w:pPr>
      <w:r>
        <w:br w:type="column"/>
      </w:r>
      <w:r>
        <w:rPr/>
        <w:t xml:space="preserve">ñóùåñòâîâàíèÿ åãî íîñèòåëÿ íå îäíîçíà÷íî äåòåðìèíèðîâàíî èëè íå äåòåðìèíèðîâàíî âûïîëíåíèå (ýòèì íîñèòåëåì) îïðåäåëåííûõ ôóíêöèé. </w:t>
      </w:r>
    </w:p>
    <w:p>
      <w:pPr>
        <w:pStyle w:val="Normal"/>
        <w:rPr/>
      </w:pPr>
      <w:r>
        <w:rPr>
          <w:i/>
          <w:iCs/>
        </w:rPr>
        <w:t>Ñëó÷àéíîñòü ïî îáñòîÿòåëüñòâàì</w:t>
      </w:r>
      <w:r>
        <w:rPr/>
        <w:t xml:space="preserve"> - ÿâëåíèå, ñóùåñòâî-âàíèå èëè âîçíèêíîâåíèå êîòîðîãî íå îäíîçíà÷íî äåòåðìèíèðîâàíî âíåøíèìè îáñòîÿòåëüñòâàìè.</w:t>
      </w:r>
    </w:p>
    <w:p>
      <w:pPr>
        <w:pStyle w:val="Normal"/>
        <w:rPr/>
      </w:pPr>
      <w:r>
        <w:rPr>
          <w:i/>
          <w:iCs/>
        </w:rPr>
        <w:t>Âîçìîæíîñòü</w:t>
      </w:r>
      <w:r>
        <w:rPr/>
        <w:t xml:space="preserve"> - òî, îòñóòñòâèå ÷åãî íå äåòåðìèíèðîâàíî îäíîçíà÷íî íè âíóòðåííèìè ôàêòîðàìè, íè âíåøíèìè îáñòîÿòåëüñòâàìè. Èñõîäÿ èç òàêîãî ïîíèìàíèÿ âîçìîæíîñòè âñå íåîáõîäèìîå ÿâëÿåòñÿ âîçìîæíûì. Âèäàìè ýòîé âîçìîæíîñòè ÿâëÿþòñÿ âîçìîæíîñòè (âåðîÿòíîñòè), õàðàêòåðèçóåìûå êîëè÷åñòâåííî ïîñðåäñòâîì òåîðèè âåðîÿòíîñòåé. Âûäåëÿåòñÿ òàêæå âîçìîæíîñòü, íå ÿâëÿþùàÿñÿ íåîáõîäèìîñòü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 xml:space="preserve">È.Í. Ëàâðèêîâà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ÌÎËÎÄÅÆÜ: ÎÒÍÎØÅÍÈÅ Ê ÑÌÅÐÒÈ ÊÀÊ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ÈÍÄÈÊÀÒÎÐ ÎÒÍÎØÅÍÈß Ê ÆÈÇÍÈ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Ïðîáëåìà ñìåðòè  â íàøåé ñòðàíå îáñóæäàëàñü íå ÷àñòî,  à â íåäàëåêîì ïðîøëîì ýòà ãðóñòíàÿ òåìà áûëà âîîáùå íå â ìîäå,  îñîáåííî,  êîãäà ýòî êàñàëîñü íå îáðåìåíåííîãî âëàñòüþ ÷åëîâåêà. Õîòÿ áûëî áû íåðàçóìíî îòðèöàòü èíäèâèäóàëüíîñòü ýòîé ïðîáëåìû, òàê êàê êîíå÷íîñòü ÷åëîâå÷åñêîãî ñóùåñòâîâàíèÿ çàñòàâëÿåò çàäóìûâàòüñÿ êàæäîãî î ñìûñëå çåìíîãî óäåëà,  â ëþáîì âîçðàñòå. Ïîíèìàíèå ïðåäåëüíîñòè ÷åëîâå÷åñêîé æèçíè è íåâîçìîæíîñòè ïðåäîòâðàòèòü åå êîíåö (â íàñòîÿùåå âðåìÿ,  à ìîæåò áûòü è íèêîãäà!) âëèÿåò íà òî, êàê èíäèâèä ñòðîèò ñâîþ æèçíü.</w:t>
      </w:r>
    </w:p>
    <w:p>
      <w:pPr>
        <w:pStyle w:val="Normal"/>
        <w:rPr/>
      </w:pPr>
      <w:r>
        <w:rPr/>
        <w:t>Â ñâÿçè  ñ ýòèì,  ìíå ïîêàçàëîñü èíòåðåñíûì âûÿñíèòü êàê ñîâðåìåííàÿ ìîëîäåæü, "ôèëüòðóÿ" âîçäåéñòâèå îáùå-ñòâà,  ìóæàÿ â "Ðîññèè ïåðåìåí", îòíîñèòñÿ ê ñìåðòè, îïîñðåäîâàííî âûðàæàÿ ñâîå îòíîøåíèå ê æèçíè.</w:t>
      </w:r>
    </w:p>
    <w:p>
      <w:pPr>
        <w:pStyle w:val="Normal"/>
        <w:rPr/>
      </w:pPr>
      <w:r>
        <w:rPr/>
        <w:t>Â ìàå 1997 ãîäà áûë ïðîâåäåí àíîíèìíûé îïðîñ ñðåäè ñòóäåíòîâ  Òâåðñêîãî  ãîñóäàðñòâåííîãî òåõíè÷åñêîãî óíèâåðñèòåòà ïî òåñòàì Ó. Øèáëà</w:t>
      </w:r>
      <w:r>
        <w:rPr>
          <w:rStyle w:val="FootnoteCharacters"/>
          <w:rStyle w:val="FootnoteAnchor"/>
        </w:rPr>
        <w:footnoteReference w:id="3"/>
      </w:r>
      <w:r>
        <w:rPr/>
        <w:t>, îïóáëèêîâàííûì â ñáîðíèêå È.Ò. Ôðîëîâà "Î ÷åëîâåêå è ãóìàíèçìå:  Ðàáîòû ðàçíûõ ëåò"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rPr/>
      </w:pPr>
      <w:r>
        <w:rPr/>
        <w:t xml:space="preserve">Â àíêåòèðîâàíèè ïðèíèìàëî ó÷àñòèå 150 ðåñïîíäåíòîâ:  90 þíîøåé è  60 äåâóøåê,  ïðåèìóùåñòâåííî â âîçðàñòå 18 - 19 ëåò. Âïîëíå äîïóñêàþ âîçðàæåíèÿ òèïà:  "ïîäîáíûå îïðîñû ìîãóò ðàíèòü ïñèõèêó",  "ðàíî â  òàêîì âîçðàñòå ãîâîðèòü î ñìåðòè".  Òàêèå âûñêàçûâàíèÿ åñòåñòâåííû,  òàê êàê íàøå îáùåñòâî äëèòåëüíîå âðåìÿ  òùàòåëüíî  "çàêðûâàëîñü"  îò  ïðîáëåì, ñâÿçàííûõ ñî ñìåðòüþ è óìèðàíèåì.  Íî â ñâîèõ ïðîãíîçàõ ÿ íå îøèáëàñü: ñòóäåíòû </w:t>
      </w:r>
    </w:p>
    <w:p>
      <w:pPr>
        <w:pStyle w:val="Normal"/>
        <w:rPr/>
      </w:pPr>
      <w:r>
        <w:br w:type="column"/>
      </w:r>
      <w:r>
        <w:rPr/>
        <w:t>áûëè ãîòîâû ê ðàçãîâîðó.  Òðàäèöèîííàÿ ðóññêàÿ  îòêðûòîñòü  è ïîòðåáíîñòü âûñêàçàòüñÿ, ïîäåëèòüñÿ, îñâîáîäèòüñÿ îò ìûñëåé íà ýòó òåìó, æåëàíèå ðàçîáðàòüñÿ â òîì, ÷òî íå äàåò ïîêîÿ, âûïëåñíóòüñÿ, - èìåëè ìåñòî áûòü.</w:t>
      </w:r>
    </w:p>
    <w:p>
      <w:pPr>
        <w:pStyle w:val="Normal"/>
        <w:rPr/>
      </w:pPr>
      <w:r>
        <w:rPr/>
        <w:t>Ðåçóëüòàòû àíêåòèðîâàíèÿ ïðåäëàãàþòñÿ âàøåìó âíèìàíèþ.  Çàðàíåå îãîâîðþñü,  ÷òî ðåçóëüòàòû ïîäîáíûõ èññëåäîâàíèé â íàøåé ñòðàíå â äîñòóïíîé ëèòåðàòóðå íå âñòðå÷àëèñü,  õîòÿ ñðàâíåíèå ñ  îòâåòàìè  ñîâåòñêîãî ñòóäåí÷åñòâà, ñêàæåì 70-õ ãîäîâ, áûëî áû ãîðàçäî èíòåðåñíåé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"×òî  òàêîå  ñìåðòü?"</w:t>
      </w:r>
    </w:p>
    <w:p>
      <w:pPr>
        <w:pStyle w:val="Normal"/>
        <w:rPr/>
      </w:pPr>
      <w:r>
        <w:rPr/>
        <w:t>Â îòâåòàõ íà âîïðîñ ñìåðòü îïðåäåëÿëàñü,  êàê:  "ïåðåõîä â áîëåå ñîâåðøåííûé  ìèð" (19,3%  îïðîøåííûõ);  "ïðîöåññ îòäåëåíèÿ äóøè îò òåëà" (18%);  "ïðåêðàùåíèå áèîëîãè÷åñêîãî ñóùåñòâîâàíèÿ" (12%);  "ïîäâåäåíèå èòîãîâ æèçíè" (7,3%);  êðîìå òîãî:  "íà÷àëî âå÷íîé æèçíè",  "ñâîáîäà", "æèçíü ïîñëå æèçíè". Äëÿ ñðàâíåíèÿ ïðèâåäó îòâåòû àìåðèêàíñêèõ ñòóäåíòîâ;  ñìåðòü - ýòî: "îñòàíîâêà ôóíêöèé ÷åëîâå÷åñêîãî òåëà", "ïðåêðàùåíèå ñóùåñòâîâà-íèÿ", "êîíåö âñåãî",  "íà÷àëî è êîíåö  îäíîâðåìåííî"  è ò.ä.</w:t>
      </w:r>
    </w:p>
    <w:p>
      <w:pPr>
        <w:pStyle w:val="Normal"/>
        <w:rPr>
          <w:u w:val="single"/>
        </w:rPr>
      </w:pPr>
      <w:r>
        <w:rPr>
          <w:u w:val="single"/>
        </w:rPr>
        <w:t>"Ìîæåòå ëè Âû ïðåäñòàâèòü ñåáå ñâîþ ñîáñòâåííóþ ñìåðòü?"</w:t>
      </w:r>
    </w:p>
    <w:p>
      <w:pPr>
        <w:pStyle w:val="Normal"/>
        <w:rPr/>
      </w:pPr>
      <w:r>
        <w:rPr/>
        <w:t>"Äà" îòâåòèëè 30%  ðåñïîíäåíòîâ,  "íåò" - 54,7%,  "íå õî÷ó ïðåäñòàâëÿòü, ñòðàøíî îá ýòîì äóìàòü" - 3,3% îïðîøåííûõ, "ìû æèâåì â òàêîì ìèðå,  ãäå ïðàêòè÷åñêè íè÷åãî íåëüçÿ ïðåäóãàäàòü - ìîæíî óìåðåòü îò ñòàðîñòè, à ìîæíî îêîí÷èòü ñâîå ñóùåñòâîâàíèå ñ ïóëåé â ãîëîâå" - 2% (ýòî ëè íå ñëåäñòâèå ñîâðåìåííîé ïîëèòè÷åñêîé ñèòóàöèè â Ðîññèè è íåóâåðåííîñòè â çàâòðàøíåì äíå?),  "óìåðåòü äîñ-òîéíî" - 1,3%  è òîëüêî 1 þíîøà (0,7%)  îòâåòèë:  "Â  ãëó-áîêîé ñòàðîñòè,  â îêðóæåíèè äåòåé,  âíóêîâ è ïðàâíóêîâ".</w:t>
      </w:r>
    </w:p>
    <w:p>
      <w:pPr>
        <w:pStyle w:val="Normal"/>
        <w:rPr>
          <w:u w:val="single"/>
        </w:rPr>
      </w:pPr>
      <w:r>
        <w:rPr>
          <w:u w:val="single"/>
        </w:rPr>
        <w:t>"ßâëÿåòñÿ ëè  ñìåðòü  íåîáõîäèìîñòüþ  èëè  æå îíà ïðåäñòàâëÿåò ñîáîé ðàçíîâèäíîñòü íåäóãà,  ñ êîòîðûì ÷åëîâåê ñìîæåò êîãäà-íèáóäü ñïðàâèòüñÿ?"</w:t>
      </w:r>
    </w:p>
    <w:p>
      <w:pPr>
        <w:pStyle w:val="Normal"/>
        <w:rPr/>
      </w:pPr>
      <w:r>
        <w:rPr/>
        <w:t>Ó àìåðèêàíöåâ îòâåòû ðàçäåëèëèñü ïî÷òè ïîðîâíó. Îäíè  ñ÷èòàëè,  ÷òî ñìåðòü ìîæåò áûòü ýëèìèíèðîâàíà ïîëíîñòüþ èëè ÷àñòè÷íî;  íå ìîæåò áûòü ïîáåæäåíà,  ÿâëÿåòñÿ íåîáõîäèìîé äëÿ ýâîëþöèè  äóøè,  äëÿ  îïðåäåëåíèÿ æèçíè, äëÿ êîíòðîëÿ çà íàðîäîíàñåëåíèåì. Äðóãèå ñ÷èòàëè, ÷òî ñìåðòü íè íåîáõîäèìà,  íè íå ìîæåò áûòü ïîáåæäåíà -  îíà  ïðîñòî  ñóùåñòâóåò.</w:t>
      </w:r>
    </w:p>
    <w:p>
      <w:pPr>
        <w:pStyle w:val="Normal"/>
        <w:rPr/>
      </w:pPr>
      <w:r>
        <w:rPr/>
        <w:t>Ïî äàííûì  ìîåãî îïðîñà,  ñìåðòü - ýòî:  "íåîáõîäèìîñòü;  çàêîíîìåðíîñòü;  âñå èìååò íà÷àëî è êîíåö" - 71 2, 03% îïðîøåííûõ; "îíà ñèëüíåå ÷åëîâåêà" - 5,3%  îïðîøåííûõ;  "âñå âî âëàñòè Áîãà" - 0,7%;  òîëüêî 6,7% óêàçàëè, ÷òî ýòî íåäóã è 4% âåðÿò, ÷òî ñ ðàçâèòèåì ÍÒÐ "âîçìîæíî ïðîäëåíèå æèçíè".</w:t>
      </w:r>
    </w:p>
    <w:p>
      <w:pPr>
        <w:pStyle w:val="Normal"/>
        <w:rPr>
          <w:u w:val="single"/>
        </w:rPr>
      </w:pPr>
      <w:r>
        <w:rPr>
          <w:u w:val="single"/>
        </w:rPr>
        <w:t>"Õîðîøà èëè ïëîõà ñìåðòü?  Ïî÷åìó?"</w:t>
      </w:r>
    </w:p>
    <w:p>
      <w:pPr>
        <w:pStyle w:val="Normal"/>
        <w:rPr/>
      </w:pPr>
      <w:r>
        <w:rPr/>
        <w:t>Â îòâåòå íà äàííûé âîïðîñ ïîðàçèëè ïîäðîáíîñòè îïèñàíèÿ ïðè÷èí  òîãî èëè èíîãî îòíîøåíèÿ ê ñìåðòè.</w:t>
      </w:r>
    </w:p>
    <w:p>
      <w:pPr>
        <w:pStyle w:val="Normal"/>
        <w:rPr/>
      </w:pPr>
      <w:r>
        <w:rPr/>
        <w:t>"Õîðîøà" îòâåòèëè 24,7% îïðîøåííûõ, ïî ïðè÷èíå: "òàê êàê äàåòñÿ ñâûøå", "äëÿ ÷åëîâå÷åñòâà íåîáõîäèìà, òàê êàê ïðèðîäíûå ðåñóðñû îãðàíè÷åíû",  "çàñòàâëÿåò áûòü ÷åëîâå÷íûì", "áëàãî, êîòîðîå èçáàâëÿåò îò ôèçè÷åñêèõ è äóøåâíûõ ìóê",  "êàê  ëîãè÷åñêîå  çàâåðøåíèå  æèçíè",  "ïîñëå ñìåðòè áóäåò ëó÷øå".</w:t>
      </w:r>
    </w:p>
    <w:p>
      <w:pPr>
        <w:pStyle w:val="Normal"/>
        <w:rPr/>
      </w:pPr>
      <w:r>
        <w:rPr/>
        <w:t>"Ïëîõà" - 26,7% îïðîøåííûõ, ïî ïðè÷èíå: "ïîðîæäàåò ñòðàõ ïåðåä íåèçâåñòíîñòüþ",  "íåèçáåæíà",  "åñëè  óìèðàåò ðåáåíîê",  "âëå÷åò çà ñîáîé ðàçðûâ ñ ðîäíûìè".</w:t>
      </w:r>
    </w:p>
    <w:p>
      <w:pPr>
        <w:pStyle w:val="Normal"/>
        <w:rPr/>
      </w:pPr>
      <w:r>
        <w:rPr/>
        <w:t>Òðåòèé âàðèàíò îòâåòà:  "çàêîíîìåðíà",  "åñòåñòâåííà êàê ñîí,  äûõàíèå", "íå õîðîøà è íå ïëîõà", "çàâèñèò îò êîíêðåòíîé ñèòóàöèè" - 17%.</w:t>
      </w:r>
    </w:p>
    <w:p>
      <w:pPr>
        <w:pStyle w:val="Normal"/>
        <w:rPr/>
      </w:pPr>
      <w:r>
        <w:rPr/>
        <w:t>Èòàê, ÷åòâåðòü îïðîøåííûõ ñ÷èòàþò,  ÷òî ñìåðòü õîðîøà.  ×åòâåðòü.  Â âîçðàñòå äî 20 ëåò.  Ðàäóåò, ÷òî ýòî ïîêîëåíèå - íåðàâíîäóøíîå, ïûòàþùååñÿ ðàçîáðàòüñÿ âî âñåì ïðîèñõîäÿùåì.  Â îòâåòàõ ÷èòàåòñÿ îïðåäåëåííîå îòíîøåíèå ê ðåëèãèè,  íå íà ìîäíîé âîëíå, à êàê îïîðà â íàøå ñóåòëèâîå âðåìÿ. Ïîýòîìó ÿ íå ñîãëàñíà ñ íåêîòîðûìè âûâîäàìè â ñòàòüå "Âåðóþùèå,  àòåèñòû è ïðî÷èå (ýâîëþöèÿ Ðîññèéñêîé ðåëèãèîçíîñòè)". Àâòîðû ïèøóò:  "Áóäóùåå,  âî âñÿêîì ñëó÷àå òî áóäóùåå, êîòîðîå ìîæíî óâèäåòü, ýêñòðàïîëèðóÿ  òåïåðåøíèå òåíäåíöèè - íå çà ðåëèãèåé è íå çà àòåèçìîì. Îíî - çà ìèðîâîççðåí÷åñêîé íåîïðåäåëåííîñòüþ è ýêëåêòèêîé"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rPr/>
      </w:pPr>
      <w:r>
        <w:rPr/>
        <w:t>Ëþáîïûòíû îòâåòû  íà âîïðîñ:  "</w:t>
      </w:r>
      <w:r>
        <w:rPr>
          <w:u w:val="single"/>
        </w:rPr>
        <w:t>×òî Âû äóìàåòå î ñâÿçàííûõ ñî ñìåðòüþ öåðåìîíèÿõ?"</w:t>
      </w:r>
    </w:p>
    <w:p>
      <w:pPr>
        <w:pStyle w:val="Normal"/>
        <w:rPr/>
      </w:pPr>
      <w:r>
        <w:rPr/>
        <w:t xml:space="preserve">Ïî äàííûì Øèáëà:  ìíîãèå îòâåòèëè - "âàðâàðñêèå". Ó íàñ - 25,3% ñòóäåíòîâ ñ÷èòàþò,  ÷òî ýòî òðàäèöèÿ, ê êîòîðîé íóæíî îòíîñèòüñÿ ñ óâàæåíèåì;  12,7% - "òðàäèöèè áîëåå íóæíû æèâûì, ÷åì ìåðòâûì"; îê. 10% îòêðîâåííî </w:t>
      </w:r>
    </w:p>
    <w:p>
      <w:pPr>
        <w:pStyle w:val="Normal"/>
        <w:rPr/>
      </w:pPr>
      <w:r>
        <w:br w:type="column"/>
      </w:r>
      <w:r>
        <w:rPr/>
        <w:t>çàÿâëÿþò,  ÷òî:  "ñîâðåìåííûå öåðåìîíèè íå íðàâÿòñÿ", "êîùóíñòâåííû", "óñóãóáëÿþò ãîðå æèâûõ", "íå íðàâèòñÿ çàñòîëüå ïîñëå ïîõîðîí" (íåâîëüíî íà óì ïðèõîäèò ìåòêèé íàðîäíûé ôîëüêëîð:  "Ãäå æå ìîæíî  òàê õîðîøî "ïîãóëÿòü", åñëè íå íà ïîõîðîíàõ").</w:t>
      </w:r>
    </w:p>
    <w:p>
      <w:pPr>
        <w:pStyle w:val="Normal"/>
        <w:rPr/>
      </w:pPr>
      <w:r>
        <w:rPr/>
        <w:t>×òî æ,  ðåáÿòà èìåþò ïðàâî íà îïðåäåëåííîå ìíåíèå.</w:t>
      </w:r>
    </w:p>
    <w:p>
      <w:pPr>
        <w:pStyle w:val="Normal"/>
        <w:rPr/>
      </w:pPr>
      <w:r>
        <w:rPr/>
        <w:t>"</w:t>
      </w:r>
      <w:r>
        <w:rPr>
          <w:u w:val="single"/>
        </w:rPr>
        <w:t>Íå áûëî ëè ó Âàñ æåëàíèÿ óìåðåòü?  Åñëè  äà,  òî  ïî÷åìó?"</w:t>
      </w:r>
    </w:p>
    <w:p>
      <w:pPr>
        <w:pStyle w:val="Normal"/>
        <w:rPr/>
      </w:pPr>
      <w:r>
        <w:rPr/>
        <w:t>"Äà" - îê. 28%  îïðîøåííûõ,  "íåò" - îê. 60%.  Â îòâåòå íà ýòîò âîïðîñ íàøè ñòóäåíòû íå áûëè îðèãèíàëüíû â ïåðå÷èñëåíèè ïðè÷èí: "èç ëþáîïûòñòâà",  "èñïóãàòü",  "æèçíü - íàêàçàíèå Ãîñïîäíå",  ñîöèàëüíûå è ëè÷íûå íåóðÿäèöû (âêëþ÷àÿ ïîâåñòêó â àðìèþ).</w:t>
      </w:r>
    </w:p>
    <w:p>
      <w:pPr>
        <w:pStyle w:val="Normal"/>
        <w:rPr/>
      </w:pPr>
      <w:r>
        <w:rPr/>
        <w:t>Òåìà àðìèè íå ñëó÷àéíî âîçíèêëà â "êîìïàíèè" ïðè÷èí óéòè  èç  æèçíè: âîéíà  â ×å÷íå (îïóñêàåì "äåäîâùèíó" è ïðî÷èå áåñïîðÿäêè â âîîðóæåííûõ ñèëàõ) - ýòî ëè íå ðåàëüíàÿ óãðîçà äëÿ æèçíè ìîëîäîãî ÷åëîâåêà?</w:t>
      </w:r>
    </w:p>
    <w:p>
      <w:pPr>
        <w:pStyle w:val="Normal"/>
        <w:rPr/>
      </w:pPr>
      <w:r>
        <w:rPr/>
        <w:t>"</w:t>
      </w:r>
      <w:r>
        <w:rPr>
          <w:u w:val="single"/>
        </w:rPr>
        <w:t>Îáäóìûâàëè ëè  Âû  êîãäà-íèáóäü èëè ïûòàëèñü ïîêîí÷èòü æèçíü ñàìîóáèéñòâîì? Åñëè äà, òî ïî÷åìó?"</w:t>
      </w:r>
    </w:p>
    <w:p>
      <w:pPr>
        <w:pStyle w:val="Normal"/>
        <w:rPr/>
      </w:pPr>
      <w:r>
        <w:rPr/>
        <w:t>18% îïðîøåííûõ îòâåòèëè "äà".  Îäíîé èç ïðè÷èí óêàçûâàþò çàáîëåâàíèå ÑÏÈÄîì.</w:t>
      </w:r>
    </w:p>
    <w:p>
      <w:pPr>
        <w:pStyle w:val="Normal"/>
        <w:rPr/>
      </w:pPr>
      <w:r>
        <w:rPr/>
        <w:t>Ñïðàâåäëèâî îòìåòèòü, ÷òî ÷àñòü ñòóäåíòîâ, ñ÷èòàþò: "Íèêòî íå âïðàâå ëèøàòü ñåáÿ æèçíè, òàê êàê ýòî - ãðåõ" - îê. 5%.</w:t>
      </w:r>
    </w:p>
    <w:p>
      <w:pPr>
        <w:pStyle w:val="Normal"/>
        <w:rPr>
          <w:u w:val="single"/>
        </w:rPr>
      </w:pPr>
      <w:r>
        <w:rPr>
          <w:u w:val="single"/>
        </w:rPr>
        <w:t>"Áîèòåñü ëè Âû ñìåðòè?"</w:t>
      </w:r>
    </w:p>
    <w:p>
      <w:pPr>
        <w:pStyle w:val="Normal"/>
        <w:rPr/>
      </w:pPr>
      <w:r>
        <w:rPr/>
        <w:t>"Äà" îòâåòèëè  îê. 28% îïðîøåííûõ, 39,3%  - "íåò".</w:t>
      </w:r>
    </w:p>
    <w:p>
      <w:pPr>
        <w:pStyle w:val="Normal"/>
        <w:rPr/>
      </w:pPr>
      <w:r>
        <w:rPr/>
        <w:t>Êîììåíòàðèè: "îò ñìåðòè íå óéòè,  íàäî ðàäîâàòüñÿ  åå  ïðèõîäó",  "â ïîñëåäíåå âðåìÿ ìíîãèå áîÿòñÿ æèòü",  "áîþñü ïðîöåññà óìèðàíèÿ,  íî íå ñìåðòè",  "áîÿòüñÿ áåññìûñëåííî,  ëåã÷å íå ñòàíåò, à ïîçæå îò ýòîãî îíà íå ïðèäåò".  ×àñòü ðåñïîíäåíòîâ áîÿòñÿ íå ñìåðòè, à ðàçðûâà ñ áëèçêèìè.</w:t>
      </w:r>
    </w:p>
    <w:p>
      <w:pPr>
        <w:pStyle w:val="Normal"/>
        <w:rPr>
          <w:u w:val="single"/>
        </w:rPr>
      </w:pPr>
      <w:r>
        <w:rPr>
          <w:u w:val="single"/>
        </w:rPr>
        <w:t>"Âåðèòå ëè Âû â áåññìåðòèå?"</w:t>
      </w:r>
    </w:p>
    <w:p>
      <w:pPr>
        <w:pStyle w:val="Normal"/>
        <w:rPr/>
      </w:pPr>
      <w:r>
        <w:rPr/>
        <w:t>"Äà" - 36,7%,  "íåò" - 44,7%.</w:t>
      </w:r>
    </w:p>
    <w:p>
      <w:pPr>
        <w:pStyle w:val="Normal"/>
        <w:rPr>
          <w:u w:val="single"/>
        </w:rPr>
      </w:pPr>
      <w:r>
        <w:rPr>
          <w:u w:val="single"/>
        </w:rPr>
        <w:t>"Äóìàåòå ëè  Âû,  ÷òî íàóêà ìîæåò ñäåëàòü ÷åëîâåêà ïîëíîñòüþ èëè îò÷àñòè áåññìåðòíûì?"</w:t>
      </w:r>
    </w:p>
    <w:p>
      <w:pPr>
        <w:pStyle w:val="Normal"/>
        <w:rPr/>
      </w:pPr>
      <w:r>
        <w:rPr/>
        <w:t>"Äà" îòâåòèëè îê. 36%,  "íåò" - îê. 42,7%, êîììåíòèðóÿ: "áåññìûñëåííî", "ýòî áóäåò íå ÷åëîâåê". Äëÿ ñðàâíåíèÿ: ïî ðåçóëüòàòàì îïðîñà Øèáëà îòâåòîâ,  ïîäòâåðæäàþùèõ âåðó â íàóêó â 3 ðàçà áîëüøå, ÷åì îòâåòîâ, íå ïðèçíàþùèõ åå âîçìîæíîñòè.</w:t>
      </w:r>
    </w:p>
    <w:p>
      <w:pPr>
        <w:pStyle w:val="Normal"/>
        <w:rPr/>
      </w:pPr>
      <w:r>
        <w:rPr/>
        <w:t>Ïîëàãàþ, ÷òî ðåçóëüòàòû ïîäîáíîãî ðîäà êàê íåëüçÿ ëó÷øå ñâèäåòåëüñòâóþò î äèñêðåäèòàöèè íàóêè â íàøåì îáùåñòâå.</w:t>
      </w:r>
    </w:p>
    <w:p>
      <w:pPr>
        <w:pStyle w:val="Normal"/>
        <w:rPr>
          <w:u w:val="single"/>
        </w:rPr>
      </w:pPr>
      <w:r>
        <w:rPr>
          <w:u w:val="single"/>
        </w:rPr>
        <w:t>"Õîòåëè áû Âû çíàòü äàòó ñâîåé ñìåðòè?"</w:t>
      </w:r>
    </w:p>
    <w:p>
      <w:pPr>
        <w:pStyle w:val="Normal"/>
        <w:rPr/>
      </w:pPr>
      <w:r>
        <w:rPr/>
        <w:t>"Äà" - 15%,  "íåò" - 80%.</w:t>
      </w:r>
    </w:p>
    <w:p>
      <w:pPr>
        <w:pStyle w:val="Normal"/>
        <w:rPr>
          <w:u w:val="single"/>
        </w:rPr>
      </w:pPr>
      <w:r>
        <w:rPr>
          <w:u w:val="single"/>
        </w:rPr>
        <w:t>"Õîòåëè áû Âû, ÷òîáû âðà÷ ñîîáùèë âàì î òîì, ÷òî Âû ñìåðòåëüíî áîëüíû (åñëè áû ýòî áûëî äåéñòâèòåëüíî òàê)?"</w:t>
      </w:r>
    </w:p>
    <w:p>
      <w:pPr>
        <w:pStyle w:val="Normal"/>
        <w:rPr/>
      </w:pPr>
      <w:r>
        <w:rPr/>
        <w:t>"Äà" -  53,3%,  "íåò" - 40%.  Âíîâü âîçíèêàåò òåìà ÑÏÈÄà:  íåêîòîðûå ðåñïîíäåíòû îòìå÷àëè,  ÷òî õîòåëè áû ïîëó÷èòü ïîäîáíóþ  èíôîðìàöèþ  "â çàâèñèìîñòè  îò  áîëåçíè:  åñëè  îíà îïàñíà äëÿ îêðóæàþùèõ - "äà",  íå îïàñíà - "íåò".</w:t>
      </w:r>
    </w:p>
    <w:p>
      <w:pPr>
        <w:pStyle w:val="Normal"/>
        <w:rPr>
          <w:u w:val="single"/>
        </w:rPr>
      </w:pPr>
      <w:r>
        <w:rPr>
          <w:u w:val="single"/>
        </w:rPr>
        <w:t>"Íåîáõîäèìî ëè  ïîääåðæèâàòü æèçíü óìèðàþùåãî ÷åëîâåêà ïðè ëþáûõ óñëîâèÿõ?"</w:t>
      </w:r>
    </w:p>
    <w:p>
      <w:pPr>
        <w:pStyle w:val="Normal"/>
        <w:rPr/>
      </w:pPr>
      <w:r>
        <w:rPr/>
        <w:t>"Äà" - 31%,  "íåò" - 36%.</w:t>
      </w:r>
    </w:p>
    <w:p>
      <w:pPr>
        <w:pStyle w:val="Normal"/>
        <w:rPr/>
      </w:pPr>
      <w:r>
        <w:rPr/>
        <w:t>Èòàê, áîëüøå òðåòè îïðîøåííûõ ñ÷èòàþò,  ÷òî æèçíü óìèðàþùåãî ïîääåðæèâàòü íå íàäî.  Ýòî ÷òî?  Æåñòîêîñòü, îçëîáëåííîñòü èëè îáåñöåíèâàíèå ÷åëîâå÷åñêîé æèçíè?</w:t>
      </w:r>
    </w:p>
    <w:p>
      <w:pPr>
        <w:pStyle w:val="Normal"/>
        <w:rPr>
          <w:u w:val="single"/>
        </w:rPr>
      </w:pPr>
      <w:r>
        <w:rPr>
          <w:u w:val="single"/>
        </w:rPr>
        <w:t>"Ïðè êàêèõ óñëîâèÿõ íåîáõîäèìî ïîääåðæèâàòü æèçíü óìèðàþùåãî?"</w:t>
      </w:r>
    </w:p>
    <w:p>
      <w:pPr>
        <w:pStyle w:val="Normal"/>
        <w:rPr/>
      </w:pPr>
      <w:r>
        <w:rPr/>
        <w:t>Íàçûâàþòñÿ ñëåäóþùèå ïðè÷èíû: "ïðè ìàëåéøåì øàíñå âûæèòü" - îê. 20%; "êîãäà ÷åëîâåê õî÷åò æèòü" - îê.  20%;  "âñåãäà" - îê. 12%; "çàâèñèò îò æåëàíèÿ ÷åëîâåêà" - 8,7%;  êðîìå òîãî:  "åñëè îí ìîëîä", "åñëè ãåíèé", "åñëè íóæåí îáùåñòâó" -5,3%;  "åñëè îí íå áîëåí ÑÏÈÄîì" (!) - îê.  2%. Âîçíèêàåò òåìà ïëàòåæåñïîñîáíîñòè: "íåçàâèñèìî îò âîçìîæíîñòè îïëàòèòü óñëóãè  âðà÷åé"  (óñìàòðèâàþ â ýòîì àêòóàëèçàöèþ îäíîé èç îñîáî îñòðûõ ïðîáëåì íàøåãî îáùåñòâà).</w:t>
      </w:r>
    </w:p>
    <w:p>
      <w:pPr>
        <w:pStyle w:val="Normal"/>
        <w:rPr>
          <w:u w:val="single"/>
        </w:rPr>
      </w:pPr>
      <w:r>
        <w:rPr>
          <w:u w:val="single"/>
        </w:rPr>
        <w:t>"Áûëè  ëè  Âû  ÷åñòíû  â ñâîèõ âçãëÿäàõ è îöåíêàõ?"</w:t>
      </w:r>
    </w:p>
    <w:p>
      <w:pPr>
        <w:pStyle w:val="Normal"/>
        <w:rPr/>
      </w:pPr>
      <w:r>
        <w:rPr/>
        <w:t>Îê. 85%  ðåñïîíäåíòîâ îòâåòèëè ïîëîæèòåëüíî.  ×àñòü ðåñïîíäåíòîâ äîïóñêàþò, ÷òî "ñî âðåìåíåì îòíîøåíèå ê ñìåðòè èçìåíèòñÿ".</w:t>
      </w:r>
    </w:p>
    <w:p>
      <w:pPr>
        <w:pStyle w:val="Normal"/>
        <w:rPr/>
      </w:pPr>
      <w:r>
        <w:rPr/>
        <w:t>Áåçóñëîâíî, ýòè îòâåòû íå ÿâëÿþòñÿ ïîêàçàòåëüíûìè  âî  âñåì,  îäíàêî îïðåäåëåííûé  ýìîöèîíàëüíûé  ôîí  äëÿ àíàëèçà ïðåäñòàâëåíèé î ñìåðòè â ñðåäå ïåðåäîâîé ÷àñòè ìîëîäåæè îíè äàþò.  Ïîïðîáóåì ðàçîáðàòüñÿ,  õîòÿ ïðèçíàþ, ÷òî â ñâîè 33 ÿ åùå íå äîñòàòî÷íî ìóäðà è èìåþ ïðàâî íà îøèáêè.  Âïå÷àòëåíèå îò ïðî÷èòàííûõ àíêåò áûëî óãíåòàþùèì. Ðåñïîíäåíòû îòíåñëèñü  ê  ðàáîòå  ñåðüåçíî,  â áîëüøèíñòâå ñëó÷àåâ ïîäðîáíî îïèñûâàÿ ïðè÷èíû äëÿ ñàìîóáèéñòâ, ñïîñîáû, êàêèìè ïëàíèðîâàëè ýòî ñäåëàòü.</w:t>
      </w:r>
    </w:p>
    <w:p>
      <w:pPr>
        <w:pStyle w:val="Normal"/>
        <w:rPr/>
      </w:pPr>
      <w:r>
        <w:br w:type="column"/>
      </w:r>
      <w:r>
        <w:rPr/>
        <w:t>Åñëè ïðèíÿòü âî âíèìàíèå, ÷òî îïðîñ äåëàëñÿ â ñðåäå äóìàþùåé ìîëîäåæè, òî íàëèöî "áîëüíûå" òåìû íàøåãî îáùåñòâà. Îïðîøåííàÿ ìàññà ñòóäåíòîâ  âûãëÿäèò "çàáðîøåííîé" è ðàñòåðÿííîé ïåðåä íàäâèãàþùèìèñÿ ïåðåìåíàìè. Âñå ýòî óñóãóáëÿåòñÿ òåì, ÷òî â íàøåé êóëüòóðå áîëüíîé è óìèðàþùèé ÷åëîâåê ñ÷èòàåòñÿ ïðîèãðàâøèì</w:t>
      </w:r>
      <w:r>
        <w:rPr>
          <w:rStyle w:val="FootnoteCharacters"/>
          <w:rStyle w:val="FootnoteAnchor"/>
        </w:rPr>
        <w:footnoteReference w:id="6"/>
      </w:r>
      <w:r>
        <w:rPr/>
        <w:t>; îáùåñòâî â öåëîì ïðåâîçíîñèò óñïåõ è ìàòåðèàëüíîå áëàãîñîñòîÿíèå,  êîòîðûå íåñîâìåñòèìû  ñî  ñòàðîñòüþ  è ñìåðòüþ.  Ñòàðîñòü è ñìåðòü ñîïðÿãàþòñÿ, â îñíîâíîé ìàññå, ñ ïîðàæåíèåì,  çà êîòîðûì ñëåäóåò ñîöèàëüíàÿ íåçàùèùåííîñòü è  óíèæåíèå,  âìåñòî çàñëóæåííîãî óâàæåíèÿ è ïîêîÿ â êîíöå æèçíåííîãî ïóòè.</w:t>
      </w:r>
    </w:p>
    <w:p>
      <w:pPr>
        <w:pStyle w:val="Normal"/>
        <w:rPr/>
      </w:pPr>
      <w:r>
        <w:rPr/>
        <w:t>Ðåçóëüòàòû èññëåäîâàíèé ïîçâîëÿþò ñäåëàòü ñëåäóþùèå âûâîäû:</w:t>
      </w:r>
    </w:p>
    <w:p>
      <w:pPr>
        <w:pStyle w:val="Normal"/>
        <w:rPr/>
      </w:pPr>
      <w:r>
        <w:rPr/>
        <w:t>1) ó ÷åòâåðòîé  ÷àñòè îïðîøåííûõ íàáëþäàåòñÿ íåñêîëüêî ïåññèìèñòè÷åñêîå îòíîøåíèå ê æèçíè, à ñìåðòü ïðåäñòàâëÿåòñÿ "îñâîáîæäåíèåì îò ôèçè÷åñêèõ è äóøåâíûõ ìóê";</w:t>
      </w:r>
    </w:p>
    <w:p>
      <w:pPr>
        <w:pStyle w:val="Normal"/>
        <w:rPr/>
      </w:pPr>
      <w:r>
        <w:rPr/>
        <w:t>2) ïðèáëèçèòåëüíî ïÿòàÿ ÷àñòü âûñêàçàëà ñêëîííîñòü ðåøàòü  âîçíèêàþùèå ïðîáëåìû ñàìûì ëåãêèì ñïîñîáîì: "óéòè èç æèçíè";</w:t>
      </w:r>
    </w:p>
    <w:p>
      <w:pPr>
        <w:pStyle w:val="Normal"/>
        <w:rPr/>
      </w:pPr>
      <w:r>
        <w:rPr/>
        <w:t>3) îùóùàåòñÿ äåôèöèò ïñèõîëîãè÷åñêîé ïîääåðæêè ñðåäè ìîëîäåæè,  õîòÿ ìîëîäåæü ãîòîâà ê îòêðûòîìó îáñóæäåíèþ íàèáîëåå "æèâîòðåïåùóùèõ" ïðîáëåì,  êàê-òî: ïðîáëåìû îòíîøåíèé ìåæäó ïîëàìè, âîïðîñû âåðû, îòíîøåíèå ê æèçíè è ñìåðòè;</w:t>
      </w:r>
    </w:p>
    <w:p>
      <w:pPr>
        <w:pStyle w:val="Normal"/>
        <w:rPr/>
      </w:pPr>
      <w:r>
        <w:rPr/>
        <w:t>4) íàëèöî íåäîâåðèå ê ìûñëèòåëüíîé äåÿòåëüíîñòè è,  åñëè õîòèòå,  åå äèñêðåäèòàöèÿ;</w:t>
      </w:r>
    </w:p>
    <w:p>
      <w:pPr>
        <w:pStyle w:val="Normal"/>
        <w:rPr/>
      </w:pPr>
      <w:r>
        <w:rPr/>
        <w:t>5) ÿâíî ïðîñëåæèâàåòñÿ ïîíèìàíèå ðåàëüíîé óãðîçû çàáîëåòü ÑÏÈÄîì.</w:t>
      </w:r>
    </w:p>
    <w:p>
      <w:pPr>
        <w:pStyle w:val="Normal"/>
        <w:rPr/>
      </w:pPr>
      <w:r>
        <w:rPr/>
        <w:t>Ýòè ðåáÿòà - íàøå íåäàëåêîå áóäóùåå. Ïîëàãàþ, ÷òî äàííàÿ ðàáîòà ïîçâîëÿåò ÷óòü-÷óòü çàãëÿíóòü â íåãî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Âûðàæàþ èñêðåííþþ ïðèçíàòåëüíîñòü ïðîôåññîðó Äîëãîâîé Ò.Ï.  çà èäåè, ïîñëóæèâøèå òîë÷êîì ê âûïîëíå-íèþ èññëåäîâàíèé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rPr/>
      </w:pPr>
      <w:r>
        <w:rPr/>
        <w:object w:dxaOrig="6225" w:dyaOrig="19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1.25pt;height:99.05pt" filled="f" o:ole="">
            <v:imagedata r:id="rId7" o:title=""/>
          </v:shape>
          <o:OLEObject Type="Embed" ProgID="" ShapeID="ole_rId6" DrawAspect="Content" ObjectID="_122077846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>È.Á. ÌÅÐÊÓËÎÂ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Ïàðìåíèä è Ïëàòîí: ôîðìèðîâàíèå "ïðî-    ïîçèöèîíàëüíîé" ïàðàäèãìû ïîçíàíèÿ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Êîãíèòèâíûå èñòîêè àíòè÷íîé ýïèñòåìîëîãèè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rPr/>
      </w:pPr>
      <w:r>
        <w:rPr/>
        <w:t>Íà îñíîâàíèè ðÿäà èñòî÷íèêîâ, ñðåäè êîòîðûõ íàèáîëüøåå äîâåðèå âûçûâàþò äèàëîãè Ïëàòîíà, ìîæíî ñ èçâåñòíîé äîëåé îïðåäåëåííîñòè ïîëàãàòü, ÷òî åùå çàäîëãî äî Åâäîêñà Êíèäñêîãî è Åâêëèäà àíòè÷íûå ìàòåìàòèêè  ïðèìåíÿëè â êà÷åñòâå ìåòîäà ìàòåìàòè÷åñêîãî äîêàçàòåëüñòâà äåäóêòèâíûé ìûñëåííûé ýêñïåðèìåíò, âêëþ÷àâøèé â ñåáÿ âûäâèæåíèå ãèïîòåç è àíàëèòè÷åñêèé âûâîä èç íèõ ñëåäñòâèé ñ öåëüþ ïðîâåðêè ïðàâèëüíîñòè ïåðâîíà÷àëüíûõ äîãàäîê. Íàðÿäó ñ ýòèì ìåòîäîì îíè òàêæå èñïîëüçîâàëè è äðóãîé èññëåäîâàòåëüñêèé ïðè¸ì, ãäå  äåäóêòèâíûé ìûñëåííûé ýêñïåðèìåíò âûñòóïàë óæå â ôîðìå ñèíòåòè÷åñêîé äåäóêöèè èç íåñêîëüêèõ äîïóùåíèé. Òàêèì îáðàçîì, ñ ïîçèöèé ñîâðåìåííîé ýïèñòåìîëîãèè âñå ïîëîæåíèÿ ðàííåé äðåâíåãðå÷åñêîé ìàòåìàòèêè, à íå òîëüêî å¸ èñõîäíûå äîïóùåíèÿ, íîñèëè ïðåäïîëîæèòåëüíûé, ãèïîòåòè÷åñêèé õàðàêòåð.</w:t>
      </w:r>
    </w:p>
    <w:p>
      <w:pPr>
        <w:pStyle w:val="Normal"/>
        <w:rPr/>
      </w:pPr>
      <w:r>
        <w:rPr/>
        <w:t xml:space="preserve">Îäíàêî ýòî îáñòîÿòåëüñòâî â òå÷åíèå ñðàâíèòåëüíî äëèòåëüíîãî èñòîðè÷åñêîãî ïåðèîäà, âèäèìî, íå îñîçíàâàëîñü è, ñîîòâåòñòâåííî, íå ìîãëî ñëóæèòü èñòî÷íèêîì ïîÿâëåíèÿ êàêèõ-ëèáî ñåðüåçíûõ ïðîáëåì, ñâÿçàííûõ ñ íåîáõîäèìîñòüþ îáîñíîâàíèÿ èñòèííîñòè óòâåðæäåíèé ìàòåìàòèêè. Êàê óæå ðàíåå îòìå÷àëîñü, ïåðâîíà÷àëüíî  óáåæäåííîñòü â àáñîëþòíîé èñòèííîñòè ìàòåìàòè÷åñêèõ âûâîäîâ (è âîîáùå ìàíèïóëÿöèé ñ </w:t>
      </w:r>
    </w:p>
    <w:p>
      <w:pPr>
        <w:pStyle w:val="Normal"/>
        <w:rPr/>
      </w:pPr>
      <w:r>
        <w:br w:type="column"/>
      </w:r>
      <w:r>
        <w:rPr/>
        <w:t>ìàòåìàòè÷åñêèìè ñèìâîëàìè) íå òðåáîâàëà êàêèõ-òî ðàöèîíàëüíî-ôèëîñîôñêèõ îáîñíîâàíèé - îíà ïîðîæäàëàñü ìàãèåé ñèìâîëà è áûëà íåïîñðåäñòâåííî ñâÿçàíà ñ âåðîé â ñâåðõúåñòåñòâåííîå, ñ âåðîé â êàòàðòè÷åñêîå, "î÷èùàþùåå" äåéñòâèå ìàòåìàòèêè, êîòîðóþ êóëüòèâèðîâàëè äðåâíåâî-ñòî÷íûå ðåëèãèîçíî-ìèñòè÷åñêèå ó÷åíèÿ î ïåðåâîïëîùåíèè ÷åëîâå÷åñêîé äóøè. Ïî ñóùåñòâó òîëüêî êðèçèñ àðõàè÷íîé ðàííåïèôàãîðåéñêîé êîíöåïöèè ìàòåìàòèêè â V â. äî Ð.Õ., à òàêæå äåñàêðàëèçàöèÿ äðåâíèõ ðåëèãèîçíûõ ïðåäñòàâëå-íèé ñî âñåé ñåðüåçíîñòüþ ïîñòàâèëè íà ïîâåñòêó äíÿ ïðîáëåìó ýïèñòåìîëîãè÷åñêîãî îáîñíîâàíèÿ èñõîäíûõ ìàòåìàòè÷åñêèõ èäåàëèçàöèé è âîïðîñ î äîñòîâåðíîñòè èñïîëüçóåìûõ ìåòîäîâ ìàòåìàòè÷åñêîãî äîêàçàòåëüñòâà. Â ñîîòâåòñòâèè ñ àíòè÷íûì ïîíèìàíèåì ïîçíàíèÿ êàê "óìîçðåíèÿ" âå÷íûõ, íåèçìåííûõ, íåîáõîäèìûõ è âñåîáùèõ èñòèí ýòîò êðèçèñ íàïðàâèë ðàçâèòèå ìàòåìàòèêè â ðóñëî ïîèñêà áîëåå àáñòðàêòíûõ, áîëåå àðòèêóëèðîâàííûõ  è âåðáàëèçîâàííûõ êîíöåïòóàëüíûõ îñíîâàíèé, à òàêæå òàêèõ íîâûõ ìåòîäîâ ìàòåìàòè÷åñêîãî äîêàçàòåëüñòâà, êîòîðûå ãàðàíòèðîâàëè áû èñòèííîñòü ïîëó÷àåìûõ âûâîäîâ. Êàêèå æå êîãíèòèâíûå óñòàíîâêè ïðÿìî èëè êîñâåííî ñïîñîáñòâîâàëè ôîðìèðîâàíèþ àíòè÷íûõ ïðåäñòàâëåíèé î ïîçíàíèè è íàó÷íîì çíàíèè, è êàêîâû áûëè èõ êîíêðåòíûå êóëüòóðíî-èñòîðè÷åñêèå èíòåðïðåòàöèè, ïîëó÷èâøèå ðàçâèòèå â õîäå íàïðÿæåííûõ ïîèñêîâ  äðåâíåãðå÷åñêîé ôèëîñîôñêîé ìûñëè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>*        *        *</w:t>
      </w:r>
    </w:p>
    <w:p>
      <w:pPr>
        <w:pStyle w:val="Normal"/>
        <w:rPr/>
      </w:pPr>
      <w:r>
        <w:rPr/>
        <w:t>Ïîñòåïåííîå îñîçíàíèå ïèôàãîðåéöàìè áåñïåðñïåêòèâíî-ñòè ñâîèõ  ïîïûòîê ïðåîäîëåòü çàòÿæíîé ïåðìàíåíòíûé êðèçèñ ìàòåìàòèêè, ïîäðûâàâøèé îñíîâû èõ ó÷åíèÿ, è ñîõðàíèòü â ãëóáîêîé òàéíå îò íåïîñâÿùåííûõ ñàì ôàêò îòêðûòèÿ èððàöèîíàëüíûõ âåëè÷èí, âèäèìî, ïîñëóæèëî îñíîâíîé  ïîáóäèòåëüíîé ïðè÷èíîé ñäâèãà ïðîáëåìû îáîñíîâàíèÿ ìàòåìàòè÷åñêèõ äîïóùåíèé â îáëàñòü ýïèñòåìîëîãèè è ôèëîñîôñêîé ìåòîäîëîãèè íàóêè. Îäíàêî îñíîâíûå ïðåäïîñûëêè äëÿ òàêîãî ñäâèãà âîçíèêëè â çíà÷èòåëüíîé ìåðå  íåçàâèñèìî îò êðèçèñà ðàííåïèôàãî-ðåéñêîé êîíöåïöèè ìàòåìàòèêè, áóäó÷è ðåçóëüòàòîì ôîðìèðîâàíèÿ â êîíöå VI â. äî Ð.Õ. íîâîãî ðàöèîíàëüíî-ôèëîñîôñêîãî ïîíèìàíèÿ ïîçíàíèÿ. Ïðèîðèòåò çäåñü, áåçóñëîâíî, ïðèíàäëåæàë ýëåàòàì, è â ïåðâóþ î÷åðåäü Êñåíîôàíó Êîëîôîíñêîìó è Ïàðìåíèäó, êîòîðûì óäàëîñü àññèìèëèðîâàòü, ïåðåèíòåðïðåòèðîâàòü è ïðåäñòàâèòü â âåðáàëüíîé ôîðìå âàæíûå ýëåìåíòû äðåâíåâîñòî÷íûõ ñèìâîëè÷åñêèõ êóëüòóð, îòíîñÿùèõñÿ ê îáîñíîâàíèþ ñàêðàëüíîãî õàðàêòåðà íàó÷íûõ çíàíèé è èõ àáñîëþòíîé èñòèííîñòè. Êîíå÷íî, èõ âûäàþùèéñÿ âêëàä â ñòàíîâëåíèå ýïèñòåìîëîãèè íå ñâîäèëñÿ òîëüêî ê âåðáàëèçàöèè è êîíöåïòóàëèçàöèè íåàðòèêóëèðîâàííûõ ïðîòîòèïîâ è "ïåðâîîáðàçîâ", ïîñêîëüêó â äðåâíèõ, ïðåèìóùåñòâåííî ñèìâîëè÷åñêèõ êóëüòóðàõ íàäåëåíèå ñîêðîâåííûì ñìûñëîì - íàïðèìåð, ìàòåìàòè÷åñêèõ ñèìâîëîâ è ïðàâèë ìàíèïóëèðîâàíèÿ ñ íèìè - äîñòèãàëîñü ãëàâíûì îáðàçîì áëàãîäàðÿ ñêðóïóëåçíîé èìèòàöèè ñîîòâåòñòâóþùèõ ñàêðàëüíûõ àðõåòèïîâ è ðèòóàëüíûõ äåéñòâèé áîæåñòâåííûõ ñóùåñòâ. Ðàçâèòèå âåðáàëüíîé ôîðìû èíôîðìàöèîííîãî êîíòðîëÿ è óñòíîé êóëüòóðû òðåáîâàëî ïåðåíåñåíèÿ àêöåíòà íà ïðèíöèïèàëüíî èíûå, ðå÷åâûå ñðåäñòâà ñàêðàëèçàöèè ñìûñëà, ìûñëè. À ýòî - â ñèëó êîãíèòèâíûõ îñîáåííîñòåé àðõàè÷åñêîãî ìûøëåíèÿ - ïðåäïîëàãàëî àïåëëÿöèþ ê ìàãè÷åñêîé ñèëå ñëîâà, ê åãî ñâåðõúåñòåñòâåííûì âîçìîæíîñòÿì ðåïðåçåíòèðîâàòü òîëüêî "èñòèííîå", ïîäëèííîå çíàíèå.</w:t>
      </w:r>
    </w:p>
    <w:p>
      <w:pPr>
        <w:pStyle w:val="Normal"/>
        <w:rPr/>
      </w:pPr>
      <w:r>
        <w:rPr/>
        <w:t>Âîïðîñ î áîæåñòâåííîì ïðîèñõîæäåíèè âåðáàëüíî âûðàçèìûõ èñòèííûõ çíàíèé, âèäèìî, âïåðâûå ïûòàëñÿ ðàçðåøèòü îñíîâàòåëü ýëåéñêîé øêîëû è ó÷èòåëü Ïàðìåíèäà Êñåíîôàí Êîëîôîíñêèé, êîòîðûé, îçíàêîìèâøèñü ñ ðåëèãèîçíûìè ó÷åíèÿìè äðåâíåâîñòî÷íûõ íàðîäîâ, âûäâèíóë èäåþ î ñóùåñòâîâàíèè åäèíîãî âåðõîâíîãî áîãà. Ïî ñâèäåòåëüñòâàì äîêñîãðàôîâ, ýòî áîæåñòâî Êñåíîôàíà áûëî ëèøåíî êàêîãî-ëèáî ñõîäñòâà ñ ÷åëîâåêîì: îáëàäàÿ øàðîîáðàçíîé ôîðìîé, îíî ïðåáûâàåò â îäíîì è òîì æå ìåñòå è âñåì ñâîèì ñóùåñòâîì âñå âèäèò, ñëûøèò è ìûñëèòü ("ñèëîé óìà... âñå ñîòðÿñàåò"), "îíî åñòü óì, ìûøëåíèå è âå÷íîñòü"</w:t>
      </w:r>
      <w:r>
        <w:rPr>
          <w:rStyle w:val="FootnoteCharacters"/>
          <w:rStyle w:val="FootnoteAnchor"/>
        </w:rPr>
        <w:footnoteReference w:id="7"/>
      </w:r>
      <w:r>
        <w:rPr/>
        <w:t xml:space="preserve">. Ñâîåãî áîãà Êñåíîôàí íàäåëÿë âñåîáúåìëþ-ùèìè çíàíèÿìè ïîäëèííûõ èñòèí, íî, êàê ýòî õàðàêòåðíî ïðàêòè÷åñêè äëÿ âñåõ ðåëèãèîçíî-ìèñòè÷åñêèõ ó÷åíèé è òåîëîãè÷åñêèõ äîêòðèí, âîçâûøåíèå ìèðà ñâåðõåñòåñò-âåííîãî è ãèïåðáîëèçàöèÿ ïîçíàâàòåëüíûõ âîçìîæíîñòåé áîæåñòâåííîãî ñóùåñòâà îäíîâðåìåííî ñîïðîâîæäàëèñü ó </w:t>
      </w:r>
    </w:p>
    <w:p>
      <w:pPr>
        <w:pStyle w:val="Normal"/>
        <w:rPr/>
      </w:pPr>
      <w:r>
        <w:br w:type="column"/>
      </w:r>
      <w:r>
        <w:rPr/>
        <w:t xml:space="preserve">íåãî îáåñöåíèâàíèåì ðåàëüíîãî ìèðà è ÷óâñòâåííîãî ïîçíàíèÿ ëþäåé. Êàê ìîæíî ïðåäïîëîæèòü, îí, âèäèìî, îïèðàëñÿ çäåñü íà âåñüìà äðåâíèå ðåëèãèîçíî-ìèôîëîãè÷åñêèå ïðåäñòàâëåíèÿ, êîòîðûå, âîçìîæíî, áûëè èì ñîîòâåòñòâóþùèì îáðàçîì ìîäèôèöèðîâàíû ñ ó÷åòîì óñòíîãî õàðàêòåðà ãðå÷åñêîé êóëüòóðû. Ñîãëàñíî ýòèì ïðåäñòàâëåíèÿì, ëþäè, íå îòíîñÿùèåñÿ ê ÷èñëó èçáðàííûõ, </w:t>
      </w:r>
      <w:r>
        <w:rPr>
          <w:i/>
          <w:iCs/>
        </w:rPr>
        <w:t>ïîñâÿùåííûõ</w:t>
      </w:r>
      <w:r>
        <w:rPr/>
        <w:t>, ëèøåíû âîçìîæíîñòè íåïîñðåäñòâåííîãî îáùåíèÿ ñ áîæåñòâåííûìè ñóùåñòâàìè, à ñëåäîâàòåëüíî è ñ áîæåñòâîì Êñåíîôàíà êàê èñòî÷íèêîì âåðáàëüíî âûðàçèìûõ àáñîëþòíûõ èñòèí, è ïîýòîìó îíè íå ìîãóò âûéòè çà ïðåäåëû "ìíåíèé", âîçíèêàþùèõ íà îñíîâå ÷óâñòâåííûõ âîñïðèÿòèé "òåëåñíûõ" îáúåêòîâ.</w:t>
      </w:r>
    </w:p>
    <w:p>
      <w:pPr>
        <w:pStyle w:val="Normal"/>
        <w:rPr/>
      </w:pPr>
      <w:r>
        <w:rPr/>
        <w:t>Âûäâèíóòàÿ Êñåíîôàíîì èäåÿ åäèíîãî âûñøåãî áîæåñòâà - âñåâåäóþùåãî è âñåçíàþùåãî ðàçóìà, ñïîñîáíîãî ñèëîé ñâîåãî óìà óïðàâëÿòü âñåìè ìèðîâûìè ïðîöåññàìè, - âåñüìà âåðîÿòíî, ïîëó÷èëà åñòåñòâåííîå ðàçâèòèå ó Ïàðìåíèäà â åãî ïîíÿòèè èñòèííî ñóùåãî áûòèÿ. Îòïðàâíûì ïóíêòîì ðàññóæäåíèé Ïàðìåíèäà âûñòóïàëè åãî èçâåñòíûå ïîëîæåíèÿ, ãäå îòîæäåñòâëÿëèñü ìûñëü, ñëîâî è èñòèííî ñóùåå áûòèå</w:t>
      </w:r>
      <w:r>
        <w:rPr>
          <w:rStyle w:val="FootnoteCharacters"/>
          <w:rStyle w:val="FootnoteAnchor"/>
        </w:rPr>
        <w:footnoteReference w:id="8"/>
      </w:r>
      <w:r>
        <w:rPr/>
        <w:t>. Ýòè ïîëîæåíèÿ äàþò îñíîâàíèÿ ïîëàãàòü, ÷òî Ïàðìåíèä ñêîðåå âñåãî îòðèöàë âîçìîæíîñòü îñìûñëåííîé ëîæíîñòè, ò.å. îòîæäåñòâëÿë èñòèííîñòü è îñìûñëåííîñòü äåêëàðàòèâíûõ âûñêàçûâàíèé, à â êà÷åñòâå èñòèííî ñóùåñòâóþùèõ ðàññìàòðèâàë òîëüêî ðåôåðåíòû îñìûñëåííûõ âûñêàçûâàíèé.  Òîëüêî ïðè ýòèõ óñëîâèÿõ ëîãè÷åñêè ïðàâîìåðíûì îêàçûâàåòñÿ èìåííî òîò âûâîä, êîòîðûé îí äåëàåò: íåáûòèÿ íåò, è ñóùåñòâóåò ëèøü èñòèííîå áûòèå</w:t>
      </w:r>
      <w:r>
        <w:rPr>
          <w:rStyle w:val="FootnoteCharacters"/>
          <w:rStyle w:val="FootnoteAnchor"/>
        </w:rPr>
        <w:footnoteReference w:id="9"/>
      </w:r>
      <w:r>
        <w:rPr/>
        <w:t xml:space="preserve">. Â òî æå âðåìÿ ñïåöèôè÷åñêèé õàðàêòåð ýòèõ îòîæäåñòâëåíèé ïîçâîëÿåò ïðåäïîëîæèòü, ÷òî êîãíèòèâíûå ïðåäïîñûëêè ýïèñòåìîëîãè÷åñêèõ ïðåäñòàâëå-íèé Ïàðìåíèäà â êîíå÷íîì èòîãå êîðåíÿòñÿ â ìàãèè ñëîâà, â îñîáåííîñòÿõ àðõàè÷åñêîãî, ïðåèìóùåñòâåííî îáðàçíîãî ìûøëåíèÿ äðåâíèõ ãðåêîâ, êîòîðîå íåñìîòðÿ íà î÷åâèäíûå óñïåõè â ðàçâèòèè  ðå÷åâûõ ñðåäñòâ ðåïðåçåíòàöèè ìûñëè, óñòíîé êóëüòóðû è èñêóññòâà àðãóìåíòàöèè åùå íå ðàñïîëàãàëî â VI-V ââ. äî Ð.Õ. äîñòàòî÷íûì àíàëèòè÷åñêèì èíñòðóìåíòàðèåì äëÿ òîãî, ÷òîáû äèôôåðåíöèðîâàòü ñëîâà (ò.å. îïðåäåëåííûå ñîâîêóïíîñòè çâóêîâûõ ñèìâîëîâ) è èõ ðåôåðåíòû (âåùè, çíàêè è ò.ä.). Ïîýòîìó â êîíòåêñòå êîãíèòèâíîé ýâîëþöèè åãî ïîïûòêà îòâåòèòü íà âîïðîñ î òîì, êàê </w:t>
      </w:r>
      <w:r>
        <w:rPr>
          <w:i/>
          <w:iCs/>
        </w:rPr>
        <w:t>ñëåäóåò</w:t>
      </w:r>
      <w:r>
        <w:rPr/>
        <w:t xml:space="preserve"> ìûñëèòü áûòèå, âåñüìà ñèìïòîìàòè÷íà - îíà ñâèäåòåëüñòâóåò î ïîñòåïåííîì îñîçíàíèè ñêðûòûõ äîïóùåíèé, ëåæàùèõ â îñíîâå ìàãèè ñëîâà, è âîçíèêíîâåíèè èõ àðòèêóëèðîâàííîãî ïîíèìàíèÿ.</w:t>
      </w:r>
    </w:p>
    <w:p>
      <w:pPr>
        <w:pStyle w:val="Normal"/>
        <w:rPr/>
      </w:pPr>
      <w:r>
        <w:rPr/>
        <w:t>Îäíàêî â óñëîâèÿõ ïðåîáëàäàíèÿ ðå÷åâîé êóëüòóðû àðòèêóëèðîâàííîå ïîíèìàíèå ïðåäïîëàãàåò îáúÿñíåíèå è äàæå îáîñíîâàíèå - è òàêîå îáîñíîâàíèå ìàãè÷åñêèõ âîçìîæíîñòåé ìûñëè è ïðîèçíåñåííîãî ñëîâà äåéñòâèòåëüíî ìîæíî îáíàðóæèòü ó Ïàðìåíèäà, êîòîðûé â äàííîì ñëó÷àå ïðèáåãàë ê óñëóãàì ñâîåé ìîäåëè öåëåíàïðàâëåííîé äåÿòåëüíîñòè. Îòîæäåñòâëÿÿ öåëü äåÿòåëüíîñòè (telos) èëè å¸ ïðîäóêò (ergon) ñ ÷åëîâå÷åñêîé ñïîñîáíîñòüþ ê äåÿòåëüíîñòè (dynamis), îí, âèäèìî, ðàñïðîñòðàíÿë ýòó óíèâåðñàëüíóþ àðõàè÷íóþ òåëåîëîãèþ è íà ïðîöåññ ïðèîáðåòåíèÿ çíàíèé. À ýòî ïîçâîëèëî åìó ðàññìàòðèâàòü ïîçíàíèå, ìûñëü è ïðîèçíåñåííîå ñëîâà êàê òàêóþ ñïîñîáíîñòü, êîòîðàÿ áåçîøèáî÷íî "íàõîäèò çàâåðøåíèå", ðåàëèçóåòñÿ â ñâîåé öåëè, â ïîäðàçóìåâàåìûõ îáúåêòàõ</w:t>
      </w:r>
      <w:r>
        <w:rPr>
          <w:rStyle w:val="FootnoteCharacters"/>
          <w:rStyle w:val="FootnoteAnchor"/>
        </w:rPr>
        <w:footnoteReference w:id="10"/>
      </w:r>
      <w:r>
        <w:rPr/>
        <w:t>. Íî òåì ñàìûì ïîëó÷àþò ñóãóáî ôèëîñîôñêîå îáîñíîâàíèå è åãî èñõîäíûå äîïóùåíèÿ: äåêëàðàòèâíîå âûñêàçûâàíèå ìîæåò áûòü îñìûñëåííûì òîãäà è òîëüêî òîãäà, êîãäà îíî èñòèííî, è ëèøü â ýòîì ñëó÷àå åãî ðåôåðåíòû äåéñòâèòåëüíî ñóùåñòâóþò êàê èñòèííî ñóùåå áûòèå. Èìåííî ýòà, ïåðâàÿ â ñâî¸ì ðîäå, ïîïûòêà Ïàðìåíèäà îáîñíîâàòü àáñîëþòíóþ èñòèííîñòü âåðáàëüíî âûðàçèìûõ çíàíèé, îòòàëêèâàÿñü îò ñêðûòûõ íåîñîçíàâàåìûõ ïðåäïîñûëîê àðõàè÷íîé òåëåîëîãèè, ïîñëóæèëà îòïðàâíûì ïóíêòîì ôîðìèðîâàíèÿ ýïèñòåìîëîãèè è ïîëîæèëà íà÷àëî äàëüíåéøåìó ñèñòåìàòè÷åñêîìó èçó÷åíèþ íàó÷íîãî ïîçíàíèÿ.</w:t>
      </w:r>
    </w:p>
    <w:p>
      <w:pPr>
        <w:pStyle w:val="Normal"/>
        <w:rPr/>
      </w:pPr>
      <w:r>
        <w:br w:type="column"/>
      </w:r>
      <w:r>
        <w:rPr/>
        <w:t>Îòìåòèì â ýòîé ñâÿçè, ÷òî â ñèëó ïðèíÿòûõ Ïàðìåíèäîì íåÿâíûõ ñåìàíòè÷åñêèõ äîïóùåíèé àòðèáóòû èñòèííî ñóùåãî áûòèÿ - áûòèÿ âå÷íîãî, íåèçìåííîãî, íåïîäâèæíîãî, åäèíîãî è íåäåëèìîãî - îäíîâðåìåííî îêàçûâàëèñü õà-ðàêòåðèñòèêàìè ñîäåðæàíèÿ âåðáàëèçîâàííîãî ìûøëåíèÿ, ðå÷è, ïîçíàíèÿ è íàó÷íîãî çíàíèÿ. Íî òàê êàê èñòèííî ñóùåå áûòèå - ýòî ìèð ñàêðàëüíûõ îáðàçöîâ, àðõåòèïîâ, òî èñ÷åðïûâàþùèìè àáñîëþòíî äîñòîâåðíûìè çíàíèÿìè îá ýòîì ìèðå, ñîãëàñíî Ïàðìåíèäó, ìîãëî îáëàäàòü òîëüêî âûñøåå áîæåñòâåííîå ñóùåñòâî íàïîäîáèå áîãà-óìà Êñåíîôàíà. Âåäü ëèøü ìûøëåíèå ýòîãî áîæåñòâà "ñàìîçàâåðøåííî" â àáñîëþòíîì ñìûñëå è âñåãäà äîñòèãàåò ñâîåé "öåëè", áåçîøèáî÷íî "ðåàëèçóÿñü" â ñîîòâåòñòâóþùèõ ñàêðàëüíûõ îáðàçöàõ. (Ïðè÷åì åãî ñâåðõúåñòåñòâåííà ñèëà è âñåìîãóùåñòâî â ýòîì ñëó÷àå îêàçûâàåòñÿ  ñëåäñòâèåì  âñåçíàíèÿ, à íå íàîáîðîò.) Òàêèì îáðàçîì àðõàè÷íàÿ êîíöåïòóàëüíàÿ ìîäåëü öåëåíàïðàâëåííîé äåÿòåëüíîñòè ïîçâîëèëà Ïàðìåíèäó îáîñíîâàòü "ïåðâè÷íîñòü" âåðáàëèçîâàííûõ çíàíèé, îòíîñÿùèõñÿ ê áîæåñòâåííîìó èñòèííî ñóùåìó áûòèþ, è íàäåëèòü èõ ñàêðàëüíûì ñìûñëîì. Ñîîòâåòñòâåííî ýòè çíàíèÿ, çíàíèÿ î "áåñòåëåñíûõ" âå÷íûõ è íåèçìåííûõ ñóùíîñòÿõ, êàê è ñàìî ðàçóìíîå äèñêóðñèâíîå ìûøëåíèå, îí ïðîòèâîïîñòàâëÿë ìíåíèÿì ïðîñòûõ "ñìåðòíûõ", êîòîðûå âîçíèêàþò íà îñíîâå ÷óâñòâåííûõ âîñïðèÿòèé "òåëåñíîé" ðåàëüíîñòè - ìèðà äâèæóùèõñÿ, èçìåí÷èâûõ, ïðåõîäÿùèõ, ðàçäðîáëåííûõ íà ìíîæåñòâî âåùåé, íåäîñòóïíûõ ïî ñâîåé ïðèðîäå ïîçíàíèþ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rPr/>
      </w:pPr>
      <w:r>
        <w:rPr/>
        <w:t>Ïðè ýòîì íàñ íå äîëæíî ââîäèòü â çàáëóæäåíèå íàëè÷èå ó ïàðìåíèäîâñêîãî èñòèííî ñóùåãî áûòèÿ íàãëÿäíîé ðåïðåçåíòàöèè. Ãîâîðÿ î òîì, ÷òî áûòèå ïîäîáíî øàðó, Ïàðìåíèä, êîíå÷íî, íå èìåë ââèäó, ÷òî øàð îòíîñèòñÿ ê "ïðîôàííîìó" ìèðó èçìåíÿþùèõñÿ "òåëåñíûõ" âåùåé. Ñêîðåå âñåãî îí íàìåðåííî ññûëàëñÿ íà ýòó ãåîìåòðè÷åñêóþ ôèãóðó (òàêæå êàê è ðàíåå ýòî äåëàë Êñåíîôàí, óòâåðæäàâøèé, ÷òî âûñøåå áîæåñòâåííîå ñóùåñòâî îáëàäàåò øàðîîáðàçíîé ôîðìîé)  êàê íà ñàêðàëüíûé ñèìâîë, ðåïðåçåíòèðóþùèé áîãàòîå ñìûñëîâîå ñîäåðæàíèå "áåñòåëåñíîãî" áîæåñòâåííîãî áûòèÿ. Ïîäîáíîãî ðîäà ñóãóáî ñèìâîëè÷åñêèå ðåïðåçåíòàöèè àáñòðàêòíîé ìûñëè áûëè õàðàêòåðíû äëÿ ðÿäà äðåâíåâîñòî÷íûõ ðåëèãèîçíî-ìèñòè÷åñêèõ ó÷åíèé, òàéíûé ñìûñë êîòîðûõ áûë èçâåñòåí ãðåêàì îò åãèïåòñêèõ æðåöîâ. Èìåííî èç  ýòèõ ó÷åíèé, âèäèìî, áûëè çàèìñòâîâàíû ïðåäñòàâëåíèÿ î òîì, ÷òî øàð - ýòî ñàêðàëüíàÿ ãåîìåòðè÷åñêàÿ ôèãóðà (è ê òîìó æå àñòðàëüíîå òåëî), ÷òî ýòî - ñèìâîë ñàìîäîñòàòî÷íîé, ñîâåðøåííîé áîæåñòâåííîé ðåàëüíîñòè. Ó ðàííèõ ïèôàãîðåéöåâ øàð âûñòóïàë â ðîëè ãåîìåòðè÷åñêîãî ñèìâîëà èäåè ïðåäåëà, ìèôîëîãè÷åñêîãî ïîëîæèòåëüíîãî íà÷àëà â ïðîòèâîïîëîæíîñòü áåñïðåäåëüíîìó, ñóãóáî îòðèöàòåëüíîìó íà÷àëó</w:t>
      </w:r>
      <w:r>
        <w:rPr>
          <w:rStyle w:val="FootnoteCharacters"/>
          <w:rStyle w:val="FootnoteAnchor"/>
        </w:rPr>
        <w:footnoteReference w:id="12"/>
      </w:r>
      <w:r>
        <w:rPr/>
        <w:t>. Ïîýòîìó ñèìâîëè÷åñêàÿ ôîðìà ðåïðåçåíòàöèè áûòèÿ ó Ïàðìåíèäà - ýòî, âåðîÿòíî, ëèøü äàíü âåñüìà äðåâíåìó ñïîñîáó âåùåñòâåííîãî ïðåäñòàâëåíèÿ àáñòðàêòíîé ìûñëè, êîòîðàÿ íåñìîòðÿ íà âñå óâåëè÷èâàþùèåñÿ âîçìîæíîñòè âåðáàëüíûõ ñðåäñòâ ïîçíàíèÿ òðåáîâàëà "ïîäñòðàõîâêè" â âèäå ñåíñîðíî âîñïðèíèìàåìûõ çíàêîâ, ñèìâîëîâ, ñõåì, ÷åðòåæåé è ò.ä.</w:t>
      </w:r>
    </w:p>
    <w:p>
      <w:pPr>
        <w:pStyle w:val="Normal"/>
        <w:rPr/>
      </w:pPr>
      <w:r>
        <w:rPr/>
        <w:t xml:space="preserve">Â òî æå âðåìÿ õàðàêòåðíàÿ äëÿ ýëåàòîâ ñòàâêà íà âåðáàëüíîå äèñêóðñèâíîå ìûøëåíèå è, ÷òî îñîáåííî âàæíî, íàäåëåíèå åãî ñàêðàëüíûì ñìûñëîì è  âñåìîãóùåñòâîì "áîæåñòâåííîãî" ëîãîñà ôàêòè÷åñêè îçíà÷àëè ïðèçíàíèå ïðèîðèòåòíîé çíà÷èìîñòè ëîãè÷åñêèõ ìåòîäîâ àðãóìåíòàöèè è äîêàçàòåëüñòâà, ëîãè÷åñêèõ çàêîíîâ íåïðîòèâîðå÷èÿ è èñêëþ÷åííîãî òðåòüåãî, ïîçâîëÿþùèõ ïîëó÷èòü êîñâåííûå âûâîäû. Íî òåì ñàìûì â çíà÷èòåëüíîé ìåðå îáåñöåíèâàëèñü îáùåïðèíÿòûå â ðàííåïèôàãîðåéñêîé ìàòåìàòèêå ïðèåìû íàãëÿäíûõ äåìîíñòðàöèé, îñíîâàííûå íà èñïîëüçîâàíèè êîíêðåòíûõ îáðàçöîâ (ïðîòîòèïîâ) è èõ "òåëåñíûõ" ðåïðåçåíòàöèé - ðèñóíêîâ, ÷åðòåæåé è ò.ä. Âåäü êîãíèòèâíûå èñòîêè àáñîëþòíîé óâåðåííîñòè â ïðàâîìåðíîñòè ëèøü òàêèõ ñóãóáî íàãëÿäíûõ ïðèåìîâ ìàòåìàòè÷åñêîãî äîêàçàòåëüñòâà êîðåíèëèñü íå òîëüêî â àðõàè÷íîé ìàãèè îáðàçà, íî è â ñàêðàëüíîì õàðàêòåðå ñîîòâåòñòâóþùèõ îáðàçöîâ, ÷àñòè÷íî çàèìñòâîâàííûõ ó </w:t>
      </w:r>
    </w:p>
    <w:p>
      <w:pPr>
        <w:pStyle w:val="Normal"/>
        <w:rPr/>
      </w:pPr>
      <w:r>
        <w:br w:type="column"/>
      </w:r>
      <w:r>
        <w:rPr/>
        <w:t>äðåâíåâîñòî÷íûõ ìàòåìàòèêîâ. Êîíå÷íî, äëèòåëüíûé êðèçèñ ðàííåïèôàãîðåéñêîé ìàòåìàòèêè ïîñòàâèë ïîä ñîìíåíèå ñàêðàëüíóþ èñòèííîñòü åå èñõîäíûõ ïðåäñòàâëåíèé è èñïîëüçóåìûõ ìåòîäîâ äîêàçàòåëüñòâà, èõ áåçàëüòåðíàòèâíîñòü. Íî åãî óñïåøíîå ïðåîäîëåíèå òðåáîâàëî äàëüíåéøåãî ðàçâèòèÿ âåðáàëüíîé ôîðìû èíôîðìàöèîííîãî êîíòðîëÿ - ïîñòåïåííîå îñîçíàíèå êîíôëèêòà, âíóòðåííåé íåñîãëàñîâàííîñòè ðå÷åâîãî ïîíèìàíèÿ ìàòåìàòè÷åñêèõ ñóùíîñòåé ñ èõ ïðîòîòèïíûìè, îáðàçöîâûìè ðåïðåçåíòàöèÿìè ðàíî èëè ïîçäíî, íî âñå æå äîëæíî áûëî ïðèâåñòè ê ïîïûòêàì àíàëèòè÷åñêè ðàçìåæåâàòü èñòèííîå ñëîâåñíî âûðàçèìîå çíàíèå è ñîìíèòåëüíûå íàãëÿäíûå ìîäåëè è ïðåäñòàâëåíèÿ. Ýïèñòåìîëîãèÿ ýëåàòîâ íàìåòèëà íîâîå íàïðàâëåíèå ðàçâèòèÿ äðåâíåãðå÷åñêîé ìàòåìàòèêè: îíà ñâÿçàëà äàëüíåéøèå ïåðñïåêòèâû ýòîé íàóêè ñ âåðáàëèçàöèåé è àíàëèòè÷åñêîé ýêñïëèêàöèåé å¸ îñíîâíûõ ïðåäïîñûëîê, ñ çàäà÷åé ïðåâðàùåíèÿ å¸ íåàðòèêóëèðîâàííûõ ñìóòíûõ ïðåäñòàâëåíèé â ñàêðàëüíîå àáñîëþòíî äîñòîâåðíîå çíàíèå è, íàêîíåö, ñ øèðîêèì èñïîëüçîâàíèåì çàêîíîâ ëîãèêè â êà÷åñòâå ìåòîäîâ êîñâåííîãî äîêàçàòåëüñòâà, êîòîðûå ïîçâîëÿþò âûÿâèòü ñîäåðæàùóþñÿ â êîíöåïòóàëüíûõ ñóùíîñòÿõ ñêðûòóþ èíôîðìàöèþ, íå ïðèáåãàÿ ê ïîìîùè íàãëÿäíûõ ðåïðåçåíòàöèé ìûñëè.</w:t>
      </w:r>
    </w:p>
    <w:p>
      <w:pPr>
        <w:pStyle w:val="Normal"/>
        <w:rPr/>
      </w:pPr>
      <w:r>
        <w:rPr/>
        <w:t>Ñ ýòîé òî÷êè çðåíèÿ èçâåñòíûå àïîðèè Çåíîíà Ýëåéñêîãî, ëþáèìîãî ó÷åíèêà Ïàðìåíèäà, ìîæíî ðàññìàòðèâàòü êàê âåñüìà óäà÷íóþ ïîïûòêó ïðàêòè÷åñêîé ðåàëèçàöèè ïðîãðàììû ýëåàòîâ ïî ðåêîíñòðóêöèè ðàííåïèôàãîðåéñêîé ìàòåìàòèêè. Êàê ïðåäñòàâëÿåòñÿ, êðîìå âñåãî ïðî÷åãî Çåíîí çäåñü òàêæå ïðåñëåäîâàë öåëü ïðîäåìîíñòðèðîâàòü ïðèíöèïèàëüíî íîâûå ïîçíàâàòåëüíûå âîçìîæíîñòè ëîãè÷åñêèõ çàêîíîâ êàê ìåòîäîâ êîñâåííîãî âûâîäà. Îäíîâðåìåííî åìó óäàëîñü âåñüìà óáåäèòåëüíî ïîêàçàòü, ñ êàêèìè ïðîáëåìàìè ñòàëêèâàåòñÿ âåðáàëèçîâàííîå ìûøëåíèå, åñëè îíî îïåðèðóåò íåäîñòàòî÷íî àðòèêóëèðîâàííûìè, ðàñïëûâ÷àòûìè ïðåäñòàâëåíèÿìè î áåñêîíå÷íîñòè, äâèæåíèè, âðåìåíè è ïðîñòðàíñòâå. Òîëüêî ïîñëå êðèòèêè ýëåàòîâ, â ðåçóëüòàòå íàïðÿæåííûõ ïîèñêîâ ðåøåíèÿ ïîñòàâëåííûõ èìè ïðîáëåì âîçíèêàþò îñíîâíûå øêîëû è íàïðàâëåíèÿ äðåâíåãðå÷åñêîé ôèëîñîôñêîé è íàó÷íîé ìûñëè, ñâÿçàííûå â ïåðâóþ î÷åðåäü ñ èìåíàìè Ïëàòîíà, Äåìîêðèòà è Àðèñòîòåëÿ.</w:t>
      </w:r>
    </w:p>
    <w:p>
      <w:pPr>
        <w:pStyle w:val="Normal"/>
        <w:rPr/>
      </w:pPr>
      <w:r>
        <w:rPr/>
        <w:t>Ó÷åíèå ýëåàòîâ îá èñòèííî ñóùåì áûòèè êàê åäèíñòâåííî âîçìîæíîì ñîäåðæàíèè àáñîëþòíî äîñòîâåðíîãî çíàíèÿ ïîëó÷èëî äàëüíåéøåå ðàçâèòèå â ýïèñòåìîëîãè÷åñêîé êîíöåïöèè Ïëàòîíà, ãäå ñàì ïðîöåññ ïîçíàíèÿ, ïóòè îáðåòåíèÿ èñòèííîãî çíàíèÿ ñòàíîâÿòñÿ ïðåäìåòîì ñïåöèàëüíîãî àíàëèçà è ôèëîñîôñêîé ðåôëåêñèè. Ñóäÿ ïî ñîõðàíèâøèìñÿ ôðàãìåíòàì, ýòà îáëàñòü âûïàäàëà èç ïîëÿ çðåíèÿ ïðåäøåñòâóþùèõ ïëàòîíèçìó ôèëîñîôñêèõ ó÷åíèé - ïèôàãîðåéöû, àòîìèñòû è ýëåàòû ïî ñóòè äåëà ëèøü ïîñòóëèðîâàëè è îáîñíîâûâàëè ñàìî ñóùåñòâîâàíèå èñòèííûõ çíàíèé. Íå èñêëþ÷åíî, ÷òî äàæå ïðîñòîå ïîâåñòâîâàíèå î ïóòÿõ ïîñòèæåíèÿ "áîæåñòâåííûõ" èñòèí, íå ãîâîðÿ óæå î êàêîé-ëèáî èõ êðèòè÷åñêîé ðåôëåêñèè èëè ëîãè÷åñêîì àíàëèçå, îñòàâàëîñü äëÿ íèõ çàïðåòíîé òåìîé, íåïîñðåäñòâåííî îòíîñÿùåéñÿ ê ñôåðå äðåâíèõ ñàêðàëüíûõ ïðåäñòàâëåíèé è ñîäåðæàíèþ òàéíûõ ðåëèãèîçíî-ìèñòè÷åñêèõ äîêòðèí, çíàêîìñòâî ñ êîòîðûìè îãðàíè÷èâà-ëîñü òîëüêî óçêèì êðóãîì ïîñâÿùåííûõ. Ñ ýòîé òî÷êè çðåíèÿ ðåëÿòèâèñòñêàÿ êðèòèêà ñîôèñòîâ, âèäèìî, â çíà÷èòåëüíîé ìåðå ñïîñîáñòâîâàëà äåñàêðàëèçàöèè ýòèõ ïðåäñòàâëåíèé è äîêòðèí è, ñîîòâåòñòâåííî, ðàñïðîñòðà-íåíèþ ëîãèêî-ôèëîñîôñêîãî àíàëèçà íà îáëàñòü ïîçíàâàòå-ëüíûõ ïðîöåññîâ, ïðîöåññîâ ïðèîáðåòåíèÿ çíàíèÿ. Ïîñòîÿííîé ìèøåíüþ ýòîé êðèòèêè, êàê èçâåñòíî, âûñòóïàëè íå òîëüêî äðåâíèå âåðîâàíèÿ, óñòàíîâëåíèÿ è òðàäèöèè, íî è íåêîòîðûå àñïåêòû ó÷åíèé ïèôàãîðåéöåâ, àòîìèñòîâ è ýëåàòîâ, â òîì ÷èñëå è òå, êîòîðûå êàñàëèñü âîïðîñà î ñóùåñòâîâàíèè èñòèííûõ çíàíèé è âîçìîæíîñòè èõ ïîñòèæåíèÿ.</w:t>
      </w:r>
    </w:p>
    <w:p>
      <w:pPr>
        <w:pStyle w:val="Normal"/>
        <w:rPr/>
      </w:pPr>
      <w:r>
        <w:rPr/>
        <w:t xml:space="preserve">Ñ ó÷åòîì ñïåöèôèêè êîãíèòèâíî-ýâîëþöèîííîãî àñïåêòà ðàçâèòèÿ ïîçíàíèÿ è ìûøëåíèÿ îñîáûé èíòåðåñ äëÿ íàñ â ïåðâóþ î÷åðåäü ïðåäñòàâëÿþò ðÿä îáùèõ äëÿ Ïàðìåíèäà è Ïëàòîíà ôóíäàìåíòàëüíûõ äîïóùåíèé, ëåæàùèõ â îñíîâå èõ ýïèñòåìîëîãè÷åñêèõ ïðåäñòàâëåíèé. Ýòè îáùèå äîïóùåíèÿ, à òàêæå ñîîòâåòñòâóþùèå ñïîñîáû ðàññóæäåíèé è äîêàçàòåëüñòâ, êîòîðûå îíè ïîðîæäàþò, â êàêîé-òî ìåðå ïîçâîëÿþò ñóäèòü î ñêðûòûõ êîãíèòèâíûõ óñòàíîâêàõ, íåÿâíî íàïðàâëÿâøèõ ìåíòàëèòåò äðåâíèõ ãðåêîâ â ïåðèîä ïîñòåïåííîãî ïåðåõîäà îò àðõàè÷åñêîãî, ïðåèìóùåñòâåííîãî îáðàçíîãî ìûøëåíèÿ ê ìûøëåíèþ ïðåèìóùåñòâåííî ëîãèêî-âåðáàëüíîìó (çíàêîâî-ñèìâîëè÷åñêîìó) è ïîëó÷èâ-øèõ áëàãîäàðÿ ýòîìó ñïåöèôè÷åñêóþ ðåëåâàíòíóþ </w:t>
      </w:r>
    </w:p>
    <w:p>
      <w:pPr>
        <w:pStyle w:val="Normal"/>
        <w:rPr/>
      </w:pPr>
      <w:r>
        <w:br w:type="column"/>
      </w:r>
      <w:r>
        <w:rPr/>
        <w:t>ðåïðåçåíòàöèþ â èõ ðå÷åâîé êóëüòóðå - â ÿçûêå, â ðåëèãèîçíûõ è ôèëîñîôñêèõ ó÷åíèÿõ, íàó÷íûõ çíàíèÿõ è ò.ä. Êîíå÷íî, ðå÷ü èäåò î òàêèõ óñòàíîâêàõ, êîòîðûå â ñèëó ñâîåé ãëóáèííîé ãåííîêóëüòóðíîé ïðèðîäû êîíòðîëèðóþò ïðîöåññû îáðàáîòêè êîãíèòèâíîé èíôîðìàöèè è âûñòóïàþò äî îïðåäåëåííîãî âðåìåíè êàê íåîñîçíàâàåìûå (ïî êðàéíåé ìåðå ÷àñòè÷íî) ïðåäïî÷òåíèÿ, ïðåäðàñïîëîæåííîñòè íàøåãî ìûøëåíèÿ ê âûáîðó êàêèõ-òî êîíêðåòíûõ ïóòåé ïðèîáðåòåíèÿ çíàíèé. Èõ íàïðàâëÿþùåå âîçäåéñòâèå ìîæåò ñîõðàíÿòüñÿ íà ïðîòÿæåíèè ñðàâíèòåëüíî äëèòåëüíîãî èñòîðè÷åñêîãî ïåðèîäà è çàâèñèò îò òåìïîâ êîãíèòèâíîé ýâîëþöèè â öåëîì, à íå îò îòäåëüíûõ êóëüòóðíûõ äîñòèæåíèé, ðàçðàáîòàííûõ âàðèàíòîâ ðåøåíèÿ ôèëîñîôñêèõ èëè íàó÷íûõ ïðîáëåì ò.ä., äàâëåíèÿ êîòîðûõ íåäîñòàòî÷íî äëÿ èõ ðàäèêàëüíîé òðàíñôîðìàöèè. Õàðàêòåðíî, íàïðèìåð, ÷òî íàèáîëåå àðõàè÷íûå, çà÷àòî÷íûå ôîðìû ìàãèè îáðàçà è ìàãèè ñèìâîëà, âèäèìî, âîçíèêëè ñîâåðøåííî íåçàâèñèìî îò êàêèõ-ëèáî êóëüòóðíûõ èííîâàöèé, áóäó÷è ðåçóëüòàòîì ïðåäøåñòâóþùèõ ãåíåòè÷åñêèõ èçìåíåíèé â êîãíèòèâíîé ñèñòåìå ãîìèíèä è ìåõàíèçìàõ îáðàáîòêè êîãíèòèâíîé èíôîðìàöèè. Íî áåç íàïðàâëÿþùåãî âîçäåéñòâèÿ ýòèõ êîãíèòèâíûõ ïðåäðàñïîëîæåííîñòåé ïðîñòî òðóäíî ñåáå ïðåäñòàâèòü íå òîëüêî çàðîæäåíèå ñàìîãî ôåíîìåíà êóëüòóðû, íî âåñüìà äëèòåëüíûé ïåðèîä êóëüòóðíîé ýâîëþöèè ÷åëîâå÷åñòâà.</w:t>
      </w:r>
    </w:p>
    <w:p>
      <w:pPr>
        <w:pStyle w:val="Normal"/>
        <w:rPr/>
      </w:pPr>
      <w:r>
        <w:rPr/>
        <w:t>Êàê îòìå÷àþò ìíîãèå ñîâðåìåííûå èññëåäîâàòåëè, äëÿ ìåíòàëèòåòà äðåâíèõ ãðåêîâ è èõ ðå÷åâîé êóëüòóðû áûëî õàðàêòåðíî òåëåîëîãè÷åñêîå ìèðîïîíèìàíèå, îïèðàâøååñÿ íà äîïóùåíèå î áåçóñëîâíîé ïåðâè÷íîñòè öåëè, ðåçóëüòàòà (ïðîäóêòà) äåÿòåëüíîñòè èëè êîíå÷íîãî ïóíêòà. Â ýïèñòåìîëîãèè Ïàðìåíèäà è îñîáåííî Ïëàòîíà ýòî ïðåèìóùåñòâåííî îáðàçíîå ìèðîïîíèìàíèå âûñòóïàåò óæå â âèäå àðòèêóëèðîâàííîé, êîíöåïòóàëüíîé ìîäåëè öåëåíàïðàâëåííîé äåÿòåëüíîñòè, ñïåöèàëüíî àäàïòèðîâàí-íîé ê çàäà÷å àíàëèçà ìûøëåíèÿ, çíàíèé è óáåæäåíèé</w:t>
      </w:r>
      <w:r>
        <w:rPr>
          <w:rStyle w:val="FootnoteCharacters"/>
          <w:rStyle w:val="FootnoteAnchor"/>
        </w:rPr>
        <w:footnoteReference w:id="13"/>
      </w:r>
      <w:r>
        <w:rPr/>
        <w:t>. Ïîïûòêà ñîçäàíèÿ òàêîé ìîäåëè, ñâèäåòåëüñòâóþùàÿ î çíà÷èòåëüíûõ óñïåõàõ àíàëèòè÷åñêîãî, ëîãèêî-âåðáàëüíîãî ìûøëåíèÿ äðåâíèõ ãðåêîâ, ïðåäïîëàãàëà îáîáùåíèå è êàòåãîðèçàöèþ óæå ñôîðìèðîâàâøèõñÿ ïðîòîòèïîâ êîíêðåòíûõ âèäîâ äåÿòåëüíîñòè ïóòåì âûäåëåíèÿ ó íèõ òîëüêî îäíîãî îïðåäåëÿþùåãî ïðèçíàêà - öåëåíàïðàâ-ëåííîñòè, îáåñïå÷èâàþùåãî áåçîøèáî÷íîå ïîëó÷åíèå êîíå÷íîãî ïðîäóêòà, ðåçóëüòàòà. Ïîñêîëüêó Ïëàòîí, âèäè-ìî, íå ðàçëè÷àë ñïîñîáíîñòè ëþäåé ê êîíêðåòíûì âèäàì äåÿòåëüíîñòè, â òîì ÷èñëå ê çðèòåëüíîìó è ñëóõîâîìó âîñïðèÿòèþ, îò ñàìèõ âèäîâ äåÿòåëüíîñòè</w:t>
      </w:r>
      <w:r>
        <w:rPr>
          <w:rStyle w:val="FootnoteCharacters"/>
          <w:rStyle w:val="FootnoteAnchor"/>
        </w:rPr>
        <w:footnoteReference w:id="14"/>
      </w:r>
      <w:r>
        <w:rPr/>
        <w:t>, òî äèôôå-ðåíöèàöèÿ ïîñëåäíèõ ñ ó÷åòîì èõ öåëåíàïðàâëåííîñòè è âîçäåéñòâèÿ àâòîìàòè÷åñêè ðàñïðîñòðàíÿëàñü òàêæå è íà ñîîòâåòñòâóþùèå ÷åëîâå÷åñêèå ñïîñîáíîñòè: "Â ñïîñîáíîñòè ÿ ðàññìàòðèâàþ ëèøü òî, íà ÷òî îíà íàïðàâëåíà è êàêîâî å¸ âîçäåéñòâèå; èìåííî ïî ýòîìó ïðèçíàêó ÿ è îáîçíà÷àþ òó èëè èíóþ ñïîñîáíîñòü. Åñëè è íàïðàâëåííîñòü, è âîçäåéñòâèå îäíî è òî æå, ÿ ñ÷èòàþ ýòî îäíîé è òîé æå ñïîñîáíîñòüþ, åñëè æå íàïðàâëåííîñòü è âîçäåéñòâèå ðàçëè÷íû, òîãäà ýòî óæå äðóãàÿ ñïîñîáíîñòü"</w:t>
      </w:r>
      <w:r>
        <w:rPr>
          <w:rStyle w:val="FootnoteCharacters"/>
          <w:rStyle w:val="FootnoteAnchor"/>
        </w:rPr>
        <w:footnoteReference w:id="15"/>
      </w:r>
      <w:r>
        <w:rPr/>
        <w:t>. Ðàçóìååòñÿ, òàêîå ïîíèìàíèå Ïëàòîíîì ÷åëîâå÷åñêèõ ñïîñîáíîñòåé íåÿâíî îïèðàëîñü íà äîïóùåíèå, ÷òî ëþáàÿ dynamis íå ìîæåò áûòü "ëèøåíà" ñâîåé öåëè, êîíå÷íîãî ïðîäóêòà èëè ðåçóëüòàòà, êîòîðîãî îíà áåçîøèáî÷íî "äîñòèãàåò" è êàê áû "ðåàëèçóåò" ñåáÿ â í¸ì.</w:t>
      </w:r>
    </w:p>
    <w:p>
      <w:pPr>
        <w:pStyle w:val="Normal"/>
        <w:rPr/>
      </w:pPr>
      <w:r>
        <w:rPr/>
        <w:t xml:space="preserve">Òåêñòû äèàëîãîâ "Ãîñóäàðñòâà" è "Òèìåÿ" â êàêîé-òî ìåðå ïîçâîëÿþò ðåêîíñòðóèðîâàòü êîíêðåòíóþ ñõåìó ðàññóæäåíèé è äîêàçàòåëüñòâ Ïëàòîíà, êîòîðûå ïîçâîëèëè åìó ðàçðàáîòàòü äîâîëüíî ïîñëåäîâàòåëüíóþ è èñ÷åðïûâàþùóþ äëÿ ñâîåãî âðåìåíè êîíöåïöèþ íàó÷íîãî çíàíèÿ. Ýòà “óíèâåðñàëüíàÿ", îáðàçöîâàÿ" ñõåìà äîêàçàòåëüñòâ ôàêòè÷åñêè ñâîäèëàñü ê âûâîäó òèïà "åñëè ñóùåñòâóåò ñïîñîáíîñòü ê äåÿòåëüíîñòè, òî ñóùåñòâóåò è öåëü (îáúåêò) ýòîé äåÿòåëüíîñòè", ñïðàâåäëèâîñòü êîòîðîãî âûòåêàëà èç íåÿâíûõ äîïóùåíèé åãî êîíöåïòóàëüíîé ìîäåëè öåëåíàïðàâëåííîé äåÿòåëüíîñòè, ò.å. èç îòîæäåñòâëåíèÿ dynamis è telos, à òàêæå èç ýïèñòåìîëîãè÷åñêîé è îíòîëîãè÷åñêîé ïåðâè÷íîñòè öåëè, ïðîäóêòà èëè êîíå÷íîãî ðåçóëüòàòà. Îòìåòèì, â ÷àñòíîñòè, </w:t>
      </w:r>
    </w:p>
    <w:p>
      <w:pPr>
        <w:pStyle w:val="Normal"/>
        <w:rPr/>
      </w:pPr>
      <w:r>
        <w:br w:type="column"/>
      </w:r>
      <w:r>
        <w:rPr/>
        <w:t>÷òî æåñòêàÿ äåìàðêàöèÿ ìåæäó çíàíèåì (episteme) è ìíåíèåì (doxa) êàê íå÷òî ñðåäíèì ìåæäó çíàíèåì è íåçíàíèåì, êîòîðîå "ïðè÷àñòíî" è áûòèþ è íåáûòèþ, îáîñíîâûâàëàñü Ïëàòîíîì èñêëþ÷èòåëüíî ñ ïîìîùüþ âûâîäà äàííîãî òèïà</w:t>
      </w:r>
      <w:r>
        <w:rPr>
          <w:rStyle w:val="FootnoteCharacters"/>
          <w:rStyle w:val="FootnoteAnchor"/>
        </w:rPr>
        <w:footnoteReference w:id="16"/>
      </w:r>
      <w:r>
        <w:rPr/>
        <w:t>. Òî æå ñàìîå ìîæíî óòâåðæäàòü è îòíîñèòåëüíî åãî äîêàçàòåëüñòâà ñóùåñòâîâàíèÿ "íåçðèìûõ" ýéäîñîâ, àáñîëþòíî èñòèííûõ èäåé ñ òîé ëèøü ïîïðàâêîé, ÷òî "óì åñòü äîñòîÿíèå áîãîâ è ëèøü ìàëîé ãîðñòêè ëþäåé"</w:t>
      </w:r>
      <w:r>
        <w:rPr>
          <w:rStyle w:val="FootnoteCharacters"/>
          <w:rStyle w:val="FootnoteAnchor"/>
        </w:rPr>
        <w:footnoteReference w:id="17"/>
      </w:r>
      <w:r>
        <w:rPr/>
        <w:t>. Áîëåå òîãî, ê àíàëîãè÷íîé ñõåìå äîêàçàòåëüñòâà Ïëàòîí ïðèáåãàåò òàêæå è äëÿ îáîñíîâàíèÿ ñâîåé ïðèíöèïèàëüíî íîâîé è ãîðàçäî áîëåå òîíêîé äèôôåðåíöèàöèè ÷åëîâå÷åñêèõ ïîçíàâàòåëüíûõ ñïîñîá-íîñòåé - äèôôåðåíöèàöèè ðàçóìà, óìà (noesis) è ðàññóäêà (dianoia), êîòîðàÿ ïîçâîëèëà åìó îïðåäåëèòü ýïèñòåìîëîãè÷åñêèõ ñòàòóñ ãèïîòåç â ðàìêàõ åãî êîíöåïöèè íàó÷íîãî çíàíèÿ</w:t>
      </w:r>
      <w:r>
        <w:rPr>
          <w:rStyle w:val="FootnoteCharacters"/>
          <w:rStyle w:val="FootnoteAnchor"/>
        </w:rPr>
        <w:footnoteReference w:id="18"/>
      </w:r>
      <w:r>
        <w:rPr/>
        <w:t xml:space="preserve">. </w:t>
      </w:r>
    </w:p>
    <w:p>
      <w:pPr>
        <w:pStyle w:val="Normal"/>
        <w:rPr/>
      </w:pPr>
      <w:r>
        <w:rPr/>
        <w:t>Õàðàêòåðíî, ÷òî â ïðåäøåñòâóþùèõ ïëàòîíèçìó ôèëîñîôñêèõ ó÷åíèÿõ âîïðîñ î ðàçãðàíè÷åíèè ðàçóìíîé è ðàññóäî÷íîé ñïîñîáíîñòåé âîîáùå íå âîçíèêàë. Ïî-âèäèìîìó, íå â ïîñëåäíþþ î÷åðåäü ýòî áûëî ñâÿçàíî ñ îñîáûì ñòàòóñîì ìàòåìàòèêè êàê ñàêðàëüíîé íàóêè, êàòàðòè÷åñêîãî ñðåäñòâà â ðàìêàõ ðåëèãèîçíî-ìèñòè÷åñêîé äîêòðèíû ðàííèõ ïèôàãîðåéöåâ. Îòêðûòèå íåñîèçìåðèìûõ âåëè÷èí è êðèçèñ îñíîâàíèé ïèôàãîðåéñêîé ìàòåìàòèêè, à òàêæå êðèòèêà å¸ îñíîâíûõ äîïóùåíèé ýëåàòàìè è ñîôèñòàìè çàñòàâèëè Ïëàòîíà ïåðåñìîòðåòü òðàäèöèîííûé ñàêðàëüíûé ñòàòóñ ìàòåìàòè÷åñêèõ ïîëîæåíèé. Â ñâî¸ì îïðåäåëåíèè ðàññóäêà êàê dinamis îí ïðÿìî ññûëàåòñÿ íà ãåîìåòðèþ, ðàññìàòðèâàÿ å¸ â êà÷åñòâå êîíå÷íîãî ïðîäóêòà, öåëè, "îòâå÷àþùåé" äàííîé ñïîñîáíîñòè. Â òî æå âðåìÿ âûäåëåíèå îñîáîé ðàññóäî÷íîé ñïîñîáíîñòè ê ïîçíàíèþ ïîçâîëèëî åìó ïîñòóëèðîâàòü, êðîìå ìèðà èäåé è ÷óâñòâåííî âîñïðèíèìàåìîãî ìèðà, åùå è  òðåòèé ðîä ñóùåñòâóþùåãî - ïðîñòðàíñòâî, êîòîðîå "âå÷íî, íå ïðèåìëåò ðàçðóøåíèÿ, äàðóåò îáèòåëü âñåìó ðîæäàþùåìóñÿ, íî ñàìî âîñïðèíèìàåòñÿ âíå îùóùåíèÿ, ïîñðåäñòâîì íåêîåãî íåçàêîííîãî óìîçàêëþ÷åíèÿ, è ïîâåðèòü â íåãî ïî÷òè íåâîçìîæíî"</w:t>
      </w:r>
      <w:r>
        <w:rPr>
          <w:rStyle w:val="FootnoteCharacters"/>
          <w:rStyle w:val="FootnoteAnchor"/>
        </w:rPr>
        <w:footnoteReference w:id="19"/>
      </w:r>
      <w:r>
        <w:rPr/>
        <w:t>.</w:t>
      </w:r>
    </w:p>
    <w:p>
      <w:pPr>
        <w:pStyle w:val="Normal"/>
        <w:rPr/>
      </w:pPr>
      <w:r>
        <w:rPr/>
        <w:t>Ïëàòîí, ðàçóìååòñÿ, íå ñëó÷àéíî ðàññìàòðèâàë ãåîìåòðèþ êàê ïëîä "íåçàêîííîãî" ðàññóäî÷íîãî óìîçàêëþ÷åíèÿ. Ñêîðåå âñåãî ýòî áûëî ðåçóëüòàòîì åãî ãëóáîêîãî ýïèñòåìîëîãè÷åñêîãî è ëîãè÷åñêîãî àíàëèçà ìåòîäà ñèíòåòè÷åñêîé äåäóêöèè, êîòîðûé ïîëó÷èë øèðîêîå ïðèìåíåíèå â ïèôàãîðåéñêîé ìàòåìàòèêå</w:t>
      </w:r>
      <w:r>
        <w:rPr>
          <w:rStyle w:val="FootnoteCharacters"/>
          <w:rStyle w:val="FootnoteAnchor"/>
        </w:rPr>
        <w:footnoteReference w:id="20"/>
      </w:r>
      <w:r>
        <w:rPr/>
        <w:t>. Â ñâåòå åãî ýïèñòåìîëîãè÷åñêîé êîíöåïöèè (òàêæå êàê è ó÷åíèÿ ýëåàòîâ îá èñòèííî ñóùåì áûòèè) ýòîò ìåòîä îáëàäàë ïðèíöèïèàëüíûì íåäîñòàòêîì: îí íå ïîçâîëÿë ïîëó÷èòü àáñîëþòíî èñòèííûå çíàíèÿ, ïîñêîëüêó åãî èñõîäíûå ïðåäïîñûëêè, äîïóùåíèÿ îñòàâàëèñü "íåäîêàçàííûìè", ò.å. íîñèëè õàðàêòåð ãèïîòåç, ïðåäïîëîæåíèé. Ïîýòîìó, ñ òî÷êè çðåíèÿ Ïëàòîíà, ïèôàãîðåéñêîé ãåîìåòðèè è äðóãèì ñëåäóþùèì çà íåé â èåðàðõèè ìàòåìàòè÷åñêèõ íàóê äèñöèïëèíàì "âñåãî ëèøü ñíèòñÿ áûòèå, à íàÿâó èì íåâîçìîæíî åãî óâèäåòü, ïîêà îíè, ïîëüçóÿñü ñâîèìè ïðåäïîëîæåíèÿìè, áóäóò ñîõðàíÿòü èõ íåçûáëåìûìè è íå îòäàâàòü ñåáå â íèõ îò÷¸òà. Ó êîãî íà÷àëîì ñëóæèòü òî, ÷åãî îí íå çíàåò, à çàêëþ÷åíèå è ñåðåäèíà ñîñòîèò èç òîãî, ÷òî íåëüçÿ ñïëåñòè âîåäèíî, ìîæåò ëè ïîäîáíîãî ðîäà íåñîãëàñîâàííîñòü êîãäà-ëèáî ñòàòü çíàíèåì?"</w:t>
      </w:r>
      <w:r>
        <w:rPr>
          <w:rStyle w:val="FootnoteCharacters"/>
          <w:rStyle w:val="FootnoteAnchor"/>
        </w:rPr>
        <w:footnoteReference w:id="21"/>
      </w:r>
      <w:r>
        <w:rPr/>
        <w:t xml:space="preserve"> Òàêèì îáðàçîì, èìåííî Ïëàòîí âïåðâûå äîñòàòî÷íî ÷åòêî ñôîðìóëèðîâàë çàäà÷ó ýïèñòåìîëîãè÷åñêîãî îáîñíîâàíèÿ íàóêè, ïðåæäå âñåãî ìàòåìàòè÷åñêîãî çíàíèÿ. Ýòà çàäà÷à áûëà îñîçíàíà èì, âî-ïåðâûõ, êàê ïðîáëåìà äîêàçàòåëüñòâà (îáîñíîâàíèÿ) èñòèííîñòè èñõîäíûõ ïîñûëîê ìàòåìàòè-÷åñêèõ âûâîäîâ è, âî-âòîðûõ, êàê ïðîáëåìà ëîãè÷åñêîé ïðàâèëüíîñòè ýòèõ âûâîäîâ (ïîñêîëüêó òîëüêî ïðè ýòîì </w:t>
      </w:r>
    </w:p>
    <w:p>
      <w:pPr>
        <w:pStyle w:val="Normal"/>
        <w:rPr/>
      </w:pPr>
      <w:r>
        <w:br w:type="column"/>
      </w:r>
      <w:r>
        <w:rPr/>
        <w:t>óñëîâèè ïðîèñõîäèò òðàíñëÿöèÿ ñâîéñòâà èñòèííîñòè îò ïîñûëîê ê çàêëþ÷åíèÿì).</w:t>
      </w:r>
    </w:p>
    <w:p>
      <w:pPr>
        <w:pStyle w:val="Normal"/>
        <w:rPr/>
      </w:pPr>
      <w:r>
        <w:rPr/>
        <w:t>Êîíå÷íî, ñàìà ïîñòàíîâêà Ïëàòîíîì çàäà÷è îáîñíîâàíèÿ ìàòåìàòèêè è íàìå÷åííûå èì ïóòè å¸ ðåøåíèÿ, âûõîäÿùèå çà ïðåäåëû ñîáñòâåííî ìàòåìàòè÷åñêîãî çíàíèÿ, ôàêòè÷åñêè îçíà÷àëî íèçâåðæåíèå ýòîé äèñöèïëèíû ñ ïüåäåñòàëà åäèíñòâåííîé â ñâîåì ðîäå ñàêðàëüíîé, "áîæåñòâåííîé" íàóêè, íà êîòîðîì îíà îêàçàëàñü áëàãîäàðÿ ó÷åíèþ ïèôàãîðåéöåâ è äðåâíåâîñòî÷íûì ðåëèãèîçíî-ìèñòè÷åñêèì äîêòðèíàì. Â ñèëó âîçîáëàäàâøåé â äðåâíåãðå÷åñêîé ìàòåìàòèêå òåíäåíöèè ê ãåîìåòðèçàöèè, îòâå÷àâøåé êîãíèòèâíûì óñòàíîâêàì àðõàè÷åñêîãî ìåíòàëèòåòà, å¸ êîíöåïòóàëüíûå ñóùíîñòè îáÿçàòåëüíî íóæäàëèñü â íàãëÿäíûõ îáðàçíûõ ðåïðåçåíòàöèÿõ, êîòîðûå ìîãëè íàõîäèòü ñâî¸ "òåëåñíîå" âîïëîùåíèå â ÷åðòåæàõ, ðèñóíêàõ, ñõåìàõ è ò.ä. Ïîýòîìó, ñîãëàñíî Ïëàòîíó, "äóøà"  â ñâî¸ì ñòðåìëåíèè ê  íèçøåìó, "ïåðâîìó ðàçäåëó" óìîïîñòèãàåìîãî  "áûâàåò âûíóæäåíà ïîëüçîâàòüñÿ ïðåäïîñûëêàìè è ïîòîìó íå âîñõîäèò ê åãî íà÷àëó, òàê êàê îíà íå â ñîñòîÿíèè âûéòè çà ïðåäåëû ïðåäïîëîæèòåëüíîãî è ïîëüçóåòñÿ ëèøü îáðàçíûìè ïîäîáèÿìè, âûðàæåííûìè â íèçøèõ âåùàõ, îñîáåííî â òåõ, â êîòîðûõ îíà íàõîäèò è ïî÷èòàåò áîëåå îò÷åòëèâîå èõ âûðàæåíèå"</w:t>
      </w:r>
      <w:r>
        <w:rPr>
          <w:rStyle w:val="FootnoteCharacters"/>
          <w:rStyle w:val="FootnoteAnchor"/>
        </w:rPr>
        <w:footnoteReference w:id="22"/>
      </w:r>
      <w:r>
        <w:rPr/>
        <w:t>. Ðàçóìååòñÿ, íåò íèêàêèõ ñåðüåçíûõ îñíîâàíèé ïîëàãàòü, ÷òî Ïëàòîí âûñòóïàë ïðîòèâ èñïîëüçîâàíèÿ â ãåîìåòðèè ÷åðòåæåé èëè ëèíåéêè è öèðêóëÿ â ãåîìåòðè÷åñêèõ äîêàçàòåëüñòâàõ - åãî êðèòèêà êàñàëàñü ãëàâíûì îáðàçîì íåïðàâîìåðíîñòè àíàëîãèè ìåæäó îïåðàöèÿìè ñ àáñòðàêòíûìè ãåîìåòðè÷åñêèìè îáúåêòàìè è ïðàêòè÷åñêèì äåëîì. Îí íàñòàèâàë íà òîì, ÷òî â ãåîìåòðèè ëþáîé ÷åðòåæ ÿâëÿåòñÿ ëèøü "ïîäîáèåì" ñîîòâåòñòâóþùåé àáñòðàêòíîé ñóùíîñòè, ÷òî ìûñëü ìàòåìàòèêîâ îáðàùåíà íå íà ÷åðòåæ êàê òàêîâîé, à íà ýòè ñóùíîñòè, è ïîýòîìó ñâîè âûâîäû îíè "äåëàþò òîëüêî äëÿ ÷åòûðåõóãîëüíèêà ñàìîãî ïî ñåáå è åãî äèàãîíàëè, à íå äëÿ òîé äèàãîíàëè, êîòîðóþ îíè íà÷åðòèëè"</w:t>
      </w:r>
      <w:r>
        <w:rPr>
          <w:rStyle w:val="FootnoteCharacters"/>
          <w:rStyle w:val="FootnoteAnchor"/>
        </w:rPr>
        <w:footnoteReference w:id="23"/>
      </w:r>
      <w:r>
        <w:rPr/>
        <w:t>. Ñîãëàñíî Ïëàòîíó, íå òîëüêî ãåîìåòðèÿ, íî è äðóãèå ìàòåìàòè÷åñêèå íàóêè - àñòðîíîìèÿ, òåîðèÿ ìóçûêè è äàæå àðèôìåòèêà - ìîãóò áûòü ëèøü â áîëüøåé èëè ìåíüøåé ñòåïåíè "ñîïðè÷àñòíû" èñòèííîìó áûòèþ, ìèðó ÷èñòûõ ýéäîñîâ. È õîòÿ çàíÿòèÿ ýòèìè íàóêàìè ïîçâîëÿþò "î÷èñòèòü" è "îæèâèòü íåêîå "îðóäèå äóøè" êàæäîãî ÷åëîâåêà,</w:t>
      </w:r>
      <w:r>
        <w:rPr>
          <w:rStyle w:val="FootnoteCharacters"/>
          <w:rStyle w:val="FootnoteAnchor"/>
        </w:rPr>
        <w:footnoteReference w:id="24"/>
      </w:r>
      <w:r>
        <w:rPr/>
        <w:t xml:space="preserve"> èõ êàòàðòè÷åñêîå äåéñòâèå îãðàíè÷åíî, òàê êàê îíè ñïîñîáñòâóåò ïðèîáùåíèþ òîëüêî ê íèçøåìó, ïåðâîìó ðàçäåëó óìîïîñòèãàåìîãî. </w:t>
      </w:r>
    </w:p>
    <w:p>
      <w:pPr>
        <w:pStyle w:val="Normal"/>
        <w:rPr/>
      </w:pPr>
      <w:r>
        <w:rPr/>
        <w:t>Â êà÷åñòâå âàæíåéøåãî, àáñîëþòíî âíå÷óâñòâåííîãî êàòàðòè÷åñêîãî "îðóäèÿ", êîòîðîå åäèíñòâåííî îòêðûâàåò âîçìîæíîñòü "äóøàì" èçáðàííûõ óñòðåìëÿòüñÿ, ìèíóÿ îùóùåíèÿ, ê ñóùíîñòè ëþáîãî ïðåäìåòà è äàæå ïîñòèãíóòü ñóùíîñòü áîæåñòâåííîãî áëàãà, Ïëàòîí ðàññìàòðèâàë ñâîå ñîáñòâåííîå èçîáðåòåíèå - äèàëåêòèêó, äèàëåêòèêî-ëîãè÷åñêèé ìåòîä. Òîëüêî äèàëåêòèêà êàê ó÷åíèå î ëîãè÷åñêîì ìåòîäå äîêàçàòåëüñòâà, ñ åãî òî÷êè çðåíèÿ, ìîæåò ïðåòåíäîâàòü íà ñòàòóñ ïåðâîé, âûñøåé íàóêè, âåí÷àþùåé âñå çíàíèå, ïîñêîëüêó òîëüêî ýòà íàóêà "ïîñðåäñòâîì îäíîãî ëèøü ðàçóìà" ïîçâîëÿåò ïîñëåäîâàòåëüíî îõâàòèòü âñå áåç èñêëþ÷åíèÿ ñóùíîñòè ëþáûõ âåùåé, óñòàíîâèòü îáùíîñòü è áëèçîñòü âñåõ äðóãèõ íàóê</w:t>
      </w:r>
      <w:r>
        <w:rPr>
          <w:rStyle w:val="FootnoteCharacters"/>
          <w:rStyle w:val="FootnoteAnchor"/>
        </w:rPr>
        <w:footnoteReference w:id="25"/>
      </w:r>
      <w:r>
        <w:rPr/>
        <w:t>. Êîíå÷íî, ó÷èòûâàÿ äëèòåëüíûé ïåðìàíåíòíûé êðèçèñ äðåâíåãðå÷åñêîé ìàòåìàòèêè, à òàêæå óáåäèòåëüíóþ êðèòèêó å¸ îñíîâíûõ äîïóùåíèé ýëåàòàìè è ñîôèñòàìè, ýòà ïëàòîíîâñêàÿ ðåâèçèÿ îñíîâ ïèôàãîðåéñêîãî ó÷åíèÿ ïðåäñòàâëÿåòñÿ âïîëíå åñòåñòâåííîé ðåàêöèåé. Íî ïî÷åìó èìåííî äèàëåêòèêó êàê ëîãè÷åñêèé ìåòîä äîêàçàòåëüñòâà îí ïîìåùàåò íà îñâîáîäèâøåéñÿ ïüåäåñòàë âûñøåé ñàêðàëüíîé íàóêè? Âåäü äî Ïëàòîíà äèàëåêòèêîé â Äðåâíåé Ãðåöèè îáû÷íî íàçûâàëè èñêóññòâî ñïîðà, è â ýòîì ñâî¸ì êà÷åñòâå îíà íå ïðåòåíäîâàëà íà òàêóþ ðîëü. Êàêèìè àðãóìåíòàìè ðóêîâîäñòâîâàëñÿ çäåñü Ïëàòîí è êàêîâû áûëè ðåàëüíûå êîãíèòèâíûå îñíîâàíèÿ äëÿ ñòîëü ðàäèêàëüíîé ïåðåîöåíêè å¸ ýïèñòåìîëîãè÷åñêîãî ñòàòóñà?</w:t>
      </w:r>
    </w:p>
    <w:p>
      <w:pPr>
        <w:pStyle w:val="Normal"/>
        <w:rPr/>
      </w:pPr>
      <w:r>
        <w:rPr/>
        <w:t xml:space="preserve">Êàê óæå îòìå÷àëîñü, ôîðìèðîâàíèå â V â. äî Ð.Õ. âî ìíîãèõ ãîðîäàõ Äðåâíåé Ãðåöèè äåìîêðàòè÷åñêîé ïîëèñíîé ñèñòåìû è å¸ èíñòèòóòîâ - ïðåæäå âñåãî íàðîäíûõ ñîáðàíèé è ñóäà - ïîðîäèëî ïîòðåáíîñòü â øèðîêîì ïðèìåíåíèè è èíòåíñèâíîì ðàçâèòèè èñêóññòâà àðãóìåíòàöèè, à ñîîòâåòñòâåííî è ïîòðåáíîñòü â îáó÷åíèè îñîáîé ñîöèàëüíîé </w:t>
      </w:r>
    </w:p>
    <w:p>
      <w:pPr>
        <w:pStyle w:val="Normal"/>
        <w:rPr/>
      </w:pPr>
      <w:r>
        <w:br w:type="column"/>
      </w:r>
      <w:r>
        <w:rPr/>
        <w:t xml:space="preserve">ãðóïïû ëþäåé, êîòîðûå ïðîôåññèîíàëüíî âëàäåëè áû ïðè¸ìàìè ëîãè÷åñêîãî äîêàçàòåëüñòâà â ñôåðå ïîëèòèêè è ïðàâà è óìåëè óáåæäàòü ñèëîé ñëîâà. Ïî-âèäèìîìó, ïðåïîäàâàòåëè ðèòîðèêè, ïîëèòè÷åñêèõ è ñîöèàëüíî-ôèëîñîôñêèõ çíàíèé - ñîôèñòû - ïîñòåïåííî äîñòèãëè çàìåòíûõ óñïåõîâ â ðàçðàáîòêå àðòèêóëèðîâàííîãî, àíàëèòè÷åñêè äèôôåðåíöèðîâàííîãî ïîíèìàíèÿ èñêóññòâà àðãóìåíòàöèè, òàê êàê òîëüêî ïðè ýòîì óñëîâèè îíè ìîãëè ïåðåéòè ê îáó÷åíèþ ñâîèõ ó÷åíèêîâ ñóãóáî òåõíè÷åñêîé ñòîðîíå îðàòîðñêîãî ìàñòåðñòâà, ò.å. ê îáó÷åíèþ ôîðìàëüíûì ïðè¸ìàì ëîãè÷åñêîãî äîêàçàòåëüñòâà íåçàâèñèìî îò òîãî, ÿâëÿþòñÿ ëè äîêàçûâàåìûå ïîëîæåíèå èñòèííûìè èëè íåò. È õîòÿ ñ ïîïûòêàìè ñîôèñòîâ "âûäàòü ëîæü çà èñòèíó" àíòè÷íûå ôèëîñîôû îáû÷íî ñâÿçûâàëè ëèøü íåãàòèâíóþ îöåíêó èõ äåÿòåëüíîñòè, äëÿ íàñ ýòà îöåíêà ìîæåò ñëóæèòü íàä¸æíûì ñâèäåòåëüñòâîì èõ ïîçèòèâíîãî âëèÿíèÿ íà êîãíèòèâíûå ïðîöåññû ðàçðóøåíèÿ è äåñàêðàëèçàöèè àðõàè÷íîé ìàãèè ñëîâà. Â ÷àñòíîñòè, áëàãîäàðÿ óñèëèÿì ñîôèñòîâ ñòàëà î÷åâèäíîé ïîëíàÿ íåñîñòîÿòåëüíîñòü ñêðûòîãî ôóíäàìåíòàëüíîãî äîïóùåíèÿ ýëåàòîâ, èñêëþ÷àþùàÿ âîçìîæíîñòü îñìûñëåííîé ëîæíîñòè äåêëàðàòèâíûõ âûñêàçûâàíèé. Âåäü äëÿ Ïàðìåíèäà è åãî ïîñëåäîâàòåëåé "ãîâîðèòü î ÷åì-òî" áûëî ðàâíîñèëüíî "ãîâîðèòü èñòèíó". Íî åñëè ëîæíàÿ ìûñëü âñ¸ æå ñóùåñòâóåò è îíà ñëîâåñíî âûðàçèìà, êàê è àáñîëþòíî èñòèííîå çíàíèå, òî å¸ îáúåêòû (â êîòîðûõ îíà êàê áû "ðåàëèçóåòñÿ") òàêæå äîëæíû ñóùåñòâîâàòü, õîòÿ îíè è íå ìîãóò îòíîñèòüñÿ ê èñòèííî ñóùåìó áûòèþ ýëåàòîâ. </w:t>
      </w:r>
    </w:p>
    <w:p>
      <w:pPr>
        <w:pStyle w:val="Normal"/>
        <w:rPr/>
      </w:pPr>
      <w:r>
        <w:rPr/>
        <w:t xml:space="preserve">Òàêèì îáðàçîì, ïîçèòèâíûå íàðàáîòêè ñîôèñòîâ â îáëàñòè ëîãè÷åñêîé òåîðèè àðãóìåíòàöèè äîëæíû áûëè ïîñòàâèòü ïîä ñîìíåíèå ñàìî ñóùåñòâîâàíèå âåðáàëüíî âûðàçèìûõ èñòèííûõ çíàíèé è òåì ñàìûì ñòèìóëèðîâàòü äàëüíåéøèå ëîãèêî-àíàëèòè÷åñêèå èññëåäîâàíèÿ ñòðóêòóð-íûõ àñïåêòîâ ðå÷åâîãî (ëîãèêî-âåðáàëüíîãî) ìûøëåíèÿ. Ñêîðåå âñåãî èìåííî èõ äîñòèæåíèÿ ïîçâîëèëè Ñîêðàòó, ñîâðåìåííèêó è ñâèäåòåëþ óñïåõîâ ñîôèñòîâ â ïðèêëàäíîé ëîãèêå, âûäåëèòü èñõîäíóþ ïðîïîçèöèîíàëüíóþ åäèíèöó êîãíèòèâíîé èíôîðìàöèè - ïîíÿòèå - è ðàçðàáîòàòü ïðîöåäóðó îïðåäåëåíèÿ, ïîçâîëÿþùóþ óñòàíîâèòü è çàôèêñèðîâàòü åãî ñìûñë. Õîòÿ î ñîäåðæàíèè ýïèñòåìîëîãè÷åñêîé êîíöåïöèè Ñîêðàòà ìîæíî ñóäèòü òîëüêî ïî êîñâåííûì èñòî÷íèêàì, êîòîðûå ê òîìó æå â îòäåëüíûõ àñïåêòàõ ïðîòèâîðå÷àò äðóã äðóãó, åñòü âñ¸ æå îñíîâàíèÿ ïðåäïîëàãàòü, ÷òî èñòèííîå çíàíèå îí íåïîñðåäñòâåííî ñâÿçûâàë èìåííî ñ ïîíÿòèåì êàê çíàíèåì åäèíîãî (îáùåãî) äëÿ ìíîæåñòâà âåùåé ñâîéñòâà (èëè ñîâîêóïíîñòè ñâîéñòâ). Ñîêðàò, âèäèìî, ñ÷èòàë, ÷òî çàôèêñèðîâàííàÿ â îïðåäåëåíèè ïîíÿòèÿ ñóùíîñòü èñòèííîãî çíàíèÿ ìîãëà áûòü ïîñòèãíóòà òîëüêî â ðåçóëüòàòå äèàëîãà, </w:t>
      </w:r>
      <w:r>
        <w:rPr>
          <w:i/>
          <w:iCs/>
        </w:rPr>
        <w:t>ñïîðà</w:t>
      </w:r>
      <w:r>
        <w:rPr/>
        <w:t xml:space="preserve"> ìåæäó îïïîíåíòàìè, â ïðîöåññå êîòîðîãî îáëàñòü ïîèñêà äåñèãíàòà îïðåäåëÿåìîãî ïîñòåïåííî ñóæàåòñÿ ïóòåì ïðèáàâëåíèÿ íîâûõ ñâîéñòâ (ïðèçíàêîâ) äî òåõ ïîð, ïîêà, íàêîíåö, êëàññ, ñîîòâåòñòâóþùèé ìíîæåñòâó âûäåëåííûõ ñâîéñòâ, íå ñîâïàäåò ñ êëàññîì îïðåäåëÿåìûõ îáúåêòîâ. Òåì ñàìûì áûë ñäåëàí ðåøàþùèé øàã â íàïðàâëåíèè ïðåâðàùåíèÿ äèàëåêòèêè êàê èñêóññòâà ñïîðà â ëîãè÷åñêèé ìåòîä ïîñòèæåíèÿ èñòèííîãî çíàíèÿ. Òàêèì îáðàçîì, áëàãîäàðÿ ãëàâíûì îáðàçîì äåÿòåëüíîñòè ñîôèñòîâ è Ñîêðàòó îáîçíà÷èëñÿ ÿâíûé ïðîãðåññ â ëîãè÷åñêîì àíàëèçå ñòðóêòóðíûõ àñïåêòîâ âåðáàëüíîãî ìûøëåíèÿ. Â òî æå âðåìÿ ñîâåðøåííî î÷åâèäíî, ÷òî ðàçðàáîòàííûé Ñîêðàòîì ëîãè÷åñêèé ìåòîä ïîñòèæåíèÿ (îïðåäåëåíèÿ) ñóùíîñòè èñòèííîãî çíàíèÿ íå ìîã âíåñòè ÿñíîñòü â ðåøåíèå âîïðîñà îá îíòîëîãè÷åñêîì ñòàòóñå îñìûñëåííûõ ëîæíûõ âûñêàçûâàíèé, õîòÿ è óêðåïèë êîñâåííûì îáðàçîì ïîçèöèè ïîñëåäîâàòåëåé ýëåàòîâ. Òîëüêî Ïëàòîíó óäàëîñü óñïåøíî ðåøèòü ýòó ïðîáëåìó, ñîõðàíèâ ïðè ýòîì áåç ñóùåñòâåííûõ èçìåíåíèé íàèáîëåå öåííûå, ñ åãî òî÷êè çðåíèÿ, ýëåìåíòû ó÷åíèÿ Ïàðìåíèäà, êàñàþùèåñÿ ñóùåñòâîâàíèÿ èñòèííî ñóùåãî áûòèÿ. </w:t>
      </w:r>
    </w:p>
    <w:p>
      <w:pPr>
        <w:pStyle w:val="Normal"/>
        <w:rPr/>
      </w:pPr>
      <w:r>
        <w:rPr/>
        <w:t xml:space="preserve">Êëþ÷ ê ðåøåíèþ ïðîáëåìû îñìûñëåííîé ëîæíîñòè âûñêàçûâàíèé, ïî-âèäèìîìó, áûë îáíàðóæåí Ïëàòîíîì â ðåçóëüòàòå äàëüíåéøåãî, áîëåå ãëóáîêîãî ëîãèêî-ëèíãâèñòè-÷åñêîãî àíàëèçà àðòèêóëèðîâàííîé ñòðóêòóðû ðå÷è è ðå÷åâîãî ìûøëåíèÿ. Â òî æå âðåìÿ åãî îáùèå êîíòóðû äîâîëüíî æåñòêî îïðåäåëÿëèñü óæå ñôîðìèðîâàâøèìèñÿ êîãíèòèâíûìè óñòàíîâêàìè, êîòîðûå â òå÷åíèå äëèòåëüíîãî èñòîðè÷åñêîãî ïåðèîäà íàïðàâëÿëè ýâîëþöèþ äðåâíåãðå÷åñêîãî ìåíòàëèòåòà. Â ÷àñòíîñòè, â ñâîèõ ýïèñòåìîëîãè÷åñêèõ ðàññóæäåíèÿõ Ïëàòîí, êàê è åãî ïðåäøåñòâåííèêè - ýëåàòû è Ñîêðàò, -  ðàññìàòðèâàë ïîçíàíèå, ìûøëåíèå è ðå÷ü êàê ñîâåðøåííî èäåíòè÷íûå </w:t>
      </w:r>
    </w:p>
    <w:p>
      <w:pPr>
        <w:pStyle w:val="Normal"/>
        <w:rPr/>
      </w:pPr>
      <w:r>
        <w:br w:type="column"/>
      </w:r>
      <w:r>
        <w:rPr/>
        <w:t>"ïðîïîçèöèîíàëüíûå" ôåíîìåíû</w:t>
      </w:r>
      <w:r>
        <w:rPr>
          <w:rStyle w:val="FootnoteCharacters"/>
          <w:rStyle w:val="FootnoteAnchor"/>
        </w:rPr>
        <w:footnoteReference w:id="26"/>
      </w:r>
      <w:r>
        <w:rPr/>
        <w:t>. Íåñìîòðÿ íà ÷àñòè÷íóþ äåñàêðàëèçàöèþ ìàãèè ñëîâà îí òàêæå ðàçäåëÿë èõ ãëóáîêóþ óáåæäåííîñòü â òîì, ÷òî ëþáîå ïðîèçíåñåííîå ñëîâî èëè ðå÷ü îáÿçàòåëüíî äîëæíû ïîðîæäàòü ñîîòâåòñòâóþùèå îíòîëîãè÷åñêèå ñóùíîñòè. Áîëåå òîãî, ýòà êîãíèòèâíàÿ óñòàíîâêà íà  "îâëàäåíèå" îêðóæàþùåé ñðåäîé ñ ïîìîùüþ "èñòèííîãî" ñëîâà ïîëó÷àåò ó íåãî ðàçâåðíóòîå ôèëîñîôñêî-ðåôëåêñèâíîå îáîñíîâàíèå íà îñíîâå ìîäåëè öåëåíàïðàâëåííîé äåÿòåëüíîñòè, ïðåäïîëàãàâøåé àáñîëþòíóþ "ïåðâè÷íîñòü" öåëè, êîíå÷íîãî ïðîäóêòà. Ýòà ìîäåëü ïîçâîëèëà åìó èíòåðïðåòèðîâàòü âîñïðèÿòèå, ìûøëåíèå è ðå÷ü êàê  ðàçíîâèäíîñòè dynamis, êîòîðàÿ âñåãäà áåçîøèáî÷íî íàõîäèò ñâîé "îáúåêò"</w:t>
      </w:r>
      <w:r>
        <w:rPr>
          <w:rStyle w:val="FootnoteCharacters"/>
          <w:rStyle w:val="FootnoteAnchor"/>
        </w:rPr>
        <w:footnoteReference w:id="27"/>
      </w:r>
      <w:r>
        <w:rPr/>
        <w:t>. Íî åñëè íå òîëüêî ïðîèçíåñåííîå ñëîâî, íî è ðå÷ü îáÿçàòåëüíî "ðåàëèçóþòñÿ" â ñîîòâåòñòâóþùåì îáúåêòàõ, òî ëîãèêî-ëèíãâèñòè÷åñêèå îòíîøåíèÿ ìåæäó îòíîñèòåëüíî îáîñîáëåííûìè öåëîñòíûìè ðå÷åâûìè ñòðóêòóðàìè (ìåæäó ñóáúåêòîì è ïðåäèêàòîì âûñêàçûâàíèé, ìåæäó âûñêàçûâàíèÿìè â ñòðóêòóðå óìîçàêëþ÷åíèé è ò.ä.) äîëæíû àâòîìàòè÷åñêè íàâÿçûâàòü "ïðîïîçèöèîíàëüíóþ" êàðòèíó áûòèÿ. Â ðåçóëüòàòå "ïðîïîçèöèîíàëüíàÿ" ïàðàäèãìà ïîçíàíèÿ è ìûøëåíèÿ, çà÷àòî÷íûå ôîðìû êîòîðîé ìîæíî îáíàðóæèòü åùå ó Ãåðàêëèòà, ïðåâðàùàåòñÿ ó Ïëàòîíà â ïðèíöèïèàëüíî íîâóþ, îòëè÷íóþ îò ìèôîëîãèè, ìîäåëü ïîíèìàíèÿ "èñòèííîé" ñòðóêòóðû ìèðà.</w:t>
      </w:r>
    </w:p>
    <w:p>
      <w:pPr>
        <w:pStyle w:val="Normal"/>
        <w:rPr/>
      </w:pPr>
      <w:r>
        <w:rPr/>
        <w:t>Ó÷èòûâàÿ âûøåèçëîæåííîå, åñòü îñíîâàíèÿ ïîëàãàòü, ÷òî îòïðàâíûì ïóíêòîì ðàññóæäåíèé Ïëàòîíà, ïîçâîëèâøèõ åìó êîðåííûì îáðàçîì ïåðåîñìûñëèòü óíàñëåäîâàííóþ îò ýëåàòîâ ïðîáëåìó îñìûñëåííîé ëîæíîñòè, âåðîÿòíåå âñåãî ïîñëóæèëè ðåçóëüòàòû ëîãè÷åñêîãî àíàëèçà ñóáúåêòíî-ïðåäèêàòíîé ñòðóêòóðû ýëåìåíòàðíîãî âûñêàçûâàíèÿ (logos), ïî åãî âûðàæåíèþ, "â ñâî¸ì ðîäå ïåðâîé è ñàìîé ìàëåíüêîé èç ðå÷åé". Â äèàëîãå "Ñîôèñò" îí ñïåöèàëüíî èññëåäóåò ñîñòàâ ïîâåñòâîâàòåëüíîãî ïðåäëîæåíèÿ, âûäåëÿÿ çäåñü "äâîÿêèé ðîä âûðàæåíèÿ áûòèÿ ñ ïîìîùüþ ãîëîñà" - èìåíà ñóùåñòâèòåëüíûå è ãëàãîëû, êîòîðûå, ñîîòâåòñòâåííî, îáîçíà÷àþò äåéñòâóþùåãî ñóáúåêòà è åãî äåéñòâèÿ</w:t>
      </w:r>
      <w:r>
        <w:rPr>
          <w:rStyle w:val="FootnoteCharacters"/>
          <w:rStyle w:val="FootnoteAnchor"/>
        </w:rPr>
        <w:footnoteReference w:id="28"/>
      </w:r>
      <w:r>
        <w:rPr/>
        <w:t>. Ïðîèçíåñåííûå ñëîâà, ñ åãî òî÷êè çðåíèÿ, ñòàíîâÿòñÿ îñìûñëåííûì âûñêàçûâàíèåì, "ðå÷üþ î ÷åì-ëèáî", òîëüêî â òîì ñëó÷àå, åñëè êòî-òî "ñîåäèíèò" èìåíà ñóùåñòâèòåëüíûå ñ ãëàãîëàìè, à ÷åðåç íèõ - ïðåäìåò ñ äåéñòâèåì. Òàêèì îáðàçîì, ìûñëü, îñìûñëåííîñòü âûñêàçûâàíèÿ, ñîãëàñíî Ïëàòîíó, åñòü ðåçóëüòàò óñòàíîâëåíèÿ îòíîøåíèÿ ìåæäó ïðåäìåòîì è äåéñòâèåì, ò.å. ìåæäó ñóáúåêòîì è ïðåäèêàòîì âûñêàçûâàíèÿ. Ðàçóìååòñÿ, èç òàêîãî ïîíèìàíèÿ îñìûñëåííîñòè ñëåäóåò, ÷òî å¸ íåëüçÿ îòîæäåñòâëÿòü ñ èñòèííîñòüþ âûñêàçûâàíèÿ êàê åãî ñâîéñòâîì ñîîáùàòü (îáîçíà÷àòü) ìûñëü "î ñóùåñòâóþùåì". Åñëè æå íå ðàçëè÷àòü èñòèíó è ëîæü, òî âìåñòî ñëîâà "èñòèíà" ìîæíî áûëî áû ãîâîðèòü "ëîæü" è óòâåðæäàòü, ÷òî âñå åñòü ëîæü, à èñòèíû íå ñóùåñòâóåò. Ïîýòîìó, ðàññóæäàë Ïëàòîí, íàðÿäó ñ èñòèííûìè âûñêàçûâàíèÿìè ïðàâî íà ñóùåñòâîâàíèå èìåþò òàêæå è îñìûñëåííûå ëîæíûå âûñêàçûâàíèÿ, êîòîðûå, ïî åãî âûðàæåíèþ, ãîâîðÿò "î íåñóùåñòâóþùåì, êàê î ñóùåñòâóþùåì"</w:t>
      </w:r>
      <w:r>
        <w:rPr>
          <w:rStyle w:val="FootnoteCharacters"/>
          <w:rStyle w:val="FootnoteAnchor"/>
        </w:rPr>
        <w:footnoteReference w:id="29"/>
      </w:r>
      <w:r>
        <w:rPr/>
        <w:t xml:space="preserve">. </w:t>
      </w:r>
    </w:p>
    <w:p>
      <w:pPr>
        <w:pStyle w:val="Normal"/>
        <w:rPr/>
      </w:pPr>
      <w:r>
        <w:rPr/>
        <w:t>Íàïîìíèì â ýòîé ñâÿçè, ÷òî ýëåàòû, ïîëíîñòüþ èñêëþ÷àëè âîçìîæíîñòü îñìûñëåííûõ ëîæíûõ âûñêàçûâàíèé è, êàê ñëåäñòâèå ýòîãî, îòðèöàëè ñàìî ñóùåñòâîâàíèå íåáûòèÿ. Íî åñëè ëîæíûå âûñêàçûâàíèÿ âñ¸-òàêè âîçìîæíû è, ïîýòîìó, "ãîâîðèòü ÷òî-òî" íå âñåãäà îçíà÷àåò "ãîâîðèòü èñòèííîå", òî, ñëåäîâàòåëüíî, â íåêîòîðîì ñìûñëå íåáûòèå îáÿçàòåëüíî äîëæíî ñóùåñòâîâàòü. Âåäü îñìûñëåííûå ëîæíûå âûñêàçûâàíèÿ, ñîãëàñíî Ïëàòîíó, òàêæå íå ìîãóò áûòü ëèøåíû ñâîèõ "öåëåé", ñâîèõ "îáúåêòîâ", â êîòîðûõ îíè "ðåàëèçóþòñÿ": "íåâîçìîæíî, ÷òîáû ðå÷üþ áûëà áû íè ê ÷åìó íå îòíîñÿùàÿñÿ ðå÷ü"</w:t>
      </w:r>
      <w:r>
        <w:rPr>
          <w:rStyle w:val="FootnoteCharacters"/>
          <w:rStyle w:val="FootnoteAnchor"/>
        </w:rPr>
        <w:footnoteReference w:id="30"/>
      </w:r>
      <w:r>
        <w:rPr/>
        <w:t xml:space="preserve">. Ïîñêîëüêó Ïëàòîíà îãðàíè÷èâàëñÿ àíàëèçîì òîëüêî ýêçèñòåíöèîíàëüíûõ âûñêàçûâàíèé, â êîòîðûõ  ëèáî óòâåðæäàåòñÿ, ëèáî îòðèöàåòñÿ ñóùåñòâîâàíèå êàêèõ-òî îáúåêòîâ, òî </w:t>
      </w:r>
      <w:r>
        <w:rPr>
          <w:i/>
          <w:iCs/>
        </w:rPr>
        <w:t>îòíîøåíèå îòðèöàíèÿ</w:t>
      </w:r>
      <w:r>
        <w:rPr/>
        <w:t xml:space="preserve">, ïðåîáðàçóþùåå êîíêðåòíîå âûñêàçûâàíèå â íåêîòîðîå äðóãîå âûñêàçûâàíèå ñ ïðîòèâîïîëîæíûì </w:t>
      </w:r>
    </w:p>
    <w:p>
      <w:pPr>
        <w:pStyle w:val="Normal"/>
        <w:rPr/>
      </w:pPr>
      <w:r>
        <w:br w:type="column"/>
      </w:r>
      <w:r>
        <w:rPr/>
        <w:t xml:space="preserve">çíà÷åíèåì èñòèííîñòè, ïåðåíîñèëîñü èì èç ñôåðû ìûøëåíèÿ è ÿçûêà (ðå÷è) íà îáëàñòü áûòèÿ,  ñòàíîâÿñü, òàêèì îáðàçîì,  ñîîòâåòñòâóþùåé "îáúåêòèâíîé" îíòîëîãè÷åñêîé âçàèìîñâÿçüþ "âåùåé" èëè "îáúåêòîâ". ßñíî, ÷òî åñëè, íàïðèìåð, âçÿòü íåêîòîðîå âûñêàçûâàíèå A è åãî îòðèöàíèå </w:t>
      </w:r>
      <w:r>
        <w:rPr>
          <w:rFonts w:eastAsia="Symbol" w:cs="Symbol" w:ascii="Symbol" w:hAnsi="Symbol"/>
        </w:rPr>
        <w:t>~</w:t>
      </w:r>
      <w:r>
        <w:rPr/>
        <w:t xml:space="preserve">A, òî îíè áóäóò îòíîñèòüñÿ ê ðàçíûì ôàêòàì, ê ðàçíûì (õîòÿ è íåîáÿçàòåëüíî ïðîòèâîïîëîæíûì ïî ñâîèì ñâîéñòâàì) âåùàì èëè îáúåêòàì. Ïîýòîìó îñìûñëåííûå ëîæíûå âûñêàçûâàíèÿ, åñëè èõ ðàññìàòðèâàòü êàê ðåçóëüòàò îòðèöàíèÿ èñòèííûõ âûñêàçûâàíèé, íåîáõîäèìî ïðåäïîëàãàþò ñóùåñòâîâàíèå "èíîãî" (allo) ïî îòíîøåíèþ ê áûòèþ, ò.å. íåáûòèÿ. Íî, ÷òî íåìàëîâàæíî, ñàìî ïî ñåáå íåáûòèå êàê íå÷òî àáñîëþòíî ïðîòèâîïîëîæíîå è íåñâÿçàííîå ñ áûòèåì, ñ ýòîé òî÷êè çðåíèÿ, âîîáùå íå ñóùåñòâóåò, - êàê è </w:t>
      </w:r>
      <w:r>
        <w:rPr>
          <w:rFonts w:eastAsia="Symbol" w:cs="Symbol" w:ascii="Symbol" w:hAnsi="Symbol"/>
        </w:rPr>
        <w:t>~</w:t>
      </w:r>
      <w:r>
        <w:rPr/>
        <w:t>A, êîòîðîå íå ñóùåñòâóåò, åñëè íå ñóùåñòâóåò A, îíî ìîæåò ñóùåñòâîâàòü òîëüêî â êà÷åñòâå "ïðè÷àñòíîãî" áûòèþ "èíîãî": "ñàìî èíîå, êàê ïðè÷àñòíîå áûòèþ, ñóùåñòâóåò áëàãîäàðÿ ýòîé ïðè÷àñòíîñòè, õîòÿ îíî è íå òî, ÷åìó ïðè÷àñòíî. À èíîå, âñëåäñòâèå æå òîãî, ÷òî îíî åñòü èíîå ïî îòíîøåíèþ ê áûòèþ, îíî - ñîâåðøåííî ÿñíî - íåîáõîäèìî äîëæíû áûòü íåáûòèåì"</w:t>
      </w:r>
      <w:r>
        <w:rPr>
          <w:rStyle w:val="FootnoteCharacters"/>
          <w:rStyle w:val="FootnoteAnchor"/>
        </w:rPr>
        <w:footnoteReference w:id="31"/>
      </w:r>
      <w:r>
        <w:rPr/>
        <w:t>.</w:t>
      </w:r>
    </w:p>
    <w:p>
      <w:pPr>
        <w:pStyle w:val="Normal"/>
        <w:rPr/>
      </w:pPr>
      <w:r>
        <w:rPr/>
        <w:t>Õàðàêòåðíî, îäíàêî, ÷òî Ïëàòîí, êàê ýòî âèäíî èç òåêñòîâ åãî äèàëîãîâ, âî ìíîãèõ ñëó÷àÿõ íå ïðîâîäèë êàêîãî-ëèáî ðàçëè÷èÿ ìåæäó "èíûì" (allo) è "äðóãèì" (heteron)</w:t>
      </w:r>
      <w:r>
        <w:rPr>
          <w:rStyle w:val="FootnoteCharacters"/>
          <w:rStyle w:val="FootnoteAnchor"/>
        </w:rPr>
        <w:footnoteReference w:id="32"/>
      </w:r>
      <w:r>
        <w:rPr/>
        <w:t xml:space="preserve">. Îçíà÷àåò ëè ýòî, ÷òî îí äåéñòâèòåëüíî íå ðàçëè÷àë ïîëó÷åííîå â ðåçóëüòàòå îòðèöàíèÿ A ïðÿìî ïðîòèâîïîëîæíîå åìó âûñêàçûâàíèå </w:t>
      </w:r>
      <w:r>
        <w:rPr>
          <w:rFonts w:eastAsia="Symbol" w:cs="Symbol" w:ascii="Symbol" w:hAnsi="Symbol"/>
        </w:rPr>
        <w:t>~</w:t>
      </w:r>
      <w:r>
        <w:rPr/>
        <w:t>A è, íàïðèìåð, ýëåìåíòàðíîå âûñêàçûâàíèå B, êîòîðîå îáîçíà÷àåò íå÷òî îòëè÷íîå îò òîãî, ê ÷åìó îòíîñèòñÿ âûñêàçûâàíèå A ?</w:t>
      </w:r>
      <w:r>
        <w:rPr>
          <w:rStyle w:val="FootnoteCharacters"/>
          <w:rStyle w:val="FootnoteAnchor"/>
        </w:rPr>
        <w:footnoteReference w:id="33"/>
      </w:r>
      <w:r>
        <w:rPr/>
        <w:t xml:space="preserve"> Ïî ñóòè äåëà ýòî áûëî áû ðàâíîñèëüíî ïîäìåíå îòíîøåíèÿ ïðîòèâîïîëîæíîñòåé (ìåæäó A è </w:t>
      </w:r>
      <w:r>
        <w:rPr>
          <w:rFonts w:eastAsia="Symbol" w:cs="Symbol" w:ascii="Symbol" w:hAnsi="Symbol"/>
        </w:rPr>
        <w:t>~</w:t>
      </w:r>
      <w:r>
        <w:rPr/>
        <w:t xml:space="preserve">A) îòíîøåíèåì ðàçëè÷èÿ (ìåæäó A è B).  Íî âåäü òîëüêî áëàãîäàðÿ ýòîé "ïîäìåíå" åìó óäàëîñü ïåðåèíòåðïðåòèðîâàòü ñìûñë ââåäåííîãî ýëåàòàìè ïîíÿòèÿ íåáûòèÿ, ðàññìàòðèâàÿ åãî óæå íå êàê íå÷òî äèàìåòðàëüíî ïðîòèâîïîëîæíîå áûòèþ, àáñîëþòíî íåñâÿçàííîå ñ íèì è ïîòîìó "íåñóùåñòâóþùåå" è ñëîâåñíî íåâûðàçèìîå, à êàê âçàèìîñâÿçàííîå ñ áûòèåì "äðóãîå", êàê "ïðè÷àñòíîå" áûòèþ. Õîä ðàññóæäåíèé Ïëàòîíà ìîæíî ðåêîíñòðóèðîâàòü, íà íàø âçãëÿä, äîñòàòî÷íî ïðàâäîïîäîáíî, åñëè ïðèíÿòü âî âíèìàíèå, ÷òî îòðèöàòåëüíîå âûñêàçûâàíèå </w:t>
      </w:r>
      <w:r>
        <w:rPr>
          <w:rFonts w:eastAsia="Symbol" w:cs="Symbol" w:ascii="Symbol" w:hAnsi="Symbol"/>
        </w:rPr>
        <w:t>~</w:t>
      </w:r>
      <w:r>
        <w:rPr/>
        <w:t xml:space="preserve">A íå ãîâîðèò íè÷åãî îïðåäåëåííîãî î êîíêðåòíûõ îáúåêòàõ íåáûòèÿ, åñëè èõ ìíîæåñòâî áåñêîíå÷íî, íî êîòîðûå, ñ åãî òî÷êè çðåíèÿ, ýòî âûñêàçûâàíèå îáÿçàòåëüíî äîëæíî "äîñòèãàòü". Ïîýòîìó "èíîå" êàê àáñîëþòíî ïðîòèâîïîëîæíîå áûòèþ (ò.å. </w:t>
      </w:r>
      <w:r>
        <w:rPr>
          <w:rFonts w:eastAsia="Symbol" w:cs="Symbol" w:ascii="Symbol" w:hAnsi="Symbol"/>
        </w:rPr>
        <w:t>~</w:t>
      </w:r>
      <w:r>
        <w:rPr/>
        <w:t>A) - ýòî, ïî ìûñëè Ïëàòîíà, íåáûòèå ýëåàòîâ, íåáûòèå Ïàðìåíèäà, î êîòîðîì íè÷åãî íåëüçÿ ñêàçàòü è íåâîçìîæíî ðàññóæäàòü, è êîòîðîå â ñèëó ýòîãî àáñîëþòíî íåïîçíàâàåìî</w:t>
      </w:r>
      <w:r>
        <w:rPr>
          <w:rStyle w:val="FootnoteCharacters"/>
          <w:rStyle w:val="FootnoteAnchor"/>
        </w:rPr>
        <w:footnoteReference w:id="34"/>
      </w:r>
      <w:r>
        <w:rPr/>
        <w:t xml:space="preserve">. Îäíàêî äåëî êîðåííûì îáðàçîì ìåíÿåòñÿ, åñëè äîïóñòèòü, ÷òî </w:t>
      </w:r>
      <w:r>
        <w:rPr>
          <w:rFonts w:eastAsia="Symbol" w:cs="Symbol" w:ascii="Symbol" w:hAnsi="Symbol"/>
        </w:rPr>
        <w:t>~</w:t>
      </w:r>
      <w:r>
        <w:rPr/>
        <w:t xml:space="preserve">A </w:t>
      </w:r>
      <w:r>
        <w:rPr>
          <w:rFonts w:eastAsia="Symbol" w:cs="Symbol" w:ascii="Symbol" w:hAnsi="Symbol"/>
        </w:rPr>
        <w:t>º</w:t>
      </w:r>
      <w:r>
        <w:rPr/>
        <w:t xml:space="preserve"> B, òàê êàê, çàìåíèâ îòðèöàòåëüíîå âûñêàçûâàíèå </w:t>
      </w:r>
      <w:r>
        <w:rPr>
          <w:rFonts w:eastAsia="Symbol" w:cs="Symbol" w:ascii="Symbol" w:hAnsi="Symbol"/>
        </w:rPr>
        <w:t>~</w:t>
      </w:r>
      <w:r>
        <w:rPr/>
        <w:t>A íà óòâåðäèòåëüíîå âûñêàçûâàíèå B, ìû ïîëó÷àåì â ðåçóëüòàòå âîçìîæíîñòü ãîâîðèòü î ÷¸ì-òî êîíêðåòíîì "äðóãîì" êàê "î ñóùåñòâóþùåì, îòëè÷íîì îò ñóùåñòâóþùåãî"</w:t>
      </w:r>
      <w:r>
        <w:rPr>
          <w:rStyle w:val="FootnoteCharacters"/>
          <w:rStyle w:val="FootnoteAnchor"/>
        </w:rPr>
        <w:footnoteReference w:id="35"/>
      </w:r>
      <w:r>
        <w:rPr/>
        <w:t xml:space="preserve">. Òîëüêî ïðè ýòîì óñëîâèè ìîæíî "ñîåäèíÿòü" âûñêàçûâàíèÿ A è B â ñëîæíîå âûñêàçûâàíèå (íàïðèìåð, A </w:t>
      </w:r>
      <w:r>
        <w:rPr>
          <w:rFonts w:eastAsia="Symbol" w:cs="Symbol" w:ascii="Symbol" w:hAnsi="Symbol"/>
        </w:rPr>
        <w:t>&amp;</w:t>
      </w:r>
      <w:r>
        <w:rPr/>
        <w:t xml:space="preserve"> B) áåç íàðóøåíèÿ ëîãè÷åñêîãî çàêîíà íåïðîòèâîðå÷èÿ, êàê ýòî ïðîèçîøëî áû â ñëó÷àå âûñêàçûâàíèé A è </w:t>
      </w:r>
      <w:r>
        <w:rPr>
          <w:rFonts w:eastAsia="Symbol" w:cs="Symbol" w:ascii="Symbol" w:hAnsi="Symbol"/>
        </w:rPr>
        <w:t>~</w:t>
      </w:r>
      <w:r>
        <w:rPr/>
        <w:t>A. Áîëåå òîãî,  ëþáàÿ ìûñëü, ëþáîå âûñêàçûâàíèå, ñîãëàñíî Ïëàòîíó, âîçíèêàåò òîëüêî áëàãîäàðÿ "âçàèìíîìó ïåðåïëåòåíèþ èäåé", áëàãîäàðÿ "ñî÷åòàíèþ" ñóáúåêòà è ïðåäèêàòà, ãäå ïðåäèêàò åñòü íå÷òî îòëè÷íîå îò ñóáúåêòà, íåòîæäåñòâåííîå åìó "äðóãîå". Åñëè áû òàêîãî îòíîøåíèÿ (ò.å. îòíîøåíèÿ ïðåäèêàöèè, ñîîòíåñ¸ííîñòè) ìåæäó "îäíèì" è "äðóãèì" íå ñóùåñòâîâàëî, ðàññóæäàë Ïëàòîí, òî íå ñóùåñòâîâàëî  áû è "ëîãîñà", âûñêàçûâàíèÿ (ðå÷è), íè÷åãî íåëüçÿ áûëî áû íè ñêàçàòü îá "îäíîì", íè ïîçíàòü åãî</w:t>
      </w:r>
      <w:r>
        <w:rPr>
          <w:rStyle w:val="FootnoteCharacters"/>
          <w:rStyle w:val="FootnoteAnchor"/>
        </w:rPr>
        <w:footnoteReference w:id="36"/>
      </w:r>
      <w:r>
        <w:rPr/>
        <w:t xml:space="preserve">. </w:t>
      </w:r>
    </w:p>
    <w:p>
      <w:pPr>
        <w:pStyle w:val="Normal"/>
        <w:rPr/>
      </w:pPr>
      <w:r>
        <w:br w:type="column"/>
      </w:r>
      <w:r>
        <w:rPr/>
        <w:t>Ïîëó÷åííûé Ïëàòîíîì âûâîä î òîì, ÷òî ñîîòíåñ¸ííîñòü "îäíîãî" ñ "äðóãèì" ÿâëÿåòñÿ íåîáõîäèìûì óñëîâèåì ñóùåñòâîâàíèÿ "ëîãîñîâ", ìûñëè, ðå÷è è ïîçíàíèÿ, èìåë äëÿ íåãî îñîáîå çíà÷åíèå, òàê êàê òåì ñàìûì îòêðûâàëñÿ ïóòü ê ïîñòðîåíèþ îíòîëîãè÷åñêîé êàðòèíû ìèðà, îñíîâàííîé íà åãî òîòàëüíîé, âñåîõâàòûâàþùåé "ïðîïîçèöèîíàëüíîé" ïàðàäèãìå. Ïîýòîìó âïîëíå åñòåñòâåííîé ñ åãî ñòîðîíû áûëà ïîïûòêà ðàñïðîñòðàíèòü ñôåðó äåéñòâèÿ ýòîãî óñëîâèÿ íà îáëàñòü áûòèÿ è ïîñòóëèðîâàòü íàëè÷èå "îáúåêòèâíûõ" îíòîëîãè÷åñêèõ âçàèìîñâÿçåé ìåæäó "âåùàìè", ìåæäó âñåì, ÷òî ñóùåñòâóåò. Ïðèðîäà èíîãî (äðóãîãî) ñ ýòîé òî÷êè çðåíèÿ ïðåäñòàâëÿëàñü åìó öåëîñòíîñòüþ, "ðàçäðîáëåííîé íà ÷àñòè ïîäîáíî çíàíèþ", ãäå "âñÿêàÿ ÷àñòü åãî, îòíîñÿùàÿñÿ ê ÷åìó-ëèáî, îáîñîáëåíà è èìååò êàêîå-íèáóäü ïðèñóùåå åé èìÿ"</w:t>
      </w:r>
      <w:r>
        <w:rPr>
          <w:rStyle w:val="FootnoteCharacters"/>
          <w:rStyle w:val="FootnoteAnchor"/>
        </w:rPr>
        <w:footnoteReference w:id="37"/>
      </w:r>
      <w:r>
        <w:rPr/>
        <w:t>. Íî åñëè âåðíî, ÷òî èíîå ñóùåñòâóåò êàê ïðè÷àñòíîå áûòèþ íåáûòèå, òî íå â ìåíüøåé ñòåïåíè ñóùåñòâóåò è åãî îáîñîáëåííûå ÷àñòè, êîòîðûå òàêèì îáðàçîì îêàçûâàþòñÿ ÷àñòÿìè íåáûòèÿ êàê öåëîãî. Ïîñêîëüêó, ñîãëàñíî Ïëàòîíó, ðîäû ñóùåñòâóþùåãî ìåæäó ñîáîé "ïåðåìåøèâàþòñÿ", òî îòñþäà ñëåäóåò, ÷òî ïðèðîäà èíîãî ðàñïðîñòðàíÿåòñÿ íà âñå, ÷òî ñóùåñòâóåò è íàõîäèòñÿ âî âçàèìîñâÿçè: ýòà ïðèðîäà ïðîõîäèò ÷åðåç âñå îñòàëüíûå âèäû, èáî êàæäîå îäíî åñòü èíîå ïî îòíîøåíèþ ê äðóãîìó íå â ñèëó ñâîåé ñîáñòâåííîé ïðèðîäû, íî âñëåäñòâèå ïðè÷àñòíîñòè èäåå èíîãî"</w:t>
      </w:r>
      <w:r>
        <w:rPr>
          <w:rStyle w:val="FootnoteCharacters"/>
          <w:rStyle w:val="FootnoteAnchor"/>
        </w:rPr>
        <w:footnoteReference w:id="38"/>
      </w:r>
      <w:r>
        <w:rPr/>
        <w:t>.</w:t>
      </w:r>
    </w:p>
    <w:p>
      <w:pPr>
        <w:pStyle w:val="Normal"/>
        <w:rPr/>
      </w:pPr>
      <w:r>
        <w:rPr/>
        <w:t>Òàêèì îáðàçîì, åñëè ê ðîäó èíîãî ïðè÷àñòíû îñòàëüíûå ðîäû ñóùåãî, à ýòî âûòåêàåò èç ïðåäåëüíî óíèâåðñàëüíîé ïðèðîäû ñàìîé èäåè èíîãî, òî âñå ÷àñòíûå ðàçíîâèäíîñòè èíîãî, ÷èñëî êîòîðûõ áåñïðåäåëüíî, òàêæå äîëæíû ñóùåñòâîâàòü è, ñîîòâåòñòâåííî, ìîãóò èìåòü íàèìåíîâàíèå è áûòü ïîçíàííûìè. Ðàçóìååòñÿ, ýòîò âûâîä Ïëàòîíà îòíîñèëñÿ íå òîëüêî  ê "ãëàâíåéøèì" ðîäàì ñóùåñòâóþùåãî, íî è ê òàêèì åãî ÷àñòíûì ðàçíîâèäíîñòÿì, êàê èäåè, ðå÷ü, ìíåíèå è ïðåäñòàâëåíèå,  âûñòóïàþùèõ â êà÷åñòâå èíñòðóìåíòîâ ïîçíàíèÿ. Â ÷àñòíîñòè, ïðèìåíèòåëüíî ê èäåÿì, ò.å. ê òîìó, ÷òî "ìûñëèòñÿ êàê åäèíîå", îñòàþùååñÿ "îäíèì è òåì æå äëÿ âñåõ âåùåé", ýòî îçíà÷àåò, ÷òî îíè òàêæå íå ìîãóò ñóùåñòâîâàòü àáñîëþòíî èçîëèðîâàíî îò ñâîåãî èíîãî. Â ïðîòèâíîì ñëó÷àå èäåè îêàçàëèñü áû íåïîçíàâàåìûìè äëÿ "÷åëîâå÷åñêîé ïðèðîäû", òàê êàê îíè îáëàäàëè áû ñóùíîñòüþ ëèøü â ñîîòíåñåíèè ñ äðóãèìè èäåÿìè, à íå â îòíîøåíèè ê íàõîäÿùèìñÿ â íàøåé äóøå  ïîäîáèÿìè. Õîòÿ ýòè ïîäîáèÿ ïðè÷àñòíû èäåÿì, è ïîòîìó ìîãóò áûòü èìåíîâàíû, îíè, â ñâîþ î÷åðåäü, òàêæå ñóùåñòâóþò ëèøü â îòíîøåíèè äðóã ê äðóãó, à íå â îòíîøåíèè ê èäåÿì: "âñå ýòè ïîäîáèÿ îáðàçóþò ñâîþ îñîáóþ îáëàñòü è â ÷èñëî îäíîèìåííûõ èì èäåé íå âõîäÿò"</w:t>
      </w:r>
      <w:r>
        <w:rPr>
          <w:rStyle w:val="FootnoteCharacters"/>
          <w:rStyle w:val="FootnoteAnchor"/>
        </w:rPr>
        <w:footnoteReference w:id="39"/>
      </w:r>
      <w:r>
        <w:rPr/>
        <w:t>. Òàêèì îáðàçîì îêàçûâàåòñÿ, ÷òî áåç ñóùåñòâîâàíèÿ "èíîáûòèÿ" èäåé ìû - â ñèëó íàøåé íåïðè÷àñòíîñòè ê çíàíèþ ñàìîìó ïî ñåáå - íå â ñîñòîÿíèè ïîçíàòü íè îäíó èç íèõ. Òîëüêî âñåçíàþùèé áîã ìîæåò îáëàäàòü "ñîâåðøåííåéøèìè" çíàíèÿìè, îäíàêî  "ãîñïîäñòâî áîãîâ íèêîãäà íå áóäåò ðàñïðîñòðàíÿòüñÿ íà íàñ, è èõ çíàíèå íèêîãäà íå ïîçíàåò íè íàñ, íè âîîáùå íè÷åãî, îòíîñÿùåãîñÿ ê íàøåìó ìèðó"</w:t>
      </w:r>
      <w:r>
        <w:rPr>
          <w:rStyle w:val="FootnoteCharacters"/>
          <w:rStyle w:val="FootnoteAnchor"/>
        </w:rPr>
        <w:footnoteReference w:id="40"/>
      </w:r>
      <w:r>
        <w:rPr/>
        <w:t>. Íî, ñ äðóãîé ñòîðîíû, åñëè äîïóñòèòü, ÷òî ïîñòîÿííî òîæäåñòâåííûå ñåáå èäåè ëþáîé âåùè â îòäåëüíîñòè âîîáùå íå ñóùåñòâóþò, òî ïîëó÷àåòñÿ, ÷òî íå ñóùåñòâóþò è îáúåêòû, íà êîòîðûå íàïðàâëåíà ìûñëü ( êàê dynamis), à ñëåäîâàòåëüíî è îòñóòñòâóåò âñÿêàÿ âîçìîæíîñòü ðàññóæäåíèÿ</w:t>
      </w:r>
      <w:r>
        <w:rPr>
          <w:rStyle w:val="FootnoteCharacters"/>
          <w:rStyle w:val="FootnoteAnchor"/>
        </w:rPr>
        <w:footnoteReference w:id="41"/>
      </w:r>
      <w:r>
        <w:rPr/>
        <w:t>.  Ïîýòîìó Ïëàòîí ïðèøåë ê âûâîäó, ÷òî ñàìîñòîÿòåëüíî ñóùåñòâóþùèå èäåè íå òîëüêî ïîðîæäàþò äðóãèå èäåè (òàê êàê âìåñòå ñ ïîëàãàíèåì ëþáîãî "îäíîãî" îäíîâðåìåííî âîçíèêàåò ñîîòíåñåííîå ñ íèì "äðóãîå"), íî è ñâî¸ "èíîáûòèå" â âèäå "âåùåé", íàäåëÿÿ íåîïðåäåëåííûé "ìàòåðèàëüíûé ñóáñòðàò" êà÷åñòâåííîé îïðåäåëåííîñòüþ, îòëè÷èòåëüíûìè ïðèçíàêàìè êîíêðåòíûõ îáúåêòîâ êàê íåêèì ïîäîáèåì èõ ñóùíîñòè. Ëèøü ïðè ýòîì óñëîâèè ìèð èäåé è ïðè÷àñòíûé åìó ìèð "ñòàíîâëåíèÿ" äåéñòâèòåëüíî ñóùåñòâóþò, ñóùåñòâîâàëè è áóäóò ñóùåñòâîâàòü, è ïîýòîìó âîçìîæíî ïîçíàíèå èñòèííûõ ñóùíîñòåé, åñòü äëÿ íèõ ñëîâà è âûñêàçûâàíèÿ (ðå÷ü), ìíåíèå î íèõ è èõ ÷óâñòâåííîå âîñïðèÿòèå</w:t>
      </w:r>
      <w:r>
        <w:rPr>
          <w:rStyle w:val="FootnoteCharacters"/>
          <w:rStyle w:val="FootnoteAnchor"/>
        </w:rPr>
        <w:footnoteReference w:id="42"/>
      </w:r>
      <w:r>
        <w:rPr/>
        <w:t>. Ñìåøèâàÿñü ñ íåáûòèåì êàê ðîäîì ñóùåãî, ðå÷ü è ìíåíèå ñòàíîâÿòñÿ ëîæíûìè, "òàê êàê ìíèòü èëè âûñêàçûâàòü íåñóùåñòâóþùåå - ýòî è åñòü çàáëóæäåíèå, âîçíèêàþùåå â ìûøëåíèè è ðå÷àõ"</w:t>
      </w:r>
      <w:r>
        <w:rPr>
          <w:rStyle w:val="FootnoteCharacters"/>
          <w:rStyle w:val="FootnoteAnchor"/>
        </w:rPr>
        <w:footnoteReference w:id="43"/>
      </w:r>
      <w:r>
        <w:rPr/>
        <w:t xml:space="preserve">. </w:t>
      </w:r>
    </w:p>
    <w:p>
      <w:pPr>
        <w:pStyle w:val="Normal"/>
        <w:rPr/>
      </w:pPr>
      <w:r>
        <w:br w:type="column"/>
      </w:r>
      <w:r>
        <w:rPr/>
        <w:t>Íî åñëè ñóùåñòâóþò ÷óâñòâåííûå âîñïðèÿòèÿ è ïðåäñòàâëåíèÿ, êîòîðûå íå ïîçâîëÿþò âûéòè çà ïðåäåëû íåçíàíèÿ, òàê êàê íàïðàâëåíû íà íåñóùåñòâóþùåå, è åñòü ìíåíèÿ, òàêæå íå ñîäåðæàùèå äîñòîâåðíîé èíôîðìàöèè, à ëèøü íå÷òî ïðîìåæóòî÷íîå ìåæäó íåçíàíèåì è çíàíèåì, òî êàêîâ òîãäà ïóòü îò çàáëóæäåíèé ê çíàíèþ, ïóòü ïîñòèæåíèÿ èñòèííîé ñóùíîñòè èäåé? Â ïëàòîíîâñêîì ïîíèìàíèè ýòî ïðåæäå âñåãî ïóòü îáó÷åíèÿ, ïóòü "âîñõîæäåíèÿ" è îäíîâðåìåííî "î÷èùåíèÿ" (êàòàðñèñà) ÷åëîâå÷åñêîé äóøè - ñàìîäâèæóùåãîñÿ è áåññìåðòíîãî íà÷àëà</w:t>
      </w:r>
      <w:r>
        <w:rPr>
          <w:rStyle w:val="FootnoteCharacters"/>
          <w:rStyle w:val="FootnoteAnchor"/>
        </w:rPr>
        <w:footnoteReference w:id="44"/>
      </w:r>
      <w:r>
        <w:rPr/>
        <w:t>. Êîíå÷íî, â ñâîèõ îáùèõ ÷åðòàõ åãî êîíöåïöèÿ î ïåðåâîïëîùåíèÿõ äóøè â çåìíûå ñóùåñòâà âåñüìà íàïîìèíàåò ñîîòâåòñòâóþùèå àñïåêòû ðåëèãèîçíî-ìèñòè÷åñêèõ ó÷åíèé ïèôàãîðåéöåâ è îðôèêîâ. Íî äàæå åñëè äîïóñòèòü ôàêò ïðÿìîãî çàèìñòâîâàíèÿ, òî íåòðóäíî çàìåòèòü, ÷òî è çäåñü Ïëàòîí ñòðåìèëñÿ âíåñòè ñóùåñòâåííûå êîððåêòèâû, âûòåêàâøèå èç åãî óíèâåðñàëüíîé "ïðîïîçèöèîíàëüíîé" ïàðàäèãìû. Ñ åãî òî÷êè çðåíèÿ, èç âñåõ ÷åëîâå÷åñêèõ äóø, ïðåáûâàþùèõ âðåìÿ îò âðåìåíè íà "íåáåñàõ", òîëüêî äóøè íåêîòîðûõ èçáðàííûõ, ïîñâÿùåííûõ â "òàèíñòâà" è óïîäîáèâøèõñÿ áîãó, èìåþò âîçìîæíîñòü ñîçåðöàòü, õîòÿ è ñ òðóäîì, "çàíåáåñíóþ îáëàñòü", êîòîðóþ "çàíèìàåò áåñöâåòíàÿ, áåç î÷åðòàíèé, íåîñÿçàåìàÿ ñóùíîñòü, ïîäëèííî ñóùåñòâóþùàÿ, çðèìàÿ ëèøü êîðì÷åìó äóøè - óìó; íà íå¸-òî è íàïðàâëåí èñòèííûé ðîä çíàíèé"</w:t>
      </w:r>
      <w:r>
        <w:rPr>
          <w:rStyle w:val="FootnoteCharacters"/>
          <w:rStyle w:val="FootnoteAnchor"/>
        </w:rPr>
        <w:footnoteReference w:id="45"/>
      </w:r>
      <w:r>
        <w:rPr/>
        <w:t>. Äóøè ýòèõ èçáðàííûõ ïîñëå òðåõ ïåðåâîïëîùåíèé â çåìíûõ ñóùåñòâ - îíè ñòàíîâÿòñÿ ôèëîñîôàìè, ëþáèòåëÿìè êðàñîòû - óæå íàâñåãäà îñòàþòñÿ íà íåáå âìåñòå ñ áîãàìè. ×òî æå êàñàåòñÿ äðóãèõ äóø, òî íåêîòîðûì èç íèõ âñå æå óäàåòñÿ ÷àñòè÷íî óâèäåòü "ïîäëèííîå çíàíèå, ñîäåðæàùååñÿ â ïîäëèííîì áûòèè", à îñòàëüíûå äîâîëüñòâóþòñÿ ëèøü "ìíèìûì ïðîïèòàíèåì"</w:t>
      </w:r>
      <w:r>
        <w:rPr>
          <w:rStyle w:val="FootnoteCharacters"/>
          <w:rStyle w:val="FootnoteAnchor"/>
        </w:rPr>
        <w:footnoteReference w:id="46"/>
      </w:r>
      <w:r>
        <w:rPr/>
        <w:t>. Îäíàêî, ïî ìûñëè Ïëàòîíà, äóøà ñòðåìèòñÿ ïîçíàòü èñòèííî ñóùåå íå ïðîñòî ðàäè îáðåòåíèÿ çíàíèÿ êàê òàêîâîãî - âûñøåé öåëüþ, âûçûâàþùåé íàñòîÿùåå "íåèñòîâñòâî" äóøè è å¸ ïîäëèííóþ ëþáîâü, îêàçûâàåòñÿ äîñòèæåíèå "áëàãà", ñîáñòâåííîãî áëàãîïîëó÷èÿ: "äóøà", ñòàâøàÿ ñïóòíèöåé áîãà è óâèäåâøàÿ õîòü ÷àñòèöó èñòèíû, áóäåò áëàãîïîëó÷íà âïëîòü äî ñëåäóþùåãî êðóãîîáîðîòà, è, åñëè îíà â ñîñòîÿíèè ñîâåðøèòü ýòî âñåãäà, îíà âñåãäà áóäåò íåâðåäèìîé"</w:t>
      </w:r>
      <w:r>
        <w:rPr>
          <w:rStyle w:val="FootnoteCharacters"/>
          <w:rStyle w:val="FootnoteAnchor"/>
        </w:rPr>
        <w:footnoteReference w:id="47"/>
      </w:r>
      <w:r>
        <w:rPr/>
        <w:t>.</w:t>
      </w:r>
    </w:p>
    <w:p>
      <w:pPr>
        <w:pStyle w:val="Normal"/>
        <w:rPr/>
      </w:pPr>
      <w:r>
        <w:rPr/>
        <w:t>Íî åñëè áåññìåðòíàÿ äóøà óæå ñîâåðøàëà "ïóòåøåñòâèå"  íà íåáî, è åñëè åé óäàëîñü õîòÿ áû ÷àñòè÷íî ñîçåðöàòü ïîäëèííîå áûòèå è çàïîìíèòü êàêèå-òî èñòèííûå çíàíèÿ, òî òîãäà ÷åëîâå÷åñêîå ïîçíàíèå (à òî÷íåå ïîçíàíèå èçáðàííûõ, ïîñâÿùåííûõ) ôàêòè÷åñêè ñâîäèòñÿ ê ïðèïîìèíàíèþ "òîãî, ÷òî íåêîãäà âèäåëà íàøà äóøà, êîãäà îíà ñîïóòñòâîâàëà áîãó"</w:t>
      </w:r>
      <w:r>
        <w:rPr>
          <w:rStyle w:val="FootnoteCharacters"/>
          <w:rStyle w:val="FootnoteAnchor"/>
        </w:rPr>
        <w:footnoteReference w:id="48"/>
      </w:r>
      <w:r>
        <w:rPr/>
        <w:t>. Íî ïðèïîìèíàíèå, ðàññóæäàë Ïëàòîí, ýòî ïîñòèæåíèå èñòèíû "â ñîîòâåòñòâèè ñ èäååé, èñõîäÿùåé îò ìíîãèõ ÷óâñòâåííûõ âîñïðèÿòèé, íî ñâîäèìîé ðàññóäêîì âîåäèíî"</w:t>
      </w:r>
      <w:r>
        <w:rPr>
          <w:rStyle w:val="FootnoteCharacters"/>
          <w:rStyle w:val="FootnoteAnchor"/>
        </w:rPr>
        <w:footnoteReference w:id="49"/>
      </w:r>
      <w:r>
        <w:rPr/>
        <w:t>. Ïîýòîìó "îêðûëÿåòñÿ òîëüêî ðàçóì ôèëîñîôà", ïîñâÿùåííîãî â "ñîâåðøåííûå òàèíñòâà", êîòîðûé âñåãäà ïðàâèëüíî ïîëüçóåòñÿ òàêèìè âîñïîìèíàíèÿìè</w:t>
      </w:r>
      <w:r>
        <w:rPr>
          <w:rStyle w:val="FootnoteCharacters"/>
          <w:rStyle w:val="FootnoteAnchor"/>
        </w:rPr>
        <w:footnoteReference w:id="50"/>
      </w:r>
      <w:r>
        <w:rPr/>
        <w:t xml:space="preserve">. Äëÿ íåïîñâÿùåííûõ æå ïóòü ê èñòèííî ñóùåñòâóþùåìó, ê èñòèííîìó çíàíèþ äîëîã è òðóäåí, îí ñîïðÿæåí ñ î÷èùåíèåì äóøè îò ÷óæäîãî âîçäåéñòâèÿ "çëà" è "íåïðàâäû", ñ </w:t>
      </w:r>
      <w:r>
        <w:rPr>
          <w:i/>
          <w:iCs/>
        </w:rPr>
        <w:t>î÷èùåíèåì ìûñëè</w:t>
      </w:r>
      <w:r>
        <w:rPr/>
        <w:t xml:space="preserve">, êîòîðîå Ïëàòîí, âåðíûé ñâîåé "ïðîïîçèöèîíàëüíîé" óñòàíîâêå, îòîæäåñòâëÿë ñ </w:t>
      </w:r>
      <w:r>
        <w:rPr>
          <w:i/>
          <w:iCs/>
        </w:rPr>
        <w:t>ðàçëè÷åíèåì</w:t>
      </w:r>
      <w:r>
        <w:rPr/>
        <w:t>, óñòðàíÿþùèì "õóäøåå" è ñîõðàíÿþùèì "ëó÷øåå"</w:t>
      </w:r>
      <w:r>
        <w:rPr>
          <w:rStyle w:val="FootnoteCharacters"/>
          <w:rStyle w:val="FootnoteAnchor"/>
        </w:rPr>
        <w:footnoteReference w:id="51"/>
      </w:r>
      <w:r>
        <w:rPr/>
        <w:t>. Ïîñêîëüêó çàáëóæäåíèå - ýòî ðîä "çëà", à ÷åëîâå÷åñêàÿ äóøà çàáëóæäàåòñÿ íå ïî äîáðîé âîëå, òî äëÿ å¸ î÷èùåíèÿ îò çàáëóæäåíèé è íåâåæåñòâà, îò "ìåøàþùèõ çíàíèÿì ìíåíèé" íåîáõîäèìî ñîîòâåòñòâóþùåå "áåçîøèáî÷íîå" èñêóññòâî îáó÷àòü, êîòîðîå äëÿ òîãî, ÷òîáû ñòàòü "áåçîøèáî÷íûì", äîëæíî ðóêîâîäñòâîâàòüñÿ äèàëåêòè÷åñêèì çíàíèåì. Òîëüêî ýòî çíàíèå, òîëüêî äèàëåêòèêà - "âåëè÷àéøåå è ãëàâíåéøåå èç î÷èùåíèé" - ïîçâîëÿåò, ïî ìûñëè Ïëàòîíà, îòûñêàòü èñòèííûé ïóòü â ðàññóæäåíèÿõ, óêàçûâàÿ "êàêèå ðîäû ñ êàêèìè ñî÷åòàþòñÿ è êàêèå äðóã äðóãà íå ïðèíèìàþò"</w:t>
      </w:r>
      <w:r>
        <w:rPr>
          <w:rStyle w:val="FootnoteCharacters"/>
          <w:rStyle w:val="FootnoteAnchor"/>
        </w:rPr>
        <w:footnoteReference w:id="52"/>
      </w:r>
      <w:r>
        <w:rPr/>
        <w:t>.</w:t>
      </w:r>
    </w:p>
    <w:p>
      <w:pPr>
        <w:pStyle w:val="Normal"/>
        <w:rPr/>
      </w:pPr>
      <w:r>
        <w:rPr/>
        <w:t xml:space="preserve">Òàêèì îáðàçîì äèàëåêòèêà â ïëàòîíîâñêîì ïîíèìàíèè - ýòî îñíîâàííîå íà çíàíèè èñêóññòâî ðàññóæäåíèÿ, </w:t>
      </w:r>
    </w:p>
    <w:p>
      <w:pPr>
        <w:pStyle w:val="Normal"/>
        <w:rPr/>
      </w:pPr>
      <w:r>
        <w:br w:type="column"/>
      </w:r>
      <w:r>
        <w:rPr/>
        <w:t>àðãóìåíòàöèè è îäíîâðåìåííî ñàìî ýòî çíàíèå, ïîçâîëÿþùåå "î÷èñòèòü" äóøó îò çàáëóæäåíèé è ïðåäïèñûâàþùåå ìûñëè åäèíñòâåííî âåðíûé ïóòü ïîñòèæåíèÿ èñòèííîãî áûòèÿ. Òîò, êòî îâëàäåë ýòèì çíàíèåì, ýòîé, ïî âûðàæåíèþ Ïëàòîíà, "âåðõîâíîé íàóêîé", íèêîãäà íå îøèáàåòñÿ â äîêàçàòåëüñòâàõ, è åìó äîñòóïíî äîêàçàòåëüñòâî ñóùíîñòè ëþáîé âåùè, "òàê êàê îøèáàþòñÿ îò íåõâàòêè çíàíèÿ, òî åñòü îò íåäîñòàòêà ìàñòåðñòâà"</w:t>
      </w:r>
      <w:r>
        <w:rPr>
          <w:rStyle w:val="FootnoteCharacters"/>
          <w:rStyle w:val="FootnoteAnchor"/>
        </w:rPr>
        <w:footnoteReference w:id="53"/>
      </w:r>
      <w:r>
        <w:rPr/>
        <w:t>. Íî åñëè äèàëåêòè÷åñêîå çíàíèå àáñîëþòíî äîñòîâåðíî è ìîæåò ñëóæèòü àäåêâàòíûì "îðóäèåì ÷åëîâå÷åñêîé äóøè", ìåòîäîì, ïðåâðàùàþùèì îñìûñëåííóþ ðå÷ü â ðå÷ü îá èñòèííî ñóùåñòâóþùåì, òî âîçíèêàåò âîïðîñ î ðåàëüíûõ ëîãè÷åñêèõ îñíîâàíèÿõ ïëàòîíîâñêîãî ó÷åíèÿ î äîêàçàòåëüñòâå. ×òî â äàííîì ñëó÷àå ñòîÿëî çà åãî "ïðîïîçèöèîíàëüíîé" óñòàíîâêîé, çà åãî ñòðåìëåíèåì òðàíñôîðìèðîâàòü èñêóññòâî äèàëîãè÷åñêîãî ñïîðà â áåçîøèáî÷íîå èñêóññòâî äîêàçàòåëüñòâà, "îòâå÷àþ-ùåå" ñâîåé öåëè, ñâîåìó êîíå÷íîì ïðîäóêòó - èñòèíå?</w:t>
      </w:r>
    </w:p>
    <w:p>
      <w:pPr>
        <w:pStyle w:val="Normal"/>
        <w:rPr/>
      </w:pPr>
      <w:r>
        <w:rPr/>
        <w:t>Åñëè îñíîâûâàòüñÿ íà ðàçúÿñíåíèÿõ ñàìîãî Ïëàòîíà, òî åãî äèàëåêòè÷åñêèé ìåòîä ïðåäïîëàãàë ïðîâåäåíèå äîêàçàòåëüñòâà èñòèííîñòè èñõîäíûõ äîïóùåíèé â äâà ýòàïà. Íà ïåðâîì ýòàïå, ýòàïå àíàëèçà ("âîñõîæäåíèÿ") ðàçóì, îòòàëêèâàÿñü îò ïðåäïîëîæåíèé, îò "îáðàçíûõ ïîäîáèé, âûðàæåííûõ â íèçøèõ âåùàõ", óñòðåìëÿåòñÿ ê ñêðûòûì îñíîâàíèÿì, "ê íà÷àëó âñåãî, êîòîðîå óæå íå ïðåäïîëîæèòåëüíî" íå ñâîäèìî íè ê ÷åìó áîëåå âûñîêîìó. "Äîñòèãíóâ åãî è ïðèäåðæèâàÿñü âñåãî, ñ ÷åì îíî ñâÿçàíî", îí íà ñëåäóþùåì ýòàïå, ýòàïå ñèíòåçà ("íèñõîæäåíèÿ")  ïðèõîäèò ê "çàêëþ÷åíèþ, âîâñå íå ïîëüçóÿñü íè÷åì ÷óâñòâåííûì, íî ëèøü ñàìèìè èäåÿìè  â èõ âçàèìíîì îòíîøåíèè è åãî âûâîäû îòíîñÿòñÿ òîëüêî ê íèì"</w:t>
      </w:r>
      <w:r>
        <w:rPr>
          <w:rStyle w:val="FootnoteCharacters"/>
          <w:rStyle w:val="FootnoteAnchor"/>
        </w:rPr>
        <w:footnoteReference w:id="54"/>
      </w:r>
      <w:r>
        <w:rPr/>
        <w:t>. Ýòà óíèâåðñàëüíàÿ ñõåìà äèàëåêòè÷åñêîãî äîêàçàòåëüñòâà íåîäíîêðàòíî êîíêðåòèçèðîâàëàñü Ïëàòîíîì â ðàçëè÷íûõ äèàëîãàõ, ãäå îí, êàê ïðàâèëî, ïðèáåãàë ê îáîáùàþùèì ïîÿñíåíèÿì, çàâåðøàâøèì öåïü åãî ðàññóæäåíèé. Èç íèõ ìîæíî ñäåëàòü âûâîä, ÷òî ýòàï àíàëèçà îí ñâÿçûâàë ñ çàäà÷åé âûÿâëåíèÿ ñóùíîñòè "åäèíîé" èäåè, "âèäà", ñ óìåíèåì "îõâàòûâàÿ âñå îáùèì âçãëÿäîì, âîçâîäèòü ê åäèíîé èäåå òî, ÷òî ïîâñþäó ðàçðîçíåííî, ÷òîáû, äàâàÿ îïðåäåëåíèå êàæäîìó, ñäåëàòü ÿñíûì ïðåäìåò ïîó÷åíèÿ"</w:t>
      </w:r>
      <w:r>
        <w:rPr>
          <w:rStyle w:val="FootnoteCharacters"/>
          <w:rStyle w:val="FootnoteAnchor"/>
        </w:rPr>
        <w:footnoteReference w:id="55"/>
      </w:r>
      <w:r>
        <w:rPr/>
        <w:t>. ×òî æå êàñàåòñÿ ýòàïà ñèíòåçà, òî çäåñü, ñîãëàñíî Ïëàòîíó, òðåáóåòñÿ ñïîñîáíîñòü "ðàçäåëÿòü âñ¸ íà âèäû, íà åñòåñòâåííûå ñîñòàâíûå ÷àñòè, ñòàðàÿñü ïðè ýòîì íå ðàçäðîáèòü íè îäíîé èç íèõ"</w:t>
      </w:r>
      <w:r>
        <w:rPr>
          <w:rStyle w:val="FootnoteCharacters"/>
          <w:rStyle w:val="FootnoteAnchor"/>
        </w:rPr>
        <w:footnoteReference w:id="56"/>
      </w:r>
      <w:r>
        <w:rPr/>
        <w:t>. Â çàäà÷ó ýòîãî ýòàïà âõîäèò ïðîâåðêà îñíîâîïîëîæåíèÿ, åäèíîé èäåè, êîòîðàÿ ñâîäèòñÿ ê èññëåäîâàíèþ âûòåêàþùèõ èç íå¸ ñëåäñòâèé íà ïðåäìåò òîãî, ñîãëàñóþòñÿ ëè îíè ìåæäó ñîáîé èëè íåò</w:t>
      </w:r>
      <w:r>
        <w:rPr>
          <w:rStyle w:val="FootnoteCharacters"/>
          <w:rStyle w:val="FootnoteAnchor"/>
        </w:rPr>
        <w:footnoteReference w:id="57"/>
      </w:r>
      <w:r>
        <w:rPr/>
        <w:t>.</w:t>
      </w:r>
    </w:p>
    <w:p>
      <w:pPr>
        <w:pStyle w:val="Normal"/>
        <w:rPr/>
      </w:pPr>
      <w:r>
        <w:rPr/>
        <w:t xml:space="preserve">Òàêèì îáðàçîì, ñ ëîãè÷åñêîé òî÷êè çðåíèÿ äèàëåêòè÷åñêèé ìåòîä Ïëàòîíà, ïî-âèäèìîìó, ïðàâîìåðíî ðàññìàòðèâàòü êàê ðåàëèçóåìûé â äâà ýòàïà àíàëèòèêî-ñèíòåòè÷åñêèé ìåòîä äîêàçàòåëüñòâà. Íà ïåðâîì ýòàïå íåêîòîðîå ïðåäïîëîæåíèå A ñ ïîìîùüþ ëîãè÷åñêèõ ïðàâèë âûâîäà ïðåîáðàçóåòñÿ â ïîñëåäîâàòåëüíîñòü óòâåðæäåíèé äî òåõ ïîð, ïîêà, íàêîíåö, íå áóäåò ïîëó÷åíî íåêîòîðîå óòâåðæäåíèå C, èñòèííîñòü êîòîðîãî óæå èçâåñòíà. Íå èñêëþ÷åíî, îäíàêî, ÷òî ïîïûòêè ïîëó÷èòü èç ïðåäïîëîæåíèÿ A èñòèííîå ñëåäñòâèå òàê è íå ïðèâåäóò ê óñïåõó, ò.å. ëþáîå èç åãî ñëåäñòâèé îêàæåòñÿ ëîæíûì, ÷òî, â ñâîþ î÷åðåäü, áóäåò ñâèäåòåëüñòâîâàòü î ëîæíîñòè A ñîãëàñíî ïðàâèëó modus tollens êëàññè÷åñêîé ëîãèêè. Â òî æå âðåìÿ èñòèííîñòü ñëåäñòâèÿ C òàêæå åùå íå áóäåò îçíà÷àòü, ÷òî ïðåäïîëîæåíèå A èñòèííî - âåäü èñòèííîñòü ñëåäñòâèé äåäóêòèâíî íå âëå÷¸ò çà ñîáîé èñòèííîñòü èñõîäíîãî ïðåäïîëîæåíèÿ. Ïîýòîìó ïåðâûé ýòàï äîêàçàòåëüñòâà àíàëèòèêî-ñèíòåòè÷åñêîãî òèïà ïî ñóùåñòâó ñâîäèòñÿ òîëüêî ê ïðåäâàðèòåëüíîìó àíàëèçó âûäâèíóòîãî ïðåäïîëîæåíèÿ A. Äëÿ òîãî ÷òîáû ýòîò àíàëèç ïðèâåë ê òðåáóåìîìó ðåçóëüòàòó, ò.å. ïîçâîëèë äîêàçàòü èñòèííîñòü A, íåîáõîäèìî, ÷òîáû öåïü äåäóêòèâíûõ âûâîäîâ îò A ê C ìîãëà áûòü ïðîéäåíà â îáðàòíîì íàïðàâëåíèè, ò.å. îò C ê A. Ýòî ñîáñòâåííî è âõîäèò â çàäà÷ó ïðîâåðêè, â çàäà÷ó ýòàïà ñèíòåçà. È åñëè öåïü  âûâîäîâ îò C ê A äåéñòâèòåëüíî ìîæåò áûòü ïðîéäåíà, òî òîãäà A òàêæå èñòèííî, òàê êàê A </w:t>
      </w:r>
      <w:r>
        <w:rPr>
          <w:rFonts w:eastAsia="Symbol" w:cs="Symbol" w:ascii="Symbol" w:hAnsi="Symbol"/>
        </w:rPr>
        <w:t>º</w:t>
      </w:r>
      <w:r>
        <w:rPr/>
        <w:t xml:space="preserve"> C.  Òàêîâà â îáùèõ ÷åðòàõ ëîãè÷åñêàÿ ñòðóêòóðà äèàëåêòè÷åñêîãî ìåòîäà Ïëàòîíà, áëàãîäàðÿ êîòîðîé, ïî åãî ãëóáîêîìó óáåæäåíèþ, îáåñïå÷èâàëàñü èñòèííîñòü ïîëó÷àåìûõ âûâîäîâ.</w:t>
      </w:r>
    </w:p>
    <w:p>
      <w:pPr>
        <w:pStyle w:val="Normal"/>
        <w:rPr/>
      </w:pPr>
      <w:r>
        <w:br w:type="column"/>
      </w:r>
      <w:r>
        <w:rPr/>
        <w:t>Ïðèìåíèòåëüíî ê ìàòåìàòèêå Ïëàòîí ñêîðåå âñåãî ðàññìàòðèâàë àíàëèç êàê èíñòðóìåíò óñòàíîâëåíèÿ ëåìì, èñïîëüçóåìûõ äàëåå â ðîëè ïîñûëîê ñèíòåòè÷åñêîãî äîêàçàòåëüñòâà. Ïîýòîìó çäåñü åãî äèàëåêòè÷åñêèé ìåòîä ïî ñóòè äåëà âûñòóïàë â âèäå ïðîâîäèìîãî â äâà ýòàïà ìûñëåííîãî  ýêñïåðèìåíòà. Íà ïåðâîì ýòàïå â åãî çàäà÷ó âõîäèëî àíàëèòè÷åñêîå ðàñ÷ëåíåíèå ïðèíÿòîé ãèïîòåçû, êîòîðîå ïîçâîëÿëî äåäóêòèâíî âûâåñòè èç íå¸ ðÿä âñïîìîãàòåëüíûõ ëåìì è êîñâåííî ïðîâåðèòü å¸ èñòèííîñòü.  Åñëè ýòà ïðîâåðêà ïðîøëà óñïåøíî, òî íà âòîðîì ýòàïå ìîã áûòü îñóùåñòâëåí ñèíòåç ïîëó÷åííûõ ñëåäñòâèé (èëè, äðóãèìè ñëîâàìè, äîêàçûâàþùèé ìûñëåííûé ýêñïåðèìåíò), â ðåçóëüòàòå êîòîðîãî ïîëó÷àþò "îêîí÷àòåëüíî äîêàçàííûå" ïîëîæåíèÿ, óäîâëåòâîðÿþùèå íåîáõîäèìûì è äîñòàòî÷íûì óñëîâèÿì</w:t>
      </w:r>
      <w:r>
        <w:rPr>
          <w:rStyle w:val="FootnoteCharacters"/>
          <w:rStyle w:val="FootnoteAnchor"/>
        </w:rPr>
        <w:footnoteReference w:id="58"/>
      </w:r>
      <w:r>
        <w:rPr/>
        <w:t>.</w:t>
      </w:r>
    </w:p>
    <w:p>
      <w:pPr>
        <w:pStyle w:val="Normal"/>
        <w:rPr/>
      </w:pPr>
      <w:r>
        <w:rPr/>
        <w:t xml:space="preserve">Ïëàòîí, ïî-âèäèìîìó, áûë òàêæå ãëóáîêî óáåæäåí â òîì,  ÷òî òîëüêî åãî äèàëåêòè÷åñêèé ìåòîä äàåò âîçìîæíîñòü ïîñòðîèòü àäåêâàòíîå </w:t>
      </w:r>
      <w:r>
        <w:rPr>
          <w:i/>
          <w:iCs/>
        </w:rPr>
        <w:t xml:space="preserve">îïðåäåëåíèå </w:t>
      </w:r>
      <w:r>
        <w:rPr/>
        <w:t xml:space="preserve">èñòèííîé ñóùíîñòè ëþáîãî ïîíÿòèÿ. Íå â ïîñëåäíþþ î÷åðåäü ýòî åãî óáåæäåíèå îñíîâûâàëîñü íà ðàçðàáîòàííîé èì òåõíèêå äèõîòîìè÷åñêîãî äåëåíèÿ îáúåìà ïîíÿòèé ïî ïðèçíàêó ëîãè÷åñêîé êîíòðàäèêòîðíîñòè (ïðîòèâîïîëîæíîñòè), êîòîðóþ îí ìíîãîêðàòíî àïðîáèðîâàë íà ìàòåðèàëå ñâîèõ äèàëîãîâ. Åñëè, êàê ïîëàãàë Ïëàòîí, îïðåäåëÿåìîå ïîíÿòèå A ðàçäåëèòü íà äâà âçàèìîèñêëþ÷àþùèõ äðóã äðóãà ïîíÿòèÿ B è </w:t>
      </w:r>
      <w:r>
        <w:rPr>
          <w:rFonts w:eastAsia="Symbol" w:cs="Symbol" w:ascii="Symbol" w:hAnsi="Symbol"/>
        </w:rPr>
        <w:t>~</w:t>
      </w:r>
      <w:r>
        <w:rPr/>
        <w:t xml:space="preserve">B, êîòîðûå ïîëíîñòüþ îõâàòûâàëè áû îáúåì A, à ïîíÿòèå </w:t>
      </w:r>
      <w:r>
        <w:rPr>
          <w:rFonts w:eastAsia="Symbol" w:cs="Symbol" w:ascii="Symbol" w:hAnsi="Symbol"/>
        </w:rPr>
        <w:t>~</w:t>
      </w:r>
      <w:r>
        <w:rPr/>
        <w:t xml:space="preserve">B, â ñâîþ î÷åðåäü, òàêæå ðàçäåëèòü íà äâà âçàèìîèñêëþ÷àþùèõ ïîíÿòèÿ C  è </w:t>
      </w:r>
      <w:r>
        <w:rPr>
          <w:rFonts w:eastAsia="Symbol" w:cs="Symbol" w:ascii="Symbol" w:hAnsi="Symbol"/>
        </w:rPr>
        <w:t>~</w:t>
      </w:r>
      <w:r>
        <w:rPr/>
        <w:t>Ñ è ò.ä., òî, âûáèðàÿ êàæäûé ðàç âòîðóþ àëüòåðíàòèâó è ñóììèðóÿ âûÿâëåííûå ïðèçíàêè, ìîæíî ïîëó÷èòü àäåêâàòíîå îïðåäåëåíèå ñóùíîñòè èñõîäíîãî ïîíÿòèÿ. Â äèàëîãå "Ñîôèñò" ýòà òåõíèêà äèõîòîìè÷åñêîãî äåëåíèÿ îêàçûâàåòñÿ êàê áû âïëåòåííîé â òêàíü ñïîðà, äèñêóññèè ìåæäó äâóìÿ îïïîíåíòàìè. Ñ ïîìîùüþ èñêóñíî ïîñòàâëåííûõ âîïðîñîâ ÷óæåçåìåö èç Ýëåè ïðåäëàãàåò Òåýòåòó âûáðàòü îäíó èç àëüòåðíàòèâ - íàïðèìåð, ÿâëÿåòñÿ ëè èñêóññòâî ñîôèñòà òâîð÷åñêèì èëè ïðèîáðåòàþùèì, òâîðèò ëè îíî ðåàëüíûå âåùè èëè òîëüêî îáðàçû, ÿâëÿþòñÿ ëè ýòè îáðàçû òî÷íûìè êîïèÿìè èëè ïîäîáèÿìè è ò.ä. Íåòðóäíî çàìåòèòü, ÷òî áëàãîäàðÿ ýëèìèíàöèè â ïðîöåññå ñïîðà ëîæíûõ ïðèçíàêîâ îïðåäåëåíèå ïîíÿòèÿ "ñîôèñò" êîíñòðóèðóåòñÿ çäåñü êàê  ñóììà òîëüêî àíàëèòè÷åñêè èñòèííûõ  ïðèçíàêîâ, ãäå èõ ïîñëåäîâàòåëüíîå ïðèáàâëåíèå ñîïðîâîæäàåòñÿ ñîîòâåòñòâóþùèì îãðàíè÷åíèåì îáúåìà îïðåäåëÿåìîãî ïîíÿòèÿ</w:t>
      </w:r>
      <w:r>
        <w:rPr>
          <w:rStyle w:val="FootnoteCharacters"/>
          <w:rStyle w:val="FootnoteAnchor"/>
        </w:rPr>
        <w:footnoteReference w:id="59"/>
      </w:r>
      <w:r>
        <w:rPr/>
        <w:t>. Ïîýòîìó îïðåäåëåíèå, ïî Ïëàòîíó, - ýòî îáÿçàòåëüíî àíàëèòè÷åñêè èñòèííîå âûñêàçûâàíèå, àäåêâàòíî "îòâå÷àþùåå" ñâîåìó ïðåäìåòó, ñóùíîñòè èäåè.</w:t>
      </w:r>
    </w:p>
    <w:p>
      <w:pPr>
        <w:pStyle w:val="Normal"/>
        <w:rPr/>
      </w:pPr>
      <w:r>
        <w:rPr/>
        <w:t xml:space="preserve">Òàêèì îáðàçîì, ðàçðàáîòêó äèàëåêòè÷åñêîãî ìåòîäà äîêàçàòåëüñòâà, îáåñïå÷èâàþùåãî, ïî ìûñëè Ïëàòîíà, èñòèííîñòü ïîëó÷àåìûõ âûâîäîâ, âïîëíå ìîæíî áûëî ðàññìàòðèâàòü êàê íåñîìíåííûé óñïåõ åãî "ïðîïîçèöèîíàëüíîé" ïàðàäèãìû. Ýòó ïàðàäèãìó îí íàñòîé÷èâî ðàçâèâàë, íàäåÿñü, âèäèìî, íà òî, ÷òî â ïåðñïåêòèâå îíà ìîæåò ñòàòü ðåàëüíîé àëüòåðíàòèâîé "÷èñëîâîé" ïàðàäèãìû ïèôàãîðåéöåâ. Âî âñÿêîì ñëó÷àå ðÿä âûñêàçûâàíèé Ïëàòîíà äàþò âðîäå áû íåêîòîðûå îñíîâàíèÿ ïðåäïîëàãàòü, ÷òî èì áûëè íàìå÷åíû êàêèå-òî ïëàíû ðåêîíñòðóêöèè ïèôàãîðåéñêîé àðèôìåòèêè, îñíîâàííûå íà èäåå ñîçäàíèÿ ñâîåãî ðîäà àðèôìåòè÷åñêîé "äèàëåêòèêè", ãäå âìåñòî ÷èñåë, èìåþùèõ íàãëÿäíóþ ãåîìåòðè÷åñêóþ ðåïðåçåíòàöèþ, âûñòóïàëè áû ÷èñëà-èäåè, ò.å. "÷èñëà ñàìè </w:t>
      </w:r>
    </w:p>
    <w:p>
      <w:pPr>
        <w:pStyle w:val="Normal"/>
        <w:rPr/>
      </w:pPr>
      <w:r>
        <w:br w:type="column"/>
      </w:r>
      <w:r>
        <w:rPr/>
        <w:t>ïî ñåáå", "êîòîðûå äîïóñòèìî ëèøü ìûñëèòü, à èíà÷å ñ íèìè íèêàê íåëüçÿ îáðàùàòüñÿ"</w:t>
      </w:r>
      <w:r>
        <w:rPr>
          <w:rStyle w:val="FootnoteCharacters"/>
          <w:rStyle w:val="FootnoteAnchor"/>
        </w:rPr>
        <w:footnoteReference w:id="60"/>
      </w:r>
      <w:r>
        <w:rPr/>
        <w:t>. Ïîñêîëüêó Ïëàòîí îòîæäåñòâëÿë ìûñëü è ðå÷ü, òî "ìûñëèìûå" ÷èñëà-èäåè, â åãî ïîíèìàíèè, - ýòî ïðîïîçèöèîíàëüíûå ñóùíîñòè, î êîòîðûõ ìîæíî òîëüêî ãîâîðèòü è ðàññóæäàòü. Â ýòîì ñâîåì êà÷åñòâå îíè ïðèíöèïèàëüíî îòëè÷àþòñÿ îò àáñòðàêòíûõ ãåîìåòðè÷åñêèõ îáúåêòîâ - óãëîâ, ìíîãîóãîëüíèêîâ, îêðóæíîñòåé, øàðà, ïèðàìèäû, òåòðàýäðà è ò.ä., - èìåþùèõ îáðàçíûå ðåïðåçåíòàöèè â âèäå íà÷åð÷åííûõ íà ÷åì-ëèáî èëè âûðåçàííûõ èç êàêîãî-òî ìàòåðèàëà "âèäèìûõ è îñÿçàåìûõ òåë". È õîòÿ îá àáñòðàêòíûõ ãåîìåòðè÷åñêèõ îáúåêòàõ òàêæå ìîæíî ãîâîðèòü è ðàññóæäàòü, îíè âñ¸ æå ïî ñâîåìó îíòîëîãè÷åñêîìó ñòàòóñó îòíîñÿòñÿ ê äðóãîìó ïëàòîíîâñêîìó ìèðó, îòëè÷íîìó îò ìèðà èñòèííî ñóùåñòâóþùèõ èäåé, - ê ïðîñòðàíñòâó, êîòîðîå, ïî åãî ñëîâàì, ìû "âèäèì êàê áû â ãð¸çàõ"</w:t>
      </w:r>
      <w:r>
        <w:rPr>
          <w:rStyle w:val="FootnoteCharacters"/>
          <w:rStyle w:val="FootnoteAnchor"/>
        </w:rPr>
        <w:footnoteReference w:id="61"/>
      </w:r>
      <w:r>
        <w:rPr/>
        <w:t xml:space="preserve">. </w:t>
      </w:r>
    </w:p>
    <w:p>
      <w:pPr>
        <w:pStyle w:val="Normal"/>
        <w:rPr/>
      </w:pPr>
      <w:r>
        <w:rPr/>
        <w:t>Íî åñëè àáñòðàêòíûå îáúåêòû òåîðåòè÷åñêîé àðèôìåòèêè, ñîãëàñíî Ïëàòîíó, ñóãóáî "ïðîïîçèöèîíàëüíû" è â ñèëó ýòîãî ïî ñâîåé ýïèñòåìîëîãè÷åñêîé ïðèðîäå ðàâíîçíà÷íû èäåÿì, òî, ñëåäîâàòåëüíî, ê íèì òàêæå ïðèìåíèì è äèàëåêòè÷åñêèé ìåòîä äîêàçàòåëüñòâà. Ïîýòîìó, ñ åãî òî÷êè çðåíèÿ, òåîðåòè÷åñêàÿ ñòðóêòóðà àðèôìåòè÷åñêîé "äèàëåêòè-êè", äîëæíà áûëà ïîðîæäàòüñÿ ïóòåì ñèíòåòè÷åñêîãî ðàçâåðòûâàíèÿ ñîäåðæàíèÿ ïîëó÷åííûõ â ðåçóëüòàòå àíàëèçà îïðåäåëåíèé. Ïðè÷åì èñõîäíûì ïóíêòîì àíàëèòèêî-ñèíòåòè÷åñêîãî äîêàçàòåëüñò-âà çäåñü ìîãëè âûñòóïàòü âñåãî ëèøü íåñêîëüêî èëè äàæå îäíî-åäèíñòâåííîå ïðåäïîëîæåíèå, êîòîðîãî áûëî áû âïîëíå äîñòàòî÷íî äëÿ òîãî, ÷òîáû äåäóêòèâíî ðàçâåðíóòü çàìêíóòóþ, àíàëèòè÷åñêè èñòèííóþ "â ñåáå" ñèñòåìó.</w:t>
      </w:r>
      <w:r>
        <w:rPr>
          <w:rStyle w:val="FootnoteCharacters"/>
          <w:rStyle w:val="FootnoteAnchor"/>
        </w:rPr>
        <w:footnoteReference w:id="62"/>
      </w:r>
      <w:r>
        <w:rPr/>
        <w:t xml:space="preserve"> Ïðè ýòîì ÿñíî, ÷òî åäèíñòâåííûì êðèòåðèåì èñòèííîñòè âñåé ñèñòåìû â öåëîì îêàçûâàëèñü áû ïðèíöèïû äåäóêòèâíîãî ìûñëåííîãî ýêñïåðèìåíòà, ïðèíöèïû àíàëèòè÷åñêîé è ñèíòåòè÷åñêîé äåäóêöèè, êîòîðûå íå òðåáóþò êàêèõ-ëèáî ññûëîê è àïåëëÿöèé ê îáðàçíûì ðåïðåçåíòàöèÿì - ê ýìïèðè÷åñêèì îáúåêòàì, ê ãåîìåòðè÷åñêèì ïîñòðîåíèÿì ñ ïîìîùüþ ëèíåéêè è öèðêóëÿ è ò.ä. Òåì ñàìûì áûëà áû ðåàëèçîâàíà îñíîâíàÿ ýïèñòåìîëîãè÷åñêàÿ óñòàíîâêà Ïëàòîíà, ñîñòîÿùàÿ â òîì, ÷òî àáñîëþòíî èñòèííîå íàó÷íîå çíàíèå âîçìîæíî òîëüêî êàê çíàíèå ñóùåñòâóþùèõ â ìûøëåíèè ïðîïîçèöèîíàëüíûõ ñóùíîñòåé, ïîëíîñòüþ ëèøåííûõ ýëåìåíòîâ "âîççðèòåëüíîñòè".</w:t>
      </w:r>
    </w:p>
    <w:p>
      <w:pPr>
        <w:pStyle w:val="Normal"/>
        <w:rPr/>
      </w:pPr>
      <w:r>
        <w:rPr/>
        <w:t>Êîíå÷íî, Ïëàòîí ÿâíî ïåðåîöåíèâàë êîãíèòèâíûå âîçìîæíîñòè ñëîâà, ðå÷è è ëîãèêî-âåðáàëüíîãî ìûøëåíèÿ, ÷åì ñîáñòâåííî è îáúÿñíÿåòñÿ åãî ïîïûòêà çàìåíèòü ñàêðàëüíóþ "÷èñëîâóþ" ïàðàäèãìó ïèôàãîðåéöåâ íîâîé ñà-êðàëüíîé ïàðàäèãìîé - "ïðîïîçèöèîíàëüíîé". Èñòîðè÷åñêè ðàçðàáîòêà ïëàòîíîâñêîé ïðîãðàììû ðåêîíñòðóêöèè àðèôìåòèêè ñîâïàëà ñ çàâåðøåíèåì ðàííåïèôàãîðåéñêîãî ýòàïà ðàçâèòèÿ äðåâíåãðå÷åñêîé ìàòåìàòèêè, äëÿ êîòîðîãî áûëî õàðàêòåðíî ãîñïîäñòâî àðõàè÷íîé, "ïðåäìåòíîé" ÷èñëîâîé ñõåìû. È   ñêîðåå âñåãî îí íå îñîçíàâàë, ÷òî àðèôìåòèêó (è âîîáùå ìàòåìàòèêó)  â ïðèíöèïå íåëüçÿ ñâåñòè ê ëîãèêå, ÷òî îïåðèðîâàíèå å¸ àáñòðàêòíûìè îáúåêòàìè ïîä÷èíåíî íå òîëüêî ïðàâèëàì ëîãè÷åñêîé äåäóêöèè, íî è ñïåöèàëüíûì, ñóãóáî ìàòåìàòè÷åñêèì ïðàâèëàì ìàíèïóëèðîâàíèÿ çíàêîâî-ñèìâîëè÷åñêîé èíôîðìàöèåé, ÷òî "îíòîëîãèÿ" àðèôìåòèêè íå ñîâïàäàåò, äà è íå ìîæåò ñîâïàäàòü ñ ðîäîâèäîâîé "îíòîëîãèåé", ëåæàùåé â îñíîâå åãî äèàëåêòè÷åñêîãî ìåòîäà. Ñîîòâåòñòâåííî îí ÿâíî íåäîîöåíèâàë òåíäåíöèþ ê ãåîìåòðèçàöèè, ïðîÿâèâøóþñÿ åùå â ðàííèé ïåðèîä ðàçâèòèÿ  äðåâíåãðå÷åñêîé ìàòåìàòèêè, êîòîðàÿ âïîñëåäñòâèè åùå áîëåå óñèëèëàñü  áëàãîäàðÿ ðåçóëüòàòàì, ïîëó÷åííûì Åâäîêñîì  Êíèäñêèì è åãî øêîëîé. Íî åñëè ïëàòîíîâñêóþ èäåþ ñîçäàíèÿ àðèôìåòè÷åñêîé "äèàëåêòèêè", ïî-âèäèìîìó, ñëåäóåò îòíåñòè ê ðàçðÿäó óòîïèé, êîòîðûå â ïðèíöèïå íåâîçìîæíî ðåàëèçîâàòü, òî  ñîâåðøåííî èíà÷å äåëî îáñòîÿëî ñ åãî êîíöåïöèåé ãåîìåòðèè. Ñòàòóñ ýòîé ìàòåìàòè÷åñêîé äèñöèïëèíû Ïëàòîí ñ÷èòàë íåîáîñíîâàííî çàíèæåííûì, òàê êàê ãåîìåòðèåé, ñ åãî òî÷êè çðåíèÿ, íåîáõîäèìî çàíèìàòüñÿ "ðàäè ïîçíàíèÿ âå÷íîãî áûòèÿ, à íå òîãî, ÷òî âîçíèêàåò è ãèáíåò"</w:t>
      </w:r>
      <w:r>
        <w:rPr>
          <w:rStyle w:val="FootnoteCharacters"/>
          <w:rStyle w:val="FootnoteAnchor"/>
        </w:rPr>
        <w:footnoteReference w:id="63"/>
      </w:r>
      <w:r>
        <w:rPr/>
        <w:t xml:space="preserve">. Ðàçóìååòñÿ, ãîâîðÿ î òîì, </w:t>
      </w:r>
    </w:p>
    <w:p>
      <w:pPr>
        <w:pStyle w:val="Normal"/>
        <w:rPr/>
      </w:pPr>
      <w:r>
        <w:br w:type="column"/>
      </w:r>
      <w:r>
        <w:rPr/>
        <w:t>÷òî "ãåîìåòðèÿ - ýòî ïîçíàíèå âå÷íîãî áûòèÿ",</w:t>
      </w:r>
      <w:r>
        <w:rPr>
          <w:rStyle w:val="FootnoteCharacters"/>
          <w:rStyle w:val="FootnoteAnchor"/>
        </w:rPr>
        <w:footnoteReference w:id="64"/>
      </w:r>
      <w:r>
        <w:rPr/>
        <w:t xml:space="preserve"> îí èìåë ââèäó íå íàõîäÿùóþñÿ â êðèçèñíîì ñîñòîÿíèè ðàííåïèôàãîðåéñêóþ ãåîìåòðèþ, à òó, êîòîðóþ åùå ïðåäñòîÿëî  ñîçäàòü â ñîîòâåòñòâèè ñ åãî "ïëàíîì", è ãäå, êàê îí ñ÷èòàë, íàéäåò ïðèìåíåíèå åãî äèàëåêòè÷åñêèé ìåòîä äîêàçàòåëüñòâà. Âåäü òîãî ýòîò ìåòîä  ïîçâîëèë áû "ñïëåñòè âîåäèíî ñåðåäèíó è çàêëþ÷åíèå" è, îòáðàñûâàÿ ïðåäïîëîæåíèÿ, "ïîäîéòè ê ïåðâîíà÷àëó ñ öåëüþ åãî îáîñíîâàòü"</w:t>
      </w:r>
      <w:r>
        <w:rPr>
          <w:rStyle w:val="FootnoteCharacters"/>
          <w:rStyle w:val="FootnoteAnchor"/>
        </w:rPr>
        <w:footnoteReference w:id="65"/>
      </w:r>
      <w:r>
        <w:rPr/>
        <w:t>.</w:t>
      </w:r>
    </w:p>
    <w:p>
      <w:pPr>
        <w:pStyle w:val="Normal"/>
        <w:rPr/>
      </w:pPr>
      <w:r>
        <w:rPr/>
        <w:t>Òàêèì îáðàçîì, ïëàòîíîâñêàÿ ïðîãðàììà ðåêîíñòðóêöèè ãåîìåòðèè ôàêòè÷åñêè íàìåòèëà íîâûé ïóòü ðàçâèòèÿ ýòîé ìàòåìàòè÷åñêîé äèñöèïëèíå, ïîñòàâèâ ïåðåä íåé çàäà÷ó àêñèîìàòèçàöèè, çàäà÷ó ïîèñêà àáñîëþòíî èñòèííûõ "ïåðâîíà÷àë", àêñèîì, êîòîðûå ìîãóò áûòü "äîêàçàíû" òîëüêî â ðåçóëüòàòå ïðèìåíåíèÿ äèàëåêòè÷åñêîãî ìåòîäà. È íàäî îòäàòü äîëæíîå Ïëàòîíó - â èñòîðè÷åñêîé ïåðñïåêòèâå ýòà ïðîãðàììà îêàçàëàñü âåñüìà ïëîäîòâîðíîé. Ðóêîâîäñòâóÿñü å¸ óñòàíîâêàìè, äðåâíåãðå÷åñêèå ìàòåìàòèêè, âèäèìî, ñòðåìèëèñü ïî âîçìîæíîñòè èçáåãàòü íàãëÿäíûõ ðåïðåçåíòàöèé, à â áîëüøåé ìåðå èñïîëüçîâàòü òîëüêî ëîãè÷åñêèå ìåòîäû äîêàçàòåëüñòâà. Áîëåå òîãî, Åâäîêñó óäàëîñü óñïåøíî àäàïòèðîâàòü ê íóæäàì ãåîìåòðèè àíàëèòèêî-ñèíòåòè÷åñêèé ìåòîä äîêàçàòåëüñòâà Ïëàòîíà, à òàêæå ðàçðàáîòàòü íîâóþ, ïðèíöèïèàëüíî îòëè÷àþùóþñÿ îò ïèôàãîðåéñêîé, êîíöåïöèþ ãåîìåòðèè êàê íàóêè, ãäå ñóùåñòâîâàíèå å¸ àáñòðàêòíûõ îáúåêòîâ ðàññìàòðèâàëîñü ñ ó÷åòîì âîçìîæíîñòè îñóùåñòâèòü òðåáóåìîå ïîñòðîåíèå, à çàòåì ëîãè÷åñêè äîêàçàòü åãî "èñòèííîñòü" íà îñíîâå àêñèîì è îïðåäåëåíèé. Èìåííî òàê äåéñòâîâàë Åâêëèä, êîãäà, íàïðèìåð, â ïåðâîì ïðåäëîæåíèè ïåðâîé êíèãè "Íà÷àë" îí ñ ïîìîùüþ ïåðâîãî è òðåòüåãî ïîñòóëàòîâ ñíà÷àëà ðåøàë çàäà÷ó íà ïîñòðîåíèå ðàâíîñòîðîííåãî òðåóãîëüíèêà íà îãðàíè÷åííîé ïðÿìîé, à çàòåì äîêàçûâàë ïðàâèëüíîñòü ýòîãî ïîñòðîåíèÿ, îïèðàÿñü íà ïåðâóþ àêñèîìó è ñîîòâåòñòâóþùèå îïðåäåëåíèÿ (15 è 20).</w:t>
      </w:r>
    </w:p>
    <w:p>
      <w:pPr>
        <w:pStyle w:val="Normal"/>
        <w:rPr/>
      </w:pPr>
      <w:r>
        <w:rPr/>
        <w:t xml:space="preserve">Ïî-âèäèìîìó, ïîñëåäóþùèå óñïåõè äðåâíåãðå÷åñêîé ìàòåìàòèêè â çíà÷èòåëüíîé ìåðå ÿâèëèñü ðåçóëüòàòîì îðãàíè÷åñêîãî ñïëàâà ïëàòîíîâñêîé "ïðîïîçèöèîíàëüíîé" óñòàíîâêè, îðèåíòèðîâàâøåé íà àêñèîìàòèçàöèþ è èñïîëüçîâàíèå ñóãóáî ëîãè÷åñêèõ ìåòîäîâ äîêàçàòåëüñòâà, ñ îäíîé ñòîðîíû, è õàðàêòåðíîé äëÿ íå¸ òåíäåíöèè ê ãåîìåòðèçàöèè, ïðîÿâèâøåéñÿ åùå â ñîçäàíèè â VI â äî Ð.Õ. ãåîìåòðè÷åñêîé àëãåáðû, - ñ äðóãîé. Ýòà òåíäåíöèÿ ïðåâðàòèëàñü â áåçóñëîâíóþ äîìèíàíòó ïîñëå óñïåøíîé ðàçðàáîòêè Åâäîêñîì óíèâåðñàëüíîé òåîðèè îòíîøåíèé, êîòîðàÿ ìîãëà áûòü ïðèìåíåíà êàê ê ñîèçìåðèìûì, òàê è ê ðàíåå íåñîèçìåðèìûì âåëè÷èíàì. Îíà îïèðàëàñü íà ãèïîòåçó î ïîòåíöèàëüíîé îñóùåñòâèìîñòè ïðîèçâîëüíî áîëüøîãî, íî âñåãäà êîíå÷íîãî ÷èñëà øàãîâ äîêàçàòåëüñòâà è ïðåäïîëàãàëà ñâåäåíèå àðèôìåòè÷åñêèõ îïåðàöèé ñ ÷èñëàìè ê îïåðàöèÿì ñ ãåîìåòðè÷åñêèì îòðåçêîì, óñëîâíî ïðèíèìàåìûì çà åäèíèöó ÷èñëîâîãî ðÿäà. Íà îñíîâå òàêîãî ïîäõîäà "ôèíèòèçèðîâàííîé" äðåâíåãðå÷åñêîé ìàòåìàòèêå óäàëîñü, íàêîíåö, óñòðàíèòü òå ïðåïÿòñòâèÿ, êîòîðûå áûëè âîçäâèãíóòû íà å¸ ïóòè ïàðàäîêñàìè Çåíîíà, è, ðàçðåøèâ çàäà÷ó îáîñíîâàíèÿ îñíîâíûõ èäåàëèçàöèé ãåîìåòðèè, ïðåîäîëåòü ñóùåñòâîâàâøèé ñ V â. äî Ð.Õ. ðàçðûâ ìåæäó êîíöåïòóàëüíûìè ñòðóêòóðàìè àðèôìåòèêè è ãåîìåòðèè. Áîëåå òîãî, òîëüêî áëàãîäàðÿ ýòîé òåîðèè è ìîãëà ñôîðìèðîâàòüñÿ íîâàÿ "ïëàòîíèñòñêàÿ" êîíöåïöèÿ ìàòåìàòèêè è ìàòåìàòè÷åñêîãî ïîçíàíèÿ, ãäå ïîñòðîåíèÿ ñ ïîìîùüþ ëèíåéêè è öèðêóëÿ è âîîáùå îáðàçíûå ðåïðåçåíòàöèè àáñòðàêòíûõ ãåîìåòðè÷åñêèõ îáúåêòîâ ðàññìàòðèâàëèñü òîëüêî êàê </w:t>
      </w:r>
      <w:r>
        <w:rPr>
          <w:i/>
          <w:iCs/>
        </w:rPr>
        <w:t>ðåàëèçàöèè îïðåäåëåíèé</w:t>
      </w:r>
      <w:r>
        <w:rPr/>
        <w:t xml:space="preserve"> ñîîòâåòñòâóþùèõ èñòèííûõ ñóùíîñòåé, êîòîðûå àêòóàëüíî ñóùåñòâóþò äî èõ îòêðûòèÿ, ò.å. äî òîãî, êàê èõ "óâèäåëè" èëè "ñîçåðöàëè" ìûñëåííûì "âçîðîì".</w:t>
      </w:r>
    </w:p>
    <w:p>
      <w:pPr>
        <w:pStyle w:val="Normal"/>
        <w:rPr/>
      </w:pPr>
      <w:r>
        <w:rPr/>
        <w:t xml:space="preserve">Íî îòñþäà òàêæå ñòàíîâèòñÿ ïîíÿòíûì, ïî÷åìó íåïðåìåííûì óñëîâèåì óñïåøíîãî ïðèìåíåíèÿ àíàëèòèêî-ñèíòåòè÷åñêîãî ìåòîäà Ïëàòîíà â àíòè÷íîé ìàòåìàòèêå âûñòóïàëà íå òîëüêî "ôèíèòíàÿ" ãåîìåòðè÷åñêàÿ ðåïðåçåíòàöèÿ å¸ àáñòðàêòíûõ îáúåêòîâ, íî è àïðèîðíàÿ ïðåäçàäàííîñòü ñàìîãî ïðîöåññà ìàòåìàòè÷åñêîãî äîêàçàòåëüñòâà óæå èçâåñòíûì êîíå÷íûì ðåçóëüòàòîì, "öåëüþ", êîòîðàÿ îäíîçíà÷íî îïðåäåëÿëà è âûáîð åãî èñõîäíîãî ïóíêòà. Â ïðîòèâíîì ñëó÷àå ïîÿâëÿëñÿ áû ðèñê, ÷òî â êà÷åñòâå îñíîâàíèé äëÿ ñèíòåçà áóäóò âçÿòû ïîáî÷íûå, íå îòíîñÿùèåñÿ ê êîíå÷íîé öåëè äîêàçàòåëüñòâà, ñëåäñòâèÿ, è ïîëó÷åííûé âûâîä îêàæåòñÿ îøèáî÷íûì. Êîíå÷íî, ãåîìåòðè÷åñêèå ïîñòðîåíèÿ ñ ïîìîùüþ ëèíåéêè è öèðêóëÿ ïîçâîëÿëè êîíòðîëèðîâàòü è ïðîâåðÿòü êàæäûé </w:t>
      </w:r>
    </w:p>
    <w:p>
      <w:pPr>
        <w:pStyle w:val="Normal"/>
        <w:rPr/>
      </w:pPr>
      <w:r>
        <w:br w:type="column"/>
      </w:r>
      <w:r>
        <w:rPr/>
        <w:t>øàã ìàòåìàòè÷åñêîãî äîêàçàòåëüñòâà, îòáðàñûâàÿ ïðè ýòîì âîçíèêàþùèå â õîäå àíàëèçà ïîáî÷íûå ñëåäñòâèÿ</w:t>
      </w:r>
      <w:r>
        <w:rPr>
          <w:rStyle w:val="FootnoteCharacters"/>
          <w:rStyle w:val="FootnoteAnchor"/>
        </w:rPr>
        <w:footnoteReference w:id="66"/>
      </w:r>
      <w:r>
        <w:rPr/>
        <w:t>. Îäíàêî, óñòðàíÿÿ âîçìîæíîñòü ïîÿâëåíèÿ òàêèõ  ñëåäñòâèé, àíàëèòèêî-ñèíòåòè÷åñêèé ìåòîä âñå æå îñòàâàëñÿ ñîâåðøåííî áåççàùèòíûì ïåðåä ëèöîì äðóãîé îïàñíîñòè: íàëè÷èå ñêðûòûõ, íå âûÿâëåííûõ â àíàëèçå äîïóùåíèé (ëåìì) îáÿçàòåëüíî âëå÷åò  çà ñîáîé íåïðèÿòíûé ïàðàäîêñàëüíûé ðåçóëüòàò - çàêëþ÷åíèå îêàçûâàåòñÿ  áîãà÷å ïðåäïîñûëîê. (Èìåííî ýòîò íåäîñòàòîê äåäóêòèâíîãî ìûñëåííîãî ýêñïåðèìåíòà çàñòàâèë ìàòåìàòèêîâ XIX â. ïåðåêëþ÷èòü ñâîå âíèìàíèå íà ïîèñê ïîäõîäÿùèõ ñïîñîáîâ âûÿâëåíèÿ ñêðûòûõ ëåìì, à âïîñëåäñòâèè è ñåðüåçíî çàíÿòüñÿ àíàëèçîì ïðîöåäóð äîêàçàòåëüñòâà è ÿçûêà íàóêè.) Òàêèì îáðàçîì, ýôôåêòèâíîñòü è ïðåèìóùåñòâà àíàëèòèêî-ñèíòåòè÷åñêîãî ìåòîäà Ïëàòîíà ðåàëüíî ïðîÿâëÿëèñü è ìîãëè ïðîÿâèòüñÿ ëèøü â âåñüìà óçêèõ ïðåäåëàõ "ôèíèòíîé" àíòè÷íîé ìàòåìàòèêè</w:t>
      </w:r>
      <w:r>
        <w:rPr>
          <w:rStyle w:val="FootnoteCharacters"/>
          <w:rStyle w:val="FootnoteAnchor"/>
        </w:rPr>
        <w:footnoteReference w:customMarkFollows="1" w:id="67"/>
        <w:t>*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  <w:object w:dxaOrig="6281" w:dyaOrig="20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4.05pt;height:101.4pt" filled="f" o:ole="">
            <v:imagedata r:id="rId9" o:title=""/>
          </v:shape>
          <o:OLEObject Type="Embed" ProgID="" ShapeID="ole_rId8" DrawAspect="Content" ObjectID="_815419012" r:id="rId8"/>
        </w:objec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Â.Í. ÑÀÃÀÒÎÂÑÊÈ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Î ÑÓÄÜÁÀÕ ÔÈËÎÑÎÔÈÈ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ñâîåâðåìåííûå ðàçìûøëåíèÿ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</w:t>
      </w:r>
      <w:r>
        <w:rPr>
          <w:i/>
          <w:iCs/>
          <w:sz w:val="24"/>
          <w:szCs w:val="24"/>
        </w:rPr>
        <w:t>Ñìåíà çàãîíîâ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rPr/>
      </w:pPr>
      <w:r>
        <w:rPr/>
        <w:t>Íàøà “ýëèòà” íàïîìèíàåò ìíå ïîðîé ñòàäî òåëÿò, êîòîðûõ äîëãî äåðæàëè â òåñíîì çàãîíå åäèíîìûñëèÿ. È âäðóã âûïóñòèëè, êàê ïîêàçàëîñü ñíà÷àëà, íà âîëüíûé çåëåíûé ëóã. Íî î÷åíü ñêîðî îíè ïî÷åìó-òî óñòðåìèëèñü â äðóãîé çàãîí - ïðîòèâîïîëîæíûé, ãäå ñòàëè, òàê ñêàçàòü, îäèíàêîâî íåîäèíàêîâûìè. Ìîæíî âûðàçèòü ýòó ìûñëü èíà÷å: æèë Áîã â Ìîñêâå; ïîòîì ðåøèëè, ÷òî îí óìåð; íî îí ïðîñòî ïîìåíÿë àäðåñ - “óòåê” íà Çàïàä. È åùå èíà÷å: äóìàëè, ÷òî ìû “âïåðåäè ïëàíåòû âñåé”; âäðóã ðåøèëè, ÷òî ìû áàíàëüíî çàáëóäèëèñü, è ïîðà âûáèðàòüñÿ íà ñòîëáîâóþ äîðîãó ìèðîâîé öèâèëèçàöèè.</w:t>
      </w:r>
    </w:p>
    <w:p>
      <w:pPr>
        <w:pStyle w:val="Normal"/>
        <w:rPr/>
      </w:pPr>
      <w:r>
        <w:rPr/>
        <w:t xml:space="preserve">Âîò çäåñü óæå ìîæíî ïåðåéòè îò ìåòàôîð ê ïîíÿòèÿì. Ñîâðåìåííîå ñîñòîÿíèå íàøåé äóõîâíîé æèçíè è ïðåæäå âñåãî ôèëîñîôèè, èáî î íåé ïîéäåò ðå÷ü, â çíà÷èòåëüíîé ñòåïåíè âûçâàíî ïðîâàëîì “ñîöèàëèñòè÷åñêîãî” ýêñïåðè-ìåíòà. Òî÷íåå - ïðÿìîëèíåéíîé èíòåðïðåòàöèåé ýòîãî ïðîâàëà. Åñëè ñîöèàëèçì ïîñòðîèòü íå óäàëîñü, òî, ñòàëî áûòü, ýòî âðåäíàÿ óòîïèÿ, à ðåàëüíîå ðåøåíèå ÷åëîâå÷åñêèõ ïðîáëåì (ïóñòü è íå èäåàëüíîå) äîñòèãíóòî â òîì îáùåñòâå, êîòîðîå ìû èìåíîâàëè êàïèòàëèñòè÷åñêèì. Îòêàæåìñÿ îò óòîïè÷åñêèõ èäåé, íå áóäåì “èçîáðåòàòü âåëîñèïåäû”, ïîïðîáóåì âîéòè â ñîîáùåñòâî öèâèëèçîâàííûõ íàðîäîâ. À â ýòîì ñîîáùåñòâå ôèëîñîôèÿ - íå “ñëóæàíêà èäåîëîãèè”, íå ñðåäñòâî äîñòèæåíèÿ åäèíîìûñëèÿ, íî îäíî èç </w:t>
      </w:r>
    </w:p>
    <w:p>
      <w:pPr>
        <w:pStyle w:val="Normal"/>
        <w:rPr/>
      </w:pPr>
      <w:r>
        <w:br w:type="column"/>
      </w:r>
      <w:r>
        <w:rPr/>
        <w:t>ïðèâàòíûõ çàíÿòèé - âîëüíîå è ïëþðàëèñòè÷åñêîå. Äàâàéòå è ìû òàê.</w:t>
      </w:r>
    </w:p>
    <w:p>
      <w:pPr>
        <w:pStyle w:val="Normal"/>
        <w:rPr/>
      </w:pPr>
      <w:r>
        <w:rPr/>
        <w:t>Íî âîçâðàùàþñü ê ñêàçàííîìó ðàíüøå. Äî íåäàâíåãî âðåìåíè îôèöèàëüíî ìû âñå áûëè ìàðêñèñòàìè-ëåíèíöàìè (õîòÿ ðåàëüíîå ðàçíîîáðàçèå òâîð÷åñêèõ óìîâ áûëî äîñòàòî÷íî âåëèêî: ñðàâíèòå, ïðèìåðó, Ý.Â. Èëüåíêîâà è Ã.Ï. Ùåäðîâèöêîãî, À.È. Óåìîâà è ïîçäíåãî Ã.Ñ. Áàòèùåâà è ò.ä.). Îäíàêî íåãëàñíàÿ íåôîðìàëüíàÿ ìîäà ñóùåñòâîâàëà è òîãäà: äîïóñòèì, íà “òâîð÷åñêîå ïåðåïèñûâàíèå” íåîïîçèòèâèñòîâ. È ñåé÷àñ ñàìîñòîÿòåëüíûå ìûñëèòåëè èäóò ñâîåé äîðîãîé. Íî òåïåðü ëþáîé, ÷èñëÿùèéñÿ ôèëîñîôîì, ñ÷èòàåò âîçìîæíûì ÷èòàòü ñâîé “àâòîðñêèé êóðñ”. À “ýëèòà” ôèëîñîôñêîãî “ìàññêóëüòà”, íå ñãîâàðèâàÿñü, íà ìåñòî Êàðíàïà ïîñòàâèëà Äåððèäó.</w:t>
      </w:r>
    </w:p>
    <w:p>
      <w:pPr>
        <w:pStyle w:val="Normal"/>
        <w:rPr/>
      </w:pPr>
      <w:r>
        <w:rPr/>
        <w:t>Ìàðêñèñòñêèå äîãìû ñìåíèëè áîëåå ðàçíîîáðàçíûå, íî äîãìû: ìåòàôèçèêà êîí÷èëàñü (õîòÿ Õàéäåããåð ýòî äîêàçàë íå áîëåå, ÷åì Ôóêàÿìà - êîíåö èñòîðèè); “âñå äîçâîëåíî” Ôåéåðàáåíäà (êîòîðîå íè÷óòü íå ïðîäóêòèâíåå â òåîðèè ïîçíàíèÿ, ÷åì àíàëîãè÷íàÿ èäåÿ Íèöøå â ýòèêå); ó êàæäîãî ñâîé ìèô (íî êàê òîãäà äîêàçàòü, ÷òî ê ïðèìåðó, “ìèô” À. Ðîçåíáåðãà õóæå äðóãèõ?); öåëîñòíîñòü âåäåò ê òîòàëèòàðíîé âëàñòè (õîòÿ ïðàêòèêà ñâèäåòåëüñòâóåò, ÷òî íåò áîëåå æåñòîêîé è êàïðèçíîé âëàñòè, ÷åì ïðîèçâîë àíàðõèè) è ò.ï.</w:t>
      </w:r>
    </w:p>
    <w:p>
      <w:pPr>
        <w:pStyle w:val="Normal"/>
        <w:rPr/>
      </w:pPr>
      <w:r>
        <w:rPr/>
        <w:t xml:space="preserve">Âåðíûì ëè ìû ïóòåì èäåì, òîâàðèùè? Èëè, åñëè ïðèçíàâàòü òàêóþ ïîñòàíîâêó âîïðîñà âîîáùå íåïðàâîìåðíîé, òî ê ÷åìó </w:t>
      </w:r>
      <w:r>
        <w:rPr>
          <w:i/>
          <w:iCs/>
        </w:rPr>
        <w:t>ðåàëüíî</w:t>
      </w:r>
      <w:r>
        <w:rPr/>
        <w:t xml:space="preserve"> ìîæåò ïðèâåñòè “ìåòîäîëîãèÿ” ðèçîìû, áðîóíîâñêîå äâèæåíèå ìîëåêóë â êóëüòóðå è ôèëîñîôèè? (Èìåþ æå ÿ ïðàâî íå ïðîñòî èãðàòü, íî è çàäóìàòüñÿ íàä ïîñëåäñòâèÿìè “èãðû â áèñåð”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</w:t>
      </w:r>
      <w:r>
        <w:rPr>
          <w:i/>
          <w:iCs/>
          <w:sz w:val="24"/>
          <w:szCs w:val="24"/>
        </w:rPr>
        <w:t>Íå ïðÿ÷üòå ãîëîâó â ïåñîê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rPr/>
      </w:pPr>
      <w:r>
        <w:rPr/>
        <w:t xml:space="preserve">Äà, ñîöèàëèñòè÷åñêèé ýêñïåðèìåíò íå óäàëñÿ è ìàðêñèçì âî ìíîãîì îïðîâåðãíóò. Îäíàêî íèêòî íå îïðîâåðã Ìàðêñà â êîíñòàòàöèè òîãî ôàêòà, ÷òî êàïèòàëèçì ïî ïðèðîäå ñâîåé ñòðåìèòñÿ ê </w:t>
      </w:r>
      <w:r>
        <w:rPr>
          <w:i/>
          <w:iCs/>
        </w:rPr>
        <w:t>ìàêñèìàëüíîé</w:t>
      </w:r>
      <w:r>
        <w:rPr/>
        <w:t xml:space="preserve"> ïðèáûëè. Äà è ñàì Ìàðêñ, îòðèöàÿ ÷àñòíîñîáñòâåííè÷åñêóþ ôîðìó ôóíäàìåíòàëüíîãî íàñòðîÿ ôàóñòîâñêîé êóëüòóðû, îäíîçíà÷íî áûë ïðîìåòååâñêèì ÷åëîâåêîì: íå ñ÷èòàÿñü íè ñ êàêèìè áîãàìè, “áåç çàðàíåå óñòàíîâëåííîãî ìàñøòàáà” ïî ìàêñèìóìó îáåñïå÷èòü ñàìîðåàëèçàöèþ îáùåñòâåííîãî ÷åëîâåêà. È òî è äðóãîå ñóòü ïðîÿâëåíèÿ áîëåå îáùåãî ïðèíöèïà: çíàíèå - ñèëà (òî÷íåå áûëî áû ïåðåâåñòè: çíàíèå - âëàñòü). Âîò è ïîäóìàéòå, ãîñïîäà îïòèìèñòû, ñòðåìÿùèåñÿ âîéòè â öèâèëèçîâàííîå ñîîáùåñòâî, äîñòèæèìî ëè òàê íàçûâàåìîå “óñòîé÷èâîå ðàçâèòèå”, ìîæíî ëè ïðåäîòâðàòèòü ýêîëîãè÷åñêóþ è èíûå êàòàñòðîôû, îðèåíòèðóÿñü íà âñå òó æå áàçîâóþ öåííîñòü: âîëþ ê âëàñòè?</w:t>
      </w:r>
    </w:p>
    <w:p>
      <w:pPr>
        <w:pStyle w:val="Normal"/>
        <w:rPr/>
      </w:pPr>
      <w:r>
        <w:rPr/>
        <w:t>Ãîâîðÿ ïðîùå, êàêîé áàíêèð, ïîëèòèê, òåõíîêðàò, ìàôèîçè îòêàæåòñÿ îò ñâîåãî âîçìîæíîãî âûèãðûøà âî èìÿ àáñòðàêòíîé “óñòîé÷èâîñòè”? Î ÷åì âû, ãîñïîäà... Ïîòåðïåâ êðóøåíèå íà ñâîåé ëîäêå, âû ïðîñèòåñü íà òîíóùèé êîðàáëü (íó íà âàø-òî âåê, ìîæåò áûòü, è õâàòèò). Ñàìîå “çàáàâíîå”, ÷òî ëó÷øèå óìû Çàïàäà, è ýòî íàì ñ âàìè õîðîøî èçâåñòíî - äàâíî ýòî ïîíÿëè, è, íå çíàÿ íàøåé ðåàëüíîñòè, êàê åå çíàëè ìû, âîçëàãàëè íàäåæäû íà íàø ýêñïåðèìåíò. Ïî÷åìó ìû çàáûëè îá èçâå÷íîì ïðîòåñòå ïðîòèâ îò÷óæäåíèÿ, êîòîðîå âûçûâàåòñÿ íåóåìíîé æàäíîñòüþ áóðæóàçíîãî (â âåáåðîâñêîì ñìûñëå ýòîãî ñëîâà) òèïà ëþäåé, è âåêîâîé ìå÷òå î òîì, ÷òî ëþäè ñàìè ìîãóò ñîçäàâàòü äðóãîå îáùåñòâî - ðàçóìíîå è ñïðàâåäëèâîå?</w:t>
      </w:r>
    </w:p>
    <w:p>
      <w:pPr>
        <w:pStyle w:val="Normal"/>
        <w:rPr/>
      </w:pPr>
      <w:r>
        <w:rPr/>
        <w:t xml:space="preserve">Ïî÷åìó ìû òàê ëåãêî ñîãëàñèëèñü ñ òåì, ÷òî ýòî “óòîïèÿ” è ìîæíî ëèøü “íåéòðàëèçîâàòü ïîðîê ïîðîêîì”, ò.å. âûðâàâøèñü èç îáúÿòèé “ðåàëüíîãî ñîöèàëèçìà”, áðîñèëèñü â äðóãèå îáúÿòèÿ - “ðåàëüíîãî êàïèòàëèçìà”? Ìîæåò áûòü ïîòîìó, ÷òî ìû ðåàëèñòû è ïðàãìàòèêè? Äà, òàêîâûìè ÿâëÿþòñÿ “ëþäè äåëà”, äëÿ êîòîðûõ áàçîâûå öåííîñòè ñîâðåìåííîé öèâèëèçàöèè - âëàñòü íàä ìèðîì, îáåñïå÷èâàþùàÿ ïðåñòèæíûå èãðû è ïðåñòèæíîå íàñëàæäåíèå (âñå òî æå “õëåáà è çðåëèù”). Íî ìû, ôèëîñîôû? Âåäü â òàêîì îáùåñòâå ìû ïðîñòî íå íóæíû. Íåóæåëè ñóùåñòâóþò ëèøü äâå êðàéíîñòè: äîãìàòè÷åñêèé ðàçóì, íàñèëóþùèé ìèð, èëè òåõíè÷íûé ðàññóäîê â ñî÷åòàíèè ñ èððàöèîíàëüíûìè õîááè? Íå î÷åâèäíî ëè òðåòüå: åñëè èäåÿ è ïðîåêò îêàçàëèñü íåóäà÷íûìè, òî ÷åëîâåê </w:t>
      </w:r>
      <w:r>
        <w:rPr>
          <w:i/>
          <w:iCs/>
        </w:rPr>
        <w:t>ðàçóìíûé</w:t>
      </w:r>
      <w:r>
        <w:rPr/>
        <w:t xml:space="preserve"> èùåò äðóãóþ èäåþ è ñîçäàåò äðóãîé ïðîåêò (èëè ñîâåðøåíñòâóåò óæå èìåþùååñÿ). Ðàçóìíî èçìåíÿòü ýòîò ìèð èëè ïðèâîëüíî áàðàõòàòüñÿ â íàëè÷íîì áûòèè, äàæå öåíîé ïåðåìåùåíèÿ â “âèðòóàëüíóþ ðåàëüíîñòü”? Â ïåðâîì ñëó÷àå ôèëîñîôèÿ, êàê ñàìîñîçíàíèå êóëüòóðû è ïðåæäå âñåãî ñàìîñîçíàíèå åå ìèðîâîççðåí÷åñêîãî ÿäðà, îñòàåòñÿ ñåðüåçíûì è </w:t>
      </w:r>
    </w:p>
    <w:p>
      <w:pPr>
        <w:pStyle w:val="Normal"/>
        <w:rPr/>
      </w:pPr>
      <w:r>
        <w:br w:type="column"/>
      </w:r>
      <w:r>
        <w:rPr/>
        <w:t>îòâåòñòâåííûì äåëîì. Âî âòîðîì - îíà äåêîíñòðóèðóåòñÿ è ïðåâðàùàåòñÿ â îäíî èç õîááè, óæå íå â ïèñàíèå “ìåòàôè-çè÷åñêèõ ðîìàíîâ”, íî â ïîñòìîäåðíèñòñêèå “àêöèè”.</w:t>
      </w:r>
    </w:p>
    <w:p>
      <w:pPr>
        <w:pStyle w:val="Normal"/>
        <w:rPr/>
      </w:pPr>
      <w:r>
        <w:rPr/>
        <w:t>È íèêàêàÿ ïîñòèíäóñòðèàëüíàÿ öèâèëèçàöèÿ íè÷åãî çäåñü íå èçìåíèò. Âûáîð âåðøèò àêñèîëîãèÿ, à íå òåõíîëîãèÿ.</w:t>
      </w:r>
    </w:p>
    <w:p>
      <w:pPr>
        <w:pStyle w:val="Normal"/>
        <w:rPr/>
      </w:pPr>
      <w:r>
        <w:rPr/>
        <w:t>È âûáîð çà íàìè. À â îñíîâå âûáîðà - îïðåäåëåííûå áàçîâûå öåííîñòè, àêñèîëîãè÷åñêèå àêñèîìû (ñì.: V.N. Sagatovsky.  Human qualites and the system of basic values.//The Journal of Value ..... June, 1996). È çäåñü ÿ ñîãëàñåí ñ Íèöøå: çà îïðåäåëåííûì òèïîì ôèëîñîôèè ñòîèò îïðåäåëåííûé òèï ïñèõîëîãèè. Äàëüøå ÿ õî÷ó ïîðàçìûøëÿòü âîò î ÷åì: êàêèå æå öåííîñòè ñòîÿò çà ýòèìè äâóìÿ âûáîðàìè (ôèëîñîôèÿ êàê ïëþðàëèñòè÷åñêàÿ èãðà è êàê ñåðüåçíîå äåëî, ãäå ÷òî-òî ìîæíî è íóæíî äîêàçûâàòü è ðåøàòü); â êàêèå ïðîòèâîïîëîæíûå òèïû ôèëîñîôñòâîâà-íèÿ îòêðèñòàëëèçîâûâàþòñÿ ðåçóëüòàòû ýòîãî âûáîðà; êàêèå îñíîâíûå ïðîáëåìû (ïî êðàéíåé ìåðå, íåêîòîðûå èç íèõ) âñòàþò ïðè âûáîðå â ïîëüçó ñåðüåçíîñòè è îòâåòñòâåííîñòè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</w:t>
      </w:r>
      <w:r>
        <w:rPr>
          <w:i/>
          <w:iCs/>
          <w:sz w:val="24"/>
          <w:szCs w:val="24"/>
        </w:rPr>
        <w:t xml:space="preserve">Ñèíòåç èëè ìíîãîîáðàçèå? 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rPr/>
      </w:pPr>
      <w:r>
        <w:rPr/>
        <w:t>ß õîðîøî ïîìíþ è äðóãîé àôîðèçì Íèöøå: ñåðüåçíîñòü åñòü íåäâóñìûñëåííûé ïðèçíàê íåñâàðåíèÿ æåëóäêà. Ñîïîñòàâëþ åãî ñ çàìå÷àíèåì Ëåíèíà â “Ôèëîñîôñêèõ òåòðàäÿõ”: ìèð íå óäîâëåòâîðÿåò ÷åëîâåêà è ÷åëîâåê ðåøàåò ïåðåäåëàòü åãî (èëè, åñëè óãîäíî, ñ 11 òåçèñîì Ìàðêñà). Ìíå âñïîìèíàåòñÿ èñêðåííåå ïðèçíàíèå îäíîãî ìîëîäîãî ÷åëîâåêà, ïðîáîâàâøåãî ñâîè ñèëû è â ôèëîñîôñêîé êàðüåðå (çàòåì îí ñòàë áîéêèì æóðíàëèñòîì): “Âåäü ôèëîñîôèÿ è ðåàëüíàÿ ïîâñåäíåâíàÿ æèçíü â îáùåì-òî íå ñâÿçàíû. Æèçíü èäåò ïî ñâîèì çàêîíàì, à ôèëîñîôèåé ÿ çàíèìàþñü ïðîñòî ïîòîìó, ÷òî ìíå èíòåðåñíî”. Âîò â ýòîì âñÿ ñóòü: ó ÷åëîâåêà íåò ñìûñëîæèçíåííûõ ìèðîâîççðåí-÷åñêèõ ïðîáëåì, êîòîðûå çàñòàâëÿþò åãî ôèëîñîôñòâîâàòü, ò.å. âçãëÿíóòü “ñî ñòîðîíû” (ñ ðåôëåêñèâíîé ïîçèöèè) íà îòíîøåíèÿ ÷åëîâåêà ê ìèðó, ÷òîáû ýòè îòíîøåíèÿ óëó÷øèòü. Åñëè áû íàøè ïðåäêè áûëè õîðîøî ïðèñïîñîáëåíû ê ñðåäå, îíè íèêîãäà áû íå ñòàëè ëþäüìè. Ñëàáîñòü ñîçäàëà ÷åëîâå÷åñêóþ ñèëó. Óäîâëåòâîðåííûå íàëè÷íûì áûòèåì íå íóæäàþòñÿ â ñåðüåçíîì ôèëîñîôñòâîâàíèè.</w:t>
      </w:r>
    </w:p>
    <w:p>
      <w:pPr>
        <w:pStyle w:val="Normal"/>
        <w:rPr/>
      </w:pPr>
      <w:r>
        <w:rPr/>
        <w:t>Íî ÷òî æå îíè äåëàþò â ôèëîñîôèè, åñëè ñóäüáà ïðèâåëà èõ â ýòó ñôåðó? Ëèáî íåñåðüåçíî (íî äîñòàòî÷íî àìáèöèîçíî) èãðàþò, äåêîíñòðóèðóþò òåêñòû, ëèáî ñåðüåçíî ðàáîòàþò íàä òåìè îòäåëüíûìè ïðîáëåìàìè, êîòîðûå îñâÿùåíû îïðåäåëåííîé ïàðàäèãìîé (ðåøàþò, êàê ñêàçàë áû Ò. Êóí “ãîëîâîëîìêè”, íàñêîëüêî ýòî âîîáùå âîçìîæíî â ôèëîñîôèè). Îáå ýòè ðàçíîâèäíîñòè íà äóõ íå ïåðåíîñÿò âñÿêîå ñòðåìëåíèå ê ñèíòåçó, ê “ïîñòðîåíèþ ñèñòåì”: “Ìû ê ýòîìó ñåé÷àñ íå ãîòîâû, ó íàñ íåò ñðåäñòâ, è âîîáùå ýòî ïðîéäåííûé ýòàï”. Åñëè áû îíè ãîâîðèëè òîëüêî çà ñåáÿ - ÷òî æ, ýòî èõ ïðîáëåìû. Íî îíè ïî÷åìó-òî ïûòàþòñÿ óòâåðæäàòü ýòî “çà âñþ ôèëîñîôèþ”. ×òî êàñàåòñÿ ïåðâîé ðàçíîâèäíîñòè, òóò äåëî ÿñíîå: îòðèöàíèå - ëó÷øèé ñïîñîá ñàìîóòâåðæäåíèÿ, èãðàòü èíòåðåñíî è ìîäíî, à ïðîâîçãëàøåíèå ðàâíîïðàâèÿ ëþáûõ âàðèàíòîâ ïîçâîëÿåò çàìàñêèðîâàòü ÿâíóþ íåãîäíîñòü íåêîòîðûõ èç íèõ (â ìóòíîé âîäè÷êå ëó÷øå ðûáêà ëîâèòñÿ).</w:t>
      </w:r>
    </w:p>
    <w:p>
      <w:pPr>
        <w:pStyle w:val="Normal"/>
        <w:rPr/>
      </w:pPr>
      <w:r>
        <w:rPr/>
        <w:t xml:space="preserve">Íî ïî÷åìó ïîðîé ñåðüåçíûå ôèëîñîôû, èìåþùèå õîðîøèå ðåçóëüòàòû â ñâîèõ ñïåöèàëüíûõ îáëàñòÿõ, òàê íàñòðîåíû ïðîòèâ ñèíòåçà? Ïî÷åìó íå õîòÿò îíè âèäåòü ðàçíèöû ìåæäó øèçîèäíûì ñèñòåìîñîçèäàòåëüñòâîì è ñèíòåçîì êàê ïðåîäîëåíèåì îäíîñòîðîííîñòè “îòâëå÷åííûõ íà÷àë” (Âë. Ñîëîâüåâ)? Ïî÷åìó ìîæíî âñòðåòèòü óòâåðæäåíèÿ, ÷òî, ñêàæåì, ðåçóëüòàòû â îáëàñòè ëîãèêè - âåùü äîñòîéíàÿ, à ðàññóæäåíèÿ î ïóòÿõ Âîñòîêà è Çàïàäà - ïóñòàÿ áîëòîâíÿ? Ñíîâà ñìîòðèòå â êîðåíü, ò.å. â áàçîâûå öåííîñòè. Åñëè ïîñòìîäåðíèñòû îáîæåñòâëÿþò ñàì ïðîöåññ äåêîíñòðóêöèè è èãðîâûõ “àêöèé”, òî äîáðîïîðÿäî÷íûå ñöèåíòèñòû - ïðîöåññ ðåøåíèÿ çàäà÷, áëàãîñëàâëÿåìûõ àâòîðèòåòîì íàó÷íîãî ñîîáùåñòâà, òàê ñêàçàòü, ïðîôåññèîíàëüíóþ òåõíîëîãèþ. “Æèçíüþ â öåëîì” ïóñòü çàíèìàþòñÿ ïîëèòèêè, ïóáëèöèñòû, ðàçíûå “äèëåòàíòû-íåïðîôåññèîíàëû” - òîëüêî íå “ñåðüåçíûå ó÷åíûå” (îòñþäà, êñòàòè, è ïîðàçèòåëüíàÿ íàèâíîñòü ïîñëåäíèõ, êîãäà îáñòîÿòåëüñòâà âûòàëêèâàþò èõ â òó æå ïîëèòèêó). </w:t>
      </w:r>
    </w:p>
    <w:p>
      <w:pPr>
        <w:pStyle w:val="Normal"/>
        <w:rPr/>
      </w:pPr>
      <w:r>
        <w:rPr/>
        <w:t xml:space="preserve">Èíîå äåëî, åñëè öåííîñòíûå îðèåíòàöèè ôèëîñîôà ñ ñàìîãî íà÷àëà òàêîâû, ÷òî ôèëîñîôèÿ ïðèçâàíà ñëóæèòü ñîâåðøåíñòâîâàíèþ áûòèÿ â öåëîì è, ñîîòâåòñòâåííî, çàíèìàòü ïîäîáàþùåå ìåñòî â öåëîêóïíîñòè ÷åëîâå÷åñêîé æèçíè (ïëàòîíîâñêèå èíòåíöèè íåèñòðåáèìû!). Äëÿ íåãî ýòî òàêàÿ æå àêñèîìà, êàê äëÿ åãî àíòèïîäîâ òî, ÷òî ýòî “ôè, íåèíòåðåñíî” è íåñåðüåçíî. Â äàííîì ñëó÷àå </w:t>
      </w:r>
    </w:p>
    <w:p>
      <w:pPr>
        <w:pStyle w:val="Normal"/>
        <w:rPr/>
      </w:pPr>
      <w:r>
        <w:br w:type="column"/>
      </w:r>
      <w:r>
        <w:rPr/>
        <w:t>ñòðåìëåíèå ê ñèíòåçó íåèçáåæíî, èáî öåëîñòíîé æèçíåäåÿòåëüíîñòè íóæíà öåëîñòíàÿ ìèðîâîççðåí÷åñêàÿ ñòðàòåãèÿ, à ïîñëåäíåé - öåëîñòíàÿ ðåôëåêñèÿ.</w:t>
      </w:r>
    </w:p>
    <w:p>
      <w:pPr>
        <w:pStyle w:val="Normal"/>
        <w:rPr/>
      </w:pPr>
      <w:r>
        <w:rPr/>
        <w:t>Ñóùåñòâóþò òðè îáðàçà áûòèÿ: ïðåäìåòíûé, ìèðîâîççðåí÷åñêèé è ôèëîñîôñêèé. Íàïðèìåð, ñîöèîëîã-ïðåäìåòíèê îïèñûâàåò è îáúÿñíÿåò òî, ÷òî ðåàëüíî åñòü â îáùåñòâå. Èäåîëîã ñîçäàåò îáðàç òîãî, ÷òî äîëæíî áûòü ñ òî÷êè çðåíèÿ òåõ öåííîñòíî-ìèðîâîççðåí÷åñêèõ èäåàëîâ, êîòîðûå îí ïðèíèìàåò, ò.å. ðèñóåò èäåàëüíîå îáùåñòâî. Ôèëîñîô âûÿñíÿåò, ÷òî åñòü îáùåñòâî, êàê îñîáûé ôåíîìåí áûòèÿ, ïî ñóùíîñòè ñâîåé, ò.å. â ñâîèõ èíâàðèàíòíûõ ÷åðòàõ (àòðèáóòàõ), îïðåäåëÿþùèõ åãî ïðèíöèïèàëüíûå âîçìîæíîñòè (ìîæíî ïðîèãðàòü òî æå îòíîñèòåëüíî ÷åëîâåêà, êóëüòóðû, äåÿòåëüíîñòè è ò.ä.). Áåç ôèëîñîôñêîãî îáðàçà ïðåäìåòíèê ëèøàåòñÿ ìàñøòàáà äëÿ ñðàâíåíèÿ ðåàëüíî ñóùåãî ñ åãî ñóùíîñòíî-âîçìîæíûì ýòàëîíîì (è òîãäà âûäàåò çà “íîðìó” ñðåäíå-ñòàòèñòè÷åñêèå õàðàêòåðèñòèêè, ïîääàþùèåñÿ åãî ñðåäñòâàì), à èäåîëîã - òîãî æå ýòàëîíà äëÿ îáúåêòèâíîãî ñðàâíèòåëüíîãî àíàëèçà (ñ ðåôëåêñèâíîé ïîçèöèè) ðàçëè÷íûõ ìèðîâîççðåí÷åñêèõ Õðàìîâ è âåäóùèõ ê íèì Ïóòåé. Íàäî ëè îáúÿñíÿòü òåì, äëÿ êîãî òàêîé ïîäõîä áëèçîê, êàêàÿ áåçäíà ðåàëüíî íåîòëîæíûõ ïðîáëåì âñòàåò ñåé÷àñ ïåðåä ôèëîñîôîì â Ðîññèè è âî âñåì ìèðå?</w:t>
      </w:r>
    </w:p>
    <w:p>
      <w:pPr>
        <w:pStyle w:val="Normal"/>
        <w:rPr/>
      </w:pPr>
      <w:r>
        <w:rPr/>
        <w:t xml:space="preserve">Íî ïðåæäå ÷åì ñêàçàòü ÷òî-òî î íåêîòîðûõ èç íèõ, ÿ õî÷ó îáîçíà÷èòü îñíîâíîé âîäîðàçäåë â ñîâðåìåííîé ôèëîñîôèè. Ðåñïåêòàáåëüíûå “íàó÷íèêè” âíåñóò ñâîé âêëàä, íî íå îíè îïðåäåëÿþò âåäóùèå òåíäåíöèè. Àíòèïîäû îòðàæàþò ñîâðåìåííîå ñîñòîÿíèå ÷åëîâå÷åñòâà: ëèáî ê ãèáåëè, ëèáî ê íîîñôåðå; òðåòüåãî íå äàíî. Íàñêîëüêî âîçìîæíî â ðàìêàõ ýññå, ÿ ïîÿñíþ ýòîò òåçèñ (õîòÿ äëÿ ìåíÿ, êàê è äëÿ ìíîãèõ, îí î÷åâèäåí). Ïðîøó òîëüêî ñðàçó îáðàòèòü âíèìàíèå íà òî, ÷òî ÿ ïîíèìàþ ïîä íîîñôåðîé: íå ïðîñòî “êóëüòóðíóþ ýíåðãèþ” è íå ðàçóìíóþ îðãàíèçàöèþ âñåé æèçíè ïëàíåòû â èíòåðåñàõ ÷åëîâåêà, íî âçàèìîäîïîëíèòåëüíûå äèàëîã è ñîòâîð÷åñòâî ëè÷íîñòè, îáùåñòâà, ïðèðîäû. Íå áîðüáó, íå îðãàíèçàöèþ (õîòÿ è òî è äðóãîå íåóñòðàíèìî), íî ïðåæäå âñåãî </w:t>
      </w:r>
      <w:r>
        <w:rPr>
          <w:i/>
          <w:iCs/>
        </w:rPr>
        <w:t>ðàçâèâàþùóþñÿ ãàðìîíèþ</w:t>
      </w:r>
      <w:r>
        <w:rPr/>
        <w:t xml:space="preserve"> (à íå ïàëëèàòèâíîå “óñòîé÷èâîå ðàçâèòèå”). (Ñì.: Ñàãàòîâñêèé Â.Í. Ôèëîñîôèÿ ðàçâèâàþùåéñÿ ãàðìîíèè. ×àñòü I: Ôèëîñîôèÿ è æèçíü. Ñïá, 1996).</w:t>
      </w:r>
    </w:p>
    <w:p>
      <w:pPr>
        <w:pStyle w:val="Normal"/>
        <w:rPr/>
      </w:pPr>
      <w:r>
        <w:rPr/>
        <w:t xml:space="preserve">Ýòè äâå òåíäåíöèè çåðêàëüíî îòðàæàþòñÿ âåäóùèìè, íà ìîé âçãëÿä, íàïðàâëåíèÿìè ôèëîñîôñêîé ìûñëè. Îäíî èç íèõ - ïîñòìîäåðíèçì, ñòàâÿùèé â öåíòð äåñòðóêòèâíûé ïðîèçâîë “ñâîáîäíîé ëè÷íîñòè”, ñîõðàíÿþùåé ñâÿçü ñ åñòåñòâåííûì ìèðîì ðàçâå ÷òî ÷åðåç ñåêñ è ïàòîëîãèþ. Äðóãîå ÿ áû íàçâàë, â òðàäèöèÿõ îòå÷åñòâåííîé ìûñëè, </w:t>
      </w:r>
      <w:r>
        <w:rPr>
          <w:i/>
          <w:iCs/>
        </w:rPr>
        <w:t>àíòðîïîêîñìèçìîì</w:t>
      </w:r>
      <w:r>
        <w:rPr/>
        <w:t xml:space="preserve">: íå âîëÿ ê âëàñòè è ðàçâëå÷åíèÿì, íî âîëÿ ê ëþáâè è ñîçèäàíèþ; íå ïðîòèâîïîñòàâëåíèå ß è íå-ß, íî åäèíñòâî ÷åëîâåêà è ìèðà. Íà ýòîì ïóòè ôîðìèðóåòñÿ ôèëîñîôèÿ, äîáèâàþùàÿñÿ âçàèìîäîïîëíåíèÿ ïîëîæèòåëü-íûõ ìîìåíòîâ, êîòîðûå â àáñîëþòèçèðóþùèõ èõ ôèëîñîôñêèõ íàïðàâëåíèÿõ ïðåâðàùàþòñÿ â ãóáèòåëüíûå è äîãìàòè÷åñêèå “îòâëå÷åííûå íà÷àëà”. Òå, êòî ðàáîòàåò â ýòîì íàïðàâëåíèè, íèêîãî íå ñáðàñûâàåò “ñ êîðàáëÿ ñîâðåìåííîñòè”, èáî ñîâðåìåííèêè äëÿ íèõ âñå, êòî âíåñ ëåïòó â ýòî îáùåå äåëî. Â ðóññêîé êóëüòóðå òàêîå íàïðàâëåíèå ïîëó÷èëî íàèáîëåå ÿðêîå âûðàæåíèå (ñì.: Ñàãàòîâñêèé Â.Í. Ðóññêàÿ èäåÿ: ïðîäîëæèì ëè ïðåðâàííûé ïóòü? Ñïá, 1994). Íî ÿ ìîãó íàçâàòü ïðåäñòàâèòåëåé ñîâåðøåííî ðàçíûõ êóëüòóð è ôèëîñîôñêèõ øêîë, êîòîðûå øëè ïî ýòîìó ñïàñèòåëüíîìó ïóòè: À. Øâåéöåð, Òåéÿð äå Øàðäåí, </w:t>
      </w:r>
      <w:r>
        <w:rPr>
          <w:sz w:val="20"/>
          <w:szCs w:val="20"/>
        </w:rPr>
        <w:t>Ý.</w:t>
      </w:r>
      <w:r>
        <w:rPr>
          <w:sz w:val="24"/>
          <w:szCs w:val="24"/>
        </w:rPr>
        <w:t xml:space="preserve"> </w:t>
      </w:r>
      <w:r>
        <w:rPr/>
        <w:t>Ìóíüå, Ì. Áóáåð, Àóðîáèíäî Ãõîø - äîñòàòî÷íî, ÷òîáû èçáàâèòü ìåíÿ îò íàêëåèâàíèÿ ÿðëûêîâ?</w:t>
      </w:r>
    </w:p>
    <w:p>
      <w:pPr>
        <w:pStyle w:val="Normal"/>
        <w:rPr/>
      </w:pPr>
      <w:r>
        <w:rPr/>
        <w:t>Êàê æå ýòîò (ýòî - â òåêñòå?) ïðîÿâëÿåòñÿ â îñíîâíûõ îáëàñòÿõ ôèëîñîôñòâîâàíèÿ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</w:t>
      </w:r>
      <w:r>
        <w:rPr>
          <w:i/>
          <w:iCs/>
          <w:sz w:val="24"/>
          <w:szCs w:val="24"/>
        </w:rPr>
        <w:t>Ïîðÿäîê èç õàîñà?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rPr/>
      </w:pPr>
      <w:r>
        <w:rPr/>
        <w:t xml:space="preserve">Êàêîé ïðåäñòàåò îíòîëîãèÿ è êàê èíòåðïðåòèðóþòñÿ ñäâèãè â êàðòèíå ìèðà, èíèöèèðóåìûå ñîâðåìåííîé íàóêîé, ñ òî÷êè çðåíèÿ íàçâàííûõ âûøå ïðîòèâîïîëîæíûõ èíòåíöèé ôèëîñîôèè? Ñ îäíîé ñòîðîíû ìîäíûé ñóáúåêòèâèçì: îíòîëîãèè âîîáùå íåò, êàæäûé, èãðàÿ, ñàì ñîçäàåò ñåáå ìèð (áîëåå ðåñïåêòàáåëüíûé âàðèàíò: ýòî äåëàåò íàó÷íîå ñîîáùåñòâî èëè êóëüòóðíàÿ îáùíîñòü); êèáåðíåòèêà ïîêàçàëà, ÷òî ìèð - ýòî òåêñò ( à ìû - èíòåðïðåòàòîðû), à ñèíåðãåòèêà, ÷òî õàîñ - ýòî ïðåêðàñíî: îí-òî è åñòü çàëîã ïîäëèííîãî ïîðÿäêà. À âåäü âñå ýòî íå òàê. Îòíîñèòåëüíîñòü ê òèïó âçàèìîäåéñòâèÿ ãîâîðèò íå îá îòñóòñòâèè îáúåêòèâíîñòè, íî î åå ìíîãîìåðíîñòè è èíòåðâàëüíîñòè (â ñîâåòñêîé ôèëîñîôèè ýòî ïîêàçàíî ðàçðàáîò÷èêàìè èíòåðâàëüíîé ìåòîäîëîãèè, íà Çàïàäå - Ý. Àãàööè). Ìèð â îïðåäåëåííîì îòíîøåíèè, êîíå÷íî, </w:t>
      </w:r>
    </w:p>
    <w:p>
      <w:pPr>
        <w:pStyle w:val="Normal"/>
        <w:rPr/>
      </w:pPr>
      <w:r>
        <w:br w:type="column"/>
      </w:r>
      <w:r>
        <w:rPr/>
        <w:t>òåêñò, íî îí àäåêâàòíî ïðî÷èòûâàåòñÿ ëèøü â êîíòåêñòå äèàëîãà (à íå ïðîèçâîëüíîé èíòåðïðåòàöèè) ñ ìíîãîìåðíûì ìíîæåñòâîì îáúåêòèâíûõ íîñèòåëåé ðàçëè÷íûõ “ÿçûêîâ” (êàê òóò íå âñïîìíèòü Òþò÷åâà: íå òî, ÷òî ìíèòå âû, ïðèðîäà... â íåé åñòü... ÿçûê). Ñèíåðãåòèêà íàøëà òî, ÷òî óðàâíîâåøèâàåò âòîðîå íà÷àëî òåðìîäèíàìèêè, íî íå ëþáîé õàîñ “çàïðîñòî” ðîæäàåò ïîðÿäîê, è íå ëþáîé ïîðÿäîê (òîëüêî ïîòîìó, ÷òî îí íîâûé) ãîäèòñÿ äëÿ ÷åëîâåêà è íîîñôåðíîãî áûòèÿ.</w:t>
      </w:r>
    </w:p>
    <w:p>
      <w:pPr>
        <w:pStyle w:val="Normal"/>
        <w:rPr/>
      </w:pPr>
      <w:r>
        <w:rPr/>
        <w:t>Äðóãîå ñëåäóåò èç ýòèõ îòêðûòèé: â ñàìèõ îñíîâàõ ìèðîâîãî áûòèÿ, êðîìå æåñòêî (èëè ïóñòü äàæå âåðîÿòíîñòíî) äåòåðìèíèðîâàííîé îáúåêòèâíîé ðåàëüíîñòè, åñòü òâîð÷åñòâî è ñóáúåêòèâíîñòü; è ýïèêóðîâñêîå îòêëîíåíèå àòîìà è ìîíàäà Ëåéáíèöà ãîòîâû îðãàíè÷åñêè äîïîëíèòü àòîì Äåìîêðèòà. Íî íå ëþáîå ñàìîòâîð÷åñòâî â òî÷êå áèôóðêàöèè, íå ëþáîå íîâîå åñòü áëàãî. Õàîñ è êîñìîñ òðàãè÷åñêè ïåðåïëåòåíû, è âñå æå îíè ïîñòîÿííî ðàçäåëÿþòñÿ íà äâå âçàèìîèñêëþ÷àþùèå òåíäåíöèè: íèãèëèñòè÷åñêîãî îòðèöàíèÿ è “ñòàíîâÿùåãîñÿ âñååäèíñòâà” (Âë. Ñîëîâüåâ), íà ïóòü äüÿâîëà è Áîãà, êàê ñêàçàë áû Ñ.Í. Áóëãàêîâ. ×åëîâåê “ñòîèò íà íè÷òî” (Õ. Ïëåññíåð) â òîì ñìûñëå, ÷òî â ìîìåíò òâîð÷åñêîãî âûáîðà îí ñâîáîäåí ïîéòè è ïî òîìó è ïî äðóãîìó ïóòè. È ãäå-òî â ãëóáèíå åãî “æèçíåííîãî ìèðà” çàëîæåíà îòáèðàþùàÿ èíòåíöèÿ, êàê îñíîâà áóäóùèõ áàçîâûõ öåííîñòåé: â ñòàíîâëåíèè ëè ãàðìîíèè îí ñàìîðåàëèçóåòñÿ èëè â óòâåðæäåíèè “ñåáÿ ëþáèìîãî” ÷åðåç ëþáûå ñâîè ïðèõîòè.</w:t>
      </w:r>
    </w:p>
    <w:p>
      <w:pPr>
        <w:pStyle w:val="Normal"/>
        <w:rPr/>
      </w:pPr>
      <w:r>
        <w:rPr/>
        <w:t>Âîò è ðåøàéòå, ÷òî ïîäñêàçûâàåò íàì ñòàíîâÿùàÿñÿ êàðòèíà ìèðà. Òî ëè, ÷òî èç ëþáîé èãðû, ëþáûõ íîâàòîðñêèõ “àêöèé” ÷òî-íèáóäü äà ïîëó÷èòñÿ, òî ëè, ÷òî ïîðà ñèíòåçèðîâàòü èñòèíû ìàòåðèàëèçìà, ñóáúåêòèâíîãî è îáúåêòèâíîãî èäåàëèçìà îòíîñèòåëüíî áûòèÿ. Â òåðìèíàõ Ì. Áóáåðà è Ñ.Ë. Ôðàíêà ýòà ìûñëü áóäåò çâó÷àòü òàê: â öåëîñòíîì áûòèè âçàèìíî äîïîëíÿþò, íå ðåäóöèðóÿñü äðóã ê äðóãó, óðîâíè Îíî (îáúåêòèâíûõ çàêîíîâ ìàòåðèè - èñòèíà ìàòåðèàëèçìà), Òû (ñóáúåêòèâíîñòè, íå ñâîäèìîé ê îáúåêòèâíîé ðåàëüíîñòè, “ñîêðîâåííîãî âíóòðåííåãî âåùåé” ïî Ò. äå Øàðäåíó - èñòèíà ñóáúåêòèâíîãî èäåàëèçìà) è Ìû (ñàìîäîñòàòî÷íîé öåëîñòíîñòè äóõà, íåðàçëîæèìîé íà ñóáúåêò è îáúåêò è íåïðåäèêàòèâíîé, Íåïîñòèæèìîãî ïî Ôðàíêó - èñòèíà îáúåêòèâíîãî èäåàëèçìà â åãî àïîôàòè÷åñêîé ôîðìå).</w:t>
      </w:r>
    </w:p>
    <w:p>
      <w:pPr>
        <w:pStyle w:val="Normal"/>
        <w:rPr/>
      </w:pPr>
      <w:r>
        <w:rPr/>
        <w:t>À âû ãîâîðèòå, ÷òî ìåòàôèçèêà áîëüøå íåâîçìîæíà... Îíà íåîáõîäèìà: ïîðà äâèãàòüñÿ îò àòðèáóòèâíîé ìîäåëè ìàòåðèè ê àòðèáóòèâíîé ìîäåëè áûòèÿ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</w:t>
      </w:r>
      <w:r>
        <w:rPr>
          <w:i/>
          <w:iCs/>
          <w:sz w:val="24"/>
          <w:szCs w:val="24"/>
        </w:rPr>
        <w:t>Âîïðîøàíèå?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rPr/>
      </w:pPr>
      <w:r>
        <w:rPr/>
        <w:t>“</w:t>
      </w:r>
      <w:r>
        <w:rPr/>
        <w:t xml:space="preserve">Íî ìåòàôèçèêà èìåëà äåëî ñ ïñåâäîïðîáëåìàìè, à ôèëîñîôèÿ âîîáùå íå äîëæíà ðåøàòü íèêàêèõ ïðîáëåì. Îíà åñòü ïðîðûâ ê áûòèþ, ÷èñòîå âîïðîøàíèå”. Êðàñèâî ñêàçàíî! È äîëÿ èñòèíû çäåñü åñòü, íî íè Õàéäåããåðó, íè, òåì áîëåå, åãî ýïèãîíàì îïðåäåëèòü ýòó äîëþ äàíî íå áûëî. Ïðèñìîòðèìñÿ, êàêîâ ðåàëüíûé ðåçóëüòàò ñàìûõ ðàçëè÷íûõ “âîïðîøàíèé”. Îí âñåãäà îäèí è òîò æå: çà îòíîñèòåëüíûì ñóùèì îáíàðóæèâàåòñÿ ïîäëèííîå áûòèå, î êîòîðîì ìîæíî ñêàçàòü òîëüêî îäíî - ÷òî îíî ÅÑÒÜ. Ýòî ïðèñóòñòâèå áûòèÿ, âåÿíèå Àáñîëþòà - âåëèêîå ÷åëîâå÷åñêîå ïåðåæèâàíèå (ìåäèòàöèÿ, óìíàÿ ìîëèòâà, ãëóáèííîå îáùåíèå), çàäàþùåå èñõîäíóþ öåëîñòíîñòü ìèðà, ÷åëîâåêà, ÷åëîâå÷åñêîãî îïûòà. Íî êàê òîëüêî åãî íà÷èíàþò “íàòóðàëèçîâàòü”, ò.å. ïðèïèñûâàòü òàêîìó áûòèþ ïðåäèêàòû, íè÷åãî êðîìå áàíàëüíîñòåé ìû íå ïîëó÷àåì: âñå åñòü ìèô, âñå åñòü òåêñò è ò.ï., â îáùåì âñå åñòü âñå. Èñòèíà êàê àëèòåéÿ, êàê îòêðûòîñòü áûòèÿ äàåòñÿ òîëüêî â “ìóäðîñòè ìîë÷àíèÿ”. Áåç òàêîãî ñîïðèêîñíîâåíèÿ ñ Àáñîëþòîì öåëüíîé ôèëîñîôèè, êîíå÷íî, íåò. Íî íå â ýòîì </w:t>
      </w:r>
      <w:r>
        <w:rPr>
          <w:i/>
          <w:iCs/>
        </w:rPr>
        <w:t>ñîáñòâåííîå</w:t>
      </w:r>
      <w:r>
        <w:rPr/>
        <w:t xml:space="preserve"> äåëî ôèëîñîôèè, îíà íå ïîäìåíÿåò ñîáîé ðåëèãèîçíîå ÷óâñòâî, êàê ïåðåæèâàíèå ñîïðè÷àñòíîñòè êîíå÷íîãî ê àêòóàëüíî áåñêîíå÷íîìó, ýêçèñòåíöèè ê òðàíñöåíäåíöèè.</w:t>
      </w:r>
    </w:p>
    <w:p>
      <w:pPr>
        <w:pStyle w:val="Normal"/>
        <w:rPr/>
      </w:pPr>
      <w:r>
        <w:rPr/>
        <w:t xml:space="preserve">Åñëè ôèëîñîô èñêðåííå ïðåäïî÷èòàåò îãðàíè÷èòüñÿ ëèøü ýòèì óðîâíåì, òî îí áóäåò ïîñëåäîâàòåëüíûì òîëüêî íà âîñüìåðè÷íîì ïóòè éîãè ê íèðâàíå. Íî åñëè îäíîâðåìåííî îí õî÷åò ñî âêóñîì êóðèòü ñèãàðû (ÿ âñïîìèíàþ îäíó ôîòîãðàôèþ Áåðäÿåâà), ñèäåòü â î÷åíü óäîáíîì êðåñëå (êàê Ë. Øåñòîâ) èëè äàæå ïðîñòî áðîäèòü “ëåñíûìè äîðîãàìè” (êàê Õàéäåããåð), òî óðîâíåì àëèòåéè îí îãðàíè÷èòüñÿ íå ìîæåò. Âî-ïåðâûõ, â íåì áüåò êëþ÷îì åãî ñóáúåêòèâíîñòü, èñõîäíûå èíòåíöèè åãî “æèçíåííîãî ìèðà”, êîòîðûå íàõîäÿò âûðàæåíèå â áàçîâûõ öåííîñòÿõ (æèçíåííûõ ñìûñëàõ), êëþ÷åâûõ ñèìâîëàõ è ìåòàôîðàõ, â èñòèíå-ïðàâäå, êàê öåííîñòíîì êðåäî ñóáúåêòà. È çäåñü îí óæå íå ñëóøàåò áûòèå Àáñîëþòà, íî èíòåðïðåòèðóåò ãîëîñ ñâîåé ñóáúåêòèâíîñòè è ñóáúåêòèâíîñòè Äðóãîãî, ìîæåò </w:t>
      </w:r>
    </w:p>
    <w:p>
      <w:pPr>
        <w:pStyle w:val="Normal"/>
        <w:rPr/>
      </w:pPr>
      <w:r>
        <w:br w:type="column"/>
      </w:r>
      <w:r>
        <w:rPr/>
        <w:t>ïðåáûâàòü â íåé ïîñðåäñòâîì “ðàçìíîæåíèÿ ñîñòîÿíèé” (Â.À. Ëåôåâð). Çäåñü íåóìåñòíû ïðîöåäóðû âåðèôèêàöèè è ôàëüñèôèêàöèè, çäåñü îñóùåñòâëÿåòñÿ ñîòâîð÷åñòâî äèàëîãà. È â ýòîì ñìûñëå ïðàâ Áîðõåñ, ãîâîðÿ, ÷òî, ìîæåò áûòü, âñÿ èñòîðèÿ ÷åëîâå÷åñêîé êóëüòóðû åñòü èñòîðèÿ íåñêîëüêèõ êëþ÷åâûõ ìåòàôîð è èõ èíòåðïðåòàöèé â êóëüòóðàõ ðàçíîãî òèïà. Ýòèì çàíèìàþòñÿ ïîýòû â ñàìîì ãëóáîêîì ñìûñëå ýòîãî ñëîâà, ÷òî õîðîøî ÷óâñòâîâàë ïîçäíèé Õàéäåããåð. Åñòåñòâåííî, ÷òî è ôèëîñîô, èìåÿ äåëî ñ ïðåäåëüíûìè îñíîâàíèÿìè, ïîãðóæàåòñÿ â ýòè ãëóáèíû. Ñòàëî áûòü, êðîìå âîïðîøàíèÿ îí çàíèìàåòñÿ èíòåðïðåòàöèåé è òâîð÷åñòâîì íà óðîâíå ñèìâîëîâ ñ èõ áåñêîíå÷íî òåêó÷åé ñåìàíòèêîé (À.Ô. Ëîñåâ), è ïóòàòü åãî æèçíü íà óðîâíÿõ áûòèÿ Àáñîëþòà (äóõà) è äóøè, ñóáúåêòèâíîãî (ñèìâîëè÷åñêîãî, èíòåðïðåòàòèâíî-ðåïðåçåíòàòèâíîãî) áûòèÿ íå ãîäèòñÿ. Íî è ýòî åùå íå ñîáñòâåííîå äåëî ôèëîñîôèè.</w:t>
      </w:r>
    </w:p>
    <w:p>
      <w:pPr>
        <w:pStyle w:val="Normal"/>
        <w:rPr/>
      </w:pPr>
      <w:r>
        <w:rPr/>
        <w:t>Âî-âòîðûõ, ñóùåñòâóÿ (à íå òîëüêî “áûòèéñòâóÿ”), îí, êàê áû ýòîãî åìó íè õîòåëîñü (êàê òîìó æå Áåðäÿåâó), âûíóæäåí ñ÷èòàòüñÿ ñ íåçàâèñèìîé îò íåãî îáúåêòèâíîé ðåàëüíîñòüþ, è çäåñü èñòèíà âûñòóïàåò òàê, êàê îíà ôîðìóëèðóåòñÿ â ãíîñåîëîãèè äèàëåêòè÷åñêîãî ìàòåðèàëèçìà. À ýòà ãíîñåîëîãèÿ, êàê ó÷åíèå î ïîçíàíèè îáúåêòèâíîé ðåàëüíîñòè, â ñîâåòñêîé ôèëîñîôèè áûëà ðàçðàáîòàíà íà âûñøåì ìèðîâîì óðîâíå (Â.Ñ. Ñòåïèí, Â.À. Ëåêòîðñêèé, Â.Ñ. Øâûðåâ, Â.Ï. Áðàíñêèé è äð.). Äîëæåí ëè ñîâðåìåííûé ôèëîñîô çàáûòü âñå ýòî è, â ÷àñòíîñòè, îòêàçàòüñÿ îò èäåè îáúåêòèâíîé èñòèíû? Òîãäà ïóñòü îí íå ïðåòåíäóåò íà äîêàçàòåëüíîñòü ñâîèõ âûñêàçûâàíèé, è äàâàéòå îêîí÷àòåëüíî çàìåíèì íàó÷íûå äèñêóññèè îêîëîíàó÷íîé òóñîâêîé. Äà, òàêîé èñòèíû îá èñòîêàõ ñóáúåêòèâíîñòè (äóøè, ýêçèñòåíöèè) è áûòèè äóõà (òðàíñöåíäåíöèè) íåò. Íî îíà ìîæåò è äîëæíà áûòü âåðèôèöèðîâàíà îòíîñèòåëüíî îïûòà êîíå÷íîãî, èíòåðâàëüíîãî âçàèìîäåéñòâèÿ, èáî äðóãîãî íà óðîâíå îáúåêòèâíîé ðåàëüíîñòè ïðîñòî íåò.</w:t>
      </w:r>
    </w:p>
    <w:p>
      <w:pPr>
        <w:pStyle w:val="Normal"/>
        <w:rPr/>
      </w:pPr>
      <w:r>
        <w:rPr/>
        <w:t>ß íàìåòèë êîíòóðû åùå îäíîãî àêòóàëüíåéøåãî ïðîáëåìíîãî ïîëÿ - ïîñòðîåíèÿ êîíöåïöèè “öåëüíîãî îïûòà” (Í.Î. Ëîññêèé) íà îñíîâå åäèíñòâà îíòîëîãèè è îñíîâíûõ ñïîñîáîâ äóõîâíîãî îñâîåíèÿ ìèðà (êîòîðîå íå ñâîäèòñÿ íè ê íàóêå, íè ê ñèìâîëè÷åñêîìó îñâîåíèþ, íè ê “âîïðîøàíèþ” â ìåäèòàöèè, íî ÿâëÿåòñÿ èõ âçàèìîäîïîëíÿþùèì åäèíñòâîì). Âîò â ýòîé-òî ðåôëåêñèâíîé (íå îáÿçàòåëüíî ëèøü â ôîðìå ðàöèîíàëüíîãî îñìûñëåíèÿ) ñèíòåçèðóþùåé äåÿòåëüíîñòè è åñòü ñîáñòâåííîå äåëî ôèëîñîôèè, ïðîÿâëåíèå åå êàê ëþáâè ê ìóäðîñòè, ò.å. ê öåëüíîñòè, à íå ê äåêîíñòðóêöèè (ïîñëåäíÿÿ óìåñòíà ëèøü â êà÷åñòâå âñïîìîãàòåëüíîãî ñêàëüïåëÿ ïðè ìíîãîìåðíîì àíàëèçå òåêñòîâ). Èìåííî òàêèì îáðàçîì ôèëîñîôèÿ ìîæåò âûÿâèòü ñóùíîñòü äóõîâíîãî îñâîåíèÿ ìèðà (ïîçíàíèÿ â øèðîêîì ñìûñëå) è óáåäèòüñÿ, ÷òî ýòîé ñóùíîñòüþ ÿâëÿåòñÿ íå ãîñïîäñòâî êàêîãî-òî îäíîãî óðîâíÿ - àáñîëþòà, èëè ñóáúåêòèâíîñòè, èëè ìàòåðèè -, íî ïðèíöèïèàëüíûå âîçìîæíîñòè èõ ñèíåðãèè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</w:t>
      </w:r>
      <w:r>
        <w:rPr>
          <w:i/>
          <w:iCs/>
          <w:sz w:val="24"/>
          <w:szCs w:val="24"/>
        </w:rPr>
        <w:t>Ñòàòü ìèêðîêîñìîì âî ïëîòè...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rPr/>
      </w:pPr>
      <w:r>
        <w:rPr/>
        <w:t>Êàçàëîñü áû, êàê äàëåê îò íàøåãî âðåìåíè íàñòðîé ýòîé ãåòåâñêîé ñòðîêè... Íî ïî÷åìó? Íåóæåëè è îòíîøåíèå ÷åëîâåêà ê ìèðó, ïðåäñòàâëåíèå î ñóùíîñòè è íàçíà÷åíèè ÷åëîâåêà âñåãî ëèøü ìàðèîíåòêà ìîäû “ìåíòàëèòåòà ýòîãî ñåçîíà”? Íî â çàäà÷ó ôèëîñîôèè âõîäèò óçíàâàíèå â ýòèõ ìîäèôèêàöèÿõ òåõ æå “îòâëå÷åííûõ íà÷àë”, î êîòîðûõ øëà ðå÷ü îòíîñèòåëüíî áûòèÿ è åãî öåëüíîãî äóõîâíîãî îñâîåíèÿ ÷åëîâåêîì, à çàòåì - ïðåîäîëåíèå èõ ðåäóöèðóþùåé àáñîëþòèçàöèè.</w:t>
      </w:r>
    </w:p>
    <w:p>
      <w:pPr>
        <w:pStyle w:val="Normal"/>
        <w:rPr/>
      </w:pPr>
      <w:r>
        <w:rPr/>
        <w:t xml:space="preserve">Áîã óìåð... ×åëîâåê óìåð... Êòî æå îñòàëñÿ: ìàðèîíåòêà îò÷óæäåííûõ îáñòîÿòåëüñòâ è/èëè ñîáñòâåííûõ ñòðàñòåé? Ïåðåâåäåì ñêàçàííîå íà êàòåãîðèàëüíûé ÿçûê. “Ñìåðòü Áîãà” ïîñëå ýïîõè Ïðîñâåùåíèÿ, ò.å. îòêàç îò ïîíèìàíèÿ ÷åëîâåêà êàê ñëóæèòåëÿ è èñïîëíèòåëÿ âîëè íàä÷åëîâå÷åñêîãî òðàíñöåíäåíòíîãî íà÷àëà, ïîðîäèëà äâà íàïðàâëåíèÿ ïîíèìàíèè ÷åëîâåêà è åãî ïðåäíàçíà÷åíèÿ: îáúåêòèâèñòñêîå è ñóáúåêòèâèñòñêîå. Ìàðêñèçì ÿâèëñÿ íàèáîëåå ñåðüåçíûì âûðàæåíèåì ïåðâîãî èç íèõ. ×åëîâåê äîëæåí ïåðåäåëàòü ìèð, íî íà îñíîâàíèè îòðàæåíèÿ â ñâîåì ñîçíàíèè îáúåêòèâíûõ çàêîíîâ îáùåñòâà è ïðèðîäû. Òàêîé ïîäõîä áûë áû áåññïîðåí â êà÷åñòâå îäíîãî èç íåîáõîäèìûõ óñëîâèé. Íî áåäà â òîì, ÷òî ñàìî íåäîâîëüñòâî ÷åëîâåêà ìèðîì, åãî ïîòðåáíîñòè è ïëàíû êàê áû ñïîëíà çàäàíû îáúåêòèâíîé ðåàëüíîñòüþ îáùåñòâåííûõ îòíîøåíèé: ñâîáîäà åñòü îñîçíàííàÿ íåîáõîäèìîñòü, íåò íèêàêèõ èäåàëîâ, íå îòðàæàþùèõ äåéñòâèòåëüíîñòü, íî ïðåä-ñòîÿùèõ åé. Æàëêèé ïðàãìàòèçì íàøåé </w:t>
      </w:r>
    </w:p>
    <w:p>
      <w:pPr>
        <w:pStyle w:val="Normal"/>
        <w:rPr/>
      </w:pPr>
      <w:r>
        <w:br w:type="column"/>
      </w:r>
      <w:r>
        <w:rPr/>
        <w:t>íîìåíêëàòóðû, òàê ïå÷àëüíî çàêîí÷èâøåé ýêñïåðèìåíò “ñîöèàëèñòè÷åñêèé” è ñòîëü æå “óñïåøíî” ïåðåøåäøåé ê “êàïèòàëèñòè÷åñêîìó” ýêñïåðèìåíòó, åñòü ïðÿìîå ñëåäñòâèå òàêîé óñòàíîâêè: “ìàêñèìàëüíîå óäîâëåòâîðåíèå ïîñòîÿííî ðàñòóùèõ ïîòðåáíîñòåé” (îáúåêòèâíàÿ îñíîâà) è ïðåæäå âñåãî ñâîèõ ñîáñòâåííûõ (íåïðåäóñìîòðåííàÿ òåîðèåé, íî âåñüìà ñóùåñòâåííàÿ àðàíæèðîâêà). Íå ïîëó÷èëñÿ “ðàé íà Çåìëå” íà “íàó÷íîé îñíîâå”.</w:t>
      </w:r>
    </w:p>
    <w:p>
      <w:pPr>
        <w:pStyle w:val="Normal"/>
        <w:rPr/>
      </w:pPr>
      <w:r>
        <w:rPr/>
        <w:t>Âòîðîå íàïðàâëåíèå, ðîìàíòè÷åñêîå ïîíà÷àëó, ïîñëåäîâàòåëüíî àãðåññèâíîå âî âòîðîé ôàçå (Øòèðíåð, Íèöøå) è îòêðîâåííî äåñòðóêòèâíîå íûíå, êàçàëîñü áû, ïðîâîçãëàøàëî ÷èñòóþ ñâîáîäó êàê àáñîëþòíîå ñàìîâûðàæåíèå. Íî è “äåìîíè÷åñêàÿ” ëè÷íîñòü, è “ñâåðõ÷åëîâåê”, è homo ludems” íà ïîâåðêó îêàçàëèñü âñåãî ëèøü ìåëêèìè áåñàìè - ðàçðóøèòåëÿìè è ïîòðåáèòåëÿìè, íî íå Äåÿòåëÿìè, ñïîñîáíûìè ñðàâíèòüñÿ ñ Áîãîì. È “÷åëîâåê óìåð” èìåííî ïîòîìó, ÷òî ñòàë îí íå ÷åëîâåêîáîãîì, à ïðîñòî ïîìåíÿë õîçÿèíà: íå òðàíñöåíäåíòíûé äóõ, íî ñàìè ïî ñåáå îáúåêòèâíûå îáñòîÿòåëüñòâà (âëàñòü òåõíèêè è ýêîíîìèêè) äà ïðîÿâëåíèÿ ñóáúåêòèâíîñòè, ïðîòèâîïîñòàâèâøåé ñåáÿ Áîãó è ìèðó, ñòàëè óïðàâëÿòü åãî - óæå íå ïîñòóïêàìè, íî “àêöèÿìè”. À ó “ýëèòû” ïîñòóïîê áûë çàìåíåí ïðåñòóï-ëåíèåì (ïî ïðèíöèïèàëüíûì ìîòèâàì ó íèöøåàíöåâ, ïî îòñóòñòâèþ èäåàëîâ ó íîìåíêëàòóðû è äåëüöîâ îò ìàññêóëüòà). È áûâøèå àñêåòû-êàëüâèíèñòû (ñëóæèòåëè Áîãà), è ðåâîëþöèîíåðû-ïðåîáðàçîâàòåëè (ñëóæèòåëè îáúåêòèâíîãî Ïðîãðåññà), è ñàìîâûðàæàþùèåñÿ ýãîöåíò-ðèêè ïðèøëè ê îäíèì è òåì æå áàçîâûì öåííîñòÿì ïîñò-áîæåñêîãî è ïîñò-÷åëîâå÷åñêîãî ìèðà: âëàñòü è/èëè èãðà (à êàïðèçíàÿ èãðà íåèçáåæíî ñîïðÿæåíà ñ âëàñòíûìè ñàäî-ìîçàõèñòñêèìè èíòåíöèÿìè; îòðèöàþùèå âëàñòü ïîñòìîäåð-íèñòû îáìàíûâàþò èëè ñàìîîáìàíûâàþòñÿ ïîäîáíî àíàðõèñòàì) + ïðåñòèæíîå ïîòðåáëåíèå (îò êîëáàñû äî âèðòóàëüíîé ðåàëüíîñòè). Íó òóò, êîíå÷íî, è èñòîðèÿ çàêàí÷èâàåòñÿ, à î ìåòàôèçèêå óæ è ãîâîðèòü íå÷åãî.</w:t>
      </w:r>
    </w:p>
    <w:p>
      <w:pPr>
        <w:pStyle w:val="Normal"/>
        <w:rPr/>
      </w:pPr>
      <w:r>
        <w:rPr/>
        <w:t xml:space="preserve">À òåïåðü ïðåäñòàâèì ñåáå íåñêîëüêî èíóþ êàðòèíó, è ïóñòü äîêàæóò, ÷òî ýòî “î÷åðåäíàÿ óòîïèÿ”. Äà, ÷åëîâåê ñïîñîáåí è ïðèçâàí äî-îïðåäåëÿòü ìèð, ò.å. áûòü òâîðöîì. Äëÿ ýòîãî îí, ðàçóìååòñÿ, äîëæåí çíàòü è óâàæàòü îáúåêòèâíûå çàêîíû îáùåñòâåííîãî è ïðèðîäíîãî áûòèÿ (ò.å. òâîð÷åñòâî íåìûñëèìî áåç àäåêâàòíîãî îòðàæåíèÿ). Ïîêà, âðîäå áû, áàíàëüíûå âåùè (õîòÿ ôèëîñîôñêàÿ ìîëîäåæü óæå ñòàëà èõ çàáûâàòü). Îäíàêî, ÷òîáû íå áûòü ðàáîì íè îáúåêòèâíîñòè, íè ñâîåãî áåçóäåðæíîãî ïîçûâà òâîðèòü “áåç çàðàíåå óñòàíîâëåííîãî ìàñøòàáà”, íàäî âñå æå âñïîìíèòü Áîãà. Íå êàê òâîðöà è àðõèòåêòîðà âñåëåííîé, íî êàê äóõîâíóþ îñíîâó ñòàíîâÿùåéñÿ öåëîñòíîñòè ìèðà, “ìóçûêó ìèðà”, “öåíòðàëüíûé ïîðÿäîê” (î êîòîðîì Â. Ãåéçåíáåðã ãîâîðèë, ÷òî îí ìîæåò îòíîñèòüñÿ ê íåìó êàê ê ëè÷íîñòè), êàê Ìû, ñ êîòîðûì ß è Îíî (ñ ïîìîùüþ ß) íàõîäèòñÿ â </w:t>
      </w:r>
      <w:r>
        <w:rPr>
          <w:i/>
          <w:iCs/>
        </w:rPr>
        <w:t>äóõîâíîì ðåçîíàíñå</w:t>
      </w:r>
      <w:r>
        <w:rPr/>
        <w:t>. Íà ÿçûêå ðåëèãèîçíîé ôèëîñîôèè ýòî íàçûâàåòñÿ ñîôèéíîñòüþ, à íà ÿçûêå ñîâðåìåííîé íàóêè ìîæåò áûòü íàçâàíî ñàìîðåàëèçàöèåé ÷åëîâåêà ÷åðåç âûðàæåíèå íåãàýíòðîïèé-íûõ òåíäåíöèé ðåàëüíîñòè, ÷åðåç äîáðîâîëüíîå ñëóæåíèå ñòàíîâÿùåéñÿ ñèíåðãèè ìèðà.</w:t>
      </w:r>
    </w:p>
    <w:p>
      <w:pPr>
        <w:pStyle w:val="Normal"/>
        <w:rPr/>
      </w:pPr>
      <w:r>
        <w:rPr/>
        <w:t xml:space="preserve">Ïðè òàêîì ïîäõîäå ÷åëîâåê íå ïðîòèâîñòîèò ìèðó êàê ðàá èëè âëàäûêà-ïîòðåáèòåëü, íî ñîïðè÷àñòåí åìó (àíòðîïîêîñìèçì!) è äî-îïðåäåëÿåò åãî íå âîïðåêè, íî âìåñòå ñ íèì, </w:t>
      </w:r>
      <w:r>
        <w:rPr>
          <w:i/>
          <w:iCs/>
        </w:rPr>
        <w:t>ñîáîðíî</w:t>
      </w:r>
      <w:r>
        <w:rPr/>
        <w:t xml:space="preserve"> (ñàìàÿ êðàòêàÿ õàðàêòåðèñòèêà ñîáîðíîñòè ïðèíàäëåæèò Áåðäÿåâó: “îáùåíèå â ëþáâè”; ëèøü ïî íåâåæåñòâó ýòî ñëîâî ìîãóò ïèñàòü ÷åðåç çàïÿòóþ ïîñëå êîëëåêòèâèçìà). È, ñëåäîâàòåëüíî, ïåðåä ÷åëîâåêîì îòêðûâàåòñÿ âîçìîæíîñòü ðåàëüíî ìèêðîêîñìîì, îòâåòñòâåííî îðãàíèçóþùèì ðàçâèòèå ìàêðîêîñìà, êîãäà êàæäûé åãî ïîñòóïîê åñòü íåïîâòîðèìîå ñî-áûòèå â òêàíè áûòèÿ (Áàõòèí). Åñëè ÷åëîâåê âäîõíîâëÿåòñÿ òàêèì Îáùèì äåëîì, åñëè òàêîâû íà÷àëà åãî ñóáúåêòèâíîñòè, èíòåíöèè åãî “æèçíåííîãî ìèðà” (ñðàâíèòå ñ äðóãèìè âîçìîæíûìè òèïàìè ôóíäàìåíòàëüíîãî íàñòðîÿ, ñêàæåì, íà ïðèìåðå Ñàðòðà èëè Õàéäåããåðà), òî ðàçâèâàþùàÿñÿ ãàðìîíèÿ ÿâëÿåòñÿ åãî èäåàëîì è äëÿ ìèðà è äëÿ ñåáÿ.</w:t>
      </w:r>
    </w:p>
    <w:p>
      <w:pPr>
        <w:pStyle w:val="Normal"/>
        <w:rPr/>
      </w:pPr>
      <w:r>
        <w:rPr/>
        <w:t>Ïðåäñòàâëÿþ ñåáå ðåàêöèþ ïîñòìîäåðíèñòà (åñëè îí âîîáùå òàêîå ñòàíåò ÷èòàòü). Íî, åñëè âû çà ïëþðàëèçì, òî ïî÷åìó ñ ïîðîãà îòìåòàåòå âîçìîæíîñòü òàêîé íåñîâðåìåí-íîé, íî âåñüìà ñâîåâðåìåííîé ïîçèöèè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</w:t>
      </w:r>
      <w:r>
        <w:rPr>
          <w:i/>
          <w:iCs/>
          <w:sz w:val="24"/>
          <w:szCs w:val="24"/>
        </w:rPr>
        <w:t>À êîìó ýòî íàäî?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rPr/>
      </w:pPr>
      <w:r>
        <w:rPr/>
        <w:t xml:space="preserve">Ìàðêñ, êàê èçâåñòíî, íàäåÿëñÿ íå òîëüêî íà çíàíèå îáúåêòèâíûõ çàêîíîâ, íî è íà ðåàëüíóþ îáùåñòâåííóþ ñèëó, îáúåêòèâíî çàèíòåðåñîâàííóþ â èõ ñêîðåéøåé ðåàëèçàöèè. Ïðè ÷èñòî ñîöèîëîãè÷åñêîì, îáúåêòèâèñòñêîì âçãëÿäå íà âåùè òàêóþ ñèëó ñåé÷àñ ðàçãëÿäåòü íåâîçìîæíî, </w:t>
      </w:r>
    </w:p>
    <w:p>
      <w:pPr>
        <w:pStyle w:val="Normal"/>
        <w:rPr/>
      </w:pPr>
      <w:r>
        <w:br w:type="column"/>
      </w:r>
      <w:r>
        <w:rPr/>
        <w:t>è èìåííî ïîòîìó âñå ýòè “ñîáîðíûå” ïðîïîâåäè êàæóòñÿ óòîïèåé. Òî, ÷òî â ýòîì íå çàèíòåðåñîâàí íè îäèí êëàññ (ó êëàññîâ ïî îïðåäåëåíèþ èíòåðåñû ïðåæäå âñåãî ýêîíîìè÷åñêèå), - î÷åâèäíî. Ïîïûòêè íàïðÿìóþ îòîæäåñòâèòü ýòè èäåàëû, ðàçâèâøèåñÿ â îïðåäåëåííîé êóëüòóðå, ñ ðåàëüíûìè, òàê ñêàçàòü, ñðåäíåñòàòèñòè÷åñêèìè èëè õîòÿ áû ïðåîáëàäàþùèìè òåíäåíöèÿìè ñîîòâåòñòâóþùåãî íàðîäà, íå ìåíåå óòîïè÷íû. Íî óæå çäåñü åñòü íàä ÷åì çàäóìàòüñÿ ôèëîñîôó. Ïî÷åìó “àìåðèêàíñêàÿ ìå÷òà” äåéñòâèòåëüíî ðåïðåçåíòàòèâíà, ïî êðàéíåé ìåðå, äëÿ àìåðèêàíñêîãî middle class, à “ðóññêàÿ èäåÿ” íå ÿâëÿåòñÿ òàêîâîé äëÿ ñêîëüêî-íèáóäü øèðîêèõ è ïðåäñòàâèòåëüíûõ ñëîåâ íûíåøíåãî íàñåëåíèÿ Ðîññèè è ñàìîãî ðóññêîãî íàðîäà?</w:t>
      </w:r>
    </w:p>
    <w:p>
      <w:pPr>
        <w:pStyle w:val="Normal"/>
        <w:rPr/>
      </w:pPr>
      <w:r>
        <w:rPr/>
        <w:t xml:space="preserve">ß õî÷ó îñòàíîâèòüñÿ èìåííî íà ôèëîñîôñêîì àñïåêòå, íå îáñóæäàÿ îñîáåííîñòè èñòîðè÷åñêîãî ðàçâèòèÿ è ò.ï. À ÿäðîì ýòîãî àñïåêòà è çäåñü îêàçûâàåòñÿ àêñèîëîãèÿ. Öåííîñòè (àìåðèêàíñêàÿ ìå÷òà) äîñòàòî÷íî î÷åâèäíû, à èõ íåîæèäàííûå ïîñëåäñòâèÿ íà÷èíàþò äîõîäèòü òîëüêî ñåé÷àñ: äëÿ òåõ, êòî ñåðüåçíî ðàçìûøëÿë íàä ñâÿçüþ áàçîâûõ öåííîñòåé è ãëîáàëüíûõ ïðîáëåì öèâèëèçàöèè, íåóäèâèòåëüíû íè ïðîãíîçû Ðèìñêîãî êëóáà, íè âîçìîæíûé - èñòîðè÷åñêè áëèçêèé - êðàõ ñòàáèëüíîñòè “ïåðâîé äåðæàâû ìèðà”. Öåííîñòè æå ðàçâèâàþùåéñÿ ãàðìîíèè, âçàèìîäîïîëíÿþùåãî åäèíñòâà ÷åëîâå÷åñêîé îáúåêòèâíîñòè (òåëà, ðîëè, îáùåñòâåííûõ îòíîøåíèé), ñóáúåêòèâíîñòè (äóøè) è äóõà åùå äîëæíû áûòü </w:t>
      </w:r>
      <w:r>
        <w:rPr>
          <w:i/>
          <w:iCs/>
        </w:rPr>
        <w:t>âûñòðàäàíû</w:t>
      </w:r>
      <w:r>
        <w:rPr/>
        <w:t xml:space="preserve">, ÷åëîâå÷åñòâî è ÷åëîâåê ìåäëåííî è ñ êîëîññàëüíûìè òðàãè÷åñêèìè ïîòåðÿìè ñîçðåâàþò äëÿ èõ ïðèÿòèÿ. Êàê, ê ïðèìåðó, íè ïðîïîâåäîâàëèñü õðèñòèàíñêèå öåííîñòè, ïîêà ÷òî âîñòîðæåñòâîâàëî íåîÿçû÷åñòâî. Íî ñëåäóåò ëè îòñþäà, ÷òî </w:t>
      </w:r>
      <w:r>
        <w:rPr>
          <w:i/>
          <w:iCs/>
        </w:rPr>
        <w:t>ïîýòîìó</w:t>
      </w:r>
      <w:r>
        <w:rPr/>
        <w:t xml:space="preserve"> îò ïåðâûõ íàäî îòêàçàòüñÿ, à âòîðîå íå âåäåò íàñ ê ãèáåëè?</w:t>
      </w:r>
    </w:p>
    <w:p>
      <w:pPr>
        <w:pStyle w:val="Normal"/>
        <w:rPr/>
      </w:pPr>
      <w:r>
        <w:rPr/>
        <w:t>Íî âåäü ýòè ñòàíîâÿùèåñÿ öåííîñòè óæå åñòü â êóëüòóðå, è êòî-òî èì ñëåäóåò â âûáîðå öåëåé è ñðåäñòâ ñâîåé æèçíåäåÿòåëüíîñòè. Òàê íå ïîðà ëè íàðÿäó ñ îáúåêòèâíîé ñîöèàëüíîé ñòðóêòóðîé (ñëàâà Áîãó, ÷òî ìû õîòü îñîçíàëè, ÷òî îíà íå ñâîäèòñÿ ê êëàññîâîé) îò÷åòëèâî âûÿâèòü è òàêîå ðàçäåëåíèå ÷åëîâå÷åñêèõ îáùíîñòåé, êîòîðîå îïðåäåëÿåòñÿ ðàçëè÷èåì áàçîâûõ öåííîñòåé? ß îãðàíè÷óñü îáùåèçâåñòíûìè ïðèìåðàìè: ïîñìîòðåòü, äîïóñòèì, ñ òàêîé òî÷êè çðåíèÿ íà ôèëîñîôîâ, âîèíîâ è ðåìåñëåííèêîâ Ïëàòîíà, íà òâîð÷åñêîå è ïðàâÿùåå ìåíüøèíñòâî Òîéíáè, èëè âçãëÿíóòü íà ïðîáëåìó èíòåëëèãåíöèè (óìñòâåííûé êëàññ? “Ïðîñëîéêà”? Ìîçã íàöèè, ýëèòà èëè íå÷òî äðóãîå? “Ìàëûé íàðîä”? Ïðîâîçâåñòíèêè äóõîâíîñòè?) À â îáùåì ïëàíå ýòî îçíà÷àåò âûõîä íà åùå îäíî áîëüøîå ïðîáëåìíîå ïîëå - àêñèîëîãèçàöèþ è àíòðîïîëîãèçàöèþ ñîöèàëüíîé ôèëîñîôèè. È íå â âèäå äîñòàòî÷íî òóìàííûõ ðàññóæäåíèé î “òåëåñíîñòè” (õîòÿ ðàöèîíàëüíîå çåðíî ýòîé èäåè äîñòàòî÷íî î÷åâèäíî), íî ÷åðåç ïîñòðîåíèå òàêîé êàòåãîðèàëüíîé ìîäåëè ñîöèàëüíî-àíòðîïîëîãè÷åñêîé öåëîñòíîñòè (åäèíñòâà îáùåñòâà è ÷åëîâåêà), ãäå ïðèðîäíûå, ñîöèàëüíûå è ïñèõîëîãè÷åñêèå õàðàêòåðèñòèêè, îáúåêòèâíûé åñòåñòâåííî-èñòîðè÷åñêèé ïðîöåññ, äåÿòåëüíîñòü ñóáúåêòà è ñîñòîÿíèå äóõîâíîñòè áóäóò ïðåäñòàâëåíû íå êàê àáñîëþòèçèðîâàííûå èëè ðåäóöèðîâàííûå “îòâëå÷åííûå íà÷àëà”, íî êàê âçàèìîäîïîëíÿþùèå ìîìåíòû (ñì.: Sagatovsky V. The Whole Interactive Approach to Philosophy of History//Westecy and Russian Historiography. N.Y., 1993; Ñàãàòîâñêèé Â.Í. Àíòðîïîëîãè÷åñêàÿ öåëîñòíîñòü: ñòàòóñ è ñòðóêòóðà//Î÷åðêè ñîöèàëüíîé àíòðîïîëîãèè. Ñïá, 1995).</w:t>
      </w:r>
    </w:p>
    <w:p>
      <w:pPr>
        <w:pStyle w:val="Normal"/>
        <w:rPr/>
      </w:pPr>
      <w:r>
        <w:rPr/>
        <w:t>Ñ ïîçèöèè öåëîñòíîãî âçãëÿäà íà æèçíü è ðàçâèòèå íåðàñòîðæèìîé ñâÿçêè “÷åëîâåê-îáùåñòâî” ñòàíîâÿòñÿ ÿñíûìè êàê îáúåêòèâíûå îñíîâàíèÿ äâèæåíèÿ ê íîîñôåðå, òàê è ðîëü “ñóáúåêòèâíîãî ôàêòîðà” - òåõ, êòî íå òîëüêî çíàåò, ÷òî îáúåêòèâíî àëüòåðíàòèâîé íîîñôåðû ÿâëÿåòñÿ ïëàíåòàðíàÿ êàòàñòðîôà, íî è ñóáúåêòèâíî íå ìûñëèò ñåáå æèçíü èíà÷å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</w:t>
      </w:r>
      <w:r>
        <w:rPr>
          <w:i/>
          <w:iCs/>
          <w:sz w:val="24"/>
          <w:szCs w:val="24"/>
        </w:rPr>
        <w:t>Ëÿãóøêè â ñìåòàíå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rPr/>
      </w:pPr>
      <w:r>
        <w:rPr/>
        <w:t>“</w:t>
      </w:r>
      <w:r>
        <w:rPr/>
        <w:t xml:space="preserve">Íó è ìíîãî âû âèäåëè òàêèõ “íîîñôåðíûõ” ìå÷òàòåëåé?” - ñïðîñèò ÷èòàòåëü-ðåàëèñò. “Óâû, - îòâå÷ó ÿ. - È äàæå áîëåå: ÿ õîðîøî ïîìíþ ñëîâà Ì. Òâåíà î òîì, ÷òî â ÕÕ âåêå “îïòèìèñò” è “äóðàê” ñòàëè ñèíîíèìàìè”. ß íå ðîçîâûé îïòèìèñò, ïðîñòî ÿ íå õî÷ó æèòü â òîì ìèðå, èäòè ïî òîìó ïóòè, ïî êîòîðîìó “ðýéâóåò” ñîâðåìåííàÿ öèâèëèçàöèÿ. È êàê áû íå áûëè ìàëû øàíñû ïîâåðíóòü íà äðóãîé ïóòü (à îíè äåéñòâèòåëüíî ìàëû, è ðåàëüíàÿ ñèòóàöèÿ ñêîðåå íàïîìèíàåò ýïîõó ðàñïàäà Ðèìñêîé èìïåðèè, òîëüêî óæå ñ “ðàäèîàêòèâíûì” âàðâàðñòâîì íà âûõîäå), ÿ áóäó ñëåäîâàòü ïðèò÷å î äâóõ ëÿãóøêàõ, ïîïàâøèõ â ñìåòàíó. Îäíà îáúåêòèâíî âçâåñèëà øàíñû, </w:t>
      </w:r>
    </w:p>
    <w:p>
      <w:pPr>
        <w:pStyle w:val="Normal"/>
        <w:rPr/>
      </w:pPr>
      <w:r>
        <w:br w:type="column"/>
      </w:r>
      <w:r>
        <w:rPr/>
        <w:t>ñëîæèëà ëàïêè è ïîøëà íà äíî (ïðè âîçìîæíîñòÿõ ñîâðåìåííîé öèâèëèçàöèè îíà, íàâåðíîå, íàó÷èëàñü áû æèòü â èñêóññòâåííîì ñêàôàíäðå, âûïðîñèâ åãî ó êàêîãî-íèáóäü ñïîíñîðà). Äðóãàÿ áèëàñü äî òåõ ïîð, ïîêà íå ñáèëà ñìåòàíó â ìàñëî è íå îáðåëà òàêèì îáðàçîì íîâóþ òâåðäóþ ïî÷âó.</w:t>
      </w:r>
    </w:p>
    <w:p>
      <w:pPr>
        <w:pStyle w:val="Normal"/>
        <w:rPr/>
      </w:pPr>
      <w:r>
        <w:rPr/>
        <w:t>Òàê è â ôèëîñîôèè. Ìîæíî èãðàòü â “ìàðãèíàëüíûå” èãðû, íàâñåãäà ðàññòàâøèñü ñ “èëëþçèÿìè” Ïëàòîíà, Ãåãåëÿ, Âë. Ñîëîâüåâà: íå ìîäíî, íå ñîâðåìåííî, íå ðåàëüíî. ß òàê íå õî÷ó è íå ìîãó. È ïîòîìó ïðåäïî÷èòàþ â ìåðó ñâîèõ ñèë è ïðè ëþáîì âîçìîæíîì èñõîäå ïðîäîëæèòü òî âåðíîå, ÷òî òûñÿ÷åëåòèÿìè íàêàïëèâàëîñü â ðàçíûõ êóëüòóðàõ, â ðàçíûõ íàïðàâëåíèÿõ ôèëîñîôñêîé ìûñëè. È ÷òî - ÿ â ýòî âåðþ - äîëæíî îáúåäèíèòüñÿ â öåëîñòíîñòü, êîãäà ÷åëîâåê, ÷åëîâå÷åñòâî è ïëàíåòà âñòàëè ïåðåä ðåàëüíîé - íå àïîêàëèïòè÷åñêèìè ïðîðîêàìè ïðèäóìàííîé - ðàçâèëêîé: èëè íîîñôåðíàÿ öåëîñòíîñòü ÷åëîâåêà, ÷åëîâå÷åñòâà, ïðèðîäû, èëè èõ ðàñïàä. Äëÿ íîîñôåðíîé ïðàêòèêè íóæíà öåëîñòíàÿ äóõîâíàÿ îñíîâà, â îñìûñëåíèè êîòîðîé - îñíîâíàÿ çàäà÷à äåéñòâèòåëüíî ñîâðåìåííîé ôèëîñîôèè. À òî, ÷òî ïðàêòèêà, îïèðàþùàÿñÿ íà îãðàíè÷åííûå òåîðèþ è ìèðîâîççðåíèå, äà åùå íå îñâÿùåííàÿ öåëîñòíîé äóõîâíîñòüþ, êàê åäèíñòâîì ýêçèñòåíöèè è òðàíñöåíäåíöèè, äóøè è äóõà, äàåò ïîðî÷íûå ðåçóëüòàòû - íå ïîâîä ê àïîôåîçó áåçûäåéíîñòè è “äåèäåîëîãèçàöèè”. Ýòî, íàïðîòèâ, ñòèìóë äëÿ ïîèñêà èñòèííîãî Õðàìà è âåðíîãî Ïóòè (ïîçâîëþ ïðèâåñòè è âîçìîæíûé êîììåíòàðèé îïïîíåíòà: “Ãîðáàòîãî ìîãèëà èñïðàâèò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DeletedSectionBreakLast"/>
      <w:bookmarkStart w:id="1" w:name="DeletedSectionBreakLast"/>
      <w:bookmarkEnd w:id="1"/>
      <w:r>
        <w:br w:type="page"/>
      </w:r>
    </w:p>
    <w:p>
      <w:pPr>
        <w:pStyle w:val="Normal"/>
        <w:ind w:hanging="0"/>
        <w:rPr/>
      </w:pPr>
      <w:bookmarkStart w:id="2" w:name="DeletedSectionBreakLast"/>
      <w:bookmarkEnd w:id="2"/>
      <w:r>
        <w:rPr/>
        <w:object w:dxaOrig="6255" w:dyaOrig="19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2.75pt;height:99.05pt" filled="f" o:ole="">
            <v:imagedata r:id="rId11" o:title=""/>
          </v:shape>
          <o:OLEObject Type="Embed" ProgID="" ShapeID="ole_rId10" DrawAspect="Content" ObjectID="_1728026345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Î ÏÅÐÂÎÌ ÐÎÑÑÈÉÑÊÎÌ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ÔÈËÎÑÎÔÑÊÎÌ ÊÎÍÃÐÅÑÑÅ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ÃËÀÂÍÎÅ ÑÎÁÛÒÈÅ ÔÈËÎÑÎÔÑÊÎÉ ÆÈÇÍÈ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Óâàæàåìûå êîëëåãè!</w:t>
      </w:r>
    </w:p>
    <w:p>
      <w:pPr>
        <w:pStyle w:val="Normal"/>
        <w:rPr/>
      </w:pPr>
      <w:r>
        <w:rPr/>
        <w:t>Ïðåçèäèóì Ðîññèéñêîãî Ôèëîñîôñêîãî îáùåñòâà ñîîá</w:t>
        <w:softHyphen/>
        <w:t>ùàåò, ÷òî 4 - 7 èþíÿ 1997ã. ñ áîëüøèì óñïåõîì ïðîøåë Ïåðâûé  Ðîññèéñêèé Ôèëîñîôñêèé êîíãðåññ "×ÅËÎÂÅÊ - ÔÈËÎÑÎÔÈß - ÃÓÌÀÍÈÇÌ", îðãàíèçîâàííûé Ðîññèé</w:t>
        <w:softHyphen/>
        <w:t>ñêèì Ôèëîñîôñêèì îáùåñòâîì  ïðè  ó÷àñòèè  Ìèíèñòåðñòâà Îáùåãî è Ïðîôåññèîíàëüíîãî îáðàçîâàíèÿ ÐÔ, Èíñòèòóòà Ôèëîñîôèè ÐÀÍ è Èíñòèòóòà ×åëîâåêà ÐÀÍ íà áàçå Ñàíêò-Ïåòåðáóðãñêîãî ãîñóäàðñòâåííîãî óíèâåðñèòåòà.</w:t>
      </w:r>
    </w:p>
    <w:p>
      <w:pPr>
        <w:pStyle w:val="Normal"/>
        <w:rPr/>
      </w:pPr>
      <w:r>
        <w:rPr/>
        <w:t>Â öåëÿõ îïåðàòèâíîé èíôîðìàöèè ñîîáùàåì âàì, ÷òî â îðãêîìèòåò êîíãðåññà ïîñòóïèëî áîëåå 1800 òåçèñîâ (ïî óñ-ëî</w:t>
        <w:softHyphen/>
        <w:t>âèÿì îðãêîìèòåòà îáúåìîì íå áîëåå 4 ñòðàíèö) îò ôèëî-ñîôîâ èç ðàçëè÷íûõ ðåãèîíîâ íàøåé ñòðàíû, à òàêæå îò çà-ðóáåæíûõ ó÷àñòíèêîâ. Áîëüøàÿ ÷àñòü ýòèõ òåçèñîâ áûëà îïóáëèêîâàíà äî íà÷àëà êîíãðåññà, ÷òî ñîñòàâèëî 7 òîìîâ îáùèì îáúåìîì îêîëî 140 ï.ë.Îñòàâøèéñÿ è äîïîëíèòåëüíî ïîñòóïèâøèé (âî âðåìÿ ðàáîòû êîíãðåññà) ìàòåðèàë áóäåò â áëèæàéøåå âðåìÿ îïóáëèêîâàí åùå â äâóõ òîìàõ - 8 è 9.</w:t>
      </w:r>
    </w:p>
    <w:p>
      <w:pPr>
        <w:pStyle w:val="Normal"/>
        <w:rPr/>
      </w:pPr>
      <w:r>
        <w:rPr/>
        <w:t>Ó÷àñòíèêàìè êîíãðåññà çàðåãèñòðèðîâàëèñü 1098 ÷åëî</w:t>
        <w:softHyphen/>
        <w:t>âåê. Èç íèõ îêîëî 300 ÷åëîâåê èç Ñàíêò-Ïåòåðáóðãà è îêîëî 800 ÷åëîâåê ïðåäñòàâëÿëè ðàçëè÷íûå ðåãèîíû Ðîñ-ñèè. Ïîìèìî Ñàíêò-Ïåòåðáóðãà íàèáîëüøåå ïðåäñòàâèòåëü-ñòâî áûëî ó ôèëîñîôîâ Ìîñêâû (áîëåå 200 ÷åëîâåê),  îò 5 äî 25 ÷åëîâåê ïðèõîäèëîñü íà òàêèå ãîðîäà êàê Òâåðü,  Èâàíîâî, Ïñêîâ, Âëàäèìèð. Áûëè ïðåäñòàâëåíû ïðàêòè-÷åñêè âñå êðóï</w:t>
        <w:softHyphen/>
        <w:t>íûå ôèëîñîôñêèå  öåíòðû  Ðîññèè,  òàêèå  êàê Åêàòåðèíáóðã, Ðîñòîâ-íà-Äîíó, Êàçàíü, Óôà, Âîëãî-</w:t>
      </w:r>
    </w:p>
    <w:p>
      <w:pPr>
        <w:pStyle w:val="Normal"/>
        <w:rPr/>
      </w:pPr>
      <w:r>
        <w:br w:type="column"/>
      </w:r>
      <w:r>
        <w:rPr/>
        <w:t>ãðàä, Âîðîíåæ, Êàëè</w:t>
        <w:softHyphen/>
        <w:t>íèíãðàä,  Àðõàíãåëüñê,  Êðàñíîäàð,  Êàëóãà,   Íîâîñèáèðñê, Îðåíáóðã, Êðàñíîÿðñê, Óëàí-Óäý è ìíîãèå äðóãèå.</w:t>
      </w:r>
    </w:p>
    <w:p>
      <w:pPr>
        <w:pStyle w:val="Normal"/>
        <w:rPr/>
      </w:pPr>
      <w:r>
        <w:rPr/>
        <w:t>Êîíãðåññ îòêðûëñÿ ïëåíàðíûì çàñåäàíèåì,  êîòîðîå  ñî-ñòîÿëîñü â  èñòîðè÷åñêîì  àêòîâîì  çàëå  Âîåííîé  Àêàäå</w:t>
        <w:softHyphen/>
        <w:t>ìèè  Òûëà è Òðàíñïîðòà ïðè ó÷àñòèè áîëåå 1200 ÷åëîâåê,  ñðåäè êîòîðûõ áûëî îêîëî 30  èíîñòðàííûõ  ó÷àñòíèêîâ.  Ïîñëå âñòóïèòåëüíîãî ñëîâà ïðåçèäåíòà ÐÔÎ è ïðèâåòñòâèé â àäðåñ êîíãðåññà áûëî  çàñëóøàíî 5  ïëåíàðíûõ äîêëàäîâ,  êîòîðûå âûçâàëè æèâîé îòêëèê â ïðîäîëæàâøèõñÿ çàòåì äèñ</w:t>
        <w:softHyphen/>
        <w:t>êóññèÿõ íà ñåêöèÿõ,  ñèìïîçèóìàõ  è  êðóãëûõ ñòîëàõ. Çäåñü îáñóæäàëñÿ øèðîêèé êðóã âîïðîñîâ ñîâðåìåííîé ôèëîñîôèè,  â òîì ÷èñëå,  êàñàþùèõñÿ àêòóàëüíûõ ïðîáëåì ðàçâèòèÿ íàøåé ñòðàíû è ìèðà â öåëîì, êîìïëåêñíîãî èññëåäîâàíèÿ ÷åëîâåêà è ÷åëîâå÷åñêîãî ïîòåíöèàëà Ðîññèè è äð.  Ïîä êîíãðåññ  áûëè îòäàíû  ëó÷øèå  ïîìåùåíèÿ Ñàíêò-Ïåòåð</w:t>
        <w:softHyphen/>
        <w:t>áóðã</w:t>
        <w:softHyphen/>
        <w:t>ñêîãî ãîñóäàðñòâåííîãî óíèâåðñèòåòà.  Â èòîãå ðàáîòà ïðîõî</w:t>
        <w:softHyphen/>
        <w:t>äèëà ïî 15 ñåêöèÿì,  íà êîòîðûõ çà òðè íåïîëíûõ äíÿ (íà êàæ</w:t>
        <w:softHyphen/>
        <w:t>äîé ñåêöèè) âûñòóïèëî ïî 25-45 ÷åëîâåê. Íàèáîëüøèé èíòåðåñ âûçâàëè ñåêöèè "Ôèëîñîôèÿ â ÕÕ âåêå",  "Ôèëîñîôèÿ  ïîëè</w:t>
        <w:softHyphen/>
        <w:t>òèêè",  "Ýòè÷åñêàÿ ìûñëü â ÕÕ ñòîëåòèè", "Ñîöèàëüíàÿ ôèëî</w:t>
        <w:softHyphen/>
        <w:t>ñîôèÿ", "×åëîâåê è îêðóæàþùàÿ ñðåäà".</w:t>
      </w:r>
    </w:p>
    <w:p>
      <w:pPr>
        <w:pStyle w:val="Normal"/>
        <w:rPr/>
      </w:pPr>
      <w:r>
        <w:rPr/>
        <w:t>Ñðåäè 5  ñîñòîÿâøèõñÿ ñèìïîçèóìîâ íàèáîëüøåå âíèìà</w:t>
        <w:softHyphen/>
        <w:t>íèå ïðèâëåêëè ñèìïîçèóì "Ôèëîñîôñêàÿ ìûñëü â Ðîññèè:  òðàäèöèè è ñîâðåìåííîñòü", â ðàáîòå êîòîðîãî ïðèíÿëè ó÷à</w:t>
        <w:softHyphen/>
        <w:t>ñòèå áîëåå 120 ÷åëîâåê, à òàêæå ñèìïîçèóì "Ãóìàíèçì êàê öåííîñòü".</w:t>
      </w:r>
    </w:p>
    <w:p>
      <w:pPr>
        <w:pStyle w:val="Normal"/>
        <w:rPr/>
      </w:pPr>
      <w:r>
        <w:rPr/>
        <w:t>Äèñêóññèè, âîçíèêøèå âî âðåìÿ ðàáîòû ñåêöèé è ñèìïî</w:t>
        <w:softHyphen/>
        <w:t>çèóìîâ,  áûëè ïðîäîëæåíû íà 10 êðóãëûõ ñòîëàõ,  êîòîðûå â ñîîòâåòñòâèè ñ  Ïðîãðàììîé êîíãðåññà  ïðîõîäèëè  â åãî ïðåäïîñëåäíèé äåíü è äàëè âîçìîæíîñòü ó÷àñòíèêàì îáñóæ</w:t>
        <w:softHyphen/>
        <w:t>äàòü  íàèáîëåå âàæíûå è  ñïîðíûå âîïðîñû â ôîðìå äèàëîãà. Ñëåäóåò âûäåëèòü òàêèå êðóãëûå ñòîëû  êàê  "Èñòîðè÷åñêèå ñóäüáû ìàðêñèçìà â ÕÕ âåêå â Ðîññèè", "Ôèëîñîôèÿ è ãëîáàëüíûå ïðîáëåìû",  "Àíàëèòè÷åñêàÿ ôèëîñîôèÿ ñåãîäíÿ", "Ðóññêàÿ èäåÿ è ñîâðåìåííàÿ Ðîññèÿ" è "Ðîññèÿ â óñëîâèÿõ ñòðàòåãè÷åñêîé íåñòàáèëüíîñòè".</w:t>
      </w:r>
    </w:p>
    <w:p>
      <w:pPr>
        <w:pStyle w:val="Normal"/>
        <w:rPr/>
      </w:pPr>
      <w:r>
        <w:rPr/>
        <w:t>Ó÷àñòíèêè êîíãðåññà èìåëè  âîçìîæíîñòü ñàìîñòîÿ</w:t>
        <w:softHyphen/>
        <w:t>òåëüíî âûáèðàòü ñåêöèþ,  ñèìïîçèóì, êðóãëûé ñòîë äëÿ äîê</w:t>
        <w:softHyphen/>
        <w:t>ëàäà,  ñîîáùåíèÿ èëè ó÷àñòèÿ â äèñêóññèè, ÷òî ïîçâîëèëî ìíîãèì âûñòóïèòü  íà êîíãðåññå ïî íåñêîëüêî ðàç è òàêèì îáðàçîì ìàêñèìàëüíî ïðåäñòàâèòü ðåçóëüòàòû ñâîåãî òâîð÷å</w:t>
        <w:softHyphen/>
        <w:t>ñòâà.</w:t>
      </w:r>
    </w:p>
    <w:p>
      <w:pPr>
        <w:pStyle w:val="Normal"/>
        <w:rPr/>
      </w:pPr>
      <w:r>
        <w:rPr/>
        <w:t>Íàðÿäó ñ ôèëîñîôàìè â êîíãðåññå àêòèâíî ðàáîòàëè ïðåäñòàâèòåëè ãóìàíèòàðíûõ, åñòåñòâåííûõ è òåõíè÷åñêèõ  äèñöèïëèí. Ïðîÿâèëè ê íåìó èíòåðåñ òàêæå ïðàêòèêè è ïðåä</w:t>
        <w:softHyphen/>
        <w:t>ïðèíèìàòåëè. Ó÷àñòâîâàâøèå â  êîíãðåññå ïñèõîëîãè îðãàíè</w:t>
        <w:softHyphen/>
        <w:t>çîâàëè ñâîé êðóãëûé ñòîë "Ïñèõîëîãè÷åñêèå àñïåêòû ðàçâè</w:t>
        <w:softHyphen/>
        <w:t>òèÿ ÷åëîâå÷åñêîãî ïîòåíöèàëà". Â ñîâìåñòíîì  çàñåäàíèè  äâóõ  ñåêöèé  "Ôèëîñîôèÿ òåõíèêè. ×åëîâåê  è òåõíîñôåðà" è "×åëîâåê è îêðóæàþùàÿ ñðåäà" æèâîé èíòåðåñ âûçâàëî îáñó</w:t>
        <w:softHyphen/>
        <w:t>æäåíèå ïðîáëåìû "Ðîññèÿ  íà  ïóòè  ê óñòîé÷èâîìó ðàçâè</w:t>
        <w:softHyphen/>
        <w:t>òèþ",  â êîòîðîì ïðèíÿëè ó÷àñòèå Ïðåäñåäàòåëü Ãîñêîìèòåòà ïî îõðàíå ïðèðîäû ÐÔ Â.È.Äàíèëîâ-Äàíèëüÿí, Ïðåäñåäàòåëü Êîìèòåòà   ïî   îõðàíå  ïðèðîäû  Ëåíèíãðàäñêîé  îáëàñòè Ê.Í. Ôðîëîâ, èçâåñòíûé íåìåöêèé ôèëîñîô Õ. Ëåíê è äð.</w:t>
      </w:r>
    </w:p>
    <w:p>
      <w:pPr>
        <w:pStyle w:val="Normal"/>
        <w:rPr/>
      </w:pPr>
      <w:r>
        <w:rPr/>
        <w:t>Îæèâëåííî è îáîþäíî çàèíòåðåñîâàííî ïðîøëà âñòðå÷à ðåäêîëëåãèé è àâòîðîâ æóðíàëîâ "Âîïðîñû ôèëîñîôèè" è "×åëîâåê" ñ ÷èòàòåëÿìè.</w:t>
      </w:r>
    </w:p>
    <w:p>
      <w:pPr>
        <w:pStyle w:val="Normal"/>
        <w:rPr/>
      </w:pPr>
      <w:r>
        <w:rPr/>
        <w:t>Çàêðûòèå êîíãðåññà ñîñòîÿëîñü 7 èþíÿ â àêòîâîì  çàëå Ñàíêò-Ïåòåðáóðãñêîãî ãîñóäàðñòâåííîãî óíèâåðñèòåòà,  ãäå  áûëè çàñëóøàíû êðàòêèå ñîîáùåíèÿ ðóêîâîäèòåëåé ñåêöèé,  ñèìïîçèóìîâ è êðóãëûõ ñòîëîâ,  à òàêæå ïðèíÿòà  Èòîãîâàÿ  ðåçîëþöèÿ  êîíãðåññà. Â  ðàìêàõ  êîíãðåññà ïðîøëà îðãàíèçà</w:t>
        <w:softHyphen/>
        <w:t>öèîííàÿ ñåññèÿ Ðîññèéñêîãî Ôèëîñîôñêîãî  îáùå-ñòâà,  ïîêà</w:t>
        <w:softHyphen/>
        <w:t>çàâøàÿ  íàñòîÿòåëüíóþ ïîòðåáíîñòü ôèëîñîô-ñêîãî ñîîáùå</w:t>
        <w:softHyphen/>
        <w:t>ñòâà â  ñâîåì  ïðîôåññèîíàëüíîì åäèíåíèè.</w:t>
      </w:r>
    </w:p>
    <w:p>
      <w:pPr>
        <w:pStyle w:val="Normal"/>
        <w:rPr/>
      </w:pPr>
      <w:r>
        <w:rPr/>
        <w:t>Ñòîëü âûñîêèé èíòåðåñ ê êîíãðåññó,  íåñîìíåííî, èìååò ïîä ñîáîé îáúåêòèâíûå ïðè÷èíû, ñìûñë êîòîðûõ â çíà÷è</w:t>
        <w:softHyphen/>
        <w:t>òåëüíîé ñòåïåíè çàêëþ÷àåòñÿ â òîì,  ÷òî ôèëîñîôû, áîëüøèí</w:t>
        <w:softHyphen/>
        <w:t>ñòâî èç êîòîðûõ ïðåïîäàâàòåëè ôèëîñîôèè, èñïûòûâàþò íàñòîÿòåëüíóþ ïîòðåáíîñòü  â ðåãóëÿðíîì ïðîôåññèîíàëüíîì îáùåíèè,  â îáñóæäåíèè íàêîïèâøèõñÿ òåîðåòè÷åñêèõ è ïðàê</w:t>
        <w:softHyphen/>
        <w:t>òè÷åñêèõ ïðîáëåì.</w:t>
      </w:r>
    </w:p>
    <w:p>
      <w:pPr>
        <w:pStyle w:val="Normal"/>
        <w:rPr/>
      </w:pPr>
      <w:r>
        <w:rPr/>
        <w:t>Èìåííî ýòèì ìîæíî îáúÿñíèòü çàìåòíîå îæèâëåíèå â  ïîñëåäíåå âðåìÿ èíòåðåñà ê ðàáîòå Ðîññèéñêîãî Ôèëîñîô</w:t>
        <w:softHyphen/>
        <w:t>ñêîãî îáùåñòâà, àêòèâíûé ðîñò ÷èñëà åãî îðãàíèçàöèé è èíäèâèäóàëüíûõ ÷ëåíîâ, à òàêæå âñïëåñê íàó÷íûõ  êîíôåðåí</w:t>
        <w:softHyphen/>
        <w:t>öèé,  êðóãëûõ  ñòîëîâ,  ñåìèíàðîâ  è ò.ï., îòðàæàåìûõ â íàøèõ åæåãîäíûõ Ïëàíàõ íàó÷íûõ ìåðîïðèÿòèé, êîòîðûå ìû âàì ðåãóëÿðíî âûñûëàåì ê íà÷àëó êàëåíäàðíîãî ãîäà. Ñâèäå</w:t>
        <w:softHyphen/>
        <w:t xml:space="preserve">òåëüñòâîì îæèâëåíèÿ  </w:t>
      </w:r>
    </w:p>
    <w:p>
      <w:pPr>
        <w:pStyle w:val="Normal"/>
        <w:rPr/>
      </w:pPr>
      <w:r>
        <w:br w:type="column"/>
      </w:r>
      <w:r>
        <w:rPr/>
        <w:t>ôèëîñîôñêîé æèçíè â íàøåé ñòðàíå, íåñîìíåííî,  ÿâëÿåòñÿ è òîò ôàêò,  ÷òî ïîÿâèëñÿ ðÿä  íîâûõ ôèëîñîôñêèõ æóðíàëîâ: "Ôèëîñîôèÿ è îáùåñòâî", "Credo", "Çäðàâûé ñìûñë", "Êàòåãîðèè", êîòîðûå ìîæíî ïðèîáðåñòè (èëè ïîäïèñàòüñÿ íà íèõ) â Ïðåçèäèóìå ÐÔÎ.</w:t>
      </w:r>
    </w:p>
    <w:p>
      <w:pPr>
        <w:pStyle w:val="Normal"/>
        <w:rPr/>
      </w:pPr>
      <w:r>
        <w:rPr/>
        <w:t>Çíà÷åíèå ïîäîáíûõ íà÷èíàíèé,  ìíîãèå èç êîòîðûõ  ïðî</w:t>
        <w:softHyphen/>
        <w:t>õîäÿò ïðè àêòèâíîé ïîääåðæêå Ðîññèéñêîãî Ôèëîñîôñêîãî îáùåñòâà,  äëÿ âîçðîæäåíèÿ äóõîâíîé æèçíè â Ðîññèè òðóäíî ïåðåîöåíèòü. Ïîäîáíûå èíèöèàòèâû  ìû  áóäåì è âïðåäü ïðèâåòñòâîâàòü,  ïîîùðÿòü è ïîääåðæèâàòü, òåì áîëåå,  åñëè îíè áóäóò èñõîäèòü èç ðåãèîíîâ, ãäå è  âîçìîæíîñòåé äëÿ ðåàëèçàöèè òàêèõ èäåé ïîìåíüøå,  ÷åì â êðóïíûõ ôèëîñîô</w:t>
        <w:softHyphen/>
        <w:t>ñêèõ öåíòðàõ, äà è ïîòðåáíîñòü â ïðîôåññèîíàëüíîì åäèíå</w:t>
        <w:softHyphen/>
        <w:t>íèè îùóùàåòñÿ íàèáîëåå îñòðî.</w:t>
      </w:r>
    </w:p>
    <w:p>
      <w:pPr>
        <w:pStyle w:val="Normal"/>
        <w:rPr/>
      </w:pPr>
      <w:r>
        <w:rPr/>
        <w:t>Ó÷àñòíèêè Ïåðâîãî Ðîññèéñêîãî Ôèëîñîôñêîãî êîíãðåññà íå òîëüêî îäîáðèëè èäåþ ðåãóëÿðíîãî ïðîâåäåíèÿ Ôèëîñîôñêèõ êîíãðåññîâ,  íî  è âûñêàçàëèñü çà èõ îðãàíèçà</w:t>
        <w:softHyphen/>
        <w:t>öèþ â ðàçëè÷íûõ ðåãèîíàõ Ðîññèè.</w:t>
      </w:r>
    </w:p>
    <w:p>
      <w:pPr>
        <w:pStyle w:val="Normal"/>
        <w:rPr/>
      </w:pPr>
      <w:r>
        <w:rPr/>
        <w:t xml:space="preserve">Â ýòîé ñâÿçè â íàñòîÿùåå âðåìÿ â ÐÔÎ ñîâìåñòíî ñ äðóãèìè çàèíòåðåñîâàííûìè îðãàíèçàöèÿìè âåäåò ïðåäâàðèòåëüíóþ ðàáîòó ïî ïîäãîòîâêå II Ðîññèéñêîãî Ôèëîñîôñêîãî êîíãðåññà, êîòîðûé ïðåäïîëîæèòåëüíî ñîñòîèòñÿ â èþíå 1999 ã. â Åêàòåðèíáóðãå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192"/>
        <w:rPr/>
      </w:pPr>
      <w:r>
        <w:rPr/>
        <w:t xml:space="preserve">Ïåðâûé âèöå-ïðåçèäåíò </w:t>
      </w:r>
    </w:p>
    <w:p>
      <w:pPr>
        <w:pStyle w:val="Normal"/>
        <w:spacing w:lineRule="auto" w:line="192"/>
        <w:rPr/>
      </w:pPr>
      <w:r>
        <w:rPr/>
        <w:t>Ðîññèéñêîãî  Ôèëîñîôñêîãî îáùåñòâà,</w:t>
      </w:r>
    </w:p>
    <w:p>
      <w:pPr>
        <w:pStyle w:val="Normal"/>
        <w:spacing w:lineRule="auto" w:line="192"/>
        <w:rPr/>
      </w:pPr>
      <w:r>
        <w:rPr/>
        <w:t>ä.ô.í., ïðîôåññîð À.Í. ×óìàêîâ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ÈÒÎÃÎÂÀß ÐÅÇÎËÞÖÈß </w:t>
        <w:br/>
        <w:t>ÏÅÐÂÎÃÎ ÐÎÑÑÈÉÑÊÎÃÎ ÔÈËÎÑÎÔÑÊÎÃÎ ÊÎÍÃÐÅÑÑÀ   “×ÅËÎÂÅÊ-ÔÈËÎÑÎÔÈß-ÃÓÌÀÍÈÇÌ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04"/>
        <w:rPr/>
      </w:pPr>
      <w:r>
        <w:rPr/>
        <w:t>Ïîäâîäÿ èòîãè ðàáîòû Ïåðâîãî Ðîññèéñêîãî ôèëîñîô-ñêîãî êîíãðåññà, ìû, ó÷àñòíèêè, ïîä÷åðêèâàåì âûñîêèé íàó÷íûé óðîâåíü è õîðîøóþ îðãàíèçàöèþ ñîñòîÿâøåãîñÿ Êîíãðåññà, ÷òî ïîçâîëÿåò ñäåëàòü ñëåäóþùèå âûâîäû:</w:t>
      </w:r>
    </w:p>
    <w:p>
      <w:pPr>
        <w:pStyle w:val="Normal"/>
        <w:spacing w:lineRule="auto" w:line="204"/>
        <w:rPr/>
      </w:pPr>
      <w:r>
        <w:rPr/>
        <w:t>1. Ïðîâåäåíèå Ïåðâîãî Ðîññèéñêîãî ôèëîñîôñêîãî êîíãðåññà ñòàëî çàìåòíûì ñîáûòèåì â íàó÷íîé æèçíè Ðîññèè ïîñëåäíèõ ëåò. Òåìà Êîíãðåññà, ïîñâÿùåííàÿ ôèëîñîôñêèì ïðîáëåìàì ÷åëîâåêà è ãóìàíèçìà, ÿâëÿåòñÿ îäíîé èç ãëàâíûõ â îòå÷åñòâåííîé ôèëîñîôèè, íàóêå, êóëüòóðå è íóæäàåòñÿ â äàëüíåéøåì îñìûñëåíèè è ðàçðàáîòêå, ïðèñòàëüíîì âíèìàíèè ê ñåáå ñî ñòîðîíû ôèëîñîôîâ, òàê êàê èìåííî ôèëîñîôñêàÿ ìûñëü â çíà÷èòåëüíîé ñòåïåíè ñòèìóëèðóåò ãóìàíèñòè÷åñêóþ è ñîöèàëüíóþ ïîñòàíîâêó ïðîáëåì, ñ êîòîðûìè ñòîëêíóëîñü ÷åëîâå÷åñòâî íà èñõîäå ÕÕ ñòîëåòèÿ. È ïðè îïðåäåëåíèè òåìû î÷åðåäíîãî ôèëîñîôñêîãî êîíãðåññà íåîáõîäèìî ó÷èòûâàòü òå ïðîáëåìû, êîòîðûå íàõîäÿòñÿ â öåíòðå ìèðîâîé è îòå÷åñòâåííîé êóëüòóðû è ôèëîñîôèè è ÿâëÿþòñÿ îñîáî àêòóàëüíûìè äëÿ äóõîâíîé æèçíè ñîâðåìåííîé Ðîññèè.</w:t>
      </w:r>
    </w:p>
    <w:p>
      <w:pPr>
        <w:pStyle w:val="Normal"/>
        <w:spacing w:lineRule="auto" w:line="204"/>
        <w:rPr/>
      </w:pPr>
      <w:r>
        <w:rPr/>
        <w:t>2. Îäîáðèòü èäåþ ðåãóëÿðíîãî ïðîâåäåíèÿ Ðîññèéñêèõ ôèëîñîôñêèõ êîíãðåññîâ ïîä ýãèäîé Ðîññèéñêîãî ôèëîñîôñêîãî îáùåñòâà. Ó÷èòûâàÿ èíèöèàòèâó ñ ìåñò, ïðîâîäèòü Êîíãðåññû â ðàçëè÷íûõ ðåãèîíàõ íàøåé ñòðàíû. Ïðèîðèòåò íà ïðîâåäåíèå î÷åðåäíîãî êîíãðåññà îòäàâàòü òîìó ôèëîñîôñêîìó öåíòðó, ãäå òàêîå ñîáûòèå áóäåò â íàèáîëüøåé ñòåïåíè ñïîñîáñòâîâàòü ðàçâèòèþ ðîññèéñêîé ôèëîñîôñêîé ìûñëè, ïîâûøåíèþ îáùåãî óðîâíÿ ôèëîñîôñêîé êóëüòóðû.</w:t>
      </w:r>
    </w:p>
    <w:p>
      <w:pPr>
        <w:pStyle w:val="Normal"/>
        <w:spacing w:lineRule="auto" w:line="204"/>
        <w:rPr/>
      </w:pPr>
      <w:r>
        <w:rPr/>
        <w:t>3. Ðåêîìåíäîâàòü ôèëîñîôñêèì èçäàíèÿì óäåëèòü îñîáîå âíèìàíèå èòîãàì ðàáîòû ñîñòîÿâøåãîñÿ Êîíãðåññà, ðåãóëÿðíî è ñâîåâðåìåííî äàâàòü èíôîðìàöèþ î ïîäãîòîâêå, ñðîêàõ è óñëîâèÿõ ó÷àñòèÿ â î÷åðåäíîì êîíãðåññå, øèðå îñâåùàòü äåÿòåëüíîñòü Ðîññèéñêîãî ôèëîñîôñêîãî îáùåñòâà, èíôîðìèðîâàòü ôèëîñîôñêóþ îáùåñòâåííîñòü î ïðåäñòîÿùèõ è ñîñòîÿâøèõñÿ ìåðîïðèÿòèÿõ êàê â Ðîññèè, òàê è çà ðóáåæîì.</w:t>
      </w:r>
    </w:p>
    <w:p>
      <w:pPr>
        <w:pStyle w:val="Normal"/>
        <w:spacing w:lineRule="auto" w:line="204"/>
        <w:rPr/>
      </w:pPr>
      <w:r>
        <w:rPr/>
        <w:t>4. Âûðàçèòü ãëóáîêóþ áëàãîäàðíîñòü Ñàíêò-Ïåòåðáóð-ãñêîìó ãîñóäàðñòâåííîìó óíèâåðñèòåòó, Ðîññèéñêîìó ãóìàíèòàðíîìó íàó÷íîìó ôîíäó, Ðîññèéñêîìó ôîíäó ôóíäàìåíòàëüíûõ èññëåäîâàíèé, Ôîíäó Ñîðîñà è äðóãèì îðãàíèçàöèÿì è ÷àñòíûì ëèöàì, îêàçàâøèì ìàòåðèàëüíóþ è èíóþ ïîääåðæêó â ïðîâåäåíèè Ïåðâîãî Ðîññèéñêîãî ôèëîñîôñêîãî êîíãðåññà.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b/>
          <w:bCs/>
        </w:rPr>
        <w:t>Î ïåðâîì âûïóñêå “ÂÅÑÒÍÈÊÀ ÐÎÑÑÈÉÑÊÎÃÎ ÔÈËÎÑÎÔÑÊÎÃÎ ÎÁÙÅÑÒÂÀ”</w:t>
      </w:r>
      <w:r>
        <w:rPr/>
        <w:t xml:space="preserve"> </w:t>
      </w:r>
      <w:r>
        <w:rPr>
          <w:rStyle w:val="FootnoteCharacters"/>
          <w:rStyle w:val="FootnoteAnchor"/>
        </w:rPr>
        <w:footnoteReference w:id="68"/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Èç îáðàùåíèÿ ê ÷èòàòåëþ</w:t>
      </w:r>
    </w:p>
    <w:p>
      <w:pPr>
        <w:pStyle w:val="Normal"/>
        <w:rPr/>
      </w:pPr>
      <w:r>
        <w:rPr/>
        <w:t>Ïîÿâëåíèå "Âåñòíèêà Ðîññèé</w:t>
        <w:softHyphen/>
        <w:t>ñêî</w:t>
        <w:softHyphen/>
        <w:t>ãî ôèëîñîôñêîãî îáùåñ-òâà" ñòàëî íàñ</w:t>
        <w:softHyphen/>
        <w:t>òîëüêî àêòóàëüíûì,  ÷òî ìû ðåøèëè íà÷àòü ñòîëü âàæíîå äåëî,  èñõîäÿ èç òåõ âîçìîæíîñòåé,  êîòîðûå ó íàñ  åñòü ñåãî</w:t>
        <w:softHyphen/>
        <w:t xml:space="preserve">äíÿ. Äàííûì èçäàíèåì, êîòîðîå áóäåò </w:t>
      </w:r>
    </w:p>
    <w:p>
      <w:pPr>
        <w:pStyle w:val="Normal"/>
        <w:rPr/>
      </w:pPr>
      <w:r>
        <w:br w:type="column"/>
      </w:r>
      <w:r>
        <w:rPr/>
        <w:t>âûõîäèòü åæåêâàð</w:t>
        <w:softHyphen/>
        <w:t>òàëüíî è ðàññûëàòüñÿ âî âñå îðãàíèçàöèè ÐÔÎ è èíäèâè</w:t>
        <w:softHyphen/>
        <w:t>äó</w:t>
        <w:softHyphen/>
        <w:t>àëüíûì  ÷ëåíàì Îáùåñòâà,  ìû íàìåðåíû,  â ïåðâóþ î÷åðåäü, ðåøèòü çàäà÷ó èíôîðìàöèîííîãî îáåñïå÷å</w:t>
        <w:softHyphen/>
        <w:t>íèÿ ÷ëåíîâ Ðîññèéñêîãî Ôèëîñîôñêîãî  îáùåñòâà  ïî âîïðî</w:t>
        <w:softHyphen/>
        <w:t>ñàì, êàñàþ</w:t>
        <w:softHyphen/>
        <w:t>ùèìñÿ èõ ïðîôåññèîíàëüíîé äåÿòåëüíîñòè, à òàêæå äàòü âîç</w:t>
        <w:softHyphen/>
        <w:t>ìîæíîñòü ÷ëåíàì Îáùåñòâà ïóáëèêîâàòü â "Âåñòíèêå" ñâîè ñîîáùåíèÿ,  îáúÿâëåíèÿ, àííîòàöèè èëè ðåöåíçèè è ò.ï.  Ïîìèìî ýòèõ ìàòåðèàëîâ ìû  îòêðûòû ê Âàøèì  èäåÿì  è ïðåäëîæåíèÿì ïî ñîäåðæàíèþ è îôîðìëåíèþ äàí</w:t>
        <w:softHyphen/>
        <w:t>íîãî èçäàíèÿ,  ÷òîáû îíî áûëî íå òîëüêî èíòåðåñíûì, íî è ìàêñèìàëüíî ñîîòâåòñòâîâàëî âàøèì ïðî</w:t>
        <w:softHyphen/>
        <w:t>ôåññèîíàëüíûì çàïðîñàì. Ìû íàäååìñÿ, ÷òî ðåãóëÿðíûé è ñâîåâðåìåííûé âûïóñê "Âåñòíèêà ÐÔÎ",  êàê è ïåðèîäè÷åñêè ïðîâîäèìûå   Ðîññèéñêèå  ôèëîñîôñêèå  êîíãðåññû,  êîíôå</w:t>
        <w:softHyphen/>
        <w:t>ðåíöèè, êðóãëûå ñòîëû  è  ò.ï.  îêîí÷àòåëüíî  óêðåïÿò  Ðîññèéñêîå  Ôèëîñîô</w:t>
        <w:softHyphen/>
        <w:t>ñêîå  îáùåñòâî êàê õîðîøî îðãàíèçî</w:t>
        <w:softHyphen/>
        <w:t>âàííûé ïðîôåññèîíàëü</w:t>
        <w:softHyphen/>
        <w:t>íûé ñîþç,  ñïîñîáíûé îòñòîÿòü è çàùèòèòü èíòåðåñû  ðîññèé</w:t>
        <w:softHyphen/>
        <w:t>ñêèõ  ôèëîñîôîâ.</w:t>
      </w:r>
    </w:p>
    <w:p>
      <w:pPr>
        <w:pStyle w:val="Normal"/>
        <w:rPr/>
      </w:pPr>
      <w:r>
        <w:rPr/>
        <w:t>Æäåì îò îòäåëåíèé, ïåðâè÷íûõ îðãàíèçàöèé ÐÔÎ ìàòåðèàëîâ â ïîñëåäóþùèå âûïóñêè "Âåñòíèêà"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</w:t>
      </w:r>
      <w:r>
        <w:rPr>
          <w:i/>
          <w:iCs/>
        </w:rPr>
        <w:t>Îò ðåäàêöèè Âåñòíèêà ÐÔÎ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ÈÍÔÎÐÌÀÖÈÎÍÍÎÅ ÑÎÎÁÙÅÍÈÅ ÏÐÅÇÈÄÈÓÌÀ ÐÔÎ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/>
      </w:pPr>
      <w:r>
        <w:rPr/>
        <w:t>1. Â Ïðåçèäèóìå ÐÔÎ èìåþòñÿ âñå ïå÷àòíûå ìàòåðèàëû Ïåðâîãî Ðîññèéñêîãî Ôèëîñîôñêîãî êîíãðåññà (7 òîìîâ, 8-é  ïîñòóïèò ñðàçó æå ïîñëå åãî ïóáëèêàöèè).  ×ëåíû Îáùåñòâà èìåþò âîçìîæíîñòü ðàáîòàòü ñ ýòèìè òîìàìè, óòî÷íèòü â êàêîì òîìå îïóáëèêîâàíû èõ  òåçèñû,  ïðèîáðåñòè èíòåðå</w:t>
        <w:softHyphen/>
        <w:t xml:space="preserve">ñóþùèå èõ òîìà ïî ñåáåñòîèìîñòè èëè çàêàçàòü ïåðåñûëêó ëèòåðàòóðû. </w:t>
      </w:r>
    </w:p>
    <w:p>
      <w:pPr>
        <w:pStyle w:val="Normal"/>
        <w:rPr/>
      </w:pPr>
      <w:r>
        <w:rPr/>
        <w:t>2. Ïðåçèäèóì Ðîññèéñêîãî Ôèëîñîôñêîãî îáùåñòâà â íàñòîÿùåå âðåìÿ ñîñòàâëÿåò Ïëàí íàó÷íûõ  ìåðîïðèÿòèé  ÐÔÎ  íà 1998 ãîä, êîòîðûé ïîñòóïèò âî âñå îðãàíèçàöèè è èíäèâèäóàëüíûì ÷ëåíàì Îáùåñòâà ê íà÷àëó íîâîãî ãîäà. Íàïîìèíàåì, ÷òî èíôîðìàöèÿ î ïëàíèðóåìûõ êîíôåðåí-öèÿõ,  ñåìèíàðàõ, êðóãëûõ ñòîëàõ,  âñòðå÷àõ è ò.ï. îò íàøèõ ïåðâè÷</w:t>
        <w:softHyphen/>
        <w:t xml:space="preserve">íûõ îðãàíèçàöèé, îòäåëåíèé  è ôèëîñîôñêèõ îáùåñòâ (â ñîñòàâå ÐÔÎ) ïðèíèìàåòñÿ äî 10 äåêàáðÿ ñ.ã. </w:t>
      </w:r>
    </w:p>
    <w:p>
      <w:pPr>
        <w:pStyle w:val="Normal"/>
        <w:rPr/>
      </w:pPr>
      <w:r>
        <w:rPr/>
        <w:t>3. Îá óñëîâèÿõ ÷ëåíñòâà â ÐÔÎ ñîîáùàåì ñëåäóþùåå. Íà òåððèòîðèè Ðîññèè  (à â îòäåëüíûõ ñëó÷àÿõ è â ñòðàíàõ áëèæ</w:t>
        <w:softHyphen/>
        <w:t>íåãî çàðóáåæüÿ) èìåþòñÿ òðè âèäà ÷ëåíñòâà â ÐÔÎ: ïåðâè÷íàÿ îðãàíèçàöèÿ ÐÔÎ, îòäåëåíèå ÐÔÎ (èëè ôèëîñîôñêîå îáùå</w:t>
        <w:softHyphen/>
        <w:t xml:space="preserve">ñòâî), èíäèâèäóàëüíîå ÷ëåíñòâî. </w:t>
      </w:r>
    </w:p>
    <w:p>
      <w:pPr>
        <w:pStyle w:val="Normal"/>
        <w:rPr/>
      </w:pPr>
      <w:r>
        <w:rPr/>
        <w:t>Â îáùåñòâå  ìîãóò ñîçäàâàòüñÿ ïåðâè÷íûå  îðãàíèçàöèè ÐÔÎ (îò 3 ÷åëîâåê è áîëåå). Â ýòîì ñëó÷àå äîñòàòî÷íî ïðè</w:t>
        <w:softHyphen/>
        <w:t>ñëàòü â Ïðåçèäèóì Îáùåñòâà  ïðîòîêîë ó÷ðåäèòåëüíîãî ñîá</w:t>
        <w:softHyphen/>
        <w:t>ðàíèÿ ñ êîíñòàòàöèåé ôàêòà ñîçäàíèÿ ïåðâè÷íîé îðãàíèçà</w:t>
        <w:softHyphen/>
        <w:t>öèè, óêàçàíèåì åå ïðåäñåäàòåëÿ, àäðåñà è òåëåôîíà  äëÿ  îïå</w:t>
        <w:softHyphen/>
        <w:t>ðàòèâíîé  ñâÿçè.  Ê  ýòîìó  äîëæåí áûòü ïðèëîæåí ñïèñîê âñåõ ÷ëåíîâ Îáùåñòâà,  óïëàòèâøèõ âçíîñû â òåêóùåì ãîäó (ïî 20 òûñ.  ðóá.  çà ÷ëåíñòâî â 1997 ã.) è âñå ñîáðàííûå âçíîñû âûñëàíû â Ïðåçèäèóì ÐÔÎ.</w:t>
      </w:r>
    </w:p>
    <w:p>
      <w:pPr>
        <w:pStyle w:val="Normal"/>
        <w:rPr/>
      </w:pPr>
      <w:r>
        <w:rPr/>
        <w:t>Îòäåëåíèå ÐÔÎ ìîæåò áûòü ñîçäàíî ïðè íàëè÷èè â îðãàíèçàöèè íå ìåíåå 15 ÷åëîâåê.  Â ýòîì ñëó÷àå âçíîñ, êîòî</w:t>
        <w:softHyphen/>
        <w:t xml:space="preserve">ðûé îòäåëåíèÿ äîëæíû óïëàòèòü â Ïðåçèäèóì ÐÔÎ  â  1997 ã. ðàâåí 270 òûñ. ðóá.  Â Ïðåçèäèóì ÐÔÎ òàêæå íåîáõîäèìî íàïðàâèòü ïðîòîêîë ó÷ðåäèòåëüíîãî ñîáðàíèÿ,  çàÿâëåíèå îá ó÷ðåæäåíèè îòäåëåíèÿ è  ñïèñîê  âñåõ  ÷ëåíîâ îòäåëåíèÿ,  ðåàëüíî óïëàòèâøèõ âçíîñû. </w:t>
      </w:r>
      <w:r>
        <w:rPr>
          <w:vanish/>
        </w:rPr>
        <w:t>Â ñëó÷àå, åñëè â òîì èëè èíîì ñóáúåêòå Ðîññèéñêîé Ôåäåðàöèè îòñóòñòâóåò</w:t>
      </w:r>
    </w:p>
    <w:p>
      <w:pPr>
        <w:pStyle w:val="Normal"/>
        <w:rPr/>
      </w:pPr>
      <w:r>
        <w:rPr/>
        <w:t>Óñòàâ ÐÔÎ ïîçâîëÿåò âìåñòî îòäåëåíèé (èëè íàðÿäó ñ íèìè) ñîçäàâàòü Ôèëîñîôñêèå îáùåñòâà â ñîñòàâå ÐÔÎ èëè ïðèìûêàþùèå ê íåìó íà äîãîâîðíûõ íà÷àëàõ. Ñòðîèòüñÿ îíè ìîãóò ïî òåððèòîðèàëüíîìó ïðèíöèïó (íàïðèìåð,  Ìîñ-êîâñêîå Ôèëîñîôñêîå  îáùåñòâî) èëè áûòü ïðîôåññèî</w:t>
        <w:softHyphen/>
        <w:t>íàëü-íûì îáúåäèíåíèåì ïî òîé èëè èíîé òåìàòèêå (íàïðèìåð,  Êàíòîâñêîå îáùåñòâî). Ïîðÿäîê îòíîøåíèé ñ ÐÔÎ ó  íèõ  ìîæåò áûòü òàêèì æå, êàê ýòî îïðåäåëåíî äëÿ îòäåëåíèé.</w:t>
      </w:r>
    </w:p>
    <w:p>
      <w:pPr>
        <w:pStyle w:val="Normal"/>
        <w:rPr/>
      </w:pPr>
      <w:r>
        <w:rPr/>
        <w:t>Äëÿ èíäèâèäóàëüíîãî ÷ëåíñòâà â ÐÔÎ äîñòàòî÷íî íàïè</w:t>
        <w:softHyphen/>
        <w:t xml:space="preserve">ñàòü çàÿâëåíèå è óïëàòèòü âçíîñ (ðàçìåð âçíîñà â 1997 ã. ñîñòàâëÿåò 50 òûñ. ðóá.). Äëÿ âñåõ ïåðâè÷íûõ îðãàíèçàöèé ÐÔÎ  ðàçìåð  ãîäîâîãî ÷ëåíñêîãî âçíîñà óñòàíàâëèâàåòñÿ Ïðåçèäèóìîì ÐÔÎ. Îòäåëåíèÿ è Ôèëîñîôñêèå îáùåñòâà â ñîñòàâå ÐÔÎ ñàìè îïðåäåëÿþò ðàçìåð  ÷ëåíñêîãî  âçíîñà.  Ïðè ýòîì îíè ñàìîñòîÿòåëüíî ðàñïîðÿæàþòñÿ ñðåäñòâàìè, êîòîðûå ñîáðàíû ñâåðõ ñóììû 270 òûñ. ðóá. </w:t>
      </w:r>
    </w:p>
    <w:p>
      <w:pPr>
        <w:pStyle w:val="Normal"/>
        <w:rPr/>
      </w:pPr>
      <w:r>
        <w:rPr/>
        <w:t xml:space="preserve">4. Îáðàùàåì Âàøå âíèìàíèå, ÷òî â æóðíàëå "Âîïðîñû ôèëîñîôèè",  ¹ 5, 1997 ã. îïóáëèêîâàíà èíôîðìàöèÿ  î  Ðîññèéñêîì Ôèëîñîôñêîì îáùåñòâå. </w:t>
      </w:r>
    </w:p>
    <w:p>
      <w:pPr>
        <w:pStyle w:val="Normal"/>
        <w:rPr/>
      </w:pPr>
      <w:r>
        <w:rPr/>
        <w:t xml:space="preserve">5. Â ñîîòâåòñòâèè ñ èíôîðìàöèåé î ÕÕ Âñåìèðíîì ôèëî-ñîôñêîì êîíãðåññå (Áîñòîí, ÑØÀ, 10-16 àâãóñòà 1998 ã.), </w:t>
      </w:r>
    </w:p>
    <w:p>
      <w:pPr>
        <w:pStyle w:val="Normal"/>
        <w:rPr/>
      </w:pPr>
      <w:r>
        <w:br w:type="column"/>
      </w:r>
      <w:r>
        <w:rPr/>
        <w:t>êîòîðàÿ ñîäåðæàëàñü â íàøåì ïèñüìå îò 08.10.86 ã. è ïîñëåäóþùèõ ïèñüìàõ âñå ÷ëåíû ÐÔÎ, ïîæåëàâøèå ïîñëàòü ñâîè òåçèñû íà ýòîò Êîíãðåññ, èìåëè òàêóþ âîçìîæíîñòü, íàïðàâèâ ìàòåðèàëû â Ïðåçèäèóì ÐÔÎ äî 15 ìàðòà 1997 ã.</w:t>
      </w:r>
    </w:p>
    <w:p>
      <w:pPr>
        <w:pStyle w:val="Normal"/>
        <w:rPr/>
      </w:pPr>
      <w:r>
        <w:rPr/>
        <w:t>Ñîîáùàåì, ÷òî âñå ïîñòóïèâøèå ê íàì òåçèñû ÷ëåíîâ îáùåñòâà íàïðàâëåíû â àäðåñ Îðãêîìèòåòà ÕÕ Âñåìèðíîãî ôèëîñîôñêîãî êîíãðåññà ñ ðåêîìåíäàòåëüíûìè ïèñüìàìè îò ÷ëåíà Èñïîëêîìà Ìåæäóíàðîäíîé ôåäåðàöèè ôèëîñîôñêèõ îáùåñòâ (ÌÔÔÎ), Ïðåçèäåíòà ÐÔÎ, àêàäåìèêà ÐÀÍ È.Ò. Ôðîëîâà è Âèöå-ïðåçèäåíòà ÌÔÔÎ, ÷ëåíà-êîððåñïîíäåíòà ÐÀÍ Â.À. Ëåêòîðñêîãî</w:t>
      </w:r>
      <w:r>
        <w:rPr>
          <w:rStyle w:val="FootnoteCharacters"/>
          <w:rStyle w:val="FootnoteAnchor"/>
        </w:rPr>
        <w:footnoteReference w:id="6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ÀÊÀÄÅÌÈß ÔÈËÎÑÎÔÈÈ</w:t>
      </w:r>
    </w:p>
    <w:p>
      <w:pPr>
        <w:pStyle w:val="Normal"/>
        <w:rPr/>
      </w:pPr>
      <w:r>
        <w:rPr/>
        <w:t xml:space="preserve">                             </w:t>
      </w:r>
      <w:r>
        <w:rPr/>
        <w:t>(</w:t>
      </w:r>
      <w:r>
        <w:rPr>
          <w:i/>
          <w:iCs/>
          <w:sz w:val="32"/>
          <w:szCs w:val="32"/>
        </w:rPr>
        <w:t>ïðîåêò</w:t>
      </w:r>
      <w:r>
        <w:rPr/>
        <w:t>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Èíòåëëèãåíöèÿ, èíòåëëåêòóàëû - ìîçã, ðàçóì íàöèè. Ôèëîñîôû - ýòî ìîçã ìîçãà, ðàçóì ðàçóìà. Íåäîñòàòî÷íîå âíèìàíèå ê ôèëîñîôàì ñî ñòîðîíû îáùåñòâà ïðèâîäèò ê òîìó, ÷òî ñäåðæèâàåòñÿ èëè òîðìîçèòñÿ èíòåëëåêòóàëüíîå ðàçâèòèå îáùåñòâà. </w:t>
      </w:r>
    </w:p>
    <w:p>
      <w:pPr>
        <w:pStyle w:val="Normal"/>
        <w:rPr/>
      </w:pPr>
      <w:r>
        <w:rPr>
          <w:i/>
          <w:iCs/>
        </w:rPr>
        <w:t>Ñîí ðàçóìà ðîæäàåò ÷óäîâèù</w:t>
      </w:r>
      <w:r>
        <w:rPr/>
        <w:t xml:space="preserve">. Ïðåíåáðåæèòåëüíîå îòíî-øåíèå ê ôèëîñîôèè è ôèëîñîôàì - ñîñòîÿíèå, áëèçêîå ê ñíó ðàçóìà. Ðîññèÿ äî ñèõ ïîð èñïûòûâàåò </w:t>
      </w:r>
      <w:r>
        <w:rPr>
          <w:i/>
          <w:iCs/>
        </w:rPr>
        <w:t>÷óäîâèùíûå</w:t>
      </w:r>
      <w:r>
        <w:rPr/>
        <w:t xml:space="preserve"> ïîòðÿñåíèÿ. Íå îò òîãî ëè, ÷òî îíà ïîìèìî âñåãî ïðî÷åãî ïðåáûâàåò â ôèëîñîôñêîé ñïÿ÷êå, íå èìååò ðàçâèòîé ôèëîñîôñêîé êóëüòóðû?!  Ìîãóò ñêàçàòü: ó íàñ åñòü èñòîðèÿ ðóññêîé ôèëîñîôèè, èìåþòñÿ äåñÿòêè âûäàþùèõñÿ èìåí, ðàáîòàþò òûñÿ÷è ôèëîñîôîâ-ïðîôåññèîíàëîâ. Äà, âñ¸ ýòî õîðîøî, íî íåäîñòàòî÷íî! Ôèëîñîôèÿ è â öàðñêîé, è â êîììóíèñòè÷åñêîé Ðîññèè ðàçâèâàëàñü ïîä íåóñûïíûì îêîì ãîñóäàðñòâà. Îòñþäà åå ðåëèãèîçíàÿ îðèåíòèðîâàííîñòü â äîîêòÿáðüñêóþ ýïîõó è ìàðêñèñòñêî-ñöèåíòèñòñêàÿ - â ïîñëåîêòÿáðüñêóþ. Íå ñîçäàíî íè îäíîé ôèëîñîôñêîé øêîëû. Âåëèêàÿ Ðîññèÿ...  íî áåç âåëèêèõ ôèëîñîôîâ, áåç âåëèêèõ ôèëîñîôñêèõ òðàäèöèé-ñòàíäàðòîâ. Ðàçâå ýòî íå ãðóñòíî? Ñîí ðàçóìà ðîæäàåò ÷óäîâèù. Ñêàçàíî ïðî íàñ.</w:t>
      </w:r>
    </w:p>
    <w:p>
      <w:pPr>
        <w:pStyle w:val="Normal"/>
        <w:rPr/>
      </w:pPr>
      <w:r>
        <w:rPr/>
        <w:t xml:space="preserve">Âñå ýòè ñîîáðàæåíèÿ ïîäòîëêíóëè ìåíÿ ê èäåå Àêàäåìèè ôèëîñîôèè. Çäåñü åñòü è ëè÷íûé ìîòèâ. ß äîñòèã îïðåäåëåííûõ ðåçóëüòàòîâ â ñâîåì ôèëîñîôñêîì òâîð÷åñòâå. Ðåçóëüòàòû òàêîâû, ÷òî äëÿ èõ ïðèçíàíèÿ íåäîñòàòî÷íî èçäàíèÿ êíèã, æóðíàëà, çàùèòû äîêòîðñêîé äèññåðòàöèè. Íóæíà áîëåå àêòèâíàÿ è ìîùíàÿ ôîðìà âîçäåéñòâèÿ íà îáùåñòâî, ÷òîáû äîáèòüñÿ íå ïðîñòî ïðèçíàíèÿ, à âæèâëåíèÿ â êóëüòóðó. Ðàçìûøëÿÿ íàä ýòîé ïðîáëåìîé, ÿ è ïðèøåë ê èäåå Àêàäåìèè ôèëîñîôèè. Ïîñòîÿííî äåéñòâóþùåå ñàìîñòîÿòåëüíîå ôèëîñîôñêîå ó÷ðåæäåíèå - âîò ÷òî íóæíî äëÿ òîãî, ÷òîáû äåëî ìîåé æèçíè íå òîëüêî íå çàãëîõëî, íî ïîëó÷èëî ðàçâèòèå. </w:t>
      </w:r>
    </w:p>
    <w:p>
      <w:pPr>
        <w:pStyle w:val="Normal"/>
        <w:rPr/>
      </w:pPr>
      <w:r>
        <w:rPr/>
        <w:t xml:space="preserve">Îá èäåå ñîçäàíèÿ Àêàäåìèè ôèëîñîôèè ÿ ðàññêàçàë 6 èþíÿ ñ.ã. ó÷àñòíèêàì Ïåðâîãî ðîññèéñêîãî ôèëîñîôñêîãî êîíãðåññà â Ïåòåðáóðãå íà ïðåçåíòàöèè ñâîèõ êíèã è æóðíàëà. Èäåÿ áûëà âñòðå÷åíà ñ ýíòóçèàçìîì. </w:t>
      </w:r>
    </w:p>
    <w:p>
      <w:pPr>
        <w:pStyle w:val="Normal"/>
        <w:rPr/>
      </w:pPr>
      <w:r>
        <w:rPr/>
        <w:t>Àêàäåìèÿ ôèëîñîôèè äîëæíà ñòàòü ïåðâûì ñàìîñòî-ÿòåëüíûì ôèëîñîôñêèì ó÷ðåæäåíèåì â Ðîññèè. Åå ñîçäàíèå íå ïðèâåäåò àâòîìàòè÷åñêè ê âîçâûøåíèþ ôèëîñîôñêîãî ðàçóìà â íàøåé ñòðàíå, íî ïîñëóæèò ìîùíûì èìïóëüñîì ê åãî ðàçâèòèþ.</w:t>
      </w:r>
    </w:p>
    <w:p>
      <w:pPr>
        <w:pStyle w:val="Normal"/>
        <w:rPr>
          <w:i/>
          <w:i/>
          <w:iCs/>
          <w:sz w:val="24"/>
          <w:szCs w:val="24"/>
        </w:rPr>
      </w:pPr>
      <w:r>
        <w:rPr/>
        <w:t>Òåïåðü êîíêðåòíî î òîì, êàêîé ìíå âèäèòñÿ Àêàäåìèÿ ôèëîñîôèè. Èçëîæó ñíà÷àëà ïî ïóíêòàì öåëè è çàäà÷è Àêàäåìèè.</w:t>
      </w:r>
    </w:p>
    <w:p>
      <w:pPr>
        <w:pStyle w:val="Normal"/>
        <w:rPr/>
      </w:pPr>
      <w:r>
        <w:rPr/>
        <w:t xml:space="preserve">1. Àêàäåìèÿ ñîçäàåòñÿ ñ öåëüþ èíñòèòóöèîíàëèçàöèè ôèëîñîôèè, îáåñïå÷åíèÿ åå íåçàâèñèìîãî ñóùåñòâîâàíèÿ è ðàçâèòèÿ êàê îòðàñëè ÷åëîâå÷åñêîé êóëüòóðû. </w:t>
      </w:r>
    </w:p>
    <w:p>
      <w:pPr>
        <w:pStyle w:val="Normal"/>
        <w:rPr/>
      </w:pPr>
      <w:r>
        <w:rPr/>
        <w:t>Äåâèç Àêàäåìèè - ôèëîñîôèÿ äîëæíà ñóùåñòâîâàòü êàê ñàìîñòîÿòåëüíàÿ îòðàñëü êóëüòóðû, íåçàâèñèìî îò ãîñóäàðñòâà, íàóêè, ðåëèãèè.</w:t>
      </w:r>
    </w:p>
    <w:p>
      <w:pPr>
        <w:pStyle w:val="Normal"/>
        <w:rPr/>
      </w:pPr>
      <w:r>
        <w:rPr/>
        <w:t xml:space="preserve">[Íåçàâèñèìîñòü Àêàäåìèè ôèëîñîôèè îò ãîñóäàðñòâà íå îçíà÷àåò, ÷òî îíà áóäåò äåéñòâîâàòü êàê èçîëèðîâàííîå ó÷ðåæäåíèå. Äåëîâûå êîíòàêòû ñ ãîñóäàðñòâåííûìè ó÷ðåæäåíèÿìè, ôèíàíñîâàÿ è èíàÿ ïîìîùü îò ãîñóäàðñòâà âïîëíå âîçìîæíû. Íåçàâèñèìîñòü Àêàäåìèè áóäåò îáåñïå÷èâàåòñÿ îòñóòñòâèåì åå îäíîñòîðîííåé çàâèñèìîñòè, íàëè÷èåì ðàçëè÷íûõ, íåçàâèñèìûõ äðóã îò äðóãà ñïîí-ñîðîâ-äîíîðîâ.]  </w:t>
      </w:r>
    </w:p>
    <w:p>
      <w:pPr>
        <w:pStyle w:val="Normal"/>
        <w:rPr/>
      </w:pPr>
      <w:r>
        <w:rPr/>
        <w:t xml:space="preserve">Àêàäåìèÿ äîëæíà ïîëîæèòü íà÷àëî â Ðîññèè ïåðâîé ôèëîñîôñêîé øêîëû, ò.å. îäíà èç öåëåé Àêàäåìèè - âîçðîæäåíèå äðåâíåé òðàäèöèè ôèëîñîôñêèõ øêîë, êàê ýòî áûëî â àíòè÷íóþ ýïîõó. Îñíîâàííàÿ Ïëàòîíîì Àêàäåìèÿ </w:t>
      </w:r>
    </w:p>
    <w:p>
      <w:pPr>
        <w:pStyle w:val="Normal"/>
        <w:rPr/>
      </w:pPr>
      <w:r>
        <w:br w:type="column"/>
      </w:r>
      <w:r>
        <w:rPr/>
        <w:t xml:space="preserve">ñóùåñòâîâàëà ïî÷òè 900 ëåò, ñ 348 ã. äî í.ý. äî 529 ã. í.ý. Îñíîâàííàÿ Àðèñòîòåëåì Ïåðèïàòåòè÷åñêàÿ øêîëà òàêæå ïðîñóùåñòâîâàëà ñ ïåðåðûâàìè íåñêîëüêî ñîò ëåò. Â èòîãå ìû èìååì çàìå÷àòåëüíóþ åâðîïåéñêóþ êóëüòóðó. Çäåñü ìîæíî ïðîâåñòè àíàëîãèþ ìåæäó äðåâíèìè îëèìïèéñêèìè èãðàìè è âîçðîæäåíèåì èõ â íàøó ýïîõó íà íîâîé îñíîâå. Òåïåðü îëèìïèéñêîå äâèæåíèå - îäíî èç âåëè÷àéøèõ ÿâëåíèé ÷åëîâå÷åñêîé êóëüòóðû. Êàê è îëèìïèéñêîå äâèæåíèå, òðàäèöèÿ ôèëîñîôñêèõ øêîë äîëæíà áûòü  âîçðîæäåíà è ðàçâèòà! </w:t>
      </w:r>
    </w:p>
    <w:p>
      <w:pPr>
        <w:pStyle w:val="Normal"/>
        <w:rPr/>
      </w:pPr>
      <w:r>
        <w:rPr/>
        <w:t>2. Ïðîâîçãëàøàåòñÿ è ðåàëèçóåòñÿ ôèëîñîôñêèé ïëþðà-ëèçì, ñâîáîäîìûñëèå.</w:t>
      </w:r>
    </w:p>
    <w:p>
      <w:pPr>
        <w:pStyle w:val="Normal"/>
        <w:rPr/>
      </w:pPr>
      <w:r>
        <w:rPr/>
        <w:t>3. Îáåñïå÷èâàåòñÿ áàëàíñ ôóíäàìåíòàëüíûõ è ïðèêëàä-íûõ ôèëîñîôñêèõ èññëåäîâàíèé.</w:t>
      </w:r>
    </w:p>
    <w:p>
      <w:pPr>
        <w:pStyle w:val="Normal"/>
        <w:rPr/>
      </w:pPr>
      <w:r>
        <w:rPr/>
        <w:t>4. Îáåñïå÷èâàåòñÿ ñïåöèàëüíîå ôèëîñîôñêîå îáðàçîâà-íèå - äëÿ þíîøåñòâà (ñðåäíåå), ìîëîäåæè (âûñøåå) è àñïèðàíòóðà.</w:t>
      </w:r>
    </w:p>
    <w:p>
      <w:pPr>
        <w:pStyle w:val="Normal"/>
        <w:rPr/>
      </w:pPr>
      <w:r>
        <w:rPr/>
        <w:t>Àêàäåìèÿ äîëæíà ïîëîæèòü íà÷àëî îðãàíèçîâàííîìó, èíñòèòóöèîíàëèçèðîâàííîìó ôèëîñîôñêîìó îáðàçîâàíèþ äåòåé. Ôèëîñîôèè ìîæíî ó÷èòü ñ ðàííåãî âîçðàñòà êàê ó÷àò ìóçûêå â ìóçûêàëüíûõ ó÷èëèùàõ èëè âîåííîìó äåëó â ñóâîðîâñêèõ âîåííûõ ó÷èëèùàõ. Äåòè âïîëíå ìîãóò âîñïðèíèìàòü è óñâàèâàòü ôèëîñîôèþ. Ñ äðóãîé ñòîðîíû, ÷åì ðàíüøå ÷åëîâåê ïîçíàêîìèòñÿ ñ ôèëîñîôèåé è ÷åì ðàíüøå óñâîèò åå, òåì îí ñïîñîáíåå áóäåò êàê ôèëîñîô, òåì áûñòðåå è ìîùíåå ðàçîâüåòñÿ åãî ôèëîñîôñêèé òàëàíò, à ìîæåò áûòü è ãåíèé.</w:t>
      </w:r>
    </w:p>
    <w:p>
      <w:pPr>
        <w:pStyle w:val="Normal"/>
        <w:rPr/>
      </w:pPr>
      <w:r>
        <w:rPr/>
        <w:t xml:space="preserve">Áëàãîäàðÿ ñâîåìó íåçàâèñèìîìó ñòàòóñó Àêàäåìèÿ îòêðîåò òàêæå íåâèäàííûå ïåðñïåêòèâû äëÿ ôèëîñîôñêîãî îáðàçîâàíèÿ þíîøåñòâà è âçðîñëûõ ëþäåé. Âåäü ÷òî ñîáîé ïðåäñòàâëÿåò ñåé÷àñ ôèëîñîôñêîå îáðàçîâàíèå â íàøåé ñòðàíå? Ýòî îáó÷åíèå ñòóäåíòîâ íà ôèëîñîôñêèõ ôàêóëüòåòàõ óíèâåðñèòåòîâ è îáó÷åíèå àñïèðàíòîâ â ôèëîñîôñêîé àñïèðàíòóðå ýòèõ ôàêóëüòåòîâ è â ñèñòåìå Ðîññèéñêîé àêàäåìèè íàóê (Â èíñòèòóòå ôèëîñîôèè ÐÀÍ, íà êàôåäðå ôèëîñîôèè ÐÀÍ è ò.ï.). Çäåñü ìû âèäèì äâîéíóþ çàâèñèìîñòü ôèëîñîôèè - îò ãîñóäàðñòâà è íàóêè. Âåäü óíèâåðñèòåòû è âóçû, ãäå åñòü îáó÷åíèå ôèëîñîôñêèì ñïåöèàëüíîñòÿì, - ýòî â îñíîâíîì ãîñóäàðñòâåííûå óíèâåð-ñèòåòû è âóçû. Äàëåå,  ôèëîñîôñêàÿ ñïåöèàëüíîñòü â ýòèõ óíèâåðñèòåòàõ è âóçàõ ïðèñóòñòâóåò ñðåäè ìíîãèõ äðóãèõ ñïåöèàëüíîñòåé, à îíè  ïðåäñòàâëÿþò ñîáîé ÷àùå âñåãî òå èëè èíûå ðàçäåëû íàóêè, íàó÷íîãî ïîçíàíèÿ. Ôèëîñîôñêàÿ ïîäãîòîâêà, òàêèì îáðàçîì, íàõîäèòñÿ ïîä æåñòêèì êîíòðîëåì ãîñóäàðñòâåííûõ îðãàíîâ è íåôèëîñîôñêèõ, íàó÷íûõ ó÷ðåæäåíèé. Âîçüìåì Ìîñêîâñêèé ãîñóäàðñòâåí-íûé óíèâåðñèòåò. Â åãî ñîñòàâå, êàê ìû çíàåì, åñòü ôèëîñîôñêèé ôàêóëüòåò. Ïîìèìî ýòîãî ôàêóëüòåòà óíèâåðñèòåò èìååò åùå äåñÿòêà äâà äðóãèõ ôàêóëüòåòà - åñòåñòâåííîíàó÷íûõ è ãóìàíèòàðíî-íàó÷íûõ. Ôèëîñîôñêèé ôàêóëüòåò - îäèí èç äâàäöàòè! Êîíå÷íî îáðàçîâàòåëüíóþ ïîëèòèêó â óíèâåðñèòåòå îïðåäåëÿåò íå îí, à îêðóæàþùèå åãî íàó÷íûå ôàêóëüòåòû. Ôèëîñîôñêèé ôàêóëüòåò îáëàäàåò, ïðàâäà, îòíîñèòåëüíîé ñàìîñòîÿòåëüíîñòüþ. Íî âñå æå ýòî íå òà ñàìîñòîÿòåëüíîñòü, êîòîðîé ìîãëî áû îáëàäàòü îòäåëüíîå íåçàâèñèìîå ôèëîñîôñêîå ó÷ðåæäåíèå. </w:t>
      </w:r>
    </w:p>
    <w:p>
      <w:pPr>
        <w:pStyle w:val="Normal"/>
        <w:rPr/>
      </w:pPr>
      <w:r>
        <w:rPr/>
        <w:t>5. Øèðîêîå ôèëîñîôñêîå îáðàçîâàíèå - äëÿ âñåõ èíòåðåñóþùèõñÿ ôèëîñîôèåé.</w:t>
      </w:r>
    </w:p>
    <w:p>
      <w:pPr>
        <w:pStyle w:val="Normal"/>
        <w:rPr/>
      </w:pPr>
      <w:r>
        <w:rPr/>
        <w:t xml:space="preserve">6. Íåçàâèñèìûé ñòàòóñ Àêàäåìèè ïîçâîëèò òàêæå îáåñïå÷èòü íåçàâèñèìûé (îò ãîñóäàðñòâà è íàóêè) ïðîôåññèîíàëüíûé ñòàòóñ ôèëîñîôîâ. </w:t>
      </w:r>
    </w:p>
    <w:p>
      <w:pPr>
        <w:pStyle w:val="Normal"/>
        <w:rPr/>
      </w:pPr>
      <w:r>
        <w:rPr/>
        <w:t xml:space="preserve">Íûíåøíåå ïîëîæåíèå äåë òàêîâî: ïðîôåññèîíàëüíûé ñòàòóñ ôèëîñîôîâ îáåñïå÷èâàåòñÿ âóçîâñêèìè äèïëîìàìè, ïðèñóæäåíèåì ó÷åíûõ ñòåïåíåé êàíäèäàòà è äîêòîðà ôèëîñîôñêèõ íàóê, ó÷åíûõ çâàíèé äîöåíòà è ïðîôåññîðà, è, íàêîíåö, ÷ëåíñòâîì â Ðîññèéñêîé àêàäåìèè íàóê è ïîäîáíûõ ó÷ðåæäåíèÿõ. Âî âñåõ ýòèõ ñëó÷àÿõ îöåíêà ïðîôåññèîíàëèçìà ôèëîñîôà çàâèñèò îò ãîñóäàðñòâåííûõ ÷èíîâíèêîâ è ÷èíîâíèêîâ îò íàóêè. Ýòî íàèáîëåå íàãëÿäíî âèäíî íà ïðèìåðå ÂÀÊà (Âûñøåé àòòåñòàöèîííîé êîìèññèè) è Ðîññèéñêîé àêàäåìèè íàóê. Âûñøàÿ àòòåñòàöèîííàÿ êîìèññèÿ - áóäó÷è ñóãóáî ãîñóäàðñòâåííûì ó÷ðåæäåíèåì - äèêòóåò ôèëîñîôàì, êîìó áûòü âûñîêèì ïðîôåññèîíàëîì, à êîìó íå áûòü.  Ðîññèéñêàÿ àêàäåìèÿ íàóê - â ñâîåì ñîñòàâå àáñîëþòíî íåôèëîñîôñêàÿ - íà îáùèõ ñîáðàíèÿõ, ãäå ôèëîñîôû ñîñòàâëÿþò íè÷òîæíûé ïðîöåíò, îïðåäåëÿåò, êîìó áûòü àêàäåìèêîì îò ôèëîñîôèè, à êîìó íå áûòü. Â ñóùíîñòè ïîëó÷àåòñÿ òàê, ÷òî ôèçèêè, õèìèêè, áèîëîãè, ýêîíîìèñòû, ïðàâîâåäû è äðóãèå äåÿòåëè íàóêè - ðåøàþò, êòî èç ôèëîñîôîâ äîñòîèí áûòü àêàäåìèêîì, à êòî íå äîñòîèí. </w:t>
      </w:r>
    </w:p>
    <w:p>
      <w:pPr>
        <w:pStyle w:val="Normal"/>
        <w:rPr/>
      </w:pPr>
      <w:r>
        <w:rPr/>
        <w:t xml:space="preserve">Ññûëàþòñÿ íà íåîáõîäèìîñòü îáùåïðèíÿòûõ ñòàíäàðòîâ ôèëîñîôñêîãî îáðàçîâàíèÿ è ïðîôåññèîíàëèçìà. Äà, ÿ ñîãëàñåí, òàêèå ñòàíäàðòû â íàøå âðåìÿ íóæíû. Íî ïî÷åìó </w:t>
      </w:r>
    </w:p>
    <w:p>
      <w:pPr>
        <w:pStyle w:val="Normal"/>
        <w:rPr/>
      </w:pPr>
      <w:r>
        <w:br w:type="column"/>
      </w:r>
      <w:r>
        <w:rPr/>
        <w:t xml:space="preserve">ýòè ñòàíäàðòû îáÿçàòåëüíî äîëæíî îïðåäåëÿòü ãîñóäàðñòâî? Ðàçâå îáùåïðèíÿòûå ñòàíäàðòû ìîãóò áûòü òîëüêî ãîñóäàðñòâåííî ïðèíÿòûìè (÷åðåç ÂÀÊ, Ìèíèñòåðñòâî îáðàçîâàíèÿ, ÐÀÍ è ò.ï.)?! Âåäü ñóùåñòâóþò ïðèìåðû, êîãäà ýòè ñòàíäàðòû óñòàíàâëèâàþò íåçàâèñèìûå îò ãîñóäàðñòâà ó÷ðåæäåíèÿ. Äèïëîìû Êåìáðèäæà è Îêñôîðäà â Àíãëèè, Ãàðâàðäñêîãî óíèâåðñèòåòà â ÑØÀ öåíÿòñÿ âî âñåì ìèðå êàê âûñîêèå ñòàíäàðòû îáðàçîâàíèÿ, êóëüòóðû, ó÷åíîñòè. Îáùåïðèíÿòûìè ñòàíäàðòàìè ôèëîñîôñêîãî ïðîôåññèîíàëèçìà ìîãóò áûòü </w:t>
      </w:r>
      <w:r>
        <w:rPr>
          <w:i/>
          <w:iCs/>
        </w:rPr>
        <w:t>îáùåïðèçíàííûå</w:t>
      </w:r>
      <w:r>
        <w:rPr/>
        <w:t xml:space="preserve"> äèïëîìû íåçàâèñèìîãî ôèëîñîôñêîãî ó÷ðåæäåíèÿ. Ïðè÷åì îíè ìîãóò ñóùåñòâîâàòü íå â åäèíñòâåííîì ÷èñëå, åñëè àâòîðèòåòíûõ íåçàâèñèìûõ ôèëîñîôñêèõ ó÷ðåæäåíèé íåñêîëüêî.</w:t>
      </w:r>
    </w:p>
    <w:p>
      <w:pPr>
        <w:pStyle w:val="Normal"/>
        <w:rPr/>
      </w:pPr>
      <w:r>
        <w:rPr/>
        <w:t xml:space="preserve">Çàâîåâàâ äîñòàòî÷íûé àâòîðèòåò â ôèëîñîôñêèõ êðóãàõ, Àêàäåìèÿ ôèëîñîôèè ñî âðåìåíåì ìîæåò ñòàòü “çàêîíîäàòåëüíèöåé ìîä”. Åå äèïëîìû - ñðåäíåãî è âûñøåãî îáðàçîâàíèÿ, ó÷åíûõ ñòåïåíåé è çâàíèé - ìîãóò ñòàòü îáùåïðèçíàííûìè ñòàíäàðòàìè ôèëîñîôñêîãî îáðàçîâàíèÿ, êóëüòóðû, ó÷åíîñòè. </w:t>
      </w:r>
    </w:p>
    <w:p>
      <w:pPr>
        <w:pStyle w:val="Normal"/>
        <w:rPr/>
      </w:pPr>
      <w:r>
        <w:rPr/>
        <w:t xml:space="preserve">7. Àêàäåìèÿ äîëæíà ñòàòü óìñòâåííûì öåíòðîì Ðîññèè èëè îäíèì èç óìñòâåííûõ (èíòåëëåêòóàëüíûõ) öåíòðîâ Ðîññèè, ìèðà. </w:t>
      </w:r>
    </w:p>
    <w:p>
      <w:pPr>
        <w:pStyle w:val="Normal"/>
        <w:rPr/>
      </w:pPr>
      <w:r>
        <w:rPr/>
        <w:t xml:space="preserve">8. Åñëè Àêàäåìèÿ ôèëîñîôèè áóäåò ñîçäàíà, òî ýòî ïîñëóæèò õîðîøèì ïðèìåðîì äëÿ ñîçäàíèÿ ïîäîáíûõ ôèëîñîôñêèõ ó÷ðåæäåíèé â äðóãèõ ñòðàíàõ, ïîñëóæèò äåëó èíñòèòóöèîíàëèçàöèè ôèëîñîôèè âî âñåì ìèðå. Äà è â Ðîññèè äîëæíà áûòü íå îäíà Àêàäåìèÿ ôèëîñîôèè. Çäîðîâàÿ êîíêóðåíöèÿ ôèëîñîôñêèõ øêîë - òîëüêî âî áëàãî ôèëîñîôèè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</w:t>
      </w:r>
      <w:r>
        <w:rPr>
          <w:i/>
          <w:iCs/>
          <w:sz w:val="24"/>
          <w:szCs w:val="24"/>
        </w:rPr>
        <w:t>Ê ïðîåêòó óñòàâà Àêàäåìèè ôèëîñîôèè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rPr/>
      </w:pPr>
      <w:r>
        <w:rPr/>
        <w:t>1. Öåëüþ äåÿòåëüíîñòè Àêàäåìèè ÿâëÿåòñÿ îáåñïå÷åíèå íåçàâèñèìîãî ñóùåñòâîâàíèÿ è ðàçâèòèÿ ôèëîñîôèè êàê îòðàñëè ÷åëîâå÷åñêîé êóëüòóðû.</w:t>
      </w:r>
    </w:p>
    <w:p>
      <w:pPr>
        <w:pStyle w:val="Normal"/>
        <w:rPr/>
      </w:pPr>
      <w:r>
        <w:rPr/>
        <w:t xml:space="preserve">2. Àêàäåìèÿ èìååò äâà îòäåëåíèÿ: </w:t>
      </w:r>
    </w:p>
    <w:p>
      <w:pPr>
        <w:pStyle w:val="Normal"/>
        <w:rPr/>
      </w:pPr>
      <w:r>
        <w:rPr/>
        <w:t>- îòäåëåíèå ôèëîñîôñêèõ èññëåäîâàíèé</w:t>
      </w:r>
    </w:p>
    <w:p>
      <w:pPr>
        <w:pStyle w:val="Normal"/>
        <w:rPr/>
      </w:pPr>
      <w:r>
        <w:rPr/>
        <w:t>- îòäåëåíèå ôèëîñîôñêîãî îáðàçîâàíèÿ.</w:t>
      </w:r>
    </w:p>
    <w:p>
      <w:pPr>
        <w:pStyle w:val="Normal"/>
        <w:rPr/>
      </w:pPr>
      <w:r>
        <w:rPr/>
        <w:t>Ýòè îòäåëåíèÿ äîëæíû ôóíêöèîíèðîâàòü â òåñíîì êîíòàêòå. Ó÷àùèåñÿ, ñòóäåíòû è àñïèðàíòû ó÷àñòâóþò, êàê ïðàâèëî, â ôèëîñîôñêèõ èññëåäîâàíèÿõ, à ïðîôåññèîíàëü-íûå ôèëîñîôû-èññëåäîâàòåëè ó÷àñòâóþò, êàê ïðàâèëî, â îáðàçîâàòåëüíîì ïðîöåññå.</w:t>
      </w:r>
    </w:p>
    <w:p>
      <w:pPr>
        <w:pStyle w:val="Normal"/>
        <w:rPr/>
      </w:pPr>
      <w:r>
        <w:rPr/>
        <w:t xml:space="preserve">3. Îòäåëåíèå ôèëîñîôñêèé èññëåäîâàíèé èìååò äâà íàï-ðàâëåíèÿ: </w:t>
      </w:r>
    </w:p>
    <w:p>
      <w:pPr>
        <w:pStyle w:val="Normal"/>
        <w:rPr/>
      </w:pPr>
      <w:r>
        <w:rPr/>
        <w:t>- íàïðàâëåíèå ôóíäàìåíòàëüíûõ èññëåäîâàíèé</w:t>
      </w:r>
    </w:p>
    <w:p>
      <w:pPr>
        <w:pStyle w:val="Normal"/>
        <w:rPr/>
      </w:pPr>
      <w:r>
        <w:rPr/>
        <w:t>- íàïðàâëåíèå ïðèêëàäíûõ èññëåäîâàíèé</w:t>
      </w:r>
    </w:p>
    <w:p>
      <w:pPr>
        <w:pStyle w:val="Normal"/>
        <w:rPr/>
      </w:pPr>
      <w:r>
        <w:rPr/>
        <w:t>4. Îòäåëåíèå ôèëîñîôñêîãî îáðàçîâàíèÿ èìååò íåñêîëü-êî ñòóïåíåé:</w:t>
      </w:r>
    </w:p>
    <w:p>
      <w:pPr>
        <w:pStyle w:val="Normal"/>
        <w:rPr/>
      </w:pPr>
      <w:r>
        <w:rPr/>
        <w:t>- ñòóïåíü øèðîêîãî ôèëîñîôñêîãî îáðàçîâàíèÿ - äëÿ âñåõ èíòåðåñóþùèõñÿ ôèëîñîôèåé è ôèëîñîôñêèìè ïðîá-ëåìàìè</w:t>
      </w:r>
    </w:p>
    <w:p>
      <w:pPr>
        <w:pStyle w:val="Normal"/>
        <w:rPr/>
      </w:pPr>
      <w:r>
        <w:rPr/>
        <w:t>- ñòóïåíü ñðåäíåãî îáðàçîâàíèÿ (ó÷àùèåñÿ)</w:t>
      </w:r>
    </w:p>
    <w:p>
      <w:pPr>
        <w:pStyle w:val="Normal"/>
        <w:rPr/>
      </w:pPr>
      <w:r>
        <w:rPr/>
        <w:t>- ñòóïåíü âûñøåãî îáðàçîâàíèÿ (ñòóäåíòû)</w:t>
      </w:r>
    </w:p>
    <w:p>
      <w:pPr>
        <w:pStyle w:val="Normal"/>
        <w:rPr/>
      </w:pPr>
      <w:r>
        <w:rPr/>
        <w:t>- ñòóïåíü ïðîôåññèîíàëüíîé ïîäãîòîâêè (àñïèðàíòû)</w:t>
      </w:r>
    </w:p>
    <w:p>
      <w:pPr>
        <w:pStyle w:val="Normal"/>
        <w:rPr/>
      </w:pPr>
      <w:r>
        <w:rPr/>
        <w:t>5. Ñòðóêòóðà Àêàäåìèè.</w:t>
      </w:r>
    </w:p>
    <w:p>
      <w:pPr>
        <w:pStyle w:val="Normal"/>
        <w:rPr/>
      </w:pPr>
      <w:r>
        <w:rPr/>
        <w:t>Àêàäåìèþ âîçãëàâëÿåò ïîæèçíåííî èçáèðàåìûé ïðåçè-äåíò. Îí íàçíà÷àåò Ñîâåò Àêàäåìèè, êîòîðûé ïîìîãàåò åìó â äåëàõ óïðàâëåíèÿ.</w:t>
      </w:r>
    </w:p>
    <w:p>
      <w:pPr>
        <w:pStyle w:val="Normal"/>
        <w:rPr/>
      </w:pPr>
      <w:r>
        <w:rPr/>
        <w:t>Âòîðîé è ïîñëåäóþùèé ïðåçèäåíòû Àêàäåìèè èçáè-ðàþòñÿ òàéíî Ñîâåòîì Àêàäåìèè ïîñëå ñìåðòè èëè, â èñêëþ÷èòåëüíûõ ñëó÷àÿõ, ïîñëå äîáðîâîëüíîé îòñòàâêè ïðåäûäóùåãî ïðåçèäåíòà â òå÷åíèå òðåõ ìåñÿöåâ.</w:t>
      </w:r>
    </w:p>
    <w:p>
      <w:pPr>
        <w:pStyle w:val="Normal"/>
        <w:rPr/>
      </w:pPr>
      <w:r>
        <w:rPr/>
        <w:t xml:space="preserve">Ñîâåò Àêàäåìèè ñîñòîèò íå ìåíåå, ÷åì èç ÷åòûðåõ è íå áîëåå, ÷åì èç äâåíàäöàòè ÷ëåíîâ. </w:t>
      </w:r>
    </w:p>
    <w:p>
      <w:pPr>
        <w:pStyle w:val="Normal"/>
        <w:rPr/>
      </w:pPr>
      <w:r>
        <w:rPr/>
        <w:t>Ñîâåò Àêàäåìèè ìîæåò âûïîëíÿòü ôóíêöèè êîëëåãèàëü-íîãî îðãàíà óïðàâëåíèÿ Àêàäåìèåé ñ ïèñüìåííîãî ñîãëàñèÿ ïðåçèäåíòà Àêàäåìèè.</w:t>
      </w:r>
    </w:p>
    <w:p>
      <w:pPr>
        <w:pStyle w:val="Normal"/>
        <w:rPr/>
      </w:pPr>
      <w:r>
        <w:rPr/>
        <w:t xml:space="preserve">×ëåíû Ñîâåòà Àêàäåìèè, âûïîëíÿþò ïî óêàçàíèþ ïðåçèäåíòà, êàê ïðàâèëî, ôóíêöèè âèöå-ïðåçèäåíòîâ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</w:t>
      </w:r>
    </w:p>
    <w:p>
      <w:pPr>
        <w:pStyle w:val="Normal"/>
        <w:rPr/>
      </w:pPr>
      <w:r>
        <w:rPr/>
        <w:t xml:space="preserve">                      </w:t>
      </w:r>
      <w:r>
        <w:rPr/>
        <w:t>ÌÅ×ÒÛ-ÔÀÍÒÀÇÈÈ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Êàê ìíå âèäèòñÿ Àêàäåìèÿ ôèëîñîôèè? </w:t>
      </w:r>
    </w:p>
    <w:p>
      <w:pPr>
        <w:pStyle w:val="Normal"/>
        <w:rPr/>
      </w:pPr>
      <w:r>
        <w:rPr/>
        <w:t xml:space="preserve">Â Ìîñêâå èëè áëèæíåì Ïîäìîñêîâüå - àêàäåìè÷åñêèé ãîðîäîê - äâóõ-òðåõ-ýòàæíûå äîìà (èññëåäîâàòåëüñêèé è ó÷åáíûé êîðïóñà, ïàíñèîíàò äëÿ ó÷àùèõñÿ, ñòóäåíòîâ, àñïèðàíòîâ è æèëûå äîìà äëÿ ñîòðóäíèêîâ) íà ó÷àñòêå ñ íåáîëüøèì ïàðêîì-ñàäîì, çèìíèì ñàäîì, ñ ïðîãóëî÷íûìè àëëåÿìè, áåñåäêàìè, ñïîðòèâíûìè ïëîùàäêàìè, ïëàâà-òåëüíûì áàññåéíîì, áåãîâûìè äîðîæêàìè. </w:t>
      </w:r>
    </w:p>
    <w:p>
      <w:pPr>
        <w:pStyle w:val="Normal"/>
        <w:rPr/>
      </w:pPr>
      <w:r>
        <w:rPr/>
        <w:t>Ó÷åáíûå è èññëåäîâàòåëüñêèå çàíÿòèÿ ïðîâîäÿòñÿ â äîìå\äîìàõ è â ïàðêå, íà àëëåÿõ, â áåñåäêàõ.</w:t>
      </w:r>
    </w:p>
    <w:p>
      <w:pPr>
        <w:pStyle w:val="Normal"/>
        <w:rPr/>
      </w:pPr>
      <w:r>
        <w:rPr/>
        <w:t>Àêàäåìèÿ èìååò õîðîøóþ áèáëèîòåêó è ÷èòàëüíûé çàë, ñïîðòèâíûé çàë, ìàñòåðñêèå, îñíàùåíà êîìïüþòåðàìè, ïî-ëèãðàôè÷åñêèì îáîðóäîâàíèåì. Â Àêàäåìèè èìååòñÿ êîíôå-</w:t>
      </w:r>
    </w:p>
    <w:p>
      <w:pPr>
        <w:pStyle w:val="Normal"/>
        <w:rPr/>
      </w:pPr>
      <w:r>
        <w:br w:type="column"/>
      </w:r>
      <w:r>
        <w:rPr/>
        <w:t>ðåíö-çàë, â êîòîðîì ïîìèìî äåæóðíûõ ìåðîïðèÿòèé ïðîâî-äÿòñÿ àêàäåìè÷åñêèå âå÷åðà, ìóçûêàëüíûå êîíöåðòû è ò.ï.</w:t>
      </w:r>
    </w:p>
    <w:p>
      <w:pPr>
        <w:pStyle w:val="Normal"/>
        <w:rPr/>
      </w:pPr>
      <w:r>
        <w:rPr/>
        <w:t xml:space="preserve">Ïðè Àêàäåìèè äåéñòâóåò ôèëîñîôñêàÿ øêîëà-êîëëåäæ äëÿ äåòåé îò  7 äî 17 ëåò. </w:t>
      </w:r>
    </w:p>
    <w:p>
      <w:pPr>
        <w:pStyle w:val="Normal"/>
        <w:rPr/>
      </w:pPr>
      <w:r>
        <w:rPr/>
        <w:t>Àêàäåìèÿ èçäàåò òðóäû, æóðíàëû, ñî÷èíåíèÿ ïèòîìöåâ è ñîòðóäíèêîâ, ñî÷èíåíèÿ ðàçíûõ ôèëîñîôîâ.</w:t>
      </w:r>
    </w:p>
    <w:p>
      <w:pPr>
        <w:pStyle w:val="Normal"/>
        <w:rPr/>
      </w:pPr>
      <w:r>
        <w:rPr/>
        <w:t xml:space="preserve">Ñîâåò Àêàäåìèè îðãàíèçóåò ñîèñêàíèå è ïðèñóæäåíèå ó÷åíûõ ñòåïåíåé è çâàíèé â ðàçëè÷íûõ îòðàñëÿõ ôèëî-ñîôèè. </w:t>
      </w:r>
    </w:p>
    <w:p>
      <w:pPr>
        <w:pStyle w:val="Normal"/>
        <w:rPr/>
      </w:pPr>
      <w:r>
        <w:rPr/>
        <w:t>×ëåíñòâî â Àêàäåìèè äîëæíî ñòàòü âûñøèì ïðèçíàíèåì çàñëóã ôèëîñîôà. Ñòàòóñ ÷ëåíñòâà äâóõñòóïåííûé: ÷ëåí-êîððåñïîíäåíò è äåéñòâèòåëüíûé ÷ëåí.</w:t>
      </w:r>
    </w:p>
    <w:p>
      <w:pPr>
        <w:pStyle w:val="Normal"/>
        <w:rPr/>
      </w:pPr>
      <w:r>
        <w:rPr/>
        <w:t>Äëÿ ïîîùðåíèÿ íàèáîëåå òàëàíòëèâûõ ôèëîñîôîâ Àêàäåìèÿ ó÷ðåæäàåò ðàçëè÷íûå ïðåìèè.</w:t>
      </w:r>
    </w:p>
    <w:p>
      <w:pPr>
        <w:pStyle w:val="Normal"/>
        <w:rPr/>
      </w:pPr>
      <w:r>
        <w:rPr/>
        <w:t>Àêàäåìèÿ îðãàíèçóåò êîíêóðñû íà ëó÷øèå ñî÷èíåíèÿ ïî èçáðàííûì òåìàì, ñèìïîçèóìû, êîíôåðåíöèè.</w:t>
      </w:r>
    </w:p>
    <w:p>
      <w:pPr>
        <w:pStyle w:val="Normal"/>
        <w:rPr/>
      </w:pPr>
      <w:r>
        <w:rPr/>
        <w:t>Êàæäûé ðàáîòàþùèé èëè ó÷àùèéñÿ â Àêàäåìèè äîëæåí ñèñòåìàòè÷åñêè çàíèìàòüñÿ îáùåðàçâèâàþùèìè âèäàìè ñïîðòà.</w:t>
      </w:r>
    </w:p>
    <w:p>
      <w:pPr>
        <w:pStyle w:val="Normal"/>
        <w:rPr/>
      </w:pPr>
      <w:r>
        <w:rPr/>
        <w:t>Â Àêàäåìèè íå òîëüêî ðàáîòàþò èëè ó÷àòñÿ, íî è æèâóò. Äëÿ ó÷àùèõñÿ, ñòóäåíòîâ è àñïèðàíòîâ - ïàíñèîíàò. Äëÿ ñîòðóäíèêîâ - æèëîé äîì ñ êâàðòèðàìè èëè îòäåëüíûå æèëûå äîìà.</w:t>
      </w:r>
    </w:p>
    <w:p>
      <w:pPr>
        <w:pStyle w:val="Normal"/>
        <w:rPr/>
      </w:pPr>
      <w:r>
        <w:rPr/>
        <w:t xml:space="preserve">                            </w:t>
      </w:r>
      <w:r>
        <w:rPr/>
        <w:t>*        *        *</w:t>
      </w:r>
    </w:p>
    <w:p>
      <w:pPr>
        <w:pStyle w:val="Normal"/>
        <w:rPr/>
      </w:pPr>
      <w:r>
        <w:rPr/>
        <w:t xml:space="preserve">Äëÿ îñóùåñòâëåíèÿ ïðîåêòà Àêàäåìèè â ïîëíîì îáúåìå íóæíû áîëüøèå äåíüãè, ïîæàëóé, íå îäèí ìèëëèîí äîëëàðîâ. Ïîýòîìó âïîëíå âîçìîæíî, ÷òî ñîçäàíèå Àêàäåìèè ìîæåò ðàñòÿíóòüñÿ íà íåñêîëüêî áîëüøèõ ýòàïîâ (â òå÷åíèå äåñÿòèëåòèé). </w:t>
      </w:r>
    </w:p>
    <w:p>
      <w:pPr>
        <w:pStyle w:val="Normal"/>
        <w:rPr/>
      </w:pPr>
      <w:r>
        <w:rPr/>
        <w:t xml:space="preserve">Ïîíà÷àëó íóæíà ðàçúÿñíèòåëüíàÿ, ïðîïàãàíäèñòñêàÿ êàìïàíèÿ äëÿ ïðèâëå÷åíèÿ îáùåñòâåííîãî âíèìàíèÿ ê ïðîåêòó è, ñîîòâåòñòâåííî, ôèíàíñîâûõ ñðåäñòâ äëÿ åãî ðåàëèçàöèè. </w:t>
      </w:r>
    </w:p>
    <w:p>
      <w:pPr>
        <w:pStyle w:val="Normal"/>
        <w:rPr/>
      </w:pPr>
      <w:r>
        <w:rPr/>
        <w:t xml:space="preserve">Ñëåäóåò òàêæå ó÷ðåäèòü ôîíä Àêàäåìèè  äëÿ àêêóìóëè-ðîâàíèÿ ôèíàíñîâûõ ñðåäñòâ. </w:t>
      </w:r>
    </w:p>
    <w:p>
      <w:pPr>
        <w:pStyle w:val="Normal"/>
        <w:rPr/>
      </w:pPr>
      <w:r>
        <w:rPr/>
        <w:t xml:space="preserve">Íà ïåðâîì ýòàïå äëÿ ó÷ðåæäåíèÿ Àêàäåìèè è åå ôóíêöèîíèðîâàíèÿ äîñòàòî÷íî èìåòü-àðåíäîâàòü íåáîëüøîå äâóõ-òðåõ-ýòàæíîå çäàíèå. </w:t>
      </w:r>
    </w:p>
    <w:p>
      <w:pPr>
        <w:pStyle w:val="Normal"/>
        <w:rPr/>
      </w:pPr>
      <w:r>
        <w:rPr/>
        <w:t>Â ïåðñïåêòèâå æå àðõèòåêòóðíûé àíñàìáëü àêàäå-ìè÷åñêîãî ãîðîäêà äîëæåí áûòü âîçâåäåí ïî îñîáîìó ïðîåêòó. Àðõèòåêòóðíûå ñîîðóæåíèÿ àêàäåìè÷åñêîãî ãîðîäêà íå äîëæíû áûòü ñåðûìè, óíûëûìè íè âíóòðè, íè ñíàðóæè. Èõ íàçíà÷åíèå íå òîëüêî ôóíêöèîíàëüíîå. Îíè äîëæíû ðàäîâàòü ãëàç ñâîåé óíèêàëüíîé êðàñîòîé. Â ïîìåùåíèÿõ - êàðòèíû õóäîæíèêîâ, ïîðòðåòû, áþñòû âåëèêèõ ôèëîñîôîâ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Ïðèãëàøàþ âñåõ, êòî çàèíòåðåñóåòñÿ èäååé ñîçäàíèÿ Àêàäåìèè ôèëîñîôèè, âûñêàçàòü ñâîè ïðåäëîæåíèÿ, ïîæåëàíèÿ ëè÷íî ìíå èëè íà ñòðàíèöàõ ýòîãî æóðíàëà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Ïðèãëàøàþ ôèëîñîôîâ-ïðîôåññèîíàëîâ ê ñîòðóäíè÷åñ-òâó äëÿ îáúåäèíåíèÿ óñèëèé ïî ñîçäàíèþ Àêàäåìèè ôèëîñîôèè. Íóæíî ðàçðàáîòàòü ìàíèôåñò è óñòàâ Àêàäåìèè, ïîäãîòîâèòü êîíêóðèðóþùèå îáðàçîâàòåëüíûå è èññëåäîâàòåëüñêèå ïðîãðàììû. Íóæíû, íàêîíåö, êàíäè-äàòû â ñîòðóäíèêè Àêàäåìèè.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Äóìàþ, ìîæíî áûëî áû íà÷àòü ñáîð ñðåäñòâ â Ôîíä Àêàäåìèè. Åñëè ó êîãî åñòü ïðåäëîæåíèÿ íà ýòîò ñ÷åò, ïðîøó îáðàùàòüñÿ êî ìíå (àäðåñ è òåëåôîí ñì. íà âòîðîé ñòðàíèöå æóðíàëà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Ñïîíñîðû, îòêëèêíèòåñü! Îêàçàâ ñîäåéñòâèå â ñîçäàíèè ïåðâîé â Ðîññèè Àêàäåìèè ôèëîñîôèè, Âû ñòàíåòå íîâûìè Òðåòüÿêîâûìè è Ìàìîíòîâûìè, çîëîòûìè áóêâàìè âïèøåòå ñâîå èìÿ â êóëüòóðíóþ èñòîðèþ Ðîññèè.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rPr/>
      </w:pPr>
      <w:r>
        <w:rPr>
          <w:caps/>
        </w:rPr>
        <w:t xml:space="preserve">                                    </w:t>
      </w:r>
      <w:r>
        <w:rPr>
          <w:caps/>
        </w:rPr>
        <w:t xml:space="preserve">Ë.Å. </w:t>
      </w:r>
      <w:r>
        <w:rPr/>
        <w:t>Áàëàøîâ</w:t>
      </w:r>
      <w:r>
        <w:rPr>
          <w:caps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ÔÈËÎÑÎÔÑÊÈÉ ÁËÀÃÎÒÂÎÐÈÒÅËÜÍÛÉ ÔÎÍÄ</w:t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</w:r>
    </w:p>
    <w:p>
      <w:pPr>
        <w:pStyle w:val="Normal"/>
        <w:rPr/>
      </w:pPr>
      <w:r>
        <w:rPr/>
        <w:t>Äåéñòâèòåëüíîñòü, â êîòîðîé ìû æèâåì, íå ñëèøêîì ÷àñòî ðàäóåò íàñ, íî ñîñòîèò ýòà äåéñòâèòåëüíîñòü íå òîëüêî èç ìàòåðèàëüíûõ ïðåäìåòîâ;  îíà ôîðìèðóåòñÿ òàêæå  èç íàøèõ  èäåàëîâ, ïîìûñëîâ, îòíîøåíèé ê äðóãèì ëþäÿì, èíûìè ñëîâàìè èç òîãî, ÷òî íàçûâàþò êóëüòóðîé.  Êóëüòóðà - ÿâëåíèå ÷èñòî ÷åëîâå÷åñêîå è ïîòîìó èñêóñ-ñòâåííîå,  ïîääåðæèâàåìîå íå ïðèðîäîé, à   èñêëþ÷èòåëüíî óñèëèÿìè ñàìèõ ëþäåé.</w:t>
      </w:r>
    </w:p>
    <w:p>
      <w:pPr>
        <w:pStyle w:val="Normal"/>
        <w:rPr/>
      </w:pPr>
      <w:r>
        <w:rPr/>
        <w:t>Íå áóäåò ýòèõ óñèëèé - è âñå ìû ðèñêóåì îêàçàòüñÿ íà óðîâíå ïåùåðíîé æèçíè (íåçàâèñèìî îò åå òåõíè÷åñêîãî óðîâíÿ) è æåñòêèõ çàêîíîâ ñîâðåìåííîãî îáùåñòâà.</w:t>
      </w:r>
    </w:p>
    <w:p>
      <w:pPr>
        <w:pStyle w:val="Normal"/>
        <w:rPr/>
      </w:pPr>
      <w:r>
        <w:rPr/>
        <w:t xml:space="preserve">Ôèëîñîôèÿ - ýòîò õðóïêèé êîðåíü âñåãî öâåòóùåãî äåðåâà ÷åëîâå÷åñêîé êóëüòóðû -  íóæäàåòñÿ â îñîáîì âíèìàíèè. Ôèëîñîôû - ïîä÷àñ ñàìûå íóæäàþùèåñÿ è íåïðèñïîñîáëåííûå ëþäè â îáùåñòâå;  ìåæäó òåì èìåííî </w:t>
      </w:r>
    </w:p>
    <w:p>
      <w:pPr>
        <w:pStyle w:val="Normal"/>
        <w:rPr/>
      </w:pPr>
      <w:r>
        <w:br w:type="column"/>
      </w:r>
      <w:r>
        <w:rPr/>
        <w:t>îíè çàìåòíî èëè íå î÷åíü, âíîñÿò ôóíäàìåíòàëüíûé âêëàä â íàøó êóëüòóðó, íàóêó è èñêóññòâî. Èçâåñòíî, â êàêîì ïîëîæåíèè ñåé÷àñ ýòè ëþäè, è, ñëåäîâàòåëüíî, ñàìè ôèëîñîôñêèå èññëåäîâàíèÿ.</w:t>
      </w:r>
    </w:p>
    <w:p>
      <w:pPr>
        <w:pStyle w:val="Normal"/>
        <w:rPr/>
      </w:pPr>
      <w:r>
        <w:rPr/>
        <w:t>Åñëè Âû ñ÷èòàåòå íåîáõîäèìûì ïîääåðæèâàòü  ôèëîñî-ôèþ, èëè åñëè Âû ñàìè ïðèçíàåòå çà ñîáîé ïðàâî íà âûñî-êîå èìÿ ìûñëèòåëÿ  íåçàâèñèìî îò ñâîåãî ñîöèàëüíîãî ñòàòóñà, åñëè Âû æåëàåòå ïîääåðæàòü ôèëîñîôñêèå èññëå-äîâàíèÿ, èëè ñàìè êàê èññëåäîâàòåëü íóæäàåòåñü â ïîäî-áíîé ïîääåðæêå, Íåçàâèñèìûé  Ôèëîñîôñêèé áëàãîòâîðè-òåëüíûé ôîíä, çàðåãèñòðèðîâàííûé  Óïðàâëåíèåì þñòèöèè ãîðîäà Ìîñêâû, ïðåäëàãàåò Âàì ñòàòü ñâîèì  ó÷àñòíèêîì.</w:t>
      </w:r>
    </w:p>
    <w:p>
      <w:pPr>
        <w:pStyle w:val="Normal"/>
        <w:rPr/>
      </w:pPr>
      <w:r>
        <w:rPr/>
        <w:t>Ôèëîñîôñêèé áëàãîòâîðèòåëüíûé ôîíä îñóùåñòâëÿåò ìàòåðèàëüíóþ è èäåéíî-òåîðåòè÷åñêóþ ïîääåðæêó ôèëîñîôñêèõ èññëåäîâàíèé è ó÷åíûõ, îñóùåñòâëÿþùèõ ýòè èññëåäîâàíèÿ, ïîìîãàåò â èçäàíèè è ïðîïàãàíäå èõ òðóäîâ, â ïðîâåäåíèè ñèìïîçèóìîâ  è èíûõ ìåðîïðèÿòèé.</w:t>
      </w:r>
    </w:p>
    <w:p>
      <w:pPr>
        <w:pStyle w:val="Normal"/>
        <w:rPr/>
      </w:pPr>
      <w:r>
        <w:rPr/>
        <w:t>Ðàáîòà â Ôîíäå è åãî  ðàáî÷èõ ãðóïïàõ îòêðûòà äëÿ âñåõ æåëàþùèõ è ñïîñîáíûõ ê áåñêîðûñòíîìó ñîòðóäíè÷åñòâó. Â òîé èëè èíîé ôîðìå íàø Ôîíä ñóùåñòâóåò 25 ëåò, ðåàëèçóÿ êîëëåêòèâíûé òâîð÷åñêèé ïîòåíöèàë ñâîèõ ó÷àñòíèêîâ, ñîçäàåò  àòìîñôåðó äëÿ íåçàâèñèìîãî è ñàìîáûòíîãî ñîâìåñòíîãî è èíäèâèäóàëüíîãî òâîð÷åñòâà, âåäåò îáùèé àðõèâ, ïîêóïàåò è ñîáèðàåò  íåèçäàííûå ïðîèçâåäåíèÿ îòå÷åñòâåííûõ ìûñëèòåëåé è òåõ èç íèõ, äëÿ êîãî îôèöèàëüíàÿ íàó÷íàÿ êàðüåðà ïî òåì èëè èíûì ñîîáðàæåíèÿì îêàçàëàñü íåâîçìîæíîé.</w:t>
      </w:r>
    </w:p>
    <w:p>
      <w:pPr>
        <w:pStyle w:val="Normal"/>
        <w:rPr/>
      </w:pPr>
      <w:r>
        <w:rPr/>
        <w:t>×ëåíû ôîíäà - â îñíîâíîì íåïðîôåññèîíàëüíûå ôèëîñîôû, îáû÷íî ñ âûñøèì ( ÷àùå - åñòåñòâåííîíàó÷íûì) îáðàçîâàíèåì (ìíîãèå - êàíäèäàòû íàóê). Âîçðàñò, òâîð÷åñêèé îïûò è ñòåïåíü ôèëîñîôñêîé ïîäãîòîâêè - ñàìûå ðàçëè÷íûå. Íèêàêèõ öåíçîâ è îãðàíè÷åíèé íà ó÷àñòèå â ðàáîòå ôîíäà íåò.</w:t>
      </w:r>
    </w:p>
    <w:p>
      <w:pPr>
        <w:pStyle w:val="Normal"/>
        <w:rPr/>
      </w:pPr>
      <w:r>
        <w:rPr/>
        <w:t>Íàøè êîíòàêòíûå òåëåôîíû: 140-5210, 211-3371.</w:t>
      </w:r>
    </w:p>
    <w:p>
      <w:pPr>
        <w:pStyle w:val="Normal"/>
        <w:rPr/>
      </w:pPr>
      <w:r>
        <w:rPr/>
        <w:t>e-mail: krochv@aha.ru          www: http/aha.ru/~krochv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   </w:t>
      </w:r>
      <w:r>
        <w:rPr/>
        <w:t>Ïðåäñåäàòåëü Ñîâåòà Ôîíäà        Í.Ì. Ïåòðîâ</w:t>
      </w:r>
    </w:p>
    <w:p>
      <w:pPr>
        <w:pStyle w:val="Normal"/>
        <w:ind w:hanging="0"/>
        <w:rPr/>
      </w:pPr>
      <w:r>
        <w:br w:type="column"/>
      </w:r>
      <w:r>
        <w:rPr/>
        <w:object w:dxaOrig="6248" w:dyaOrig="169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2.4pt;height:84.6pt" filled="f" o:ole="">
            <v:imagedata r:id="rId13" o:title=""/>
          </v:shape>
          <o:OLEObject Type="Embed" ProgID="" ShapeID="ole_rId12" DrawAspect="Content" ObjectID="_13606816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Ë.Å. Áàëàøîâ. </w:t>
      </w:r>
      <w:r>
        <w:rPr>
          <w:b/>
          <w:bCs/>
        </w:rPr>
        <w:t>Ìèð ãëàçàìè ôèëîñîôà. (Êàòåãîðèà-ëüíàÿ êàðòèíà ìèðà).</w:t>
      </w:r>
      <w:r>
        <w:rPr/>
        <w:t xml:space="preserve"> Ì.: ACADEMIA, 1997. - 293 ñ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</w:t>
      </w:r>
      <w:r>
        <w:rPr>
          <w:i/>
          <w:iCs/>
          <w:sz w:val="24"/>
          <w:szCs w:val="24"/>
        </w:rPr>
        <w:t>Àâòîðåöåíçèÿ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Â êíèãå ïðåäëîæåíà îðèãèíàëüíàÿ âåðñèÿ êàòåãîðèà-ëüíîé êàðòèíû ìèðà, êàòåãîðèàëüíîé (ñîáñòâåííî ôèëîñîô-ñêîé) ëîãèêè. Àâòîð ðåøàåò äâóåäèíóþ çàäà÷ó. Ñ îäíîé ñòîðîíû, îí ðèñóåò êàðòèíó ìèðà ñ ïîìîùüþ êàòåãîðèé, îñíîâíûõ ôèëîñîôñêèõ ïîíÿòèé. Ñ äðóãîé - èññëåäóåò êàòåãîðèàëüíóþ ëîãèêó, ëåæàùóþ â îñíîâå âçàèìîîòíîøå-íèÿ êàòåãîðèàëüíûõ îïðåäåëåíèé - è êàê îïðåäåëåíèé ñàìî-ãî ìèðà, è êàê êàòåãîðèé ìûøëåíèÿ, è êàê ôèëîñîôñêèõ ïîíÿòèé-êàòåãîðèé. Ýòèì îí ïðîäîëæàåò ëèíèþ Àðèñòîòåëÿ, Ãåãåëÿ, âñåõ òåõ ôèëîñîôîâ, êîòîðûå çàíèìàëèñü èññëåäîâàíèåì êàòåãîðèé, êàòåãîðèàëüíîé ëîãèêè.</w:t>
      </w:r>
    </w:p>
    <w:p>
      <w:pPr>
        <w:pStyle w:val="Normal"/>
        <w:rPr/>
      </w:pPr>
      <w:r>
        <w:rPr/>
        <w:t xml:space="preserve">Ðåøàÿ </w:t>
      </w:r>
      <w:r>
        <w:rPr>
          <w:i/>
          <w:iCs/>
        </w:rPr>
        <w:t>ïåðâóþ</w:t>
      </w:r>
      <w:r>
        <w:rPr/>
        <w:t xml:space="preserve"> ïîëîâèíó çàäà÷è, àâòîð ïðåäëàãàåò â òðåòüåì ðàçäåëå êíèãè øèðîêóþ ïàëèòðó êàòåãîðèé è ïîíÿòèé, âûñòðàèâàåò èõ â òàêîì ïîðÿäêå, êîòîðûé îáåñïå÷èâàåò öåëîñòíîå âèäåíèå ìèðà. Ìàòåðèÿ è äâèæåíèå, ïðîòèâîðå÷èå è ñòàíîâëåíèå, êà÷åñòâî, êîëè÷åñòâî, ìåðà, ïðîñòðàíñòâî è âðåìÿ, âîçìîæíîñòü è äåéñòâèòåëüíîñòü, ýâîëþöèÿ è ðåâîëþöèÿ, íåîáõîäèìîñòü, ñëó÷àéíîñòü, ñâîáîäà, çàêîí, ÿâëåíèå, ñóùíîñòü, äåÿòåëüíîñòü, ñóáúåêò, îáúåêò, öåëü, ñðåäñòâî, ðåçóëüòàò è ò.ä. - âñ¸ ýòî ñîñòàâëÿþùèå ôèëîñîôñêîé êàðòèíû ìèðà. Äîñòîèíñòâî ïðåäëàãàåìîé êàðòèíû ìèðà â òîì, ÷òî îíà îïèðàåòñÿ íà òðàäèöèîííûå ôèëîñîôñêèå ïðåäñòàâëåíèÿ è â òî æå âðåìÿ íåñåò íà ñåáå ïå÷àòü èíäèâèäóàëüíîñòè àâòîðà, ñîäåðæèò íîâûå øòðèõè, íîñÿùèå õàðàêòåð ñâîåîáðàçíûõ ôèëîñîôñêèõ îòêðûòèé.</w:t>
      </w:r>
    </w:p>
    <w:p>
      <w:pPr>
        <w:pStyle w:val="Normal"/>
        <w:rPr/>
      </w:pPr>
      <w:r>
        <w:rPr/>
        <w:t xml:space="preserve">Ðåøàÿ </w:t>
      </w:r>
      <w:r>
        <w:rPr>
          <w:i/>
          <w:iCs/>
        </w:rPr>
        <w:t>âòîðóþ</w:t>
      </w:r>
      <w:r>
        <w:rPr/>
        <w:t xml:space="preserve"> ïîëîâèíó çàäà÷è, àâòîð âûäâèãàåò è îáîñíîâûâàåò ñâîþ âåðñèþ êàòåãîðèàëüíîé ëîãèêè. Äëÿ </w:t>
      </w:r>
    </w:p>
    <w:p>
      <w:pPr>
        <w:pStyle w:val="Normal"/>
        <w:rPr/>
      </w:pPr>
      <w:r>
        <w:br w:type="column"/>
      </w:r>
      <w:r>
        <w:rPr/>
        <w:t xml:space="preserve">íåãî êàòåãîðèàëüíàÿ ëîãèêà - ñîáñòâåííî ôèëîñîôñêàÿ ëîãèêà è îäíîâðåìåííî - âûñøàÿ ëîãèêà ìûøëåíèÿ, ëîãèêà Ðàçóìà. Âåñüìà èíòåðåñíà ïðåäëîæåííàÿ àâòîðîì èäåÿ ñîîòâåòñòâèé è àíòèñîîòâåòñòâèé ìåæäó êàòåãîðèÿìè (ñì. âòîðîé ðàçäåë êíèãè). Ýòà èäåÿ ÿâëÿåòñÿ îäíîé èç öåíòðàëüíûõ â åãî âåðñèè êàòåãîðèàëüíîé ëîãèêè, èãðàåò ðîëü ëîãèêîîáðàçóþùåãî íà÷àëà-ïðèíöèïà. Îïèðàÿñü íà íåå è íà äðóãèå èäåè-ïðèíöèïû (èåðàðõè÷åñêîãî ïîñòðîåíèÿ êàòåãîðèé, âçàèìîîïîñðåäñòâîâàíèÿ ïðîòèâîïîëîæíûõ êàòåãîðèàëüíûõ îïðåäåëåíèé è ò.ä.), àâòîð ðàçðàáàòûâàåò îñíîâû êàòåãîðèàëüíîé ëîãèêè. </w:t>
      </w:r>
    </w:p>
    <w:p>
      <w:pPr>
        <w:pStyle w:val="Normal"/>
        <w:rPr/>
      </w:pPr>
      <w:r>
        <w:rPr/>
        <w:t xml:space="preserve">Â äîïîëíåíèå ê îáû÷íîìó ÿçûêó ôèëîñîôñòâîâàíèÿ (â âèäå öåïè ðàññóæäåíèé) àâòîð ââîäèò </w:t>
      </w:r>
      <w:r>
        <w:rPr>
          <w:i/>
          <w:iCs/>
        </w:rPr>
        <w:t>ÿçûê íàãëÿäíî-ñõåìàòè÷åñêîãî, êàðòèííîãî ïðåäñòàâëåíèÿ êàòåãîðèé-ïîíÿòèé è èõ ñîîòíîøåíèé (â âèäå äèàãðàìì, òàáëèö, ñõåì).</w:t>
      </w:r>
      <w:r>
        <w:rPr/>
        <w:t xml:space="preserve"> Ïî åãî ìíåíèþ ÿçûê ñõåì è íàãëÿäíûõ îáðàçîâ - îñîáûé ÿçûê, íå ñâîäèìûé ê ñëîâåñíîìó îïèñàíèþ-ðàññêàçó. Îí íåñåò òàêóþ ñìûñëîâóþ íàãðóçêó, êîòîðóþ î÷åíü òðóäíî è ïîðîé íåâîçìîæíî ïåðåäàòü ñ ïîìîùüþ ðàññóæäåíèé. Íàãëÿäíî-ñõåìàòè÷åñêîå ïðåäñòàâëåíèå êàòåãîðèé ïîçâîëÿåò îñìûñëèòü, îõâàòèòü åäèíûì âçîðîì ñëîæíûå âçàèìîîòíîøåíèÿ êàòåãîðèé è ïîíÿòèé.</w:t>
      </w:r>
    </w:p>
    <w:p>
      <w:pPr>
        <w:pStyle w:val="Normal"/>
        <w:rPr/>
      </w:pPr>
      <w:r>
        <w:rPr/>
        <w:t>Ìîæíî ñïîðèòü ïî ïîâîäó ïðàâîìåðíîñòè è îáîñíî-âàííîñòè ïðåäëàãàåìîé â êíèãå âåðñèè êàòåãîðèàëüíîé êàðòèíû ìèðà è îñíîâ êàòåãîðèàëüíîé ëîãèêè. Âåðîÿòíî, íàéäóòñÿ êðèòèêè è ïðîòèâíèêè ýòîé âåðñèè. Ýòî âñ¸ òàê. Àâòîð ðåöåíçèðóåìîé êíèãè è íå ïðåòåíäóåò íà òî, ÷òî îí èçëàãàåò èñòèíó â ïîñëåäíåé èíñòàíöèè (îá ýòîì îí ñàì ãîâîðèò íà ñòð. 21). Åãî êíèãà - ïðèãëàøåíèå ê ðàçìûø-ëåíèþ, ê èññëåäîâàíèþ, ê ïëîäîòâîðíîé äèñêóññèè, ê ñïîðó, â êîòîðîì ðîæäàåòñÿ èñòèíà.</w:t>
      </w:r>
    </w:p>
    <w:p>
      <w:pPr>
        <w:pStyle w:val="Normal"/>
        <w:rPr/>
      </w:pPr>
      <w:r>
        <w:rPr/>
        <w:t xml:space="preserve">Êíèãà íå ïðîñòà äëÿ ïîíèìàíèÿ. Â ïðèíöèïå åå ìîæåò îöåíèòü ïî äîñòîèíñòâó ëþáîé êóëüòóðíûé ÷åëîâåê. Íî äëÿ òîãî, ÷òîáû ðàçîáðàòüñÿ â íåé ïî-íàñòîÿùåìó, íóæåí òðóä ìûñëè.  </w:t>
      </w:r>
    </w:p>
    <w:p>
      <w:pPr>
        <w:pStyle w:val="Normal"/>
        <w:rPr/>
      </w:pPr>
      <w:r>
        <w:rPr/>
        <w:t xml:space="preserve">Ðåöåíçèðóåìàÿ êíèãà ïðåäíàçíà÷åíà ïðåæäå âñåãî äëÿ ôèëîñîôîâ-èññëåäîâàòåëåé è ó÷åíûõ, çàíèìàþùèõñÿ ìåòî-äîëîãè÷åñêèìè ïðîáëåìàìè ñâîåé íàóêè. Îíà ìîæåò ñëóæèòü òàêæå  ó÷åáíûì ïîñîáèåì äëÿ ñòóäåíòîâ-ôèëîñî-ôîâ, àñïèðàíòîâ è âñåõ èçó÷àþùèõ ôèëîñîôèþ.  </w:t>
      </w:r>
    </w:p>
    <w:p>
      <w:pPr>
        <w:pStyle w:val="Normal"/>
        <w:rPr/>
      </w:pPr>
      <w:r>
        <w:rPr/>
        <w:t>×òåíèå è èçó÷åíèå êíèãè ÿâëÿåòñÿ õîðîøèì èíòåëëåê-òóàëüíûì óïðàæíåíèåì äëÿ âñåõ, êòî õî÷åò ïîâûñèòü ñâîè èíòåëëåêòóàëüíûå ñïîñîáíîñòè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>*      *      *</w:t>
      </w:r>
    </w:p>
    <w:p>
      <w:pPr>
        <w:pStyle w:val="Normal"/>
        <w:rPr/>
      </w:pPr>
      <w:r>
        <w:rPr/>
        <w:t>Êíèãà ÿâëÿåòñÿ ñîêðàùåííûì âàðèàíòîì íåîïóáëè-êîâàííîãî òðóäà “</w:t>
      </w:r>
      <w:r>
        <w:rPr>
          <w:i/>
          <w:iCs/>
        </w:rPr>
        <w:t>Íîâàÿ ìåòàôèçèêà</w:t>
      </w:r>
      <w:r>
        <w:rPr/>
        <w:t xml:space="preserve">” (45 ï.ë.). Íàä ýòèì òðóäîì àâòîð ðàáîòàë ñâûøå 33-õ ëåò. Ôàêòè÷åñêè â ðåöåíçèðóåìîé êíèãå è íàçâàííîì òðóäå èçëàãàåòñÿ íîâîå ôèëîñîôñêîå ó÷åíèå, êîòîðîå ìîæíî íàçâàòü </w:t>
      </w:r>
      <w:r>
        <w:rPr>
          <w:i/>
          <w:iCs/>
        </w:rPr>
        <w:t>êàòåãî-ðèîëîãèåé</w:t>
      </w:r>
      <w:r>
        <w:rPr/>
        <w:t xml:space="preserve">. Àâòîð íàäååòñÿ èçäàòü “Íîâóþ ìåòàôèçèêó” â áëèæàéøåå âðåì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Ò.Â. Àíäðèàíîâà</w:t>
      </w:r>
      <w:r>
        <w:rPr/>
        <w:t xml:space="preserve">. </w:t>
      </w:r>
      <w:r>
        <w:rPr>
          <w:b/>
          <w:bCs/>
        </w:rPr>
        <w:t>Ãåîïîëèòè÷åñêèå òåîðèè ÕÕ â. (ñîöèàëüíî-ôèëîñîôñêîå èññëåäîâàíèå).</w:t>
      </w:r>
      <w:r>
        <w:rPr/>
        <w:t xml:space="preserve"> Ì., 1996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Áåçóñëîâíûé èíòåðåñ äëÿ </w:t>
      </w:r>
      <w:r>
        <w:rPr>
          <w:lang w:val="en-US"/>
        </w:rPr>
        <w:t>ñïåöèàëèñòîâ</w:t>
      </w:r>
      <w:r>
        <w:rPr/>
        <w:t xml:space="preserve"> â îáëàñòè èíôîðìàòèçàöèè îáùåñòâåííîé æèçíè è âñåõ èíòåðåñóþùèõñÿ ñîöèàëüíûìè ïðîáëåìàìè, âîçíèêàþùèìè â õîäå ñîâðåìåííîé èíôîðìàöèîííîé ðåâîëþöèè, ïðåäñòàâëÿåò âûøåäøàÿ íåäàâíî êíèãà Ò.Â. Àíäðèàíîâîé “Ãåîïîëèòè÷åñêèå òåîðèè ÕÕ âåêà (ñîöèàëüíî-ôèëîñîôñêîå èññëåäîâàíèå”). Àâòîð ýòîé êíèãè õîðîøî èçâåñòåí ìíîãèì èç íèõ, ïîñêîëüêó îíà áûëà ñðåäè òåõ èññëåäîâàòåëåé, êòî ïåðâûìè ïðèâëåê âíèìàíèå ôèëîñîôñêîé îáùåñòâåííîñòè íàøåé ñòðàíû ê ñîöèàëüíûì ïðîáëåìàì, âîçíèêàþùèì â õîäå ðàçâèòèÿ è ïðèìåíåíèÿ ñîâðåìåííûõ êîìïüþòåðíûõ è òåëåêîììóíèêàöèîííûõ òåõíîëîãèé. Â òå÷åíèå ìíîãèõ ëåò Ò.Â. Àíäðèàíîâà ïóáëèêîâàëà ðàáîòû ïî ïðîáëåìàì èíôîðìàòèçàöèè, à òåïåðü âûïóñòèëà êíèãó, íåïîñðåäñòâåííî ïîñâÿùåííóþ äðóãîé ïðîáëåìàòèêå - ãåîïîëèòè÷åñêèì òåîðèÿì, íî ïî ñóòè âî ìíîãîì äîïîëíÿþùóþ è ðàñøèðÿþùóþ èññëåäîâàíèÿ âëèÿíèÿ òåõíîëîãèé íà îáùåñòâåííîå ðàçâèòèå.</w:t>
      </w:r>
    </w:p>
    <w:p>
      <w:pPr>
        <w:pStyle w:val="Normal"/>
        <w:rPr/>
      </w:pPr>
      <w:r>
        <w:rPr/>
        <w:t xml:space="preserve">Ìîæíî ñêàçàòü, ÷òî êîíöåïöèè èíôîðìàöèîííîé ðåâîëþöèè, èíôîðìàöèîííîãî îáùåñòâà, ñòàíîâëåíèÿ èíôîðìàöèîííîé öèâèëèçàöèè èññëåäóþò ñîöèàëüíóþ ðåàëüíîñòü â îïðåäåëåííûõ àñïåêòàõ, ðàêóðñàõ ðàññìîòðåíèÿ, êîòîðûå ïîçâîëÿþò çàôèêñèðîâàòü ñóùåñòâåííûå ÷åðòû ðàçâèòèÿ ýòîé ðåàëüíîñòè. Äëÿ ãåîïîëèòè÷åñêèõ òåîðèé õàðàêòåðåí äðóãîé ðàêóðñ èññëåäîâàíèÿ îáùåñòâåííîãî ðàçâèòèÿ, ïðè êîòîðîì â </w:t>
      </w:r>
    </w:p>
    <w:p>
      <w:pPr>
        <w:pStyle w:val="Normal"/>
        <w:rPr/>
      </w:pPr>
      <w:r>
        <w:br w:type="column"/>
      </w:r>
      <w:r>
        <w:rPr/>
        <w:t>öåíòðå îêàçûâàþòñÿ ãåîãðàôè÷åñêèå àñïåêòû ñîöèàëüíî-ïîëèòè÷åñêèõ ôåíîìåíîâ.</w:t>
      </w:r>
    </w:p>
    <w:p>
      <w:pPr>
        <w:pStyle w:val="Normal"/>
        <w:rPr/>
      </w:pPr>
      <w:r>
        <w:rPr/>
        <w:t>Ò.Â. Àíäðèàíîâà â ñâîåé íîâîé êíèãå, âî-ïåðâûõ, ïðîâîäèò ãëóáîêèé àíàëèç ãåîïîëèòè÷åñêèõ òåîðèé è ïîêàçûâàåò, ÷òî èññëåäîâàíèå ñîöèàëüíîé ðåàëüíîñòè â ýòîì ðàêóðñå ïîçâîëÿåò óñòàíîâèòü âàæíûå çàêîíîìåðíîñòè îáùåñòâåííîãî ðàçâèòèÿ.</w:t>
      </w:r>
    </w:p>
    <w:p>
      <w:pPr>
        <w:pStyle w:val="Normal"/>
        <w:rPr/>
      </w:pPr>
      <w:r>
        <w:rPr/>
        <w:t>Âî-âòîðûõ, îíà èññëåäóåò êàê áû ïåðåñå÷åíèå äâóõ ðà-êóðñîâ èññëåäîâàíèÿ ñîöèàëüíîé ðåàëüíîñòè - ãåîïîëèòè÷åñ-êîãî è òåõíîëîãè÷åñêîãî, ò.å. ñ ïîçèöèé âûäåëåíèÿ êàê íàèáîëåå ñóùåñòâåííûõ ãåîãðàôè÷åñêèõ è òåõíîëîãè÷åñêèõ ôàêòîðîâ îáùåñòâåííîãî ðàçâèòèÿ. Òàêîå èññëåäîâàíèå âàæíî ñ òåîðåòè÷åñêîé òî÷êè çðåíèÿ, ïîñêîëüêó ó÷åò òåõ-íîëîãè÷åñêîé ñîñòàâëÿþùåé â ãåîïîëèòè÷åñêèõ êîíöåïöèÿõ ïîçâîëÿåò ðàçâèâàòü àäåêâàòíûå ãåîïîëèòè÷åñêèå òåîðèè. Íî îíî âàæíî è ñ ìåòîäîëîãè÷åñêîé òî÷êè çðåíèÿ, ïîñêîëüêó ïîçâîëÿåò èçáåæàòü àáñîëþòèçàöèè ãåîãðàôè÷åñ-êîãî ôàêòîðà îáùåñòâåííîãî ðàçâèòèÿ, “ãåîãðàôè÷åñêîãî äåòåðìèíèçìà”.</w:t>
      </w:r>
    </w:p>
    <w:p>
      <w:pPr>
        <w:pStyle w:val="Normal"/>
        <w:rPr/>
      </w:pPr>
      <w:r>
        <w:rPr/>
        <w:t>Äëÿ Ò.Â. Àíäðèàíîâîé ÷óæäà àáñîëþòèçàöèÿ êàêîãî-ëè-áî îäíîãî ôàêòîðà ñîöèàëüíîãî ðàçâèòèÿ - ãåîãðàôè÷åñêîãî, òåõíîëîãè÷åñêîãî èëè ëþáîãî äðóãîãî. Ýòî ïðîÿâëÿåòñÿ è â òîì, ÷òî â ñâîåé êíèãå îíà, íàêîíåö, âûäåëÿåò åùå îäèí ñóùåñòâåííûé ðàêóðñ àíàëèçà ñîöèàëüíî-ïîëèòè÷åñêîé ðåàëüíîñòè - êóëüòóðîëîãè÷åñêèé - è ïîêàçûâàåò âàæíîñòü ó÷åòà âçàèìîäåéñòâèÿ ôàêòîðîâ ãåîãðàôè÷åñêîãî, òåõíîëîãè÷åñêîãî è êóëüòóðíîãî õàðàêòåðà ïðè ïîñòðîåíèè ñîâðåìåííûõ ñîöèàëüíî-ïîëèòè÷åñêèõ òåîðèé.</w:t>
      </w:r>
    </w:p>
    <w:p>
      <w:pPr>
        <w:pStyle w:val="Normal"/>
        <w:rPr/>
      </w:pPr>
      <w:r>
        <w:rPr/>
        <w:t>Àíàëèç ãåîïîëèòè÷åñêèõ òåîðèé â äàííîé êíèãå ïðîâî-äèòñÿ ñ õàðàêòåðíîé äëÿ åå àâòîðà ïîñëåäîâàòåëüíîñòüþ, ïîëíîòîé, îáîñíîâàííîñòüþ, ïðî÷íîé îïîðîé íà êëàññè÷åñêèå ðàáîòû â ýòîé îáëàñòè òåîðåòè÷åñêîãî çíàíèÿ. Â êà÷åñòâå òàêîâûõ âûñòóïàþò òðóäû Õ. Ìàêèíäåðà, À. Ìýõýíà, Ê. Õàóñõîôåðà, Ô. Ðàòöåëÿ, Í. Ñïàéêìåíà, Ä. Ìàéíèíãà. Â êíèãå àíàëèçèðóþòñÿ òàêæå êíèãè è ñòàòüè àíãëî-àìåðèêàíñêèõ àâòîðîâ, îïóáëèêîâàííûå ïî òåîðèè ãåîïîëèòèêè â ïîñëåäíèå ãîäû.</w:t>
      </w:r>
    </w:p>
    <w:p>
      <w:pPr>
        <w:pStyle w:val="Normal"/>
        <w:rPr/>
      </w:pPr>
      <w:r>
        <w:rPr/>
        <w:t>Ñàìà ïî ñåáå èñòîðèÿ ãåîïîëèòè÷åñêèõ òåîðèé ïðåäñòàâëÿåò áîëüøîé èíòåðåñ äëÿ ðîññèéñêèõ ÷èòàòåëåé, ïîñêîëüêó íåñìîòðÿ íà òî, ÷òî òåðìèí “ãåîïîëèòèêà” âñå àêòèâíåå èñïîëüçóåòñÿ â ïîëèòè÷åñêîì ëåêñèêîíå, ãåîïîëèòè÷åñêèå òåîðèè äî ñèõ ïîð íå áûëè ïðåäìåòîì ñïåöèàëüíîãî íàó÷íîãî èññëåäîâàíèÿ. Àêòóàëüíîñòü òàêîãî èññëåäîâàíèÿ â íàøåé ñòðàíå, áåçóñëîâíî, ñâÿçàíà ñ íîâûìè ïîëèòè÷åñêèìè ðåàëèÿìè, ñ ðàäèêàëüíûìè èçìåíåíèÿìè ãåîïîëèòè÷åñêîé ñèòóàöèè â ìèðå â ñâÿçè ñ ðàñïàäîì ÑÑÑÐ. Îñîáóþ îñòðîòó ýòîìó èññëåäîâàíèþ ïðèäàåò òî îáñòîÿòåëüñòâî, ÷òî Ðîññèÿ ñ ñàìîãî âîçíèêíîâåíèÿ ãåîïîëèòè÷åñêèõ òåîðèé çàíèìàåò â íèõ öåíòðàëüíîå ìåñòî.</w:t>
      </w:r>
    </w:p>
    <w:p>
      <w:pPr>
        <w:pStyle w:val="Normal"/>
        <w:rPr/>
      </w:pPr>
      <w:r>
        <w:rPr/>
        <w:t>Ò.Â. Àíäðèàíîâà ïðîâîäèò âñåñòîðîííèé ñîöèàëüíî-ôèëîñîôñêèé àíàëèç âñåõ îñíîâíûõ ãåîïîëèòè÷åñêèõ òåîðèé ÕÕ âåêà. Â êà÷åñòâå îñíîâíûõ ïîíÿòèé ýòèõ òåîðèé âûäåëÿþòñÿ òàêèå, êàê ìàòåðèêîâàÿ ñåðäöåâèíà, ìîðñêèå è êîíòèíåíòàëüíûå äåðæàâû, ïîä÷èíåíèå ïðîñòðàíñòâà, ìàòåðèêîâàÿ êàéìà, ñóïåðäåðæàâà è äðóãèå. Àâòîð êíèãè íå òîëüêî âûäåëÿåò îñíîâíûå ãåîïîëèòè÷åñêèå èäåè è êîíöåïöèè, ïðîñëåæèâàåò èõ âçàèìîñâÿçü è ïðååìñòâåííîñòü íà òåîðåòè÷åñêîì óðîâíå, íî îíà àíàëèçèðóåò è òîò ýìïèðè÷åñêèé áàçèñ, íà êîòîðîì âîçíèêëè ýòè òåîðèè, òîò ñîöèàëüíî-êóëüòóðíûé, ýêîíîìè÷åñêèé, ïîëèòè÷åñêèé è äàæå ïñèõîëîãè÷åñêèé êîíòåêñò, â êîòîðîì îíè áûëè âûäâèíóòû è ðàçðàáîòàíû. Êðîìå òîãî, àâòîð êíèãè ñòðåìèòñÿ îöåíèòü, íàñêîëüêî ðàçðàáîòàííûå òåîðèè ñîîòâåòñòâîâàëè ðåàëüíîñòè, íàñêîëüêî ïîäòâåðäèëèñü ñäåëàííûå íà èõ îñíîâå ïðîãíîçû. Â ðåçóëüòàòå àíàëèç ãåîïîëèòè÷åñêèõ òåîðèé îêàçûâàåòñÿ ìíîãîàñïåêòíûì, êîíêðåòíûì, ãëóáîêèì, è â òî æå âðåìÿ ÿðêèì, æèâûì è èíòåðåñíûì.</w:t>
      </w:r>
    </w:p>
    <w:p>
      <w:pPr>
        <w:pStyle w:val="Normal"/>
        <w:rPr/>
      </w:pPr>
      <w:r>
        <w:rPr/>
        <w:t>Âîçìîæíî, ÷òî íå ñî âñåìè âûñêàçàííûìè â õîäå ýòîãî àíàëèçà ïîëîæåíèÿìè ñîãëàñÿòñÿ ÷èòàòåëè, è ýòî âïîëíå åñòåñòâåííî, îñîáåííî ó÷èòûâàÿ âûñîêóþ àêòóàëüíîñòü è íîâèçíó èññëåäîâàíèÿ. Ïðåäñòàâëÿåòñÿ, ÷òî ñåðüåçíóþ äèñêóññèþ ìîæåò âûçâàòü ðàçâèâàåìàÿ àâòîðîì êíèãè èäåÿ î òîì, ÷òî ïðè÷èíîé ðàñïàäà ÑÑÑÐ ÿâëÿåòñÿ íåãàòèâíîå îòíîøåíèå ñîâåòñêèõ ïîëèòèêîâ ê ãåîïîëèòè÷åñêèì òåîðèÿì, ðàçâèâàåìûì íà Çàïàäå.</w:t>
      </w:r>
    </w:p>
    <w:p>
      <w:pPr>
        <w:pStyle w:val="Normal"/>
        <w:rPr/>
      </w:pPr>
      <w:r>
        <w:rPr/>
        <w:t xml:space="preserve">Íå ìåíåå àêòóàëüíûì ÿâëÿåòñÿ ïðîâåäåííûé â êíèãå àíàëèç âçàèìîäåéñòâèÿ ãåîïîëèòè÷åñêîãî è òåõíîëîãè÷å-ñêîãî ôàêòîðîâ îáùåñòâåííîãî ðàçâèòèÿ. Ðàçðàáîòêà íîâûõ òåõíîëîãèé îñâîåíèÿ êîíòèíåíòàëüíîãî, ìîðñêîãî è âîçäóøíîãî ïðîñòðàíñòâà ñóùåñòâåííî ïîâëèÿëà íà ãåîïîëèòè÷åñêóþ ñèòóàöèþ â ìèðå. Äåòàëüíî àíàëèçèðóÿ ãåîïîëèòèêó âðåìåí è ïåðâîé, è âòîðîé ìèðîâûõ âîéí, àâòîð óòâåðæäàåò, ÷òî “íå ïîñëåäíÿÿ ðîëü â ýòèõ </w:t>
      </w:r>
    </w:p>
    <w:p>
      <w:pPr>
        <w:pStyle w:val="Normal"/>
        <w:rPr/>
      </w:pPr>
      <w:r>
        <w:br w:type="column"/>
      </w:r>
      <w:r>
        <w:rPr/>
        <w:t>ãåîïîëèòè÷åñêèõ ïåðèïåòèÿõ ïðèíàäëåæàëà òåõíîëîãè÷åñ-êîìó ôàêòîðó” (ñ. 105). Ðîëü ýòîãî ôàêòîðà åùå áîëåå óñèëèëàñü ïîñëå âòîðîé ìèðîâîé âîéíû. Ò.Â. Àíäðèàíîâà ïèøåò òàê: “Âåñü ïîñëåâîåííûé ïåðèîä ðåòðîñïåêòèâíî ïðåäñòàâëÿåòñÿ êàê öåïü òåõíîëîãè÷åñêèõ ìèêðîðåâîëþöèé è èçâåñòåí â íîâåéøåé èñòîðèè ïîä òåðìèíîì “ãîíêà âîîðóæåíèé”... Â ýòîé öåïè òåõíîëîãè÷åñêèõ ðåâîëþöèé åñòü òàêèå ñîáûòèÿ, êîòîðûå èìåëè íàèáîëåå âàæíûå ãåîïîëèòè÷åñêèå ïîñëåäñòâèÿ. Ïåðâîå ñîáûòèå - ýòî àòîìíàÿ áîìáåæêà Õèðîñèìû è Íàãàñàêè, îáîçíà÷èâøàÿ íà÷àëî ÿäåðíîãî ïðîòèâîñòîÿíèÿ, âòîðîå ñîáûòèå - ýòî çàïóñê èñêóññòâåííîãî ñïóòíèêà Çåìëè â 1957 ã., îáîçíà÷èâøèé íà÷àëî ðàêåòíî-ÿäåðíîãî ïðîòèâîñòîÿíèÿ. Òðåòüå - îáúÿâëåíèå 23 ìàðòà 1983 ã. Ð. Ðåéãàíîì íà÷àëà ðàçðàáîòêè ïðîãðàììû ÑÎÈ. Ïðè÷åì ïðåäñòàâëÿåòñÿ, ÷òî ïî ñâîèì ãåîïîëèòè÷åñêèì ïîñëåäñòâèÿì ïåðâîå è òðåòüå ñîáûòèÿ áûëè íàèáîëåå âàæíûìè” (ñ. 109).</w:t>
      </w:r>
    </w:p>
    <w:p>
      <w:pPr>
        <w:pStyle w:val="Normal"/>
        <w:rPr/>
      </w:pPr>
      <w:r>
        <w:rPr/>
        <w:t>Àâòîð äåòàëüíî îáîñíîâûâàåò ýòè ïîëîæåíèÿ íà ìàòåðèàëå íîâåéøåé èñòîðèè, óáåäèòåëüíî ïîêàçûâàåò âëèÿíèå íîâûõ èíôîðìàöèîííûõ òåõíîëîãèé íà ãåîïîëèòè÷åñêóþ ñèòóàöèþ â ìèðå. Ïðîâåäåííûé â êíèãå àíàëèç îòêðûâàåò âàæíûå íàïðàâëåíèÿ äàëüíåéøèõ èññëåäîâàíèé. Òàê, âëèÿíèå èíôîðìàöèîííûõ òåõíîëîãèé íà ãåîïîëîèòèêó èññëåäóåòñÿ â êíèãå òîëüêî â ñâÿçè ñ ïðîãðàììîé ÑÎÈ. Îäíàêî î÷åâèäíî, ÷òî ðîëü ýòèõ òåõíîëîãèé â ñîâðåìåííîé ãåîïîëèòèêå íå èñ÷åðïûâàåòñÿ òåì, ÷òî ïîëèòèêè ñòðåìÿòñÿ ê ñîçäàíèþ íà èõ îñíîâå ïðèíöèïèàëüíî íîâûõ ñèñòåì âîîðóæåíèÿ. Ìîæíî ñêàçàòü, ÷òî ñîâðåìåííûå êîìïüþòåðíûå è òåëåêîììóíèêàöèîííûå òåõíîëîãèè - ýòî òåõíîëîãèè îñâîåíèÿ íîâîãî âèäà ïðîñòðàíñòâà - èíôîðìàöèîííîãî, è èõ ðàçâèòèå ìåíÿåò ñòàòóñ íàöèîíàëüíûõ ãðàíèö, ðåçêî óñèëèâàåò òåíäåíöèè ãëîáàëèçàöèè â ñîâðåìåííîì ìèðå, ñóùåñòâåííî âëèÿåò íà ãåîïîëèòè÷åñêèå êîíôèãóðàöèè. Äàëüíåéøèå èññëåäîâàíèÿ ýòîãî âëèÿíèÿ ÷ðåçâû÷àéíî àêòóàëüíû.</w:t>
      </w:r>
    </w:p>
    <w:p>
      <w:pPr>
        <w:pStyle w:val="Normal"/>
        <w:rPr/>
      </w:pPr>
      <w:r>
        <w:rPr/>
        <w:t xml:space="preserve">È ýòè èññëåäîâàíèÿ, áåçóñëîâíî, ñóùåñòâåííî çàòðîíóò è òîò âàæíûé ðàêóðñ èçó÷åíèÿ ñîöèàëüíîé ðåàëüíîñòè, êîòîðûé âûäåëåí â êíèãå â õîäå àíàëèçà ãåîïîëèòè÷åñêèõ òåîðèé, à èìåííî, êóëüòóðîëîãè÷åñêèé àñïåêò. Ãåîïîëèòè÷å-ñêîå çíà÷åíèå ðàçâèòèÿ ñîâðåìåííûõ êîìïüþòåðíûõ è òåëåêîììóíèêàöèîííûõ òåõíîëîãèé, ïî âñåé âèäèìîñòè, âî ìíîãîì çàâèñèò îò ôàêòîðîâ êóëüòóðíîãî õàðàêòåðà. Êàê îòìå÷àåò Ò.Â. Àíäðèàíîâà, “êóëüòóðà, òåõíîëîãèÿ è ãåîïîëèòèêà, òàêèì îáðàçîì, îêàçàëèñü ïåðåïëåòåíû íå òîëüêî â òåîðåòè÷åñêèõ ðàçðàáîòêàõ àìåðèêàíñêîãî ãåîïîëèòèêà Ä. Ìàéíèíãà, íî è â ðåàëüíîì èñòîðè÷åñêîì ïðîöåññå” (ñ. 132). Èçó÷åíèå âçàèìîñâÿçè ýòèõ âàæíåéøèõ ôàêòîðîâ îáùåñòâåííîãî ðàçâèòèÿ - àêòóàëüíàÿ çàäà÷à ñîâðåìåííûõ ñîöèàëüíî-ôèëîñîôñêèõ èññëåäîâàíèé, â ïîâåñòêó è ðåøåíèå êîòîðîé êíèãà Ò.Â. Àíäðèàíîâîé âíåñëà ñóùåñòâåííûé âêëàä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Ò.Ï. Âîðîíèíà, ä.ô.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ÍÎÂÛÅ ÊÍÈÃÈ, ÄÈÑÑÅÐÒÀÖÈÈ</w:t>
      </w:r>
    </w:p>
    <w:p>
      <w:pPr>
        <w:pStyle w:val="Normal"/>
        <w:rPr/>
      </w:pPr>
      <w:r>
        <w:rPr/>
        <w:t xml:space="preserve"> </w:t>
      </w:r>
      <w:r>
        <w:rPr/>
        <w:t>ÏÎ ÒÅÌÀÒÈÊÅ ÆÓÐÍÀË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ÊÍÈÃÈ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bCs/>
        </w:rPr>
        <w:t>×åëîâåê-Ôèëîñîôèÿ-Ãóìàíèçì: Òåçèñû äîêëàäîâ è âûñòóïëåíèé Ïåðâîãî Ðîññèéñêîãî ôèëîñîôñêîãî êîíãðåññà (4-7 èþíÿ 1997 ã. Â 7 òîìàõ. Ò. 3. Îíòîëîãèÿ, ãíîñåîëîãèÿ, ëîãèêà è àíàëèòè÷åñêàÿ ôèëîñîôèÿ</w:t>
      </w:r>
      <w:r>
        <w:rPr/>
        <w:t> - Ñïá.: Èçä-âî Ñ.-Ïåòåðá. ãîñ. óí-òà, 1997.</w:t>
      </w:r>
    </w:p>
    <w:p>
      <w:pPr>
        <w:pStyle w:val="Normal"/>
        <w:rPr/>
      </w:pPr>
      <w:r>
        <w:rPr/>
        <w:t xml:space="preserve">Áàëàøîâ Ë.Å. </w:t>
      </w:r>
      <w:r>
        <w:rPr>
          <w:b/>
          <w:bCs/>
        </w:rPr>
        <w:t>Ìèð ãëàçàìè ôèëîñîôà. (Êàòåãîðèàëü-íàÿ êàðòèíà ìèðà).</w:t>
      </w:r>
      <w:r>
        <w:rPr/>
        <w:t xml:space="preserve"> - Ì.: ACADEMIA, 1997 - 293 ñ. - (Èç öèêëà “Ôèëîñîôñêèå áåñåäû”).</w:t>
      </w:r>
    </w:p>
    <w:p>
      <w:pPr>
        <w:pStyle w:val="Normal"/>
        <w:rPr/>
      </w:pPr>
      <w:r>
        <w:rPr>
          <w:b/>
          <w:bCs/>
        </w:rPr>
        <w:t>Èñêóññòâî äóìàòü.</w:t>
      </w:r>
      <w:r>
        <w:rPr/>
        <w:t xml:space="preserve"> Ïåð. ñ àíãë. Ì.: Ðèïîë êëàññèê; Âå÷å, 1997. - 176 ñ. - (Ýòî âû ìîæåòå).</w:t>
      </w:r>
    </w:p>
    <w:p>
      <w:pPr>
        <w:pStyle w:val="Normal"/>
        <w:rPr/>
      </w:pPr>
      <w:r>
        <w:rPr/>
        <w:t xml:space="preserve">Êàíò È. </w:t>
      </w:r>
      <w:r>
        <w:rPr>
          <w:b/>
          <w:bCs/>
        </w:rPr>
        <w:t>Ñî÷èíåíèÿ: Â 4 ò. Ò. 3</w:t>
      </w:r>
      <w:r>
        <w:rPr/>
        <w:t xml:space="preserve">/ Îòâ. çà èçä. Í. Ìîòðîøèëîâà, Á. Òóøëèíã. - Ì.: Ìîñê.ôèëîñ.ôîíä. 1997. - 780 ñ. - Íà íåì., ðóñ. ÿçûêå. </w:t>
      </w:r>
    </w:p>
    <w:p>
      <w:pPr>
        <w:pStyle w:val="Normal"/>
        <w:rPr/>
      </w:pPr>
      <w:r>
        <w:rPr/>
        <w:t xml:space="preserve">Êðàñèêîâ Â.È., Ýíõòóÿà Ñ. </w:t>
      </w:r>
      <w:r>
        <w:rPr>
          <w:b/>
          <w:bCs/>
        </w:rPr>
        <w:t>Ôèëîñîôèÿ êàê êîíöåïòó-àëüíàÿ ðåôëåêñèÿ: ×. 2. Ôèëîñîôèÿ â ÕÕ â</w:t>
      </w:r>
      <w:r>
        <w:rPr/>
        <w:t>./Êåìå-ðîâ.ãîñ. óí-ò. - Êåìåðîâî. 1997. - 210 ñ.</w:t>
      </w:r>
    </w:p>
    <w:p>
      <w:pPr>
        <w:pStyle w:val="Normal"/>
        <w:rPr/>
      </w:pPr>
      <w:r>
        <w:rPr>
          <w:b/>
          <w:bCs/>
        </w:rPr>
        <w:t>Êðàòêèé ôèëîñ. ñëîâàðü</w:t>
      </w:r>
      <w:r>
        <w:rPr/>
        <w:t>/ Ïîä ðåä. À.Ï. Àëåêñååâà. - Ì.: Ïðîñïåêò, 1997. - 400 ñ.</w:t>
      </w:r>
    </w:p>
    <w:p>
      <w:pPr>
        <w:pStyle w:val="Normal"/>
        <w:rPr/>
      </w:pPr>
      <w:r>
        <w:rPr/>
        <w:t xml:space="preserve">Ìàðååâ Ñ. </w:t>
      </w:r>
      <w:r>
        <w:rPr>
          <w:b/>
          <w:bCs/>
        </w:rPr>
        <w:t>Âñòðå÷à ñ ôèëîñîôîì Ý. Èëüåíêîâûì.</w:t>
      </w:r>
      <w:r>
        <w:rPr/>
        <w:t xml:space="preserve"> - 2-å èçä., äîï. - Ì.: Ýðåáóñ, 1997. - 192 ñ.</w:t>
      </w:r>
    </w:p>
    <w:p>
      <w:pPr>
        <w:pStyle w:val="Normal"/>
        <w:rPr/>
      </w:pPr>
      <w:r>
        <w:rPr/>
        <w:t xml:space="preserve">Ñåëèâàíîâ À.È. </w:t>
      </w:r>
      <w:r>
        <w:rPr>
          <w:b/>
          <w:bCs/>
        </w:rPr>
        <w:t>Ìîçàè÷íàÿ ôèëîñîôèÿ ðàçâèâàþ-ùåãîñÿ ìèðà.</w:t>
      </w:r>
      <w:r>
        <w:rPr/>
        <w:t xml:space="preserve"> /ÁàøÃÓ. - Óôà, 1997. - 156 ñ.</w:t>
      </w:r>
    </w:p>
    <w:p>
      <w:pPr>
        <w:pStyle w:val="Normal"/>
        <w:rPr/>
      </w:pPr>
      <w:r>
        <w:rPr/>
        <w:t xml:space="preserve">Õàéäåããåð Ì. </w:t>
      </w:r>
      <w:r>
        <w:rPr>
          <w:b/>
          <w:bCs/>
        </w:rPr>
        <w:t>Áûòèå è âðåìÿ</w:t>
      </w:r>
      <w:r>
        <w:rPr/>
        <w:t xml:space="preserve">/ Ïåð. Â.Â. Áèáèõèíà. - Ì.: Ad Marginem, 1997. - 452 ñ. </w:t>
      </w:r>
    </w:p>
    <w:p>
      <w:pPr>
        <w:pStyle w:val="Normal"/>
        <w:rPr/>
      </w:pPr>
      <w:r>
        <w:br w:type="column"/>
      </w:r>
      <w:r>
        <w:rPr/>
        <w:t xml:space="preserve">×åðåìíûõ Í.Ì. </w:t>
      </w:r>
      <w:r>
        <w:rPr>
          <w:b/>
          <w:bCs/>
        </w:rPr>
        <w:t>Îáðàçû âðåìåíè â êóëüòóðå è íàóêå.</w:t>
      </w:r>
      <w:r>
        <w:rPr/>
        <w:t xml:space="preserve"> - Òþìåíü: ÒþìÃÍÃÓ, 1997. - 128 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ÈÑÑÅÐÒÀÖÈÈ</w:t>
      </w:r>
      <w:r>
        <w:rPr>
          <w:rStyle w:val="FootnoteCharacters"/>
          <w:rStyle w:val="FootnoteAnchor"/>
        </w:rPr>
        <w:footnoteReference w:id="70"/>
      </w:r>
      <w:r>
        <w:rPr/>
        <w:t>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Ãðîìàêîâà Å.È. </w:t>
      </w:r>
      <w:r>
        <w:rPr>
          <w:b/>
          <w:bCs/>
        </w:rPr>
        <w:t>Ñèíåðãåòèêà è èçìåíåíèå ôîðì íàó÷-íîé ðàöèîíàëüíîñòè.</w:t>
      </w:r>
      <w:r>
        <w:rPr/>
        <w:t xml:space="preserve"> - Êàíä.äèññ. Ìîñêâà: Ðîññ.àêàäåìèÿ ãîñ.ñëóæáû. - 1997 (èþíü).</w:t>
      </w:r>
    </w:p>
    <w:p>
      <w:pPr>
        <w:pStyle w:val="Normal"/>
        <w:rPr/>
      </w:pPr>
      <w:r>
        <w:rPr/>
        <w:t xml:space="preserve">Ðàçóìîâ Â.È. </w:t>
      </w:r>
      <w:r>
        <w:rPr>
          <w:b/>
          <w:bCs/>
        </w:rPr>
        <w:t>Ìåòîäîëîãèÿ ïîäãîòîâêè èíòåëëåêòóàëü-íî-òåõíîëîãè÷åñêîãî ñîïðîâîæäåíèÿ íàó÷íûõ èññëåäîâà-íèé.</w:t>
      </w:r>
      <w:r>
        <w:rPr/>
        <w:t xml:space="preserve"> Äîêò.äèññ. Íîâîñèáèðñê: Íîâîñèá.ãîñ.óí-ò. - 1997 (èþëü).</w:t>
      </w:r>
    </w:p>
    <w:p>
      <w:pPr>
        <w:pStyle w:val="Normal"/>
        <w:rPr/>
      </w:pPr>
      <w:r>
        <w:rPr/>
        <w:t xml:space="preserve">Ñåìåíèäî À.Ã. </w:t>
      </w:r>
      <w:r>
        <w:rPr>
          <w:b/>
          <w:bCs/>
        </w:rPr>
        <w:t>Êîíñòèòóèðîâàíèå ðàçëè÷íûõ òèïîâ ïðåäìåòíîñòè êàê ïðîáëåìà òåîðèè ïîçíàíèÿ.</w:t>
      </w:r>
      <w:r>
        <w:rPr/>
        <w:t xml:space="preserve"> - Êàíä.äèññ. Ìîñêâà: Ðîññ.àêàäåìèÿ ãîñ.ñëóæáû. - 1997 (èþíü).</w:t>
      </w:r>
    </w:p>
    <w:p>
      <w:pPr>
        <w:pStyle w:val="Normal"/>
        <w:rPr/>
      </w:pPr>
      <w:r>
        <w:rPr/>
        <w:t xml:space="preserve">Õàéðóëëîâ Æ.Ð. </w:t>
      </w:r>
      <w:r>
        <w:rPr>
          <w:b/>
          <w:bCs/>
        </w:rPr>
        <w:t>Àíàëèç ïðîñòðàíñòâåííîñòè â êîíêðåòíîé ìåòàôèçèêå Ï.À. Ôëîðåíñêîãî è èñêóññòâîçíàíèè 20-õ ãîäîâ.</w:t>
      </w:r>
      <w:r>
        <w:rPr/>
        <w:t xml:space="preserve"> - Êàíä.äèññ. Ìîñêâà: Ãîñ.àêàäåìèÿ ñôåðû áûòà è óñëóã. - 1997 (àïðåë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Â ïåðâîì íîìåðå æóðíàëà “</w:t>
      </w:r>
      <w:r>
        <w:rPr/>
        <w:t>ÊÀÒÅÃÎÐÈÈ</w:t>
      </w:r>
      <w:r>
        <w:rPr>
          <w:i/>
          <w:iCs/>
        </w:rPr>
        <w:t>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îïóáëèêîâàíû ñëåäóþùèå ñòàòüè:                        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caps/>
        </w:rPr>
        <w:t xml:space="preserve">Â.Á. Êó÷åâñêèé. </w:t>
      </w:r>
      <w:r>
        <w:rPr>
          <w:b/>
          <w:bCs/>
        </w:rPr>
        <w:t>Áûòèå è íåáûòèå.</w:t>
      </w:r>
    </w:p>
    <w:p>
      <w:pPr>
        <w:pStyle w:val="Normal"/>
        <w:rPr/>
      </w:pPr>
      <w:r>
        <w:rPr>
          <w:caps/>
        </w:rPr>
        <w:t xml:space="preserve">Ë.Å. Áàëàøîâ. </w:t>
      </w:r>
      <w:r>
        <w:rPr>
          <w:b/>
          <w:bCs/>
        </w:rPr>
        <w:t>Ëîãèêà ñîîòâåòñòâèé è àíòèñîîòâåò-ñòâèé ìåæäó êàòåãîðèÿìè.</w:t>
      </w:r>
    </w:p>
    <w:p>
      <w:pPr>
        <w:pStyle w:val="Normal"/>
        <w:rPr/>
      </w:pPr>
      <w:r>
        <w:rPr/>
        <w:t xml:space="preserve">Í.Ì. ÏÅÒÐÎÂ. </w:t>
      </w:r>
      <w:r>
        <w:rPr>
          <w:b/>
          <w:bCs/>
        </w:rPr>
        <w:t xml:space="preserve">Íà÷àëà ñîäåðæàòåëüíîé ëîãèêè. </w:t>
      </w:r>
    </w:p>
    <w:p>
      <w:pPr>
        <w:pStyle w:val="Normal"/>
        <w:rPr/>
      </w:pPr>
      <w:r>
        <w:rPr>
          <w:caps/>
        </w:rPr>
        <w:t xml:space="preserve">È.Ï. Ìåðêóëîâ. </w:t>
      </w:r>
      <w:r>
        <w:rPr>
          <w:b/>
          <w:bCs/>
        </w:rPr>
        <w:t>Ìèðîâîñïðèÿòèå Àðèñòîòåëÿ: ñèë-ëîãèçì êàê ìîäåëü ðåàëüíîñòè.</w:t>
      </w:r>
    </w:p>
    <w:p>
      <w:pPr>
        <w:pStyle w:val="Normal"/>
        <w:rPr/>
      </w:pPr>
      <w:r>
        <w:rPr>
          <w:caps/>
        </w:rPr>
        <w:t xml:space="preserve">Þ.ß. Äìèòðèåâ. </w:t>
      </w:r>
      <w:r>
        <w:rPr>
          <w:b/>
          <w:bCs/>
        </w:rPr>
        <w:t>Ó÷åíèå È. Êàíòà î êàòåãîðèÿõ.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sectPr>
      <w:footerReference w:type="default" r:id="rId14"/>
      <w:footerReference w:type="first" r:id="rId15"/>
      <w:footnotePr>
        <w:numFmt w:val="decimal"/>
        <w:numRestart w:val="eachPage"/>
      </w:footnotePr>
      <w:type w:val="nextPage"/>
      <w:pgSz w:orient="landscape" w:w="16838" w:h="11906"/>
      <w:pgMar w:left="1077" w:right="1077" w:gutter="0" w:header="0" w:top="851" w:footer="794" w:bottom="850"/>
      <w:pgNumType w:start="0" w:fmt="decimal"/>
      <w:cols w:num="2" w:space="2210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Zapf ChanceC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65pt;mso-wrap-distance-left:0pt;mso-wrap-distance-right:0pt;mso-wrap-distance-top:0pt;mso-wrap-distance-bottom:0pt;margin-top:0.05pt;mso-position-vertical-relative:text;margin-left:720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Òðàêòàò íàïèñàí â 1962 ãîäó. Òåêñò òðàêòàòà âûâåðåí àâòî-ðîì, ñ èñïðàâëåíèÿìè è äîïîëíåíèÿìè.</w:t>
      </w:r>
    </w:p>
    <w:p>
      <w:pPr>
        <w:pStyle w:val="Footnote"/>
        <w:spacing w:lineRule="auto" w:line="192"/>
        <w:rPr/>
      </w:pPr>
      <w:r>
        <w:rPr/>
        <w:t xml:space="preserve">Ïðåäûäóùèå ïóáëèêàöèè: </w:t>
      </w:r>
    </w:p>
    <w:p>
      <w:pPr>
        <w:pStyle w:val="Footnote"/>
        <w:spacing w:lineRule="auto" w:line="192"/>
        <w:rPr/>
      </w:pPr>
      <w:r>
        <w:rPr/>
        <w:t>Æóðíàë “Âîïðîñû ôèëîñîôèè”, 1990, 10. Ñ. 158-165.</w:t>
      </w:r>
    </w:p>
    <w:p>
      <w:pPr>
        <w:pStyle w:val="Footnote"/>
        <w:spacing w:lineRule="auto" w:line="192"/>
        <w:rPr/>
      </w:pPr>
      <w:r>
        <w:rPr/>
        <w:t>GNOSIS, Íüþ-Éîðê, ¹ 9, 1990. Ñ. 54-67.</w:t>
      </w:r>
    </w:p>
    <w:p>
      <w:pPr>
        <w:pStyle w:val="Footnote"/>
        <w:spacing w:lineRule="auto" w:line="192"/>
        <w:rPr/>
      </w:pPr>
      <w:r>
        <w:rPr/>
        <w:t>ÀÓÌ. Ñèíòåç ìèñòè÷åñêèõ ó÷åíèé Çàïàäà è Âîñòîêà. ¹ 4, 1990. Íüþ-Éîðê - Ñ.-Ïåòåðáóðã. Ñ. 317-339.</w:t>
      </w:r>
    </w:p>
  </w:footnote>
  <w:footnote w:id="3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> </w:t>
      </w:r>
      <w:r>
        <w:rPr/>
        <w:t>Sñhibles W. Death. An interdisciplinary Analysis. Wisconsin,1974.</w:t>
      </w:r>
    </w:p>
  </w:footnote>
  <w:footnote w:id="4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Ôðîëîâ È.Ò. Î ÷åëîâåêå è ãóìàíèçìå: Ðàáîòû ðàçíûõ ëåò. - Ì.: Ïîëèòèçäàò,1989.Ñ.542-543. </w:t>
      </w:r>
    </w:p>
  </w:footnote>
  <w:footnote w:id="5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>Êèììî Êààðèàéíåí è Ä.Å.Ôóðìàí.  Âåðóþùèå, àòåèñòû è ïðî÷èå (ýâîëþöèÿ Ðîññèéñêîé ðåëèãèîçíîñòè) // Âîïðîñû ôèëîñîôèè. 1997. ¹ 6. Ñ.4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Æèçíü ïîñëå ñìåðòè. Ñáîðíèê. - Ì.: Ñîâåòñêèé ïèñàòåëü, 1990. Ñ. 67.</w:t>
      </w:r>
    </w:p>
  </w:footnote>
  <w:footnote w:id="7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>Ñì.: Àíòîëîãèÿ ìèðîâîé ôèëîñîôèè. Ò. 1, ÷. 1, Ì., 1969. Ñ. 292.</w:t>
      </w:r>
    </w:p>
  </w:footnote>
  <w:footnote w:id="8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Îäíî è òî æå åñòü ìûñëü è áûòèå. Ñëîâî è ìûñëü áûòèåì äîëæíû áûòü. Îäíî è òî æå åñòü ìûñëü è òî, î ÷åì ìûñëü ñóùåñòâóåò." (Öèò. ïî: Àíòîëîãèÿ ìèðîâîé ôèëîñîôèè. Ò. 1. Ñ. 295-296.)</w:t>
      </w:r>
    </w:p>
  </w:footnote>
  <w:footnote w:id="9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"Èòàê, ÿ ñêàæó òåáå (òû æå âíèìàòåëüíî ïðèñëóøèâàéñÿ ê ìîèì ðå÷àì), êàêèå òîëüêî ïóòè èññëåäîâàíèÿ äîñòóïíû äëÿ ðàçóìà. Ïåðâûé ïóòü: áûòèå åñòü, à íåáûòèÿ íåò. Ýòî ïóòü Äîñòîâåðíîñòè, èáî áëèçêî ïîäõîäèò îí ê èñòèíå. Âòîðîé ïóòü: áûòèÿ íåò, à íåáûòèå äîëæíî áûòü. Ýòîò ïóòü - ïîâåðü ìíå - íå äîëæåí çàñëóæèâàòü òâîåãî äîâåðèÿ. Èáî íåìûñëèìî íè ïîçíàòü, íè âûðàçèòü íåáûòèÿ: îíî íåïîñòèæèìî". (Öèò. ïî: </w:t>
      </w:r>
      <w:r>
        <w:rPr>
          <w:i/>
          <w:iCs/>
        </w:rPr>
        <w:t>Òàííåðè Ï</w:t>
      </w:r>
      <w:r>
        <w:rPr/>
        <w:t>. Ïåðâûå øàãè äðåâíåãðå÷åñêîé íàóêè. ÑÏá., 1902. Ñ. 71.)</w:t>
      </w:r>
    </w:p>
  </w:footnote>
  <w:footnote w:id="10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Ñì.: Àíòîëîãèÿ ìèðîâîé ôèëîñîôèè. Ò. 1. Ñ. 295-296, ôðàãìåíò 8, ñòðîêà 34.</w:t>
      </w:r>
    </w:p>
  </w:footnote>
  <w:footnote w:id="11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Характерно, что в данном случае Парменид прибегал к типичной для мифа ссылки на авторитет богини Дике, которая в процессе непосредственного общения с ним, разговора настаивает на более высоком познавательном статусе разумного дискурсивного мышления: "Не вращай бесцельно глазами, не слушай ушами, в которых раздается (только шум), и не болтай (праздно) языком, но разумом исследуй высказанное мною доказательство". (</w:t>
      </w:r>
      <w:r>
        <w:rPr>
          <w:i/>
          <w:iCs/>
          <w:lang w:val="ru-RU"/>
        </w:rPr>
        <w:t>Маковельский А.О.</w:t>
      </w:r>
      <w:r>
        <w:rPr>
          <w:lang w:val="ru-RU"/>
        </w:rPr>
        <w:t xml:space="preserve"> Досократики. Ч. II., В I, 35-37.)</w:t>
      </w:r>
    </w:p>
  </w:footnote>
  <w:footnote w:id="12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О влиянии воззрений ранних пифагорейцев на Парменида см. более  подробно: </w:t>
      </w:r>
      <w:r>
        <w:rPr>
          <w:i/>
          <w:iCs/>
          <w:lang w:val="ru-RU"/>
        </w:rPr>
        <w:t>Рожанский И.Д.</w:t>
      </w:r>
      <w:r>
        <w:rPr>
          <w:lang w:val="ru-RU"/>
        </w:rPr>
        <w:t xml:space="preserve"> Анаксагор. М., 1972. С. 16-18.</w:t>
      </w:r>
    </w:p>
  </w:footnote>
  <w:footnote w:id="13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Ñì.: </w:t>
      </w:r>
      <w:r>
        <w:rPr>
          <w:i/>
          <w:iCs/>
        </w:rPr>
        <w:t>Õèíòèêêà ß.</w:t>
      </w:r>
      <w:r>
        <w:rPr/>
        <w:t xml:space="preserve"> Ëîãèêî-ýïèñòåìîëîãè÷åñêèå èññëåäîâàíèÿ. Ì., 1980. Ñ. 360. </w:t>
      </w:r>
    </w:p>
  </w:footnote>
  <w:footnote w:id="14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"Î ñïîñîáíîñòÿõ ìû ñêàæåì, ÷òî îíè ïðåäñòàâëÿþò ñîáîé íåêèé ðîä ñóùåñòâóþùåãî; áëàãîäàðÿ èì ìû ìîæåì òî, ÷òî ìîæåì, äà è íå òîëüêî ìû, íî âñå âîîáùå íàøè ñïîñîáíîñòè: çðåíèå è ñëóõ, íàïðèìåð, ÿ îòíåñó ê ÷èñëó òàêèõ ñïîñîáíîñòåé..." (</w:t>
      </w:r>
      <w:r>
        <w:rPr>
          <w:i/>
          <w:iCs/>
        </w:rPr>
        <w:t>Ïëàòîí</w:t>
      </w:r>
      <w:r>
        <w:rPr/>
        <w:t xml:space="preserve">. Ãîñóäàðñòâî.V, 477 c-d.). </w:t>
      </w:r>
    </w:p>
  </w:footnote>
  <w:footnote w:id="15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Òàì æå, 477 d-e.</w:t>
      </w:r>
    </w:p>
  </w:footnote>
  <w:footnote w:id="16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Ñì.: </w:t>
      </w:r>
      <w:r>
        <w:rPr>
          <w:i/>
          <w:iCs/>
        </w:rPr>
        <w:t>Ïëàòîí.</w:t>
      </w:r>
      <w:r>
        <w:rPr/>
        <w:t xml:space="preserve"> Ãîñóäàðñòâî.V, 478 b-e. </w:t>
      </w:r>
    </w:p>
  </w:footnote>
  <w:footnote w:id="17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Ïëàòîí.</w:t>
      </w:r>
      <w:r>
        <w:rPr/>
        <w:t xml:space="preserve"> Òèìåé. 51e.</w:t>
      </w:r>
      <w:r>
        <w:rPr>
          <w:lang w:val="ru-RU"/>
        </w:rPr>
        <w:t>- Соч., т. 3. ч. 1.</w:t>
      </w:r>
    </w:p>
  </w:footnote>
  <w:footnote w:id="18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Ðàññóäêîì æå òû íàçûâàåøü, ïî-ìîåìó, òó ñïîñîáíîñòü, êîòîðàÿ âñòðå÷àåòñÿ ó çàíèìàþùèõñÿ ãåîìåòðèåé è èì ïîäîáíûõ, Îäíàêî ýòî åù¸ íå óì, òàê êàê ðàññóäîê çàíèìàåò ïðîìåæóòî÷íîå ïîëîæåíèå ìåæäó ìíåíèåì è óìîì". (</w:t>
      </w:r>
      <w:r>
        <w:rPr>
          <w:i/>
          <w:iCs/>
        </w:rPr>
        <w:t>Ïëàòîí.</w:t>
      </w:r>
      <w:r>
        <w:rPr/>
        <w:t xml:space="preserve"> Ãîñóäàðñòâî.VI, 511 d.).</w:t>
      </w:r>
    </w:p>
  </w:footnote>
  <w:footnote w:id="19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Ïëàòîí.</w:t>
      </w:r>
      <w:r>
        <w:rPr/>
        <w:t xml:space="preserve"> Ò</w:t>
      </w:r>
      <w:r>
        <w:rPr>
          <w:lang w:val="ru-RU"/>
        </w:rPr>
        <w:t>и</w:t>
      </w:r>
      <w:r>
        <w:rPr/>
        <w:t>ìåé. 52 b-d.</w:t>
      </w:r>
    </w:p>
  </w:footnote>
  <w:footnote w:id="20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Òåáå ëåã÷å áóäåò ïîíÿòü, åñëè ÿ ñêàæó âîò ÷òî: ÿ äóìàþ, òû çíàåøü, ÷òî òå, êòî çàíèìàåòñÿ ãåîìåòðèåé, ñ÷¸òîì è òîìó ïîäîáíûì, ïðåäïîëàãàþò â ëþáîì ñâî¸ì èññëåäîâàíèè, áóäòî èì èçâåñòíî, ÷òî òàêîå ÷¸ò è íå÷¸ò, ôèãóðû, òðè âèäà óãëîâ è ïðî÷èå â òîì æå ðîäå. Ýòî îíè ïðèíèìàþò çà èñõîäíûå ïîëîæåíèÿ è íå ñ÷èòàþò íóæíûì îòäàâàòü â íèõ îò÷¸ò íè ñåáå, íè äðóãèì, ñëîâíî ýòî âñÿêîìó è áåç òîãî ÿñíî. Èñõîäÿ èç ýòèõ ïîëîæåíèé, îíè ðàçáèðàþò óæå âñ¸ îñòàëüíîå è ïîñëåäîâàòåëüíî äîâîäÿò äî êîíöà òî, ÷òî áûëî ïðåäìåòîì èõ ðàññìîòðåíèÿ". (</w:t>
      </w:r>
      <w:r>
        <w:rPr>
          <w:i/>
          <w:iCs/>
        </w:rPr>
        <w:t>Ïëàòîí.</w:t>
      </w:r>
      <w:r>
        <w:rPr/>
        <w:t xml:space="preserve"> Ãîñóäàðñòâî.VI, 510 c-d.).</w:t>
      </w:r>
    </w:p>
  </w:footnote>
  <w:footnote w:id="21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Òàì æå, VII, 533 b-e.</w:t>
      </w:r>
    </w:p>
  </w:footnote>
  <w:footnote w:id="22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Òàì æå, 533 b-e.</w:t>
      </w:r>
    </w:p>
  </w:footnote>
  <w:footnote w:id="23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</w:rPr>
        <w:t>Ïëàòîí.</w:t>
      </w:r>
      <w:r>
        <w:rPr/>
        <w:t xml:space="preserve"> Ãîñóäàðñòâî. VI, 510 d.</w:t>
      </w:r>
    </w:p>
  </w:footnote>
  <w:footnote w:id="24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Òàì æå, 527e.</w:t>
      </w:r>
    </w:p>
  </w:footnote>
  <w:footnote w:id="25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Äèàëåêòèêà áóäåò ó íàñ ïîäîáíîé êàðíèçó, âåí÷àþùåìó âñå çíàíèÿ, è áûëî áû íåïðàâèëüíî ñòàâèòü êàêîå-ëèáî èíîå çíàíèå âûøå íå¸: âåäü îíà âåðøèíà èõ âñåõ". (</w:t>
      </w:r>
      <w:r>
        <w:rPr>
          <w:i/>
          <w:iCs/>
        </w:rPr>
        <w:t>Ïëàòîí.</w:t>
      </w:r>
      <w:r>
        <w:rPr/>
        <w:t xml:space="preserve"> Ãîñóäàðñòâî.VII, 534 e.)</w:t>
      </w:r>
    </w:p>
  </w:footnote>
  <w:footnote w:id="26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Íå åñòü ëè ìûñëü è ðå÷ü îäíî è òî æå, çà èñêëþ÷åíèåì ëèøü òîãî, ÷òî ïðîèñõîäÿùàÿ âíóòðè äóøè áåççâó÷íàÿ áåñåäà å¸ ñ ñàìîé ñîáîé è íàçûâàåòñÿ ó íàñ ìûøëåíèåì?" (</w:t>
      </w:r>
      <w:r>
        <w:rPr>
          <w:i/>
          <w:iCs/>
        </w:rPr>
        <w:t>Ïëàòîí</w:t>
      </w:r>
      <w:r>
        <w:rPr/>
        <w:t>. Ñîôèñò. 263e.</w:t>
      </w:r>
      <w:r>
        <w:rPr>
          <w:lang w:val="ru-RU"/>
        </w:rPr>
        <w:t>- Соч., т. 2.</w:t>
      </w:r>
      <w:r>
        <w:rPr/>
        <w:t>)</w:t>
      </w:r>
    </w:p>
  </w:footnote>
  <w:footnote w:id="27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Åñëè âîñïîëüçîâàòüñÿ ÿçûêîì ñîâðåìåííîé ëîãè÷åñêîé ñåìàíòèêè, òî àðõàè÷íàÿ òåëåîëîãèÿ Ïëàòîíà ïðåäïîëàãàëà ïðèíÿòèå ðåïðåçåíòàòèâíîé ("èìåííîé") òåîðèè çíà÷åíèÿ, ñîãëàñíî êîòîðîé  â êà÷åñòâå îñìûñëåííûõ äîëæíû ðàññìàòðèâàòüñÿ òîëüêî òå âûñêàçûâàíèÿ, êîòîðûå èìåþò ðåôåðåíò â âèäå "âåùè".</w:t>
      </w:r>
    </w:p>
  </w:footnote>
  <w:footnote w:id="28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Ïëàòîí.</w:t>
      </w:r>
      <w:r>
        <w:rPr/>
        <w:t xml:space="preserve"> Ñîôèñò. 261d - 262b.</w:t>
      </w:r>
    </w:p>
  </w:footnote>
  <w:footnote w:id="29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Ïëàòîí.</w:t>
      </w:r>
      <w:r>
        <w:rPr/>
        <w:t xml:space="preserve"> Ñîôèñò. 263 b.</w:t>
      </w:r>
    </w:p>
  </w:footnote>
  <w:footnote w:id="30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Òàì æå. 263 c.</w:t>
      </w:r>
    </w:p>
  </w:footnote>
  <w:footnote w:id="31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Òàì æå. 259 b.</w:t>
      </w:r>
    </w:p>
  </w:footnote>
  <w:footnote w:id="32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"Åñëè æå îá èíîì ìîæíî ðàññóæäàòü, òî èíîå åñòü äðóãîå; â ñàìîì äåëå, ðàçâå íå îäíî è òî æå îáîçíà÷àåøü òû ñëîâàìè "èíîå" è "äðóãîå"?" ( </w:t>
      </w:r>
      <w:r>
        <w:rPr>
          <w:i/>
          <w:iCs/>
        </w:rPr>
        <w:t>Ïëàòîí</w:t>
      </w:r>
      <w:r>
        <w:rPr/>
        <w:t>. Ïàðìåíèä. 164b.</w:t>
      </w:r>
      <w:r>
        <w:rPr>
          <w:lang w:val="ru-RU"/>
        </w:rPr>
        <w:t>- Соч., т. 2.</w:t>
      </w:r>
      <w:r>
        <w:rPr/>
        <w:t xml:space="preserve">) </w:t>
      </w:r>
    </w:p>
  </w:footnote>
  <w:footnote w:id="33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Åñëè áû óòâåðæäàëîñü, ÷òî îòðèöàíèå îçíà÷àåò ïðîòèâîïîëîæíîå, ìû áû ñ ýòèì íå ñîãëàñèëèñü, èëè ñîãëàñèëèñü áû ëèøü íàñòîëüêî, ÷òîáû "íå" è "íåò" îçíà÷àëè íå÷òî äðóãîå ïî îòíîøåíèþ ê ðÿäîì ñòîÿùèì ñëîâàì, ëèáî, åù¸ ëó÷øå, âåùàì, ê êîòîðûì îòíîñÿòñÿ âûñêàçàííûå âñëåä çà îòðèöàíèåì ñëîâà". (</w:t>
      </w:r>
      <w:r>
        <w:rPr>
          <w:i/>
          <w:iCs/>
        </w:rPr>
        <w:t>Ïëàòîí.</w:t>
      </w:r>
      <w:r>
        <w:rPr/>
        <w:t xml:space="preserve"> Ñîôèñò. 257 b-e). </w:t>
      </w:r>
    </w:p>
  </w:footnote>
  <w:footnote w:id="34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Ïîíèìàåøü ëè òû òåïåðü, ÷òî íåáûòèå ñàìî ïî ñåáå íè ïðîèçíåñòè ïðàâèëüíî íåâîçìîæíî, íè âûðàçèòü åãî, íè ìûñëèòü è ÷òî îíî íåïîñòèæèìî, íåîáúÿñíèìî, íåâûðàçèìî è ëèøåíî ñìûñëà?" (</w:t>
      </w:r>
      <w:r>
        <w:rPr>
          <w:i/>
          <w:iCs/>
        </w:rPr>
        <w:t>Ïëàòîí</w:t>
      </w:r>
      <w:r>
        <w:rPr/>
        <w:t>. Ñîôèñò. 238 e).</w:t>
      </w:r>
    </w:p>
  </w:footnote>
  <w:footnote w:id="35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Òàì æå. 263 b.</w:t>
      </w:r>
    </w:p>
  </w:footnote>
  <w:footnote w:id="36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Ñì.: Ïàðìåíèä</w:t>
      </w:r>
      <w:r>
        <w:rPr>
          <w:i/>
          <w:iCs/>
        </w:rPr>
        <w:t>.</w:t>
      </w:r>
      <w:r>
        <w:rPr/>
        <w:t xml:space="preserve"> 166 a-d.</w:t>
      </w:r>
    </w:p>
  </w:footnote>
  <w:footnote w:id="37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Ñîôèñò. 257 c-d.</w:t>
      </w:r>
    </w:p>
  </w:footnote>
  <w:footnote w:id="38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Ñîôèñò. 255 e.</w:t>
      </w:r>
    </w:p>
  </w:footnote>
  <w:footnote w:id="39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Ïàðìåíèä. 255 e.</w:t>
      </w:r>
    </w:p>
  </w:footnote>
  <w:footnote w:id="40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Òàì æå. 134 d-e.</w:t>
      </w:r>
    </w:p>
  </w:footnote>
  <w:footnote w:id="41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Òàì æå. 135 c-d.</w:t>
      </w:r>
    </w:p>
  </w:footnote>
  <w:footnote w:id="42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Òàì æå. 155 d-e.</w:t>
      </w:r>
    </w:p>
  </w:footnote>
  <w:footnote w:id="43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Ñîôèñò. 260 e-d.</w:t>
      </w:r>
    </w:p>
  </w:footnote>
  <w:footnote w:id="44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"Çàáëóæäåíèå æå åñòü íå ÷òî èíîå, êàê îòêëîíåíèå ìûñëè, êîãäà äóøà ñòðåìèòñÿ ê èñòèíå, íî ïðîíîñèòñÿ ìèìî ïîíèìàíèÿ". ( Ñîôèñò. 228  c-e).   </w:t>
      </w:r>
    </w:p>
  </w:footnote>
  <w:footnote w:id="45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</w:rPr>
        <w:t>Ïëàòîí.</w:t>
      </w:r>
      <w:r>
        <w:rPr/>
        <w:t xml:space="preserve"> Ôåäð. 247 e-d.</w:t>
      </w:r>
      <w:r>
        <w:rPr>
          <w:lang w:val="ru-RU"/>
        </w:rPr>
        <w:t>- Соч., т. 2.</w:t>
      </w:r>
    </w:p>
  </w:footnote>
  <w:footnote w:id="46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Òàì æå. 248 a-c.</w:t>
      </w:r>
    </w:p>
  </w:footnote>
  <w:footnote w:id="47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Òàì æå. 248 c-d.</w:t>
      </w:r>
    </w:p>
  </w:footnote>
  <w:footnote w:id="48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Òàì æå. 249 c-d.</w:t>
      </w:r>
    </w:p>
  </w:footnote>
  <w:footnote w:id="49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Òàì æå. 249 b-c</w:t>
      </w:r>
    </w:p>
  </w:footnote>
  <w:footnote w:id="50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Âåäü "ó íåãî âñåãäà ïî ìåðå åãî ñèë ïàìÿòü îáðàùåíà íà òî, ÷åì áîæåñòâåíåí áîã". (Òàì æå. 249 c-d.)</w:t>
      </w:r>
    </w:p>
  </w:footnote>
  <w:footnote w:id="51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Ñîôèñò. 226 d-e.</w:t>
      </w:r>
    </w:p>
  </w:footnote>
  <w:footnote w:id="52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Òàì æå. 253 b-c.</w:t>
      </w:r>
    </w:p>
  </w:footnote>
  <w:footnote w:id="53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Ãîñóäàðñòâî. I. 340 e.</w:t>
      </w:r>
    </w:p>
  </w:footnote>
  <w:footnote w:id="54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Òàì æå. VI. 511 b-d.</w:t>
      </w:r>
    </w:p>
  </w:footnote>
  <w:footnote w:id="55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Ôåäð. 265 d-e.</w:t>
      </w:r>
    </w:p>
  </w:footnote>
  <w:footnote w:id="56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Ôåäð. 265 e.</w:t>
      </w:r>
    </w:p>
  </w:footnote>
  <w:footnote w:id="57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Ôåäîí. 101 d.</w:t>
      </w:r>
      <w:r>
        <w:rPr>
          <w:lang w:val="ru-RU"/>
        </w:rPr>
        <w:t>- Соч., т. 2.</w:t>
      </w:r>
    </w:p>
  </w:footnote>
  <w:footnote w:id="58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>Õàðàêòåðíî, ÷òî ó Ïëàòîíà ìûñëåííûé ýêñïåðèìåíò âûñòóïàë íå òîëüêî êàê àíàëèòèêî-ñèíòåòè÷åñêîå äîêàçàòåëüñòâî, ò.å. êàê "âåùíîñòíàÿ" ïðèêëàäíàÿ ëîãèêà, íî è â âåñüìà àðõàè÷íîé ôîðìå - â ôîðìå "äîêàçûâàþùåãî" ìèôà. Ýòîò ôàêò íå îòðèöàë è ñàì Ïëàòîí - â äèàëîãå "Ïðîòàãîð", ïåðåõîäÿ ê ðàññìîòðåíèþ ïðîöåññà òâîðåíèÿ Äåìèóðãîì êîñìîñà, îí óñòàìè Ïðîòàãîðà ñïðàøèâàåò ïðèñóòñòâóþùèõ: "Íî êàê ìíå âàì ýòî ïîêàçàòü: ñ ïîìîùüþ ëè ìèôà, êàêèå ðàññêàçûâàþò ñòàðèêè ìîëîäûì, èëè æå ñ ïîìîùüþ ðàññóæäåíèÿ?" (</w:t>
      </w:r>
      <w:r>
        <w:rPr>
          <w:i/>
          <w:iCs/>
        </w:rPr>
        <w:t>Ïëàòîí.</w:t>
      </w:r>
      <w:r>
        <w:rPr/>
        <w:t xml:space="preserve"> Ïðîòàãîð. -  Ñî÷.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т</w:t>
      </w:r>
      <w:r>
        <w:rPr/>
        <w:t xml:space="preserve">. 1. Ñ. 320). Êàê ñïðàâåäëèâî îòìå÷àë È. Ðîæàíñêèé, "ìèôû ó Ïëàòîíà âûïîëíÿëè òó æå ôóíêöèþ, êîòîðóþ âûïîëíÿþò ìåõàíè÷åñêèå (èëè âîîáùå êëàññè÷åñêèå) ìîäåëè â ñîâðåìåííîé ôèçèêå". (Ñì.: </w:t>
      </w:r>
      <w:r>
        <w:rPr>
          <w:i/>
          <w:iCs/>
        </w:rPr>
        <w:t>Ðîæàíñêèé È.Ä</w:t>
      </w:r>
      <w:r>
        <w:rPr/>
        <w:t xml:space="preserve">. Ðàçâèòèå åñòåñòâîçíàíèÿ â ýïîõó àíòè÷íîñòè. Ñ. 386). </w:t>
      </w:r>
    </w:p>
  </w:footnote>
  <w:footnote w:id="59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Ò.å. ñèìâîëè÷åñêè:  S(x) </w:t>
      </w:r>
      <w:r>
        <w:rPr>
          <w:rFonts w:eastAsia="Symbol" w:cs="Symbol" w:ascii="Symbol" w:hAnsi="Symbol"/>
        </w:rPr>
        <w:t>º</w:t>
      </w:r>
      <w:r>
        <w:rPr/>
        <w:t xml:space="preserve"> A</w:t>
      </w:r>
      <w:r>
        <w:rPr>
          <w:vertAlign w:val="subscript"/>
        </w:rPr>
        <w:t>1</w:t>
      </w:r>
      <w:r>
        <w:rPr/>
        <w:t xml:space="preserve"> (x) </w:t>
      </w:r>
      <w:r>
        <w:rPr>
          <w:rFonts w:eastAsia="Symbol" w:cs="Symbol" w:ascii="Symbol" w:hAnsi="Symbol"/>
        </w:rPr>
        <w:t>&amp;</w:t>
      </w:r>
      <w:r>
        <w:rPr/>
        <w:t xml:space="preserve"> ... </w:t>
      </w:r>
      <w:r>
        <w:rPr>
          <w:rFonts w:eastAsia="Symbol" w:cs="Symbol" w:ascii="Symbol" w:hAnsi="Symbol"/>
        </w:rPr>
        <w:t>&amp;</w:t>
      </w:r>
      <w:r>
        <w:rPr/>
        <w:t xml:space="preserve"> A</w:t>
      </w:r>
      <w:r>
        <w:rPr>
          <w:vertAlign w:val="subscript"/>
        </w:rPr>
        <w:t>n</w:t>
      </w:r>
      <w:r>
        <w:rPr/>
        <w:t xml:space="preserve"> (x) , ãäå A</w:t>
      </w:r>
      <w:r>
        <w:rPr>
          <w:vertAlign w:val="subscript"/>
        </w:rPr>
        <w:t>1</w:t>
      </w:r>
      <w:r>
        <w:rPr/>
        <w:t xml:space="preserve"> ... A</w:t>
      </w:r>
      <w:r>
        <w:rPr>
          <w:vertAlign w:val="subscript"/>
        </w:rPr>
        <w:t>n</w:t>
      </w:r>
      <w:r>
        <w:rPr/>
        <w:t xml:space="preserve">  îäíîìåñòíûå ïðåäèêàòû, îáîçíà÷àþùèå ïðèçíàêè, ïðèñóùèå ñîôèñòó S. Èç ýòîãî îïðåäåëåíèÿ Ïëàòîíà ÿñíî, ÷òî åñëè ñîôèñòó ïðèñóù îäèí èç ñîáñòâåííûõ ïðèçíàêîâ A</w:t>
      </w:r>
      <w:r>
        <w:rPr>
          <w:vertAlign w:val="subscript"/>
        </w:rPr>
        <w:t>n</w:t>
      </w:r>
      <w:r>
        <w:rPr/>
        <w:t xml:space="preserve"> , òî îí îáëàäàåò âñåìè ïðèçíàêàìè, êîòîðûå ñîäåðæàòñÿ â  A</w:t>
      </w:r>
      <w:r>
        <w:rPr>
          <w:vertAlign w:val="subscript"/>
        </w:rPr>
        <w:t>n</w:t>
      </w:r>
      <w:r>
        <w:rPr/>
        <w:t xml:space="preserve"> , ò.å. A</w:t>
      </w:r>
      <w:r>
        <w:rPr>
          <w:vertAlign w:val="subscript"/>
        </w:rPr>
        <w:t>n-1</w:t>
      </w:r>
      <w:r>
        <w:rPr/>
        <w:t>...A</w:t>
      </w:r>
      <w:r>
        <w:rPr>
          <w:vertAlign w:val="subscript"/>
        </w:rPr>
        <w:t>1</w:t>
      </w:r>
      <w:r>
        <w:rPr/>
        <w:t xml:space="preserve">. Òàêèì îáðàçîì òåõíèêà äèõîòîìè÷åñêîãî äåëåíèÿ Ïëàòîíà îïèðàëàñü íà ëîãè÷åñêèé çàêîí îáðàòíîãî îòíîøåíèÿ ìåæäó îáúåìîì è ñîäåðæàíèåì ïîíÿòèÿ, à òàêæå íà òàêèå ïðèíöèïû  ñèëëîãèçìà, êàê "Ïðèçíàê ïðèçíàêà íåêîòîðîé âåùè åñòü ïðèçíàê ñàìîé âåùè" è "Âñ¸, ÷òî óòâåðæäàåòñÿ îòíîñèòåëüíî öåëîãî ðîäà èëè âèäà, óòâåðæäàåòñÿ è îòíîñèòåëüíî âñåãî ïîä÷èíåííîãî ýòîìó ðîäó èëè âèäó". Áîëåå ïîäðîáíî îá ýòîì ñì.: </w:t>
      </w:r>
      <w:r>
        <w:rPr>
          <w:i/>
          <w:iCs/>
        </w:rPr>
        <w:t>Ïîïà Ê.</w:t>
      </w:r>
      <w:r>
        <w:rPr/>
        <w:t xml:space="preserve"> Òåîðèÿ îïðåäåëåíèé. Ì., 1976. Ñ. 13-18.</w:t>
      </w:r>
    </w:p>
  </w:footnote>
  <w:footnote w:id="60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Ãîñóäàðñòâî. VII. 525e - 526 b.</w:t>
      </w:r>
    </w:p>
  </w:footnote>
  <w:footnote w:id="61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Òèìåé. 52 b.</w:t>
      </w:r>
    </w:p>
  </w:footnote>
  <w:footnote w:id="62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Ýòà âîçìîæíîñòü, áåçóñëîâíî, îñîçíàâàëàñü ñàìèì Ïëàòîíîì: îí íåîäíîêðàòíî âûñêàçûâàë óâåðåííîñòü â òîì, ÷òî "îäíî", </w:t>
      </w:r>
      <w:r>
        <w:rPr>
          <w:lang w:val="ru-RU"/>
        </w:rPr>
        <w:t xml:space="preserve">т.е. </w:t>
      </w:r>
      <w:r>
        <w:rPr/>
        <w:t>îäíà-åäèíñòâåííàÿ ïðåäïîñûëêà</w:t>
      </w:r>
      <w:r>
        <w:rPr>
          <w:lang w:val="ru-RU"/>
        </w:rPr>
        <w:t>,</w:t>
      </w:r>
      <w:r>
        <w:rPr/>
        <w:t xml:space="preserve"> ìîæåò ñëóæèòü îñíîâîé äëÿ ñîçäàíèÿ öåëîé êîíöåïöèè. Ñì., íàïðèìåð: </w:t>
      </w:r>
      <w:r>
        <w:rPr>
          <w:i/>
          <w:iCs/>
        </w:rPr>
        <w:t>Ïëàòîí</w:t>
      </w:r>
      <w:r>
        <w:rPr/>
        <w:t>. Ïîñëåçàêîíèå. 981 c.</w:t>
      </w:r>
      <w:r>
        <w:rPr>
          <w:lang w:val="ru-RU"/>
        </w:rPr>
        <w:t>- Соч., т. 3, ч. 2.</w:t>
      </w:r>
    </w:p>
  </w:footnote>
  <w:footnote w:id="63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Ãîñóäàðñòâî. VII. 527 b.</w:t>
      </w:r>
    </w:p>
  </w:footnote>
  <w:footnote w:id="64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Òàì æå.</w:t>
      </w:r>
    </w:p>
  </w:footnote>
  <w:footnote w:id="65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Òàì æå. 533 e-d.</w:t>
      </w:r>
    </w:p>
  </w:footnote>
  <w:footnote w:id="66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Ðàçóìååòñÿ, òîëüêî ïðèäåðæèâàÿñü ïðèíöèïà  causa acquet effectu ("ïðè÷èíà ðàâíà ñëåäñòâèþ"), ìîæíî áûëî âåðèòü â òî, ÷òî äåäóêòèâíûé ìûñëåííûé ýêñïåðèìåíò äåéñòâèòåëüíî ïîçâîëÿåò äîêàçàòü èñòèííîñòü èñõîäíûõ ïðåäïîñûëîê, óäîâëåòâîðÿþùèõ óñëîâèÿì íåîáõîäèìîñòè è äîñòàòî÷íîñòè. Òåì íå ìåíåå ëèøü â XVII â., êîãäà ïîòåðïåëè ïîëíîå ôèàñêî âñå ïîïûòêè èñïîëüçîâàòü àíàëèòèêî-ñèíòåòè÷åñêèé ìåòîä äîêàçàòåëüñòâà â òðàíñôèíèòíîé ìàòåìàòèêå Íîâîãî âðåìåíè, ó÷åíûå ñòàëè ïîñòåïåííî îòêàçûâàòüñÿ îò ïîèñêà "îêîí÷àòåëüíûõ" äîêàçàòåëüñòâ, îãðàíè÷èâàÿñü èõ ôîðìàëüíîé ïðàâèëüíîñòüþ. Íà ýòî îáñòîÿòåëüñòâî â ñâîå âðåìÿ ñïðàâåäëèâî îáðàùàë âíèìàíèå È.Ëàêàòîñ. Ñì.:</w:t>
      </w:r>
      <w:r>
        <w:rPr>
          <w:lang w:val="ru-RU"/>
        </w:rPr>
        <w:t xml:space="preserve">  </w:t>
      </w:r>
      <w:r>
        <w:rPr/>
        <w:t xml:space="preserve"> </w:t>
      </w:r>
      <w:r>
        <w:rPr>
          <w:i/>
          <w:iCs/>
        </w:rPr>
        <w:t>Ëàêàòîñ È</w:t>
      </w:r>
      <w:r>
        <w:rPr/>
        <w:t>. Äîêàçàòåëüñòâà è îïðîâåðæåíèÿ. Ì., 1967. Ñ. 90.</w:t>
      </w:r>
    </w:p>
  </w:footnote>
  <w:footnote w:id="67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Ñòàòüÿ ïîäãîòîâëåíà â ðàìêàõ èññëåäîâàíèÿ, ôèíàíñèðóåìîãî ÐÃÍÔ, ãðàíò ¹ 96-03-16039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Ïåðâûé âûïóñê Âåñòíèêà (ñäâîåííûå ¹¹ 1-2) âûøåë â èþíå ñ.ã. Òðåòèé íîìåð Âåñòíèêà âûõîäèò èç ïå÷àòè â îêòÿáðå ñ.ã.</w:t>
      </w:r>
    </w:p>
  </w:footnote>
  <w:footnote w:id="69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Âûøåïðèâåäåííûå ìàòåðèàëû äàííîãî ðàçäåëà âçÿòû èç ïåðâîãî âûïóñêà “Âåñòíèêà Ðîññèéñêîãî ôèëîñîôñêîãî îáùåñòâà” ñ ëþáåçíîãî ðàçðåøåíèÿ ðåäàêòîðà “Âåñòíèêà”.  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Èíôîðìàöèÿ î äèññåðòàöèÿõ ëþáåçíî ïðåäîñòàâëåíà â Ðîññèéñêîì ôèëîñîôñêîì îáùåñòâå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16"/>
      <w:ind w:firstLine="284"/>
      <w:jc w:val="both"/>
    </w:pPr>
    <w:rPr>
      <w:rFonts w:ascii="Peterburg" w:hAnsi="Peterburg" w:eastAsia="Peterburg" w:cs="Peterburg"/>
      <w:color w:val="auto"/>
      <w:sz w:val="22"/>
      <w:szCs w:val="22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yr" w:hAnsi="Times New Roman Cyr" w:eastAsia="Times New Roman Cyr" w:cs="Times New Roman Cyr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 Cyr" w:hAnsi="Times New Roman Cyr" w:eastAsia="Times New Roman Cyr" w:cs="Times New Roman Cyr"/>
      <w:b/>
      <w:bCs/>
      <w:i/>
      <w:iCs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  <w:lang w:val="ru-RU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yle11">
    <w:name w:val="Ãèïåðññûëêà"/>
    <w:basedOn w:val="DefaultParagraphFont"/>
    <w:qFormat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  <w:lang w:val="ru-RU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eastAsia="Times New Roman Cyr" w:cs="Times New Roman Cyr"/>
      <w:sz w:val="20"/>
      <w:szCs w:val="20"/>
      <w:lang w:val="ru-RU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eastAsia="Times New Roman Cyr" w:cs="Times New Roman Cyr"/>
      <w:sz w:val="20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  <w:lang w:val="ru-RU"/>
    </w:rPr>
  </w:style>
  <w:style w:type="paragraph" w:styleId="Style12">
    <w:name w:val="Îáû÷íûé"/>
    <w:qFormat/>
    <w:pPr>
      <w:widowControl/>
      <w:bidi w:val="0"/>
      <w:spacing w:lineRule="auto" w:line="216"/>
      <w:ind w:firstLine="284"/>
      <w:jc w:val="both"/>
    </w:pPr>
    <w:rPr>
      <w:rFonts w:ascii="Peterburg" w:hAnsi="Peterburg" w:eastAsia="Peterburg" w:cs="Peterburg"/>
      <w:color w:val="auto"/>
      <w:sz w:val="22"/>
      <w:szCs w:val="22"/>
      <w:lang w:val="ru-RU" w:eastAsia="zh-CN" w:bidi="hi-I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  <w:i/>
      <w:iCs/>
      <w:sz w:val="24"/>
      <w:szCs w:val="24"/>
      <w:lang w:val="ru-RU"/>
    </w:rPr>
  </w:style>
  <w:style w:type="paragraph" w:styleId="List2">
    <w:name w:val="List Bullet 3"/>
    <w:basedOn w:val="Normal"/>
    <w:pPr>
      <w:ind w:left="566" w:hanging="283"/>
    </w:pPr>
    <w:rPr>
      <w:rFonts w:ascii="Times New Roman Cyr" w:hAnsi="Times New Roman Cyr" w:eastAsia="Times New Roman Cyr" w:cs="Times New Roman Cyr"/>
      <w:sz w:val="20"/>
      <w:szCs w:val="20"/>
      <w:lang w:val="ru-RU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566" w:hanging="283"/>
    </w:pPr>
    <w:rPr>
      <w:rFonts w:ascii="Times New Roman Cyr" w:hAnsi="Times New Roman Cyr" w:eastAsia="Times New Roman Cyr" w:cs="Times New Roman Cyr"/>
      <w:sz w:val="20"/>
      <w:szCs w:val="20"/>
      <w:lang w:val="ru-RU"/>
    </w:rPr>
  </w:style>
  <w:style w:type="paragraph" w:styleId="ListContinue2">
    <w:name w:val="List Continue 2"/>
    <w:basedOn w:val="Normal"/>
    <w:qFormat/>
    <w:pPr>
      <w:spacing w:before="0" w:after="120"/>
      <w:ind w:left="566" w:firstLine="284"/>
    </w:pPr>
    <w:rPr>
      <w:rFonts w:ascii="Times New Roman Cyr" w:hAnsi="Times New Roman Cyr" w:eastAsia="Times New Roman Cyr" w:cs="Times New Roman Cyr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11-23T08:10:00Z</cp:lastPrinted>
  <cp:revision>1</cp:revision>
  <dc:subject/>
  <dc:title/>
</cp:coreProperties>
</file>