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u w:val="single"/>
        </w:rPr>
        <w:t>Раздел 4.</w:t>
      </w:r>
      <w:r>
        <w:rPr/>
        <w:t xml:space="preserve">  Культура, наука, образование. На пути к духовному обновлению</w:t>
      </w:r>
    </w:p>
    <w:p>
      <w:pPr>
        <w:pStyle w:val="Normal"/>
        <w:rPr>
          <w:sz w:val="28"/>
          <w:szCs w:val="28"/>
        </w:rPr>
      </w:pPr>
      <w:r>
        <w:rPr>
          <w:sz w:val="28"/>
          <w:szCs w:val="28"/>
        </w:rPr>
      </w:r>
    </w:p>
    <w:p>
      <w:pPr>
        <w:pStyle w:val="Heading4"/>
        <w:rPr>
          <w:sz w:val="28"/>
          <w:szCs w:val="28"/>
        </w:rPr>
      </w:pPr>
      <w:r>
        <w:rPr>
          <w:sz w:val="28"/>
          <w:szCs w:val="28"/>
        </w:rPr>
        <w:tab/>
        <w:tab/>
        <w:tab/>
        <w:tab/>
        <w:tab/>
        <w:t xml:space="preserve"> С.А. Паршин,  Б.В. Ахлибининский</w:t>
      </w:r>
    </w:p>
    <w:p>
      <w:pPr>
        <w:pStyle w:val="Heading4"/>
        <w:jc w:val="center"/>
        <w:rPr>
          <w:i w:val="false"/>
          <w:i w:val="false"/>
          <w:iCs w:val="false"/>
          <w:sz w:val="28"/>
          <w:szCs w:val="28"/>
        </w:rPr>
      </w:pPr>
      <w:r>
        <w:rPr>
          <w:i w:val="false"/>
          <w:iCs w:val="false"/>
          <w:sz w:val="28"/>
          <w:szCs w:val="28"/>
        </w:rPr>
        <w:t>Экология человека в информационном и постинформационном обществе</w:t>
      </w:r>
    </w:p>
    <w:p>
      <w:pPr>
        <w:pStyle w:val="Normal"/>
        <w:jc w:val="center"/>
        <w:rPr>
          <w:i/>
          <w:i/>
          <w:iCs/>
          <w:sz w:val="28"/>
          <w:szCs w:val="28"/>
        </w:rPr>
      </w:pPr>
      <w:r>
        <w:rPr>
          <w:i/>
          <w:iCs/>
          <w:sz w:val="28"/>
          <w:szCs w:val="28"/>
        </w:rPr>
      </w:r>
    </w:p>
    <w:p>
      <w:pPr>
        <w:pStyle w:val="Normal"/>
        <w:jc w:val="both"/>
        <w:rPr/>
      </w:pPr>
      <w:r>
        <w:rPr>
          <w:sz w:val="28"/>
          <w:szCs w:val="28"/>
        </w:rPr>
        <w:tab/>
        <w:t>Динамизм современного общества, стремительность внедрения высоких и наукоемких технологий ставят задачу выявления не только сиюминутных проблем, но и таких, которые будут определять перспективы ближайшего и отдаленного будущего. Предельно широкий контекст постановки проблемы информатизации общественной жизни имеет особую актуальность в отношении развитых стран и тем более в глобальном масштабе. В современном обществе информационные процессы все ощутимее воздействуют как на человека, так и на все стороны социального развития.</w:t>
      </w:r>
    </w:p>
    <w:p>
      <w:pPr>
        <w:pStyle w:val="Normal"/>
        <w:jc w:val="both"/>
        <w:rPr/>
      </w:pPr>
      <w:r>
        <w:rPr>
          <w:sz w:val="28"/>
          <w:szCs w:val="28"/>
        </w:rPr>
        <w:tab/>
        <w:t>Поэтому естественным представляется вопрос:  как стремительный рост информатизации социальной среды может и должен влиять на экологию человека?</w:t>
      </w:r>
    </w:p>
    <w:p>
      <w:pPr>
        <w:pStyle w:val="Normal"/>
        <w:jc w:val="both"/>
        <w:rPr/>
      </w:pPr>
      <w:r>
        <w:rPr>
          <w:sz w:val="28"/>
          <w:szCs w:val="28"/>
        </w:rPr>
        <w:tab/>
        <w:t>В анализе экологических проблем, как правило, в качестве приоритетных выдвигаются проблемы, угрожающие изменением привычных и необходимых условий жизнедеятельности человека. В условиях нарастания признаков надвигающейся глобальной экологической катастрофы специалисты полагают, что если не будут предприняты немедленные и экстраординарные меры, мобилизующие все ресурсы человечества, то к середине XXI в. планетарный кризис окажется неотвратимым уже независимо от последующих усилий по его нейтрализации. Такая пессимистическая оценка усугубляется тем обстоятельством, что все действия (весьма скромные по соизмеримости масштаба) по устранению надвигающейся опасности имеют сугубо локальный характер. Более того, как раз те страны, деятельность которых представляет наибольшую угрозу экологии планеты, проявляют умеренность в реализации антикатастрофических мероприятий. Не случайно, например, США весьма  скептически отнеслись к резолюциям представительной международной конференции по глобальным проблемам развития человечества, состоявшейся в  Рио де Жанейро. Хотя вклад этой, "наиболее развитой", страны в ухудшение экологической обстановки несоизмеримо больше, чем его привносят страны "третьего мира".</w:t>
      </w:r>
    </w:p>
    <w:p>
      <w:pPr>
        <w:pStyle w:val="Normal"/>
        <w:jc w:val="both"/>
        <w:rPr/>
      </w:pPr>
      <w:r>
        <w:rPr>
          <w:sz w:val="28"/>
          <w:szCs w:val="28"/>
        </w:rPr>
        <w:tab/>
        <w:t>Вышеприведенная пессимистическая оценка в значительной мере является следствием того обстоятельства, что экологические проблемы исследуются не системно, не интегрально, и, в частности, отсутствует учет весьма существенных качественных изменений информационной ситуации в мире. В этом контексте особый интерес представляет вопрос о характере влияния "информационного взрыва" на развитие глобальной ситуации вообще и экологию человека в частности. Хотя данный вопрос имеет и вполне практическую плоскость рассмотрения, все же его нельзя решить непосредственно, без общефилософской постановки  проблемы, ибо мы полагаем, что от его решения зависит правильность оценки перспектив не только человечества, но, возможно, и жизни на Земле.</w:t>
      </w:r>
    </w:p>
    <w:p>
      <w:pPr>
        <w:pStyle w:val="Normal"/>
        <w:jc w:val="both"/>
        <w:rPr/>
      </w:pPr>
      <w:r>
        <w:rPr>
          <w:sz w:val="28"/>
          <w:szCs w:val="28"/>
        </w:rPr>
        <w:tab/>
        <w:t>Экологических кризис, понимаемый глобально, можно рассматривать как результат нарастания хаоса, который оказывается следствием упорядочивающей деятельности человечества. С точки зрения второго начала термодинамики, никакая упорядочивающая деятельность принципиально не может устранить доминирование тенденции нарастания хаоса. Так что само возникновение порядка может существовать лишь локально и временно. Эта идея, развитая еще Больцманом, и поныне остается наиболее распространенной концепцией соотношения энтропии и негэнтропии в окружающем нас мире. Правда, в работах школы Пригожина сделана попытка несколько иначе поставить эту проблему. Но прежде следует отметить, что вопрос о соотношении информации и порядка был поставлен еще в фундаментальных работах Винера.</w:t>
      </w:r>
    </w:p>
    <w:p>
      <w:pPr>
        <w:pStyle w:val="Normal"/>
        <w:jc w:val="both"/>
        <w:rPr>
          <w:sz w:val="28"/>
          <w:szCs w:val="28"/>
        </w:rPr>
      </w:pPr>
      <w:r>
        <w:rPr>
          <w:sz w:val="28"/>
          <w:szCs w:val="28"/>
        </w:rPr>
        <w:tab/>
        <w:t>В этих работах была высказана мысль о том, что информационный подход к пониманию второго начала термодинамики лишь обобщает известный закон о возрастании энтропии в системах.</w:t>
      </w:r>
    </w:p>
    <w:p>
      <w:pPr>
        <w:pStyle w:val="Normal"/>
        <w:jc w:val="both"/>
        <w:rPr/>
      </w:pPr>
      <w:r>
        <w:rPr>
          <w:sz w:val="28"/>
          <w:szCs w:val="28"/>
        </w:rPr>
        <w:tab/>
        <w:t>Однако, благодаря информационной постановке проблемы, речь идет уже не о хаосе в движении молекул, а о хаосе вообще. Применительно к экологической проблеме это означает, что вне зависимости от того, что именно смогут предпринять люди, сама их упорядочивающая деятельность порождает все возрастающий хаос, который неизбежно приведет к саморазрушению всякого порядка. Между тем, мысль о том, что хаос должен доминировать в мире, что порядок неизбежно поглощается хаосом, безусловно, не является столь бесспорной. Еще со времен Эмпедокла в философии была высказана идея о том, что хаос способен порождать порядок, и, более того, это неизбежный процесс. Доминирование парадигмальных концепций в физике отодвинуло на задний план эту мысль, и лишь в последние десятилетия разработка теории открытых систем позволила показать, что порядок действительно с неизбежностью порождается хаосом.</w:t>
      </w:r>
    </w:p>
    <w:p>
      <w:pPr>
        <w:pStyle w:val="Normal"/>
        <w:jc w:val="both"/>
        <w:rPr/>
      </w:pPr>
      <w:r>
        <w:rPr>
          <w:sz w:val="28"/>
          <w:szCs w:val="28"/>
        </w:rPr>
        <w:tab/>
        <w:t>Естествен вопрос: как эти идеи проявляются и могут быть позитивно реализованы в условиях нарастающего экологического кризиса? Принципиальное значение здесь имеет тот факт, что создание и распространение информации как некоторого ресурса требует гораздо меньших энергетических затрат, чем какая-либо другая форма деятельности. Расчеты показывают, что при переходе от материальной к информационной деятельности происходит качественный скачек. Его суть  состоит в том, что если процесс материальных преобразований требует максимальных затрат энергии, а следовательно, ведет к возрастанию энтропии, то при переходе к информационным преобразованиям энергетические затраты минимизируются, а тем самым информационная деятельность - это деятельность по созданию порядка.</w:t>
      </w:r>
    </w:p>
    <w:p>
      <w:pPr>
        <w:pStyle w:val="Normal"/>
        <w:jc w:val="both"/>
        <w:rPr/>
      </w:pPr>
      <w:r>
        <w:rPr>
          <w:sz w:val="28"/>
          <w:szCs w:val="28"/>
        </w:rPr>
        <w:tab/>
        <w:t>Таким образом, переходя к проблемам нейтрализации экологического кризиса, мы можем утверждать, что благодаря информатизации всех форм деятельности человека возникнет реальный процесс, прямо противоположный тому, который привел к кризису или, по крайней мере, грозит его неотвратимостью. Если сегодня в развитых странах информационной деятельностью занято не менее половины трудоспособного населения и их число растет, то это означает, что процесс возрастания негэнтропии неявно уже реализуется. Конечно, общая качественная постановка проблемы - еще не вся проблема, а тем более ее разрешение. Вопрос заключается в том, чтобы реально оценить в какой мере эта противоречивая ситуация способна разрешиться в пользу устранения самой угрозы кризиса.</w:t>
      </w:r>
    </w:p>
    <w:p>
      <w:pPr>
        <w:pStyle w:val="Normal"/>
        <w:jc w:val="both"/>
        <w:rPr/>
      </w:pPr>
      <w:r>
        <w:rPr>
          <w:sz w:val="28"/>
          <w:szCs w:val="28"/>
        </w:rPr>
        <w:tab/>
        <w:t xml:space="preserve">Рассматривая роль России в этом процессе, необходимо отметить два принципиальных аспекта. Несмотря на то, что разрушительные последствия деятельности человека затронули уже большую часть планеты, существуют и такие районы, где природные условия еще сохраняются. В этом отношении Россия занимает особое место. Считается, что примерно 1/3 всей неразрушенной части природы находится на ее территории, и это мощный резерв и потенциал на пороге XXI в., создающий предпосылки для лидерства России в решении экологических проблем. Вместе с тем, реализация имеющихся предпосылок станет возможной и действительной лишь в той мере, в какой для решения этих проблем будут использованы информационные процессы. Это второй аспект, резерв и потенциал России, реализующий ее лидерство в решении глобальных вопросов современности. </w:t>
      </w:r>
    </w:p>
    <w:p>
      <w:pPr>
        <w:pStyle w:val="Normal"/>
        <w:jc w:val="both"/>
        <w:rPr/>
      </w:pPr>
      <w:r>
        <w:rPr>
          <w:sz w:val="28"/>
          <w:szCs w:val="28"/>
        </w:rPr>
        <w:tab/>
        <w:t>В нашей и зарубежной литературе можно встретить утверждения, что в информационном отношении Россия существенно отстает от западных стран. При этом обычно ссылаются на уровень развития и производства информационной техники и технологии. Однако история научно-технического прогресса показывает, что принципиальное значение здесь имеет не уже созданная техника, а тот интеллектуальный потенциал, которым обладает та или иная страна. Техника и технология существует и развивается соразмерно интеллектуальным потенциям народа конкретной страны. Между тем, во всем мире признается тот факт, что Россия обладает уникальным интеллектуальным потенциалом как в качественном, так и в количественном отношении, несмотря на все потери, связанные с социальными катаклизмами последних лет. Особо показателен тот факт, что она обладает огромным числом новейших технологий, которые использовались до сих пор либо исключительно в сфере военной техники, либо оставались на сугубо информационном уровне, так как особенности социальных условий не давали возможности для их практической реализации. Причем речь идет о таких наукоемких и высокотехнологичных продуктах, которые в состоянии обеспечить не только их конкурентноспособность, но и монопольную уникальность, пока недоступную аналогам продуктов развитых стран.</w:t>
      </w:r>
    </w:p>
    <w:p>
      <w:pPr>
        <w:pStyle w:val="Normal"/>
        <w:jc w:val="both"/>
        <w:rPr/>
      </w:pPr>
      <w:r>
        <w:rPr>
          <w:sz w:val="28"/>
          <w:szCs w:val="28"/>
        </w:rPr>
        <w:tab/>
        <w:t xml:space="preserve">Особенность современного этапа развития экономики России характеризуется продолжающимся падением производства. На первый взгляд кажется, что именно это должно поставить ее на уровень развивающихся стран. Действительно, по многим показателям она переместилась с первых мест в середину и даже во вторую половину стран мира. Однако нужно иметь в виду, что, с одной стороны, новейшие, уже имеющиеся на информационном уровне технологии практически еще не внедрялись, а с другой - разрушению подверглись производственные мощности с устаревшими технологиями. Факт их разрушения расчищает плацдарм для мощного рывка вперед на основе преимуществ природного и интеллектуального потенциала России. Очевидно, что это возможно лишь при успешном решении тех социальных проблем, которые приводят к сокращению общего, интегрального потенциала страны, главная составляющая которого - интеллект ее народа. </w:t>
      </w:r>
    </w:p>
    <w:p>
      <w:pPr>
        <w:pStyle w:val="Normal"/>
        <w:jc w:val="both"/>
        <w:rPr>
          <w:sz w:val="28"/>
          <w:szCs w:val="28"/>
        </w:rPr>
      </w:pPr>
      <w:r>
        <w:rPr>
          <w:sz w:val="28"/>
          <w:szCs w:val="28"/>
        </w:rPr>
        <w:tab/>
        <w:t>Между тем, развитие информационных процессов в мире качественно меняет требования к самому человеческому интеллекту.</w:t>
      </w:r>
    </w:p>
    <w:p>
      <w:pPr>
        <w:pStyle w:val="Normal"/>
        <w:jc w:val="both"/>
        <w:rPr/>
      </w:pPr>
      <w:r>
        <w:rPr>
          <w:sz w:val="28"/>
          <w:szCs w:val="28"/>
        </w:rPr>
        <w:tab/>
        <w:t>Уже сегодня многие формы информационной подготовки специалистов настолько устарели, что практически оказываются бесполезными и даже вредными. В условиях индустриального общества информационные потребности сводились к подготовке узких специалистов, знающих все или почти все в своей области. Но на пороге формирования информационного общества объем информации стал таким, что сфера, доступная одному человеку, предельно сократилась. Специализация становится все более узкой, тогда  как потребности развития информационных систем порождали такие интегрированные процессы, которые требовали расширения базы знаний отдельного специалиста, что явно противоречило характеру его подготовки. В условиях    "информационного  взрыва" ситуация, казалось бы, еще более ухудшилась, однако, в 60-70-е г. появилась надежда, что информационная техника позволит резко расширить возможности интеллектуальной деятельности специалиста, и сама проблема полностью разрешима благодаря интеллектуализации информационной техники. В наши дни ситуация вновь существенно изменяется по мере осознания качественного различия между мыслительной деятельностью человека и работой компьютера. Еще недавно полагали, что проблема сводится  к расширению памяти и быстродействию компьютера. Назывались конкретные цифры того и другого, обеспечивающие не только равенство разрешающих возможностей человека и компьютера,  но и превосходство последних. Сегодня компьютеры превзошли подобные количественные границы, но это не привело к сближению компьютерной формы переработки информации с мыслительной деятельностью человека. Напротив, исследование проблемы показало, что компьютерное преобразование информации - всего лишь форма экстериоризации мыслительной деятельности человека. Если данные ограничения на сферы деятельности компьютеров имеют принципиальный характер, то в условиях постинформационного общества, вновь будет поставлен вопрос не только о возможностях и границах естественного интеллекта, но и о том, как растущее информационное давление влияет на человека вообще и изменяет сферу его жизнедеятельности.</w:t>
      </w:r>
    </w:p>
    <w:p>
      <w:pPr>
        <w:pStyle w:val="Normal"/>
        <w:jc w:val="both"/>
        <w:rPr>
          <w:sz w:val="28"/>
          <w:szCs w:val="28"/>
        </w:rPr>
      </w:pPr>
      <w:r>
        <w:rPr>
          <w:sz w:val="28"/>
          <w:szCs w:val="28"/>
        </w:rPr>
        <w:tab/>
        <w:t>Хотя естественный и искусственный интеллект представляют собой противоположности, все же в чем-то они тождественны.</w:t>
      </w:r>
    </w:p>
    <w:p>
      <w:pPr>
        <w:pStyle w:val="Normal"/>
        <w:jc w:val="both"/>
        <w:rPr/>
      </w:pPr>
      <w:r>
        <w:rPr>
          <w:sz w:val="28"/>
          <w:szCs w:val="28"/>
        </w:rPr>
        <w:tab/>
        <w:t>Так, в тех ситуациях, когда мыслительная деятельность достаточно формализована, с информационной точки зрения компьютер частично или полностью тождествен интеллекту естественному. Например, разработка шахматных программ позволила компьютеру практически на равных играть с человеком.</w:t>
      </w:r>
    </w:p>
    <w:p>
      <w:pPr>
        <w:pStyle w:val="Normal"/>
        <w:jc w:val="both"/>
        <w:rPr/>
      </w:pPr>
      <w:r>
        <w:rPr>
          <w:sz w:val="28"/>
          <w:szCs w:val="28"/>
        </w:rPr>
        <w:tab/>
        <w:t>Между тем, расчеты показывают, что при решении широкого круга информационных задач, сколь угодно большая скорость компьютерных преобразований информации не обеспечивает их решения, и тем не менее эти задачи решаются в рамках интеллекта естественного. Тем не менее, отрицательные последствия действия общего закона роста информации и усиления ее давления на человека возрастают. Стремительно растет и содержательная компонента информационного потока. Вместе с тем, несмотря на быстрое расширение возможностей информационной техники, например, в науке, скорость обработки экспериментальных данных замедляется. Так, если в XIX в. этот процесс, как правило, занимал дни и недели, то сегодня на обработку данных, уже полученных с космических аппаратов, уходят годы. Здесь снова обнаруживается специфика естественного интеллекта, выражающаяся в способности по особым методикам перерабатывать огромные объемы информации, хотя и с меньшей точностью, но достаточной в практическом отношении, и получать такие решения, которые позволяют ускорить функционирование самой информационной техники.</w:t>
      </w:r>
    </w:p>
    <w:p>
      <w:pPr>
        <w:pStyle w:val="Normal"/>
        <w:jc w:val="both"/>
        <w:rPr/>
      </w:pPr>
      <w:r>
        <w:rPr>
          <w:sz w:val="28"/>
          <w:szCs w:val="28"/>
        </w:rPr>
        <w:tab/>
        <w:t>Рост информационного давления на человека имеет несколько аспектов. Существует зависимость интеллекта человека и его эволюции от характера информационного потока, в который он вовлечен. Показано, что массовые средства информации, особенно электронные, оказывают существенное, как качественное, так и количественное влияние на мыслительные способности человека, способны целенаправленно формировать определенные механизмы мыслительной деятельности. Это особенно ярко выражено у типов личности, по характеру психических процессов склонных к конформизму. А поскольку нонконформизм это лишь отрицательное выражение того же конформизма, то влияние СМИ распространяется и на этот тип.Поэтому нередко влияние СМИ оказывается больше влияния факторов самой ситуации, осмыслить которую пытается человек. Это становится возможным благодаря относительной степени самостоятельности мышления, опосредованности человеческой деятельности его пониманием ситуации. Отсюда внедренная через СМИ точка зрения становится определяющим фактором его поведения.</w:t>
      </w:r>
    </w:p>
    <w:p>
      <w:pPr>
        <w:pStyle w:val="Normal"/>
        <w:jc w:val="both"/>
        <w:rPr/>
      </w:pPr>
      <w:r>
        <w:rPr>
          <w:sz w:val="28"/>
          <w:szCs w:val="28"/>
        </w:rPr>
        <w:tab/>
        <w:t>Вместе с тем, разработаны и применяются методики информационного программирования и кодирования мыслительных процессов. С их помощью осуществляется непосредственное воздействие на  подсознание человека, что дает возможность преобразования не только способа мышления, но и психического типа личности. Тем самым возникает реальная угроза управления сознанием, интеллектом в массовых масштабах. Очевидно, это создает особый экологический аспект, в перспективе весьма опасный.</w:t>
      </w:r>
    </w:p>
    <w:p>
      <w:pPr>
        <w:pStyle w:val="Normal"/>
        <w:jc w:val="both"/>
        <w:rPr/>
      </w:pPr>
      <w:r>
        <w:rPr>
          <w:sz w:val="28"/>
          <w:szCs w:val="28"/>
        </w:rPr>
        <w:tab/>
        <w:t>Поэтому разработка методов контроля и защиты от этой горькой части первых плодов становления "информационного общества" - важный фактор защиты экологии человека.</w:t>
      </w:r>
    </w:p>
    <w:p>
      <w:pPr>
        <w:pStyle w:val="Normal"/>
        <w:jc w:val="both"/>
        <w:rPr/>
      </w:pPr>
      <w:r>
        <w:rPr>
          <w:sz w:val="28"/>
          <w:szCs w:val="28"/>
        </w:rPr>
        <w:tab/>
        <w:t>Все большее внимание обращают на себя энергетические носители информации. Излучение антенн, линий связи и самих аппаратов информационной техники так или иначе воздействуют на нервную систему и организм человека в целом. Вопрос о масштабе и отдаленных последствиях такого воздействия изучен недостаточно, но в некоторых аспектах его отрицательный характер уже установлен. Поскольку плотность и мощность такого излучения возрастает, то увеличивается и экологически негативная его составляющая.</w:t>
      </w:r>
    </w:p>
    <w:p>
      <w:pPr>
        <w:pStyle w:val="Normal"/>
        <w:jc w:val="both"/>
        <w:rPr/>
      </w:pPr>
      <w:r>
        <w:rPr>
          <w:sz w:val="28"/>
          <w:szCs w:val="28"/>
        </w:rPr>
        <w:tab/>
        <w:t>Исследователям влияния информационного потока на мозг известно, что возникающие при этом перегрузки могут не только нанести существенный вред, но и полностью нарушить функционирование человеческого мозга. Опасность здесь заключается в том, что усталость центральной нервной системы проявляется иначе, чем мышечная усталость. При физических перегрузках человеку все труднее становится выполнять ту или иную деятельность. В результате он либо ограничивает ее, либо от нее отказывается вовсе, что позволяет восстановить силы. Мозг человека хотя и так же сначала обнаруживает усталость, но после определенного барьера она как бы исчезает, появляется нечто вроде "второго дыхания". Однако в действительности это приводит к неочевидному для человека, но к крайне опасному по последствиям нервному истощению. Следовательно, информационные нагрузки требуют разработки эффективных средств контроля и регулировки, причем более строгих, чем при физических нагрузках, поскольку природа не сталкивалась доселе со столь мощным уровнем информационного давления и не выработала действенных механизмов контроля и защиты.</w:t>
      </w:r>
    </w:p>
    <w:p>
      <w:pPr>
        <w:pStyle w:val="Normal"/>
        <w:jc w:val="both"/>
        <w:rPr/>
      </w:pPr>
      <w:r>
        <w:rPr>
          <w:sz w:val="28"/>
          <w:szCs w:val="28"/>
        </w:rPr>
        <w:tab/>
        <w:t>В то же время недостаточная загруженность информационной деятельностью также отрицательно сказывается на здоровье человека. Средняя продолжительность жизни у людей, занятых интенсивным интеллектуальным трудом, превышает этот же показатель не занятых таким трудом, но живущих в тех же социальных условиях. Таким образом, уровень воздействия информационных нагрузок на естественный интеллект должен рассматриваться наряду с такими же важными факторами здоровья, как правильное питание, физические нагрузки и т.п.</w:t>
      </w:r>
    </w:p>
    <w:p>
      <w:pPr>
        <w:pStyle w:val="Normal"/>
        <w:jc w:val="both"/>
        <w:rPr/>
      </w:pPr>
      <w:r>
        <w:rPr>
          <w:sz w:val="28"/>
          <w:szCs w:val="28"/>
        </w:rPr>
        <w:tab/>
        <w:t>К комплексу нерешенных информационных проблем относится и проблема объема человеческой памяти. Чисто феноменологические исследования показали, что объем человеческой памяти практически безграничен. Хотя и редко, но встречаются люди,  обладающие абсолютной памятью. Предполагается, что это не исключение, а правило. Эксперименты показывают, что память хранит гораздо больше информации, чем об этом может судить сам человек. Разработка так называемых суггестивных методов позволяет существенно повысить эффективность усвоения информации, при котором она может быть легко востребована и использована человеком. Не исключено, что развитие этого направления исследований позволит каждому человеку использовать практически всю доступную ему информацию.</w:t>
      </w:r>
    </w:p>
    <w:p>
      <w:pPr>
        <w:pStyle w:val="Normal"/>
        <w:jc w:val="both"/>
        <w:rPr/>
      </w:pPr>
      <w:r>
        <w:rPr>
          <w:sz w:val="28"/>
          <w:szCs w:val="28"/>
        </w:rPr>
        <w:tab/>
        <w:t>Таким образом, анализ перехода к информационному и постинформационному обществу показывает, что хотя качественно меняющаяся действительность ставит перед обществом новые проблемы, в нем самом подготавливаются и средства для их решения. Особо важное, приоритетное значение в ряду этих средств приобретает резкое повышение эффективности информационной деятельности, структурно упорядочивающей и минимизирующей энергетическо-вещественную составляющую техногенного давления на социо-природную среду и самого человека. Развитие информационного направления в России - один из аспектов ее возвращения в круг мировых лидеров и, одновременно,  содержит возможность преодоления экологического кризиса в  старых и новых формах его проявления.</w:t>
      </w:r>
    </w:p>
    <w:p>
      <w:pPr>
        <w:pStyle w:val="Normal"/>
        <w:rPr>
          <w:sz w:val="28"/>
          <w:szCs w:val="28"/>
        </w:rPr>
      </w:pPr>
      <w:r>
        <w:rPr>
          <w:sz w:val="28"/>
          <w:szCs w:val="28"/>
        </w:rPr>
      </w:r>
    </w:p>
    <w:p>
      <w:pPr>
        <w:pStyle w:val="Heading4"/>
        <w:rPr>
          <w:sz w:val="28"/>
          <w:szCs w:val="28"/>
        </w:rPr>
      </w:pPr>
      <w:r>
        <w:rPr>
          <w:sz w:val="28"/>
          <w:szCs w:val="28"/>
        </w:rPr>
        <w:tab/>
        <w:tab/>
        <w:tab/>
        <w:tab/>
        <w:tab/>
        <w:tab/>
        <w:tab/>
        <w:t xml:space="preserve">                О.В. Гневашев</w:t>
      </w:r>
    </w:p>
    <w:p>
      <w:pPr>
        <w:pStyle w:val="Heading4"/>
        <w:jc w:val="center"/>
        <w:rPr/>
      </w:pPr>
      <w:r>
        <w:rPr>
          <w:sz w:val="28"/>
          <w:szCs w:val="28"/>
        </w:rPr>
        <w:t xml:space="preserve"> </w:t>
      </w:r>
      <w:r>
        <w:rPr>
          <w:sz w:val="28"/>
          <w:szCs w:val="28"/>
        </w:rPr>
        <w:tab/>
      </w:r>
      <w:r>
        <w:rPr>
          <w:i w:val="false"/>
          <w:iCs w:val="false"/>
          <w:sz w:val="28"/>
          <w:szCs w:val="28"/>
        </w:rPr>
        <w:t>Виртуальная реальность и информационное общество</w:t>
      </w:r>
    </w:p>
    <w:p>
      <w:pPr>
        <w:pStyle w:val="Normal"/>
        <w:jc w:val="both"/>
        <w:rPr>
          <w:i/>
          <w:i/>
          <w:iCs/>
          <w:sz w:val="28"/>
          <w:szCs w:val="28"/>
        </w:rPr>
      </w:pPr>
      <w:r>
        <w:rPr>
          <w:i/>
          <w:iCs/>
          <w:sz w:val="28"/>
          <w:szCs w:val="28"/>
        </w:rPr>
      </w:r>
    </w:p>
    <w:p>
      <w:pPr>
        <w:pStyle w:val="Normal"/>
        <w:jc w:val="both"/>
        <w:rPr/>
      </w:pPr>
      <w:r>
        <w:rPr>
          <w:sz w:val="28"/>
          <w:szCs w:val="28"/>
        </w:rPr>
        <w:tab/>
        <w:t xml:space="preserve">Человеческое общество превращается в информационное. Объем работ, анализирующих особенности нового общественного устройства, достиг внушительных размеров и продолжает интенсивно расти. Множество прогнозов сходится на том, что реальное начало информационного общества состоится  уже в 90-х годах ХХ столетия. </w:t>
      </w:r>
    </w:p>
    <w:p>
      <w:pPr>
        <w:pStyle w:val="Normal"/>
        <w:jc w:val="both"/>
        <w:rPr/>
      </w:pPr>
      <w:r>
        <w:rPr>
          <w:sz w:val="28"/>
          <w:szCs w:val="28"/>
        </w:rPr>
        <w:tab/>
        <w:t>До недавнего времени в России (СССР) развитие компьютерной базы проходило достаточно успешно, но в качестве  сугубо “индустриального” дела: человеческий фактор не учитывался, и переход к массовой информатизации практически не был начат. По этим причинам в 90-е годы Россия переживает в области компьютерных и информационных технологий, а также в тесно связанной с ними области технологий управления (в том числе "людскими делами") настоящее нашествие. Происходит столь быстрая смена соответствующих машинерии и технологий на все более совершенные, что психологические напряжения человека и общества, пропасть между поколениями не успевает зарастать отношениями. Превращение российского общества в информационное - необходимое и достаточное условие завершения информационной революции.</w:t>
      </w:r>
    </w:p>
    <w:p>
      <w:pPr>
        <w:pStyle w:val="Normal"/>
        <w:jc w:val="both"/>
        <w:rPr/>
      </w:pPr>
      <w:r>
        <w:rPr>
          <w:sz w:val="28"/>
          <w:szCs w:val="28"/>
        </w:rPr>
        <w:tab/>
        <w:t xml:space="preserve">Природные процессы становятся информационными для субъекта, который способен осуществить управление ими в той мере, в которой развито его понимание их. Субъект, осознавая совокупность природных процессов в определенном смысле, понимает ее как специфическую, данную ему среду, природу - как реальность. Развитие понимания и технического овладения природой привело к необходимости выделения отдельного понятия. Понятие это получило название "виртуальная реальность". </w:t>
      </w:r>
    </w:p>
    <w:p>
      <w:pPr>
        <w:pStyle w:val="Normal"/>
        <w:jc w:val="both"/>
        <w:rPr/>
      </w:pPr>
      <w:r>
        <w:rPr>
          <w:sz w:val="28"/>
          <w:szCs w:val="28"/>
        </w:rPr>
        <w:tab/>
        <w:t xml:space="preserve">Определение "виртуальная" имеет глубокие исторические корни. Древнеримская мысль развивалась в условиях, когда о мире "все было сказано” древними греками. Цицерон, Плутарх и другие латиноязычные мыслители в своих суждениях активно использовали понятие </w:t>
      </w:r>
      <w:r>
        <w:rPr>
          <w:i/>
          <w:iCs/>
          <w:sz w:val="28"/>
          <w:szCs w:val="28"/>
        </w:rPr>
        <w:t>virtus</w:t>
      </w:r>
      <w:r>
        <w:rPr>
          <w:sz w:val="28"/>
          <w:szCs w:val="28"/>
        </w:rPr>
        <w:t xml:space="preserve"> в качестве субстанциального. Исторически виртуальное стало использоваться для обозначения фактически существующего, первичного, еще не имеющего имени начала какого-либо процесса природы. </w:t>
      </w:r>
    </w:p>
    <w:p>
      <w:pPr>
        <w:pStyle w:val="Normal"/>
        <w:jc w:val="both"/>
        <w:rPr/>
      </w:pPr>
      <w:r>
        <w:rPr>
          <w:sz w:val="28"/>
          <w:szCs w:val="28"/>
        </w:rPr>
        <w:tab/>
        <w:t xml:space="preserve">В механике виртуальными называют бесконечно малые перемещения точек механической системы около положения равновесия, такие, которые не нарушают наложенные на систему связи, не изменяют энергию системы. Колебания Земли, например, около линии движения ее вокруг Солнца не вызывают схода ее с орбиты. </w:t>
      </w:r>
    </w:p>
    <w:p>
      <w:pPr>
        <w:pStyle w:val="Normal"/>
        <w:jc w:val="both"/>
        <w:rPr/>
      </w:pPr>
      <w:r>
        <w:rPr>
          <w:sz w:val="28"/>
          <w:szCs w:val="28"/>
        </w:rPr>
        <w:tab/>
        <w:t xml:space="preserve">В физике утвердилась новая концепция вакуума, согласно которой он есть физическая среда, реализующаяся всеми возможными в природе частицами, время жизни которых минимально возможное для природных феноменов. Такие частицы получили название виртуальных. Мир на уровне вакуума как бы "дышит" виртуальными частицами, непрерывно излучая и поглощая их. Относительно этих частиц теряют смысл и время, и пространство, теряет смысл и история. Таким образом, виртуальная реальность находится везде, проникает всюду, является началом всего и всякого. Она есть материя в своей субстанции. При определенных условиях виртуальная частица может превратится в долгоживущую, т.е. изменить систему. </w:t>
      </w:r>
    </w:p>
    <w:p>
      <w:pPr>
        <w:pStyle w:val="Normal"/>
        <w:jc w:val="both"/>
        <w:rPr/>
      </w:pPr>
      <w:r>
        <w:rPr>
          <w:sz w:val="28"/>
          <w:szCs w:val="28"/>
        </w:rPr>
        <w:tab/>
        <w:t xml:space="preserve">С развитием компьютерных технологий реальность, которую создает функционирующая программа, стали также называть виртуальной. С развитием мировых компьютерных сетей виртуальная реальность, как мир, создаваемый множеством одновременно работающих программ, стала приобретать всемирный характер. Виртуальная реальность утверждается порядком вещей как нечто целостное, как жизнь, как субъект, как субстанция  новой, "третьей",  природы. И человек уже наделил ее минимальной самостоятельной формой жизни, по выражению С.Хокинга - единственной, созданной человеком по собственному образу и подобию и предназначенную для разрушения, - компьютерным вирусом. В результате тандем вирус-антивирус уже служит катализатором развития компьютерных технологий. Посредством мышления человек может влиять на изменения организма, посредством виртуальной реальности - на изменения "первой" и "второй" природы. </w:t>
      </w:r>
    </w:p>
    <w:p>
      <w:pPr>
        <w:pStyle w:val="Normal"/>
        <w:jc w:val="both"/>
        <w:rPr/>
      </w:pPr>
      <w:r>
        <w:rPr>
          <w:sz w:val="28"/>
          <w:szCs w:val="28"/>
        </w:rPr>
        <w:tab/>
        <w:t xml:space="preserve">Проектировщики уже не гарантируют полную предсказуемость результатов работы создаваемой ими элементарной базы компьютера, а в обозримом будущем носителями информации в компьютерных системах станут элементарные частицы, что, очевидно, до предела увеличит неопределенность реакций виртуальной реальности на воздействие. Фундаментальная дискретность реального мира, его неопределенность, непредсказуемость, стохастичность эквивалентны дискретности и нечеткости, неоднозначности виртуальной реальности. Стохастичность реального мира служит, с одной стороны, средством реализации его многообразия, а с другой стороны - полем для проявления свободной воли разумного существа. Именно многовариантность поведения виртуальной реальности способна обеспечить ее адаптируемость и способность к самоорганизации. При этом, без проявления этих свойств станет невозможной реализация самой концепции виртуальной реальности - одного из высших проявлений творческого начала человека. </w:t>
      </w:r>
    </w:p>
    <w:p>
      <w:pPr>
        <w:pStyle w:val="Normal"/>
        <w:jc w:val="both"/>
        <w:rPr/>
      </w:pPr>
      <w:r>
        <w:rPr>
          <w:sz w:val="28"/>
          <w:szCs w:val="28"/>
        </w:rPr>
        <w:tab/>
        <w:t xml:space="preserve">Со становлением виртуальной реальности многократно возрастает угроза существованию человечества: компьютеры управляют ядерными электростанциями, наведением боеголовок, суггестивным обучением, и возможность влиять на это управление только вирусами очевидна. Понимание такого рода ситуаций делает необходимостью переход изучения компьютера и виртуальной реальности из преимущественно гносеологической плоскости в онтологический и этический планы, рассмотрение соответствующих проблем с философских позиций. </w:t>
      </w:r>
    </w:p>
    <w:p>
      <w:pPr>
        <w:pStyle w:val="Normal"/>
        <w:jc w:val="both"/>
        <w:rPr/>
      </w:pPr>
      <w:r>
        <w:rPr>
          <w:sz w:val="28"/>
          <w:szCs w:val="28"/>
        </w:rPr>
        <w:tab/>
        <w:t xml:space="preserve">Казалось бы, зло исходит от компьютера, но при внимательном рассмотрении проблемы обнаруживается, что концепция компьютерного видения мира складывалась на протяжении всей истории человечества, являясь ядром поисков, размышлений человека о мире, основой его надежд и основной целью  на пути к свободе,  благу. </w:t>
      </w:r>
    </w:p>
    <w:p>
      <w:pPr>
        <w:pStyle w:val="Normal"/>
        <w:jc w:val="both"/>
        <w:rPr/>
      </w:pPr>
      <w:r>
        <w:rPr>
          <w:sz w:val="28"/>
          <w:szCs w:val="28"/>
        </w:rPr>
        <w:tab/>
        <w:t xml:space="preserve">Логично соотнести первый импульс к  практическому воплощению  этой концепции к моменту осознания полезности первых одомашненных животных и растений, освободивших человека от некоторых форм труда. В добиблейских мифах боги создают человека для освобождения себя от "труда на полях". В Библии Бог, создав человека, стал искать ему помощника "подобного ему", но не нашел. </w:t>
      </w:r>
    </w:p>
    <w:p>
      <w:pPr>
        <w:pStyle w:val="Normal"/>
        <w:jc w:val="both"/>
        <w:rPr/>
      </w:pPr>
      <w:r>
        <w:rPr>
          <w:sz w:val="28"/>
          <w:szCs w:val="28"/>
        </w:rPr>
        <w:tab/>
        <w:t xml:space="preserve">Открытие Платоном сверхчувственной реальности резко увеличило гносеологическую мощь разума. Дальнейшее развитие мышления шло по пути тотального отрицания сверхъестественного. Человек при этом самоутверждался в качестве существа творящего. Эволюция духа привела в ХХ в. к цепной реакции порождения все более совершенных и номенклатурно разнообразных предметов второй природы. Открытие Н.Винером возможности технической реализации единства разнообразных природных процессов и управления ими дало возможность создать первый компьютер. Едва осуществив успешный опыт в создании "помощника", человек в чрезвычайно малое (виртуальное!) время превратил компьютер в высокосовершенную, миниатюрную и разнообразную машинерию. </w:t>
      </w:r>
    </w:p>
    <w:p>
      <w:pPr>
        <w:pStyle w:val="Normal"/>
        <w:jc w:val="both"/>
        <w:rPr/>
      </w:pPr>
      <w:r>
        <w:rPr>
          <w:sz w:val="28"/>
          <w:szCs w:val="28"/>
        </w:rPr>
        <w:tab/>
        <w:t xml:space="preserve">Компьютерные технологии, а также мощь создаваемой посредством компьютера виртуальной реальности позволяют утверждать, что переход к информационному обществу сопоставим лишь с изменением общества, вызванного овладением огнем. </w:t>
      </w:r>
    </w:p>
    <w:p>
      <w:pPr>
        <w:pStyle w:val="Normal"/>
        <w:jc w:val="both"/>
        <w:rPr/>
      </w:pPr>
      <w:r>
        <w:rPr>
          <w:sz w:val="28"/>
          <w:szCs w:val="28"/>
        </w:rPr>
        <w:tab/>
        <w:t xml:space="preserve">Человеку становится под силу не просто перестраивать окружающий мир, но и создавать собственную Вселенную, повинующуюся продиктованным им самим законам - виртуальную реальность, творение его ума и фантазии. Наряду с анализом и синтезом, все большую роль приобретает интуиция, вдохновение, неформальные методы решения некорректно поставленных задач. </w:t>
      </w:r>
    </w:p>
    <w:p>
      <w:pPr>
        <w:pStyle w:val="Normal"/>
        <w:jc w:val="both"/>
        <w:rPr/>
      </w:pPr>
      <w:r>
        <w:rPr>
          <w:sz w:val="28"/>
          <w:szCs w:val="28"/>
        </w:rPr>
        <w:tab/>
        <w:t xml:space="preserve">Создаваемая программистом виртуальная реальность - уже не просто отражение (модель) окружающего мира, это в некоторой степени самовоспроизводящаяся система, придерживающаяся в процессе своего развития заданных закономерностей, но строящая свою "жизнь" в соответствии с получаемыми сведениями. Такие сведения могут поступать не только от человека, но и от окружающей функционирующую программу среды (от объектов "первой" и "второй" природы). </w:t>
      </w:r>
    </w:p>
    <w:p>
      <w:pPr>
        <w:pStyle w:val="Normal"/>
        <w:jc w:val="both"/>
        <w:rPr/>
      </w:pPr>
      <w:r>
        <w:rPr>
          <w:sz w:val="28"/>
          <w:szCs w:val="28"/>
        </w:rPr>
        <w:tab/>
        <w:t xml:space="preserve">Принципиальное отличие виртуальной реальности от прочих творений рук человеческих состоит в произвольном выборе фундаментальных закономерностей ее существования и развития. Неоднократно отмечалось, что программирование по своей природе есть ремесло; зачатки какой-либо науки начинают проявляться много позже. Если электроника имеет свое начало в науках, то начало программирования если и можно обнаружить, то только в "отцовском начале" наук, в древнейшей из наук - поэзии, единственной, которой свойственны и аналитический, и интуитивный методы, и откровение. </w:t>
      </w:r>
    </w:p>
    <w:p>
      <w:pPr>
        <w:pStyle w:val="Normal"/>
        <w:jc w:val="both"/>
        <w:rPr/>
      </w:pPr>
      <w:r>
        <w:rPr>
          <w:sz w:val="28"/>
          <w:szCs w:val="28"/>
        </w:rPr>
        <w:tab/>
        <w:t xml:space="preserve">Массовая информатизация, развитие виртуальной реальности - процессы необратимые. Поэтому обращение отечественной философии к соответствующей проблематике -  назревашая необходимость. Новое общество вызовет к жизни столь же нового человека. Если онтологический характер виртуальной реальности достаточно очевиден, то этическая проблематика ждет своих творцов и интерпретаторов.  </w:t>
      </w:r>
    </w:p>
    <w:p>
      <w:pPr>
        <w:pStyle w:val="Normal"/>
        <w:jc w:val="both"/>
        <w:rPr>
          <w:sz w:val="28"/>
          <w:szCs w:val="28"/>
        </w:rPr>
      </w:pPr>
      <w:r>
        <w:rPr>
          <w:sz w:val="28"/>
          <w:szCs w:val="28"/>
        </w:rPr>
      </w:r>
    </w:p>
    <w:p>
      <w:pPr>
        <w:pStyle w:val="Heading4"/>
        <w:rPr>
          <w:sz w:val="28"/>
          <w:szCs w:val="28"/>
        </w:rPr>
      </w:pPr>
      <w:r>
        <w:rPr>
          <w:sz w:val="28"/>
          <w:szCs w:val="28"/>
        </w:rPr>
        <w:tab/>
        <w:tab/>
        <w:tab/>
        <w:tab/>
        <w:t xml:space="preserve">       </w:t>
        <w:tab/>
        <w:tab/>
        <w:tab/>
        <w:tab/>
        <w:t xml:space="preserve">       А.Ф. Борисов</w:t>
      </w:r>
    </w:p>
    <w:p>
      <w:pPr>
        <w:pStyle w:val="Heading4"/>
        <w:jc w:val="center"/>
        <w:rPr/>
      </w:pPr>
      <w:r>
        <w:rPr>
          <w:i w:val="false"/>
          <w:iCs w:val="false"/>
          <w:sz w:val="28"/>
          <w:szCs w:val="28"/>
        </w:rPr>
        <w:t xml:space="preserve">       </w:t>
      </w:r>
      <w:r>
        <w:rPr>
          <w:i w:val="false"/>
          <w:iCs w:val="false"/>
          <w:sz w:val="28"/>
          <w:szCs w:val="28"/>
        </w:rPr>
        <w:t>Собственность работников и российские реформы</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Фундаментальные перемены, происходящие в жизни человечества на пороге XXI в.,  выдвигают на первый план в общественном производстве фактор личности работника. Его профессиональная подготовка, заинтересованность в труде в сочетании с высочайшим  технологическим уровнем - становятся главными факторами экономического роста. Возникает вопрос, как развить творческий потенциал личности работника, как  задействовать его в полную меру, какие для этого нужны условия? Понятно, что с  помощью традиционной системы наемного труда сделать это весьма проблематично. Но  это в значительной степени удается сделать там, где участники производственного  процесса совмещают в одном лице и работника и собственника. </w:t>
      </w:r>
    </w:p>
    <w:p>
      <w:pPr>
        <w:pStyle w:val="Normal"/>
        <w:jc w:val="both"/>
        <w:rPr/>
      </w:pPr>
      <w:r>
        <w:rPr>
          <w:sz w:val="28"/>
          <w:szCs w:val="28"/>
        </w:rPr>
        <w:tab/>
        <w:t xml:space="preserve">Собственность работников в коллективном управлении в настоящее время получила  значительное развитие в странах с рыночной экономикой. Только в США число  предприятий, где собственность полностью или частично принадлежит работникам,  достигло одиннадцати тысяч, в них занят каждый восьмой рабочий и служащий. Есть подобные предприятия и в нашей стране, хотя их статус до сих  пор не оформлен законодательно. Статистические данные за последние годы убедительно  показывают, что даже в условиях инфляции и экономического спада, предприятия,  выкупленные их работниками и преобразованные затем в акционерные общества  закрытого типа или товарищества с ограниченной ответственностью, демонстрируют  более высокую выживаемость и адаптацию к рыночным условиям и, что особенно важно,  вкладывают значительные собственные финансовые средства в развитие производства. </w:t>
      </w:r>
    </w:p>
    <w:p>
      <w:pPr>
        <w:pStyle w:val="Normal"/>
        <w:jc w:val="both"/>
        <w:rPr/>
      </w:pPr>
      <w:r>
        <w:rPr>
          <w:sz w:val="28"/>
          <w:szCs w:val="28"/>
        </w:rPr>
        <w:tab/>
        <w:t xml:space="preserve">Специалисты отмечают, что наряду с улучшением экономических показателей  деятельности подобных предприятий, вызывают несомненный интерес и социальные  аспекты данного явления. Они, на наш взгляд, заключаются в следующем: а) собственность работников выступает эффективным средством преодоления отчуждения  человека от средств производства и результатов его труда; б) распределение по  потребительской стоимости рабочей силы на предприятиях с собственностью работников  позволяет в значительной степени реализовать принцип социальной справедливости; в) возможность получать доход и понимать свое благосостояние не только за счет своей  заработной платы, но и за счет владения долей акционерного капитала создает  работникам условия для их социальной защищенности даже и после ухода с рынка  рабочей силы; г) собственность работников позволяет использовать   результаты  творческой деятельности работников   (интеллектуальную собственность) в интересах  повышения их благосостояния и развития; д) создает условия для развития  производственной демократии. </w:t>
      </w:r>
    </w:p>
    <w:p>
      <w:pPr>
        <w:pStyle w:val="Normal"/>
        <w:jc w:val="both"/>
        <w:rPr/>
      </w:pPr>
      <w:r>
        <w:rPr>
          <w:sz w:val="28"/>
          <w:szCs w:val="28"/>
        </w:rPr>
        <w:tab/>
        <w:t>Однако, несмотря на эти очевидные преимущества, в вопросах  приватизации проблема собственности  работников в России продолжает оставаться самой социально острой. Госкомимущество неоднократно выступало против этой формы  собственности, утверждая, что предприятия с собственностью работников неспособны к  развитию, поскольку работники-собственники заинтересованы направлять полученную  прибыль на увеличение зарплаты и выплату дивидендов, т.е. на проедание. Следует отметить, что процесс проедания - это общая болезнь предприятий любых  форм собственности. Успешно заработанное проедается и на частных, и на  государственных предприятиях. Проедание заработанного связано не с формой  собственности, а с общеэкономической ситуацией. Когда она стабильна, ни один  разумный предприниматель такого не допустит. Он будет думать о завтрашнем дне.</w:t>
      </w:r>
    </w:p>
    <w:p>
      <w:pPr>
        <w:pStyle w:val="Normal"/>
        <w:jc w:val="both"/>
        <w:rPr/>
      </w:pPr>
      <w:r>
        <w:rPr>
          <w:sz w:val="28"/>
          <w:szCs w:val="28"/>
        </w:rPr>
        <w:tab/>
        <w:t xml:space="preserve">Практика подтверждает, что сегодня государству намного надежнее получать деньги из средств, поступивших от  производителей, арендующих предприятие или взявших его в кредит. Получение же акций  предприятий, большинство которых нерентабельно, дает возможность лишь полюбоваться  ими. </w:t>
      </w:r>
    </w:p>
    <w:p>
      <w:pPr>
        <w:pStyle w:val="Normal"/>
        <w:jc w:val="both"/>
        <w:rPr/>
      </w:pPr>
      <w:r>
        <w:rPr>
          <w:sz w:val="28"/>
          <w:szCs w:val="28"/>
        </w:rPr>
        <w:tab/>
        <w:t xml:space="preserve">Одним из самых распространенных аргументов противников собственности  работников является утверждение о том, что якобы она противоречит рынку, мешает  полнокровному функционированию товарно-денежных отношений. Эти обвинения идут  от непонимания ее сущности, принципиального отличия от неделимой собственности  колхозов. Поэтому и утверждают, что собственность работников не дает импульсов  к эффективной работе, высокопроизводительному труду, мешает активному  использованию товарно-денежных отношений. Одним из недостатков этой формы собственности считают то, что она  якобы не способствует развитию научно-технического прогресса, сдерживает  технологические нововведения. Утверждается, что внедрение трудосберегающих  технологий на предприятиях с собственностью работников тормозится  тем, что ведет к необходимости увольнения работников-собственников. </w:t>
      </w:r>
    </w:p>
    <w:p>
      <w:pPr>
        <w:pStyle w:val="Normal"/>
        <w:jc w:val="both"/>
        <w:rPr/>
      </w:pPr>
      <w:r>
        <w:rPr>
          <w:sz w:val="28"/>
          <w:szCs w:val="28"/>
        </w:rPr>
        <w:tab/>
        <w:t xml:space="preserve">Следует отметить,  что технический прогресс отнюдь не тождествен сокращению численности работающих:  это разные вещи. Что же касается самого технического прогресса, то именно собственность  работников способна создать мощные мотивационные стимулы у работников  интеллектуального труда, без участия которых никакой технический прогресс невозможен.  Разработчику компьютеров не задашь ритм работы с помощью конвейера, а работу  ученого не проконтролирует никакой надсмотрщик. Единственное, с помощью чего можно  обеспечить высокопроизводительный труд подобных категорий работников - это создать  условия, при которых они будут иметь высокую трудовую мотивацию. Именно  собственность работников и создает такие условия. Вот почему работники-собственники  больше всех заинтересованы в развитии научно-технического прогресса, так как прибыль  от его внедрения идет на улучшение их благосостояния. </w:t>
      </w:r>
    </w:p>
    <w:p>
      <w:pPr>
        <w:pStyle w:val="Normal"/>
        <w:jc w:val="both"/>
        <w:rPr/>
      </w:pPr>
      <w:r>
        <w:rPr>
          <w:sz w:val="28"/>
          <w:szCs w:val="28"/>
        </w:rPr>
        <w:tab/>
        <w:t xml:space="preserve">Противники собственности работников в качестве одного из аргументов  против этой формы собственности высказывают мнение о неэффективности  самоуправления, присущего этой форме собственности, и той роли, которую рядовые  рабочие или инженеры могут сыграть, будучи избранными в органы управления  предприятия, например, в совет директоров. Работники-собственники отдают себе отчет о том, что управление  - дело  профессиональное. На подготовку менеджера в среднем уходит 10-15 лет. Поэтому,  например, американские рабочие, являющиеся акционерами, в свои советы директоров  выбирают, в основном, руководителей, а не рабочих. Однако те немногие рабочие,  которых избирают в совет директоров, вносят существенный вклад в идущие там  дискуссии. Они сообщают такую информацию, которой совет, как правило, не имел. </w:t>
      </w:r>
    </w:p>
    <w:p>
      <w:pPr>
        <w:pStyle w:val="Normal"/>
        <w:jc w:val="both"/>
        <w:rPr/>
      </w:pPr>
      <w:r>
        <w:rPr>
          <w:sz w:val="28"/>
          <w:szCs w:val="28"/>
        </w:rPr>
        <w:tab/>
        <w:t xml:space="preserve">Из статьи в статью кочует высказывание о том, что югославский опыт якобы  показал неэффективность коллективной собственности работников. В действительности рабочие и служащие в Югославии никогда не были  собственниками. Юридическое право на собственность оставалось у государства, а на  предприятиях вводились лишь элементы самоуправления. Соответственно у работников  практически не было стимулов вкладывать деньги в свои предприятия. Поэтому, когда  при обсуждении путей реформирования нашей экономики противники предприятий с  собственностью работников ссылаются на неудавшийся опыт югославских  самоуправляющихся предприятий, то это звучит, по меньшей мере, не вполне корректно. </w:t>
      </w:r>
    </w:p>
    <w:p>
      <w:pPr>
        <w:pStyle w:val="Normal"/>
        <w:jc w:val="both"/>
        <w:rPr/>
      </w:pPr>
      <w:r>
        <w:rPr>
          <w:sz w:val="28"/>
          <w:szCs w:val="28"/>
        </w:rPr>
        <w:tab/>
        <w:t xml:space="preserve">Таким образом, рассмотренные нами аргументы противников собственности  работников, являются несостоятельными ни с научной, ни с практической точек зрения и  имеют цель не допустить создания в России широкого слоя собственников из  числа работников наемного труда. </w:t>
      </w:r>
    </w:p>
    <w:p>
      <w:pPr>
        <w:pStyle w:val="Normal"/>
        <w:rPr>
          <w:sz w:val="28"/>
          <w:szCs w:val="28"/>
        </w:rPr>
      </w:pPr>
      <w:r>
        <w:rPr>
          <w:sz w:val="28"/>
          <w:szCs w:val="28"/>
        </w:rPr>
      </w:r>
    </w:p>
    <w:p>
      <w:pPr>
        <w:pStyle w:val="Heading4"/>
        <w:ind w:firstLine="709"/>
        <w:rPr>
          <w:sz w:val="28"/>
          <w:szCs w:val="28"/>
        </w:rPr>
      </w:pPr>
      <w:r>
        <w:rPr>
          <w:sz w:val="28"/>
          <w:szCs w:val="28"/>
        </w:rPr>
        <w:tab/>
      </w:r>
    </w:p>
    <w:p>
      <w:pPr>
        <w:pStyle w:val="Heading4"/>
        <w:ind w:firstLine="709"/>
        <w:rPr>
          <w:sz w:val="28"/>
          <w:szCs w:val="28"/>
        </w:rPr>
      </w:pPr>
      <w:r>
        <w:rPr>
          <w:sz w:val="28"/>
          <w:szCs w:val="28"/>
        </w:rPr>
        <w:tab/>
        <w:tab/>
        <w:tab/>
        <w:tab/>
        <w:tab/>
        <w:tab/>
        <w:t xml:space="preserve">           В.Н. Спицнадель</w:t>
      </w:r>
    </w:p>
    <w:p>
      <w:pPr>
        <w:pStyle w:val="Heading4"/>
        <w:ind w:firstLine="709"/>
        <w:jc w:val="center"/>
        <w:rPr>
          <w:i w:val="false"/>
          <w:i w:val="false"/>
          <w:iCs w:val="false"/>
          <w:sz w:val="28"/>
          <w:szCs w:val="28"/>
        </w:rPr>
      </w:pPr>
      <w:r>
        <w:rPr>
          <w:i w:val="false"/>
          <w:iCs w:val="false"/>
          <w:sz w:val="28"/>
          <w:szCs w:val="28"/>
        </w:rPr>
        <w:t xml:space="preserve">   </w:t>
      </w:r>
      <w:r>
        <w:rPr>
          <w:i w:val="false"/>
          <w:iCs w:val="false"/>
          <w:sz w:val="28"/>
          <w:szCs w:val="28"/>
        </w:rPr>
        <w:t>К истории развития системного подхода к технике</w:t>
      </w:r>
    </w:p>
    <w:p>
      <w:pPr>
        <w:pStyle w:val="Normal"/>
        <w:ind w:firstLine="709"/>
        <w:jc w:val="center"/>
        <w:rPr>
          <w:i/>
          <w:i/>
          <w:iCs/>
          <w:sz w:val="28"/>
          <w:szCs w:val="28"/>
        </w:rPr>
      </w:pPr>
      <w:r>
        <w:rPr>
          <w:i/>
          <w:iCs/>
          <w:sz w:val="28"/>
          <w:szCs w:val="28"/>
        </w:rPr>
      </w:r>
    </w:p>
    <w:p>
      <w:pPr>
        <w:pStyle w:val="Normal"/>
        <w:ind w:firstLine="709"/>
        <w:jc w:val="both"/>
        <w:rPr>
          <w:sz w:val="28"/>
          <w:szCs w:val="28"/>
        </w:rPr>
      </w:pPr>
      <w:r>
        <w:rPr>
          <w:sz w:val="28"/>
          <w:szCs w:val="28"/>
        </w:rPr>
        <w:t>Известно, что системность - одна из важнейших характеристик научного знания. Ее идеи были высказаны еще в работах античных авторов (греков и римлян) на основе анализа огромного эмпирического материала, но без философской рефлексии. И с тех пор продолжалось стихийное, неосознанное использование элементов системности, и то лишь в отдельных отраслях познания. Это составило первый этап исторического развития системного подхода.</w:t>
      </w:r>
    </w:p>
    <w:p>
      <w:pPr>
        <w:pStyle w:val="Normal"/>
        <w:ind w:firstLine="709"/>
        <w:jc w:val="both"/>
        <w:rPr/>
      </w:pPr>
      <w:r>
        <w:rPr>
          <w:sz w:val="28"/>
          <w:szCs w:val="28"/>
        </w:rPr>
        <w:t xml:space="preserve">Однако с середины ХХ в. при появлении сложных и больших технических систем (ТС) потребовалось специальное теоретическое обоснование методологического характера. Резко возросли комплексность и сложность проблем, некоторые из них стали глобальными (например, связь с помощью спутников). Усилилась зависимость между отдельными вопросами, которые раньше казались не связнными между собой. Актуальность решения проблем значительно возросла. Затраты на реализацию того или иного решения стали достигать многих десятков, сотен миллионов и даже миллиардов долларов, а риск неудачи становился все ощутимее. Потребовался учет все большего числа взаимосвязанных обстоятельств, а времени на решение становилось все меньше. Особенно это касалось разработки новой военной техники. Если раньше относительные затраты на вооружение были невелики, возможностей для выбора было мало, то фактически использовался принцип </w:t>
      </w:r>
      <w:r>
        <w:rPr>
          <w:i/>
          <w:iCs/>
          <w:sz w:val="28"/>
          <w:szCs w:val="28"/>
        </w:rPr>
        <w:t>“ничего, кроме самого лучшего”.</w:t>
      </w:r>
      <w:r>
        <w:rPr>
          <w:sz w:val="28"/>
          <w:szCs w:val="28"/>
        </w:rPr>
        <w:t xml:space="preserve"> Но с началом “атомного века” расходы на создание оружия возросли во много раз, и этот подход стал неприемлемым. Его постепенно заменял другой: </w:t>
      </w:r>
      <w:r>
        <w:rPr>
          <w:i/>
          <w:iCs/>
          <w:sz w:val="28"/>
          <w:szCs w:val="28"/>
        </w:rPr>
        <w:t>“только то, что необходимо и за минимальную стоимость”.</w:t>
      </w:r>
      <w:r>
        <w:rPr>
          <w:sz w:val="28"/>
          <w:szCs w:val="28"/>
        </w:rPr>
        <w:t xml:space="preserve"> Однако для реализации нового принципа нужно было уметь находить, оценивать и сравнивать альтернативы оружия. Потребовались методы, которые позволили бы анализировать сложные проблемы как </w:t>
      </w:r>
      <w:r>
        <w:rPr>
          <w:i/>
          <w:iCs/>
          <w:sz w:val="28"/>
          <w:szCs w:val="28"/>
        </w:rPr>
        <w:t>целое</w:t>
      </w:r>
      <w:r>
        <w:rPr>
          <w:sz w:val="28"/>
          <w:szCs w:val="28"/>
        </w:rPr>
        <w:t>, обеспечивали рассмотрение многих альтернатив, каждая из которых описывалась большим числом переменных;  методы, обеспечивающие полноту каждой альтернативы,  помогающие вносить измеримость, имеющие возможность отражать объективные и субъективные неопределенности. Получившаяся в результате развития и обобщения широкая и универсальная методология решения проблем была названа ее авторами “системный анализ”. Новая методология, созданная для решения военных проблем, была прежде всего использована в этой области. Однако очень скоро выяснилось, что проблемы гражданские, проблемы фирм, маркетинга, аудита и пр. не только допускают, но и требуют обязательного применения этой методологии. Системный подход довольно быстро превратился в важный метод познания, в отличие от специальных приемов, характерных для разработки техники XVI-XIX в. Это составило второй этап исторического развития системного подхода в технике.</w:t>
      </w:r>
    </w:p>
    <w:p>
      <w:pPr>
        <w:pStyle w:val="Normal"/>
        <w:ind w:firstLine="709"/>
        <w:jc w:val="both"/>
        <w:rPr/>
      </w:pPr>
      <w:r>
        <w:rPr>
          <w:sz w:val="28"/>
          <w:szCs w:val="28"/>
        </w:rPr>
        <w:t xml:space="preserve">Если при стихийном использовании системного подхода главной целью было изучение </w:t>
      </w:r>
      <w:r>
        <w:rPr>
          <w:i/>
          <w:iCs/>
          <w:sz w:val="28"/>
          <w:szCs w:val="28"/>
        </w:rPr>
        <w:t>конечных</w:t>
      </w:r>
      <w:r>
        <w:rPr>
          <w:sz w:val="28"/>
          <w:szCs w:val="28"/>
        </w:rPr>
        <w:t xml:space="preserve"> результатов, то для второго этапа характерно переключение внимания на </w:t>
      </w:r>
      <w:r>
        <w:rPr>
          <w:i/>
          <w:iCs/>
          <w:sz w:val="28"/>
          <w:szCs w:val="28"/>
        </w:rPr>
        <w:t xml:space="preserve">начальные </w:t>
      </w:r>
      <w:r>
        <w:rPr>
          <w:sz w:val="28"/>
          <w:szCs w:val="28"/>
        </w:rPr>
        <w:t>стадии, связанные с выбором и обоснованием целей, их полезности, условий осуществления, связей с предыдущими процессами. Это потребовало знаний о структуре и функциях ТС, что обусловило возрастание роли теоретических знаний. Если теоретическая деятельность первого этапа была направлена на описание и классификацию изучаемых объектов, то главным моментом второго этапа стало выявление механизмов функционирования ТС, а также знание условий, нарушающих их нормальную деятельность. Механизм функционирования включает исследования функций системы, определение связей функции со множеством взаимодействующих элементов, рассмотрение структуры ТС не как отношения (взаимосвязь, взаимодействие), а как определенным образом упорядоченного расположения одних элементов ТС относительно других (отношения между отношениями). Знание структуры и функций ТС является важным, но не достаточным условием для эффективного решения современных проблем. Надо обязательно соотнести цели субъекта с целями системы и выяснить, как скажется их реализация на функционировании ТС.</w:t>
      </w:r>
    </w:p>
    <w:p>
      <w:pPr>
        <w:pStyle w:val="Normal"/>
        <w:ind w:firstLine="709"/>
        <w:jc w:val="both"/>
        <w:rPr>
          <w:sz w:val="28"/>
          <w:szCs w:val="28"/>
        </w:rPr>
      </w:pPr>
      <w:r>
        <w:rPr>
          <w:sz w:val="28"/>
          <w:szCs w:val="28"/>
        </w:rPr>
        <w:t>Современное развитие системного подхода идет в трех направлениях:</w:t>
      </w:r>
    </w:p>
    <w:p>
      <w:pPr>
        <w:pStyle w:val="Normal"/>
        <w:numPr>
          <w:ilvl w:val="0"/>
          <w:numId w:val="2"/>
        </w:numPr>
        <w:tabs>
          <w:tab w:val="clear" w:pos="708"/>
          <w:tab w:val="left" w:pos="0" w:leader="none"/>
        </w:tabs>
        <w:ind w:left="284" w:firstLine="425"/>
        <w:jc w:val="both"/>
        <w:rPr>
          <w:sz w:val="28"/>
          <w:szCs w:val="28"/>
        </w:rPr>
      </w:pPr>
      <w:r>
        <w:rPr>
          <w:sz w:val="28"/>
          <w:szCs w:val="28"/>
        </w:rPr>
        <w:t>системологии как теории ТС</w:t>
      </w:r>
    </w:p>
    <w:p>
      <w:pPr>
        <w:pStyle w:val="Normal"/>
        <w:numPr>
          <w:ilvl w:val="0"/>
          <w:numId w:val="2"/>
        </w:numPr>
        <w:tabs>
          <w:tab w:val="clear" w:pos="708"/>
          <w:tab w:val="left" w:pos="0" w:leader="none"/>
        </w:tabs>
        <w:ind w:left="284" w:firstLine="425"/>
        <w:jc w:val="both"/>
        <w:rPr>
          <w:sz w:val="28"/>
          <w:szCs w:val="28"/>
        </w:rPr>
      </w:pPr>
      <w:r>
        <w:rPr>
          <w:sz w:val="28"/>
          <w:szCs w:val="28"/>
        </w:rPr>
        <w:t>системотехники как практики</w:t>
      </w:r>
    </w:p>
    <w:p>
      <w:pPr>
        <w:pStyle w:val="Normal"/>
        <w:numPr>
          <w:ilvl w:val="0"/>
          <w:numId w:val="2"/>
        </w:numPr>
        <w:tabs>
          <w:tab w:val="clear" w:pos="708"/>
          <w:tab w:val="left" w:pos="0" w:leader="none"/>
        </w:tabs>
        <w:ind w:left="993" w:hanging="284"/>
        <w:jc w:val="both"/>
        <w:rPr>
          <w:sz w:val="28"/>
          <w:szCs w:val="28"/>
        </w:rPr>
      </w:pPr>
      <w:r>
        <w:rPr>
          <w:sz w:val="28"/>
          <w:szCs w:val="28"/>
        </w:rPr>
        <w:t>системного анализа как методологии</w:t>
      </w:r>
    </w:p>
    <w:p>
      <w:pPr>
        <w:pStyle w:val="Normal"/>
        <w:ind w:firstLine="709"/>
        <w:jc w:val="both"/>
        <w:rPr>
          <w:sz w:val="28"/>
          <w:szCs w:val="28"/>
        </w:rPr>
      </w:pPr>
      <w:r>
        <w:rPr>
          <w:sz w:val="28"/>
          <w:szCs w:val="28"/>
        </w:rPr>
        <w:t>Сначала системный анализ базировался главным образом на применении сложных математических приемов. Спустя некоторое время ученые пришли к выводу, что математика неэффективна при анализе широких проблем со множеством неопределенностей, которые характерны для исследования и разработки техники как единого целого. Поэтому стала вырабатываться концепция такого системного анализа, в котором упор делается преимущественно на разработку новых диалектических принципов научного мышления, логического анализа ТС с учетом их взаимосвязей и противоречивых тенденций. При таком подходе на первый план выдвигаются уже не математические методы, а сама логика системного анализа, упорядочение процедуры принятия решений. И видимо не случайно, что в последнее время под системным подходом зачастую понимается некоторая совокупность системных принципов.</w:t>
      </w:r>
    </w:p>
    <w:p>
      <w:pPr>
        <w:pStyle w:val="Heading4"/>
        <w:rPr>
          <w:sz w:val="28"/>
          <w:szCs w:val="28"/>
        </w:rPr>
      </w:pPr>
      <w:r>
        <w:rPr>
          <w:sz w:val="28"/>
          <w:szCs w:val="28"/>
        </w:rPr>
        <w:tab/>
        <w:tab/>
        <w:tab/>
      </w:r>
    </w:p>
    <w:p>
      <w:pPr>
        <w:pStyle w:val="Heading4"/>
        <w:rPr>
          <w:sz w:val="28"/>
          <w:szCs w:val="28"/>
        </w:rPr>
      </w:pPr>
      <w:r>
        <w:rPr>
          <w:sz w:val="28"/>
          <w:szCs w:val="28"/>
        </w:rPr>
        <w:tab/>
        <w:t xml:space="preserve">                                                 В.В. Гречаный, А.П. Мозелов</w:t>
      </w:r>
    </w:p>
    <w:p>
      <w:pPr>
        <w:pStyle w:val="Heading4"/>
        <w:jc w:val="center"/>
        <w:rPr>
          <w:sz w:val="28"/>
          <w:szCs w:val="28"/>
        </w:rPr>
      </w:pPr>
      <w:r>
        <w:rPr>
          <w:i w:val="false"/>
          <w:iCs w:val="false"/>
          <w:sz w:val="28"/>
          <w:szCs w:val="28"/>
        </w:rPr>
        <w:t xml:space="preserve">       </w:t>
      </w:r>
      <w:r>
        <w:rPr>
          <w:i w:val="false"/>
          <w:iCs w:val="false"/>
          <w:sz w:val="28"/>
          <w:szCs w:val="28"/>
        </w:rPr>
        <w:t>Философия  детства - будущее Росс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блема человека в истории науки и философии является одной из центральных. Многочисленные попытки создания общей теории человека на определенных концептуальных основаниях всегда имели в качестве исходной точки отсчета какой-либо методологический принцип, задающий способ исследования данной проблемы. Отождествление антропологического с логическим, социальным, биологическим, психологическим и другими основаниями способствовало разработке философских и теоретических концепций (гегелевский панлогизм, социологизм, фрейдизм), абсолютизирующих специфические признаки и способ существования человека зачастую с позицией взаимоисключения. Смена концептуальных оснований в человекознании обычно обозначается как антропологический поворот. </w:t>
      </w:r>
    </w:p>
    <w:p>
      <w:pPr>
        <w:pStyle w:val="Normal"/>
        <w:ind w:firstLine="709"/>
        <w:jc w:val="both"/>
        <w:rPr>
          <w:position w:val="4"/>
          <w:sz w:val="28"/>
          <w:szCs w:val="28"/>
        </w:rPr>
      </w:pPr>
      <w:r>
        <w:rPr>
          <w:sz w:val="28"/>
          <w:szCs w:val="28"/>
        </w:rPr>
        <w:t>Экология и генетика человека выступает в качестве одного из авторитетных лидеров в освоении антропологической проблемы, способствующих утверждению новых форм постановки вопроса "что такое человек" и использованию нетрадиционных познавательных средств. Как отмечает Н.А.Агаджанян, "экология человека - это не столько медико-биологическое, географическое, социально-экономическое знание, не столько конкретная наука, сколько прежде всего знание и воспитание нравственного и духовного мира человека, неисчерпаемые и безгранично для перестройки нашего мышления и перехода от биосферы к  ноосфере “</w:t>
      </w:r>
      <w:r>
        <w:rPr>
          <w:sz w:val="28"/>
          <w:szCs w:val="28"/>
          <w:vertAlign w:val="superscript"/>
        </w:rPr>
        <w:t>1</w:t>
      </w:r>
      <w:r>
        <w:rPr>
          <w:sz w:val="28"/>
          <w:szCs w:val="28"/>
        </w:rPr>
        <w:t>.</w:t>
      </w:r>
    </w:p>
    <w:p>
      <w:pPr>
        <w:pStyle w:val="Normal"/>
        <w:ind w:firstLine="709"/>
        <w:jc w:val="both"/>
        <w:rPr/>
      </w:pPr>
      <w:r>
        <w:rPr>
          <w:sz w:val="28"/>
          <w:szCs w:val="28"/>
        </w:rPr>
        <w:t>Становление личности ребенка как целостный объект современной науки выступает во всей совокупности его природных и социальных качеств. Вот почему проблему эволюции и онтогенеза человека нельзя локализировать рамками либо биологического, либо социологического подходов. В нашумевшей социологической концепции ( Э.О.Уилсон и др.) ген-культурная эволюция человека является сложным, интегративным процессом, в котором культура формируется генетико-биологическим императивом, а генная эволюция изменяется под влиянием культурных инноваций. Согласно Уилсону, генетическая эволюция посредством естественного отбора увеличила возможности для культуры, и культура, в свою очередь, усилила генетические соответствия в условиях новой среды, понимаемой в широком контексте.</w:t>
      </w:r>
    </w:p>
    <w:p>
      <w:pPr>
        <w:pStyle w:val="Normal"/>
        <w:ind w:firstLine="709"/>
        <w:jc w:val="both"/>
        <w:rPr/>
      </w:pPr>
      <w:r>
        <w:rPr>
          <w:sz w:val="28"/>
          <w:szCs w:val="28"/>
        </w:rPr>
        <w:t>Основные социобиологические идеи, а также новейшие данные палеоантропологии, кибернетики и информатики послужили теоретическими основаниями доказательства известным ученым Е.Масудой генезиса нового вида человека. Если развитие лобной доли головного мозга, голосовых связок, изменение функций большого пальца, полагает он, явились решающими элементами в происхождении современного человека, то, аналогично, компьютеры, новые средства коммуникаций и роботы способствуют возникновению нового вида - человека интеллектуального. С его возникновением автор связывает разрешение не только острейших глобальных проблем, но и создание нового так называемого "информационного общества", в котором интеллектуальные производительные силы будут превосходить материальные, и на этой основе будет осуществлен коперникианский переворот в обществе от принципа соревнования к принципу синергизма, бесконфликтной работы общественного организма.</w:t>
      </w:r>
    </w:p>
    <w:p>
      <w:pPr>
        <w:pStyle w:val="Normal"/>
        <w:ind w:firstLine="709"/>
        <w:jc w:val="both"/>
        <w:rPr/>
      </w:pPr>
      <w:r>
        <w:rPr>
          <w:sz w:val="28"/>
          <w:szCs w:val="28"/>
        </w:rPr>
        <w:t>Критически оценивая гипотезу Масуды, следует подчеркнуть, что эволюция современного человека продолжается и в настоящее время, поскольку социально-биологическая среда как агент отбора постоянно изменяется, в особенности, в так называемом урбанизированном полисе. В обществе действуют основные формы отбора: стабилизирующий, деструктивный, сбалансированный и направляющий. Превращение в ходе эволюции человека биологических предпосылок в зависимую от социального процесса форму не устраняет генетико-природные, витальные основания человека. В этом аспекте исследование детства дает уникальную возможность постижения взаимодополнения и взаимопроникновения социального и биологического развития детей, с которыми мы связываем будущее России.</w:t>
      </w:r>
    </w:p>
    <w:p>
      <w:pPr>
        <w:pStyle w:val="Normal"/>
        <w:ind w:firstLine="709"/>
        <w:jc w:val="both"/>
        <w:rPr/>
      </w:pPr>
      <w:r>
        <w:rPr>
          <w:sz w:val="28"/>
          <w:szCs w:val="28"/>
        </w:rPr>
        <w:t>Становление будущей личности начинается с раннего детства и детерминируется сложнейшими взаимодействиями генетико-биологических и социальных факторов, иных, иногда случайных, обстоятельств, способных не только содействовать ее развитию, но и активно препятствовать естественному и органическому становлению, предопределяя трагичность бытия личности, которая усиливается смутным временем, переживаемым Россией.</w:t>
      </w:r>
    </w:p>
    <w:p>
      <w:pPr>
        <w:pStyle w:val="Normal"/>
        <w:ind w:firstLine="709"/>
        <w:jc w:val="both"/>
        <w:rPr/>
      </w:pPr>
      <w:r>
        <w:rPr>
          <w:sz w:val="28"/>
          <w:szCs w:val="28"/>
        </w:rPr>
        <w:t>Известно, что усиливающаяся церебрализация удлиняет период беспомощности ребенка, что обусловливает защиту со стороны объединенных усилий родителей, коллективов и общества в целом, и по существу навязывает доминирование псевдокультурной среды (американизма), антирусскости в развитии личности. Возникающие при этом виды социальной активности и поведения ребенка, характеризуемые различной степенью вовлеченности его в коллективные действия, редуцируются к ряду устойчивых, более простых форм массовых стереотипов действий детей: социальному облегчению, включающему в себя эффекты СМИ, аудитории и совместного действия; подражанию, характеризуемому установлением стереотипного поведения, не всегда соответствующего генетико-биологическим способностям ребенка; конкуренции, представленной формой стимуляции и взаимоподавления, противопоставления в коллективных действиях детей и аффилиаций, то есть стихийно возникающем тяготением и сближением детей в поле псевдоколлективного общения, вызывающим в данных условиях эффект нивелирования личности ребенка по меркам западных стандартов.</w:t>
      </w:r>
    </w:p>
    <w:p>
      <w:pPr>
        <w:pStyle w:val="Normal"/>
        <w:ind w:firstLine="709"/>
        <w:jc w:val="both"/>
        <w:rPr>
          <w:sz w:val="28"/>
          <w:szCs w:val="28"/>
        </w:rPr>
      </w:pPr>
      <w:r>
        <w:rPr>
          <w:sz w:val="28"/>
          <w:szCs w:val="28"/>
        </w:rPr>
        <w:t xml:space="preserve">Формы игровой деятельности (“Банкир”, “Финансист” и пр.), навязываемые детям и рассматриваемые как средства их развития социальным окружением (прежде всего родителями и детскими коллективами), актуализируют проблему  </w:t>
      </w:r>
      <w:r>
        <w:rPr>
          <w:i/>
          <w:iCs/>
          <w:sz w:val="28"/>
          <w:szCs w:val="28"/>
        </w:rPr>
        <w:t>“игры, которые выбирает ребенок, и игры, которые выбирают ребенка”.</w:t>
      </w:r>
    </w:p>
    <w:p>
      <w:pPr>
        <w:pStyle w:val="Normal"/>
        <w:ind w:firstLine="709"/>
        <w:jc w:val="both"/>
        <w:rPr/>
      </w:pPr>
      <w:r>
        <w:rPr>
          <w:sz w:val="28"/>
          <w:szCs w:val="28"/>
        </w:rPr>
        <w:t>Утрата учета индивидуальных особенностей детей, национально-культурных доминант, при этом обычно приводит к различным стрессовым ситуациям, обостряет противоречие между генетико-биологическими задатками ребенка и морфофизиологической и психологической нагрузкой, которую несет ему социум, например, так называемых “новых русских” с их образом жизни. Подавляя и деформируя естественные, природные задатки маленького человека, историческую русскую культуру мы разрушаем основания игры как средства социализации человека, закладываем механизмы извращенного мировосприятия и неприятия исторически сложившихся нравственных и культурных ценностей, создаем условия культурной примитивизации личности, где ее мерилом выступают деньги. О значении витального в жизни ребенка свидетельствует тот факт, что “у однояйцевых близнецов, имеющих полностью идентичную генетическую программу, конкордантность т.е. совпадение по преступности, вдвое превосходит этот же показатель у разнояйцевых близнецов, имеющих около 50% общих генов. Если же говорить о тяжелой и рецидивирующей преступности, то здесь конкордантность однояйцевых близнецов превышает 70%”.</w:t>
      </w:r>
      <w:r>
        <w:rPr>
          <w:sz w:val="28"/>
          <w:szCs w:val="28"/>
          <w:vertAlign w:val="superscript"/>
        </w:rPr>
        <w:t>2</w:t>
      </w:r>
    </w:p>
    <w:p>
      <w:pPr>
        <w:pStyle w:val="Normal"/>
        <w:ind w:firstLine="709"/>
        <w:jc w:val="both"/>
        <w:rPr/>
      </w:pPr>
      <w:r>
        <w:rPr>
          <w:sz w:val="28"/>
          <w:szCs w:val="28"/>
        </w:rPr>
        <w:t>Стремление социального в его нынешнем перевернутом виде любой ценой подчинить себе естественное, витальное обрекает ребенка на вечные коллизии с самим собой. Ибо навязываемая ребенку новая “рыночная” социокультурная среда, не соответствуя унаследованной норме его реакции, приводит в онтогенетическом развитии к физиологическим нарушениям (росту массовой соматической заболеваемости детей), различным эндогенным и психогенным реакциям, деструктивно действующим на личность, распространению детского аутизма. Уход ребенка в мир болезненных переживаний, отрыв и неприятие действительности в виде псевдореформаторства, оторванность от реальности разрушает поле игры - свободной деятельности, где происходит становление и предопределение характера человеческой активности, свободы и творчества личности в будущем.</w:t>
      </w:r>
    </w:p>
    <w:p>
      <w:pPr>
        <w:pStyle w:val="Normal"/>
        <w:ind w:firstLine="709"/>
        <w:jc w:val="both"/>
        <w:rPr/>
      </w:pPr>
      <w:r>
        <w:rPr>
          <w:sz w:val="28"/>
          <w:szCs w:val="28"/>
        </w:rPr>
        <w:t>Подлинная проблема соотношения социального и биологического у ребенка заключается не в том, действуют или не действуют в детской популяции эволюционно-генетические механизмы адаптациогенеза, а в каком направлении он эволюирует, не исчезнет ли он, как неандерталец, под антропогенным давлением. Не переступили ли мы порог депопуляции русского этноса, соотношение рождаемости и смертности населения? Оправдано ли чрезмерное социальное и генетическое вмешательство в жизнь ребенка? Здесь мы вступаем в область сложных этических проблем. Рождение Луизы Браун на основе искусственного оплодотворения в 1978 г. вселило и надежду бездетным парам, и обнажило моральные и правовые проблемы в этой области. Неповторимость раннего детства, по-видимому, заключается в том, что в ребенке генетико-биологическая эволюция сочетается с эволюцией в культуре.</w:t>
      </w:r>
    </w:p>
    <w:p>
      <w:pPr>
        <w:pStyle w:val="Normal"/>
        <w:ind w:firstLine="709"/>
        <w:jc w:val="both"/>
        <w:rPr/>
      </w:pPr>
      <w:r>
        <w:rPr>
          <w:sz w:val="28"/>
          <w:szCs w:val="28"/>
        </w:rPr>
        <w:t>Таким образом, воспитаем ли мы духовно богатую, национально ориентированную личность ребенка? От решения прежде всего этой задачи зависит будущее России. Поэтому в философии детства особенно важен исходный выбор методов исследования человека, преодоление традиций биологизаторства и крайностей социального идентизма (абстрактно постулирующего равенство способностей детей).</w:t>
      </w:r>
    </w:p>
    <w:p>
      <w:pPr>
        <w:pStyle w:val="Normal"/>
        <w:ind w:firstLine="709"/>
        <w:jc w:val="both"/>
        <w:rPr>
          <w:sz w:val="28"/>
          <w:szCs w:val="28"/>
        </w:rPr>
      </w:pPr>
      <w:r>
        <w:rPr>
          <w:sz w:val="28"/>
          <w:szCs w:val="28"/>
        </w:rPr>
      </w:r>
    </w:p>
    <w:p>
      <w:pPr>
        <w:pStyle w:val="Normal"/>
        <w:ind w:firstLine="709"/>
        <w:rPr>
          <w:sz w:val="26"/>
          <w:szCs w:val="26"/>
        </w:rPr>
      </w:pPr>
      <w:r>
        <w:rPr>
          <w:b/>
          <w:bCs/>
          <w:sz w:val="28"/>
          <w:szCs w:val="28"/>
        </w:rPr>
        <w:t>Примечания</w:t>
      </w:r>
    </w:p>
    <w:p>
      <w:pPr>
        <w:pStyle w:val="Normal"/>
        <w:jc w:val="both"/>
        <w:rPr/>
      </w:pPr>
      <w:r>
        <w:rPr>
          <w:sz w:val="26"/>
          <w:szCs w:val="26"/>
        </w:rPr>
        <w:t xml:space="preserve">1. </w:t>
      </w:r>
      <w:r>
        <w:rPr>
          <w:i/>
          <w:iCs/>
          <w:sz w:val="26"/>
          <w:szCs w:val="26"/>
        </w:rPr>
        <w:t>Агаджанян Н.А</w:t>
      </w:r>
      <w:r>
        <w:rPr>
          <w:sz w:val="26"/>
          <w:szCs w:val="26"/>
        </w:rPr>
        <w:t>. От биоэкологии к ноэкологии // Природа. 1988. №9.С.5</w:t>
      </w:r>
    </w:p>
    <w:p>
      <w:pPr>
        <w:pStyle w:val="Normal"/>
        <w:jc w:val="both"/>
        <w:rPr>
          <w:rFonts w:ascii="Arial Cyr" w:hAnsi="Arial Cyr" w:eastAsia="Arial Cyr" w:cs="Arial Cyr"/>
          <w:sz w:val="26"/>
          <w:szCs w:val="26"/>
        </w:rPr>
      </w:pPr>
      <w:r>
        <w:rPr>
          <w:sz w:val="26"/>
          <w:szCs w:val="26"/>
        </w:rPr>
        <w:t xml:space="preserve">2. </w:t>
      </w:r>
      <w:r>
        <w:rPr>
          <w:i/>
          <w:iCs/>
          <w:sz w:val="26"/>
          <w:szCs w:val="26"/>
        </w:rPr>
        <w:t>Акифьев А.П</w:t>
      </w:r>
      <w:r>
        <w:rPr>
          <w:sz w:val="26"/>
          <w:szCs w:val="26"/>
        </w:rPr>
        <w:t>. Гены. Человек. Общество. М., 1993. С.29-3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4"/>
        <w:rPr>
          <w:sz w:val="28"/>
          <w:szCs w:val="28"/>
        </w:rPr>
      </w:pPr>
      <w:r>
        <w:rPr>
          <w:sz w:val="28"/>
          <w:szCs w:val="28"/>
        </w:rPr>
        <w:tab/>
        <w:tab/>
        <w:tab/>
        <w:tab/>
        <w:tab/>
        <w:tab/>
        <w:t xml:space="preserve">                       М.Ф. Полынов</w:t>
      </w:r>
    </w:p>
    <w:p>
      <w:pPr>
        <w:pStyle w:val="Heading4"/>
        <w:jc w:val="center"/>
        <w:rPr>
          <w:sz w:val="28"/>
          <w:szCs w:val="28"/>
        </w:rPr>
      </w:pPr>
      <w:r>
        <w:rPr>
          <w:i w:val="false"/>
          <w:iCs w:val="false"/>
          <w:sz w:val="28"/>
          <w:szCs w:val="28"/>
        </w:rPr>
        <w:t>Профессиональная школа на современном этапе:  проблемы и тенденции развития</w:t>
      </w:r>
    </w:p>
    <w:p>
      <w:pPr>
        <w:pStyle w:val="Normal"/>
        <w:ind w:firstLine="284"/>
        <w:jc w:val="center"/>
        <w:rPr>
          <w:sz w:val="28"/>
          <w:szCs w:val="28"/>
        </w:rPr>
      </w:pPr>
      <w:r>
        <w:rPr>
          <w:sz w:val="28"/>
          <w:szCs w:val="28"/>
        </w:rPr>
      </w:r>
    </w:p>
    <w:p>
      <w:pPr>
        <w:pStyle w:val="Normal"/>
        <w:jc w:val="both"/>
        <w:rPr>
          <w:sz w:val="28"/>
          <w:szCs w:val="28"/>
        </w:rPr>
      </w:pPr>
      <w:r>
        <w:rPr>
          <w:sz w:val="28"/>
          <w:szCs w:val="28"/>
        </w:rPr>
        <w:tab/>
        <w:t>Стратегия профессионального образования всегда обусловлена социально-экономическими преобразованиями общества. В свою очередь профессиональное образование оказывает воздействие на развитие самого общества. Качество подготовки молодых рабочих кадров в системе профессиональной школы может стать рычагом возрождения экономики, но может и стать серьезным фактором тормоза.</w:t>
      </w:r>
    </w:p>
    <w:p>
      <w:pPr>
        <w:pStyle w:val="Normal"/>
        <w:jc w:val="both"/>
        <w:rPr>
          <w:sz w:val="28"/>
          <w:szCs w:val="28"/>
        </w:rPr>
      </w:pPr>
      <w:r>
        <w:rPr>
          <w:sz w:val="28"/>
          <w:szCs w:val="28"/>
        </w:rPr>
        <w:tab/>
        <w:t>Социально-экономическая ситуация второй половины 80-х - первой половины 90-х г. не позволяла создать необходимых условий для дальнейшего роста профессионализма, качества рабочей силы, совершенствования подготовки молодого пополнения. Очень серьезные проблемы возникли в профессиональной подготовке молодых квалифицированных рабочих через систему стационарного начального профессионального образования.</w:t>
      </w:r>
    </w:p>
    <w:p>
      <w:pPr>
        <w:pStyle w:val="Normal"/>
        <w:jc w:val="both"/>
        <w:rPr/>
      </w:pPr>
      <w:r>
        <w:rPr>
          <w:sz w:val="28"/>
          <w:szCs w:val="28"/>
        </w:rPr>
        <w:tab/>
        <w:t xml:space="preserve">Кризис системы профтехобразования выразился прежде всего в падении его престижа в глазах молодежи, в свертывании количества и качества подготавливаемых кадров. По данным социологических исследований, проводившихся в 1993-1994 г. в разных городах России только 2,3% выпускников общеобразовательной школы хотели поступить в ПТУ. Серьезно настораживает тот факт, что практически никто из них не хотел быть рабочим </w:t>
      </w:r>
      <w:r>
        <w:rPr>
          <w:sz w:val="28"/>
          <w:szCs w:val="28"/>
          <w:vertAlign w:val="superscript"/>
        </w:rPr>
        <w:t>1</w:t>
      </w:r>
      <w:r>
        <w:rPr>
          <w:sz w:val="28"/>
          <w:szCs w:val="28"/>
        </w:rPr>
        <w:t>.</w:t>
      </w:r>
    </w:p>
    <w:p>
      <w:pPr>
        <w:pStyle w:val="Normal"/>
        <w:jc w:val="both"/>
        <w:rPr/>
      </w:pPr>
      <w:r>
        <w:rPr>
          <w:sz w:val="28"/>
          <w:szCs w:val="28"/>
        </w:rPr>
        <w:tab/>
        <w:t>Тенденция сокращения численности учащихся и подготовленных молодых рабочих была характерна как для России в целом, так и Петербурга и Ленинградской области, в частности. В 1985-1990 г. в Ленинграде системой ПТО было подготовлено 315 тыс. рабочих, а в 1991-1995 г. выпущено было только 208 тыс.</w:t>
      </w:r>
      <w:r>
        <w:rPr>
          <w:sz w:val="28"/>
          <w:szCs w:val="28"/>
          <w:vertAlign w:val="superscript"/>
        </w:rPr>
        <w:t>2</w:t>
      </w:r>
      <w:r>
        <w:rPr>
          <w:sz w:val="28"/>
          <w:szCs w:val="28"/>
        </w:rPr>
        <w:t xml:space="preserve">, т.е. более чем на 100 тыс. меньше по сравнению с предыдущим периодом. В Ленинградской области в указанные годы было выпущено 91 тыс. и 44,5 тыс. человек </w:t>
      </w:r>
      <w:r>
        <w:rPr>
          <w:sz w:val="28"/>
          <w:szCs w:val="28"/>
          <w:vertAlign w:val="superscript"/>
        </w:rPr>
        <w:t>3</w:t>
      </w:r>
      <w:r>
        <w:rPr>
          <w:sz w:val="28"/>
          <w:szCs w:val="28"/>
        </w:rPr>
        <w:t>, т.е. меньше на 46,5 тыс.</w:t>
      </w:r>
    </w:p>
    <w:p>
      <w:pPr>
        <w:pStyle w:val="Normal"/>
        <w:jc w:val="both"/>
        <w:rPr>
          <w:sz w:val="28"/>
          <w:szCs w:val="28"/>
        </w:rPr>
      </w:pPr>
      <w:r>
        <w:rPr>
          <w:sz w:val="28"/>
          <w:szCs w:val="28"/>
        </w:rPr>
        <w:tab/>
        <w:t>Ухудшалось качество обучения в системе профтехобразования. Поэтому предприятия наукоемкого производства предпочитали не брать выпускников ПТУ, а вести подготовку по сложным профессиям непосредственно у себя.</w:t>
      </w:r>
    </w:p>
    <w:p>
      <w:pPr>
        <w:pStyle w:val="Normal"/>
        <w:jc w:val="both"/>
        <w:rPr>
          <w:sz w:val="28"/>
          <w:szCs w:val="28"/>
        </w:rPr>
      </w:pPr>
      <w:r>
        <w:rPr>
          <w:sz w:val="28"/>
          <w:szCs w:val="28"/>
        </w:rPr>
        <w:tab/>
        <w:t>Одна из главных причин отставания профессиональной подготовки от современных требований состояла в слабой учебно-материальной базе ПТУ. Новым оборудованием было оснащено небольшое количество училищ. В большинстве же ПТУ материальная база не соответствовала нормативным требованиям.</w:t>
      </w:r>
    </w:p>
    <w:p>
      <w:pPr>
        <w:pStyle w:val="Normal"/>
        <w:jc w:val="both"/>
        <w:rPr>
          <w:sz w:val="28"/>
          <w:szCs w:val="28"/>
        </w:rPr>
      </w:pPr>
      <w:r>
        <w:rPr>
          <w:sz w:val="28"/>
          <w:szCs w:val="28"/>
        </w:rPr>
        <w:tab/>
        <w:t>Следует также отметить, что опыт 70-80-х г. показал нерациональность перехода училищ на подготовку рабочих со средним образованием. Функции общеобразовательной школы, как показала практика, профессиональная школа полноценно выполнять не могла, потому что общеобразовательная подготовка в них была второстепенной по сравнению со школой. Образование полученное в ПТУ часто оказывалось ниже уровня средней школы, вследствие чего выпускникам ПТУ было гораздо труднее поступать в вузы.</w:t>
      </w:r>
    </w:p>
    <w:p>
      <w:pPr>
        <w:pStyle w:val="Normal"/>
        <w:jc w:val="both"/>
        <w:rPr>
          <w:sz w:val="28"/>
          <w:szCs w:val="28"/>
        </w:rPr>
      </w:pPr>
      <w:r>
        <w:rPr>
          <w:sz w:val="28"/>
          <w:szCs w:val="28"/>
        </w:rPr>
        <w:tab/>
        <w:t>В начале 90-х г. началось реформирование профшколы с учетом новых реалий. Переход к рыночным отношениям заставил пересмотреть номенклатуру профессий, по которым ведется подготовка в профшколе. Этот перечень сокращен с 1200 до 257. Оставлены наиболее сложные интегрированные профессии, по которым подготовка возможна только в стационарных условиях. Для подготовки по этим профессиям созданы новые учебные заведения - высшие профессиональные училища (ВПУ).</w:t>
      </w:r>
    </w:p>
    <w:p>
      <w:pPr>
        <w:pStyle w:val="Normal"/>
        <w:jc w:val="both"/>
        <w:rPr>
          <w:sz w:val="28"/>
          <w:szCs w:val="28"/>
        </w:rPr>
      </w:pPr>
      <w:r>
        <w:rPr>
          <w:sz w:val="28"/>
          <w:szCs w:val="28"/>
        </w:rPr>
        <w:tab/>
        <w:t>Система образования в ВПУ 4-х ступенчатая. Первая ступень - общеобразовательная и общетеоретическая подготовка начального уровня рабочей квалификации; вторая ступень - профессиональная подготовка среднего уровня рабочей квалификации; третья ступень - подготовка специалистов на уровне высшей рабочей квалификации; четвертая ступень обеспечивает получение среднего специального образования.</w:t>
      </w:r>
    </w:p>
    <w:p>
      <w:pPr>
        <w:pStyle w:val="Normal"/>
        <w:jc w:val="both"/>
        <w:rPr>
          <w:sz w:val="28"/>
          <w:szCs w:val="28"/>
        </w:rPr>
      </w:pPr>
      <w:r>
        <w:rPr>
          <w:sz w:val="28"/>
          <w:szCs w:val="28"/>
        </w:rPr>
        <w:tab/>
        <w:t>Отличительная особенность ВПУ от традиционного ПТУ состоит в том, что здесь обеспечивается возможность непрерывного образования по восходящей - от начального профессионального до среднего специального - в одном учебном заведении, а также непрерывность и ступенчатость получения общего и профессионального образования. В ней определены дисциплины, которые входят в федеральный компонент государственного стандарта, а также минимальное количество учебных часов, отводимых на их изучение.</w:t>
      </w:r>
    </w:p>
    <w:p>
      <w:pPr>
        <w:pStyle w:val="Normal"/>
        <w:jc w:val="both"/>
        <w:rPr>
          <w:sz w:val="28"/>
          <w:szCs w:val="28"/>
        </w:rPr>
      </w:pPr>
      <w:r>
        <w:rPr>
          <w:sz w:val="28"/>
          <w:szCs w:val="28"/>
        </w:rPr>
        <w:tab/>
        <w:t>Серьезной проблемой является перепрофилирование училищ. Система профтехобразования на 90% сориентирована на подготовку рабочих кадров для материального производства. Однако численность занятых в этой сфере (особенно в промышленности) в последние годы сокращается, и наоборот, в непроизводственной сфере идет их увеличение. Поэтому если ПТО не будет учитывать тенденции развития экономики, то оно будет готовить потенциальных безработных. В результате структурной перестройки экономики соотношение между материальным производством и непроизводственной сферой может выглядеть как 60:40.</w:t>
      </w:r>
    </w:p>
    <w:p>
      <w:pPr>
        <w:pStyle w:val="Normal"/>
        <w:jc w:val="both"/>
        <w:rPr>
          <w:sz w:val="28"/>
          <w:szCs w:val="28"/>
        </w:rPr>
      </w:pPr>
      <w:r>
        <w:rPr>
          <w:sz w:val="28"/>
          <w:szCs w:val="28"/>
        </w:rPr>
        <w:tab/>
        <w:t>В условиях перехода к рыночным отношениям материальное положение профессиональной школы резко ухудшилось. Базовые предприятия при приватизации отказывались в выделении училищам и лицеям материальных и финансовых ресурсов. У государства денег не хватало, регионы также не имели возможности в нужном объеме финансировать государственную систему профтехобразования.</w:t>
      </w:r>
    </w:p>
    <w:p>
      <w:pPr>
        <w:pStyle w:val="Normal"/>
        <w:jc w:val="both"/>
        <w:rPr>
          <w:sz w:val="28"/>
          <w:szCs w:val="28"/>
          <w:vertAlign w:val="superscript"/>
        </w:rPr>
      </w:pPr>
      <w:r>
        <w:rPr>
          <w:sz w:val="28"/>
          <w:szCs w:val="28"/>
        </w:rPr>
        <w:tab/>
        <w:t xml:space="preserve">Нужно, однако, иметь в виду, что профтехшкола никогда полностью не сидела на шее у государства. Самоокупаемость ПТУ, по мнению некоторых специалистов, составляет около 30 % </w:t>
      </w:r>
      <w:r>
        <w:rPr>
          <w:sz w:val="28"/>
          <w:szCs w:val="28"/>
          <w:vertAlign w:val="superscript"/>
        </w:rPr>
        <w:t xml:space="preserve">4 </w:t>
      </w:r>
      <w:r>
        <w:rPr>
          <w:smallCaps/>
          <w:sz w:val="28"/>
          <w:szCs w:val="28"/>
        </w:rPr>
        <w:t>.</w:t>
      </w:r>
    </w:p>
    <w:p>
      <w:pPr>
        <w:pStyle w:val="Normal"/>
        <w:jc w:val="both"/>
        <w:rPr>
          <w:sz w:val="28"/>
          <w:szCs w:val="28"/>
        </w:rPr>
      </w:pPr>
      <w:r>
        <w:rPr>
          <w:sz w:val="28"/>
          <w:szCs w:val="28"/>
        </w:rPr>
        <w:tab/>
        <w:t>При решении вопроса о финансировании полезно учитывать зарубежный опыт. Здесь часть финансирования осуществляется из федерального бюджета, что позволяет управлять государственной политикой в этой области. Долевое финансирование несут регионы, свои инвестиции делают заказчики кадров, предприниматели, а также сами обучающиеся.</w:t>
      </w:r>
    </w:p>
    <w:p>
      <w:pPr>
        <w:pStyle w:val="Normal"/>
        <w:jc w:val="both"/>
        <w:rPr/>
      </w:pPr>
      <w:r>
        <w:rPr>
          <w:sz w:val="28"/>
          <w:szCs w:val="28"/>
        </w:rPr>
        <w:tab/>
        <w:t>О бедственном финансовом положении профессиональной школы говорит, например, тот факт, что потребность в средствах, необходимых на покрытие расходов только по коммунальным услугам, в десять раз превышали в 1995 г. фактическое финансирование. И на 1996 г. было запланировано финансирование всего на 26,5% от заявленной суммы</w:t>
      </w:r>
      <w:r>
        <w:rPr>
          <w:sz w:val="28"/>
          <w:szCs w:val="28"/>
          <w:vertAlign w:val="superscript"/>
        </w:rPr>
        <w:t>5</w:t>
      </w:r>
      <w:r>
        <w:rPr>
          <w:sz w:val="28"/>
          <w:szCs w:val="28"/>
        </w:rPr>
        <w:t>. Это поставит многие училища на грань закрытия.</w:t>
      </w:r>
    </w:p>
    <w:p>
      <w:pPr>
        <w:pStyle w:val="Normal"/>
        <w:jc w:val="both"/>
        <w:rPr>
          <w:sz w:val="28"/>
          <w:szCs w:val="28"/>
        </w:rPr>
      </w:pPr>
      <w:r>
        <w:rPr>
          <w:sz w:val="28"/>
          <w:szCs w:val="28"/>
        </w:rPr>
        <w:tab/>
        <w:t>Профессиональная школа сможет адаптироваться к новым условиям только с помощью государственной поддержки. В противном случае, она будет воспроизводить неквалифицированную и малообразованную рабочую силу. А это будет вести к дальнейшему ослаблению социального потенциала российских рабочих.</w:t>
      </w:r>
    </w:p>
    <w:p>
      <w:pPr>
        <w:pStyle w:val="Normal"/>
        <w:jc w:val="both"/>
        <w:rPr>
          <w:sz w:val="28"/>
          <w:szCs w:val="28"/>
        </w:rPr>
      </w:pPr>
      <w:r>
        <w:rPr>
          <w:sz w:val="28"/>
          <w:szCs w:val="28"/>
        </w:rPr>
      </w:r>
    </w:p>
    <w:p>
      <w:pPr>
        <w:pStyle w:val="Normal"/>
        <w:jc w:val="both"/>
        <w:rPr>
          <w:b/>
          <w:b/>
          <w:bCs/>
          <w:sz w:val="28"/>
          <w:szCs w:val="28"/>
        </w:rPr>
      </w:pPr>
      <w:r>
        <w:rPr>
          <w:b/>
          <w:bCs/>
          <w:sz w:val="28"/>
          <w:szCs w:val="28"/>
        </w:rPr>
        <w:tab/>
        <w:t>Примечания</w:t>
      </w:r>
    </w:p>
    <w:p>
      <w:pPr>
        <w:pStyle w:val="Normal"/>
        <w:numPr>
          <w:ilvl w:val="0"/>
          <w:numId w:val="3"/>
        </w:numPr>
        <w:tabs>
          <w:tab w:val="clear" w:pos="708"/>
          <w:tab w:val="left" w:pos="0" w:leader="none"/>
        </w:tabs>
        <w:ind w:left="284" w:hanging="284"/>
        <w:jc w:val="both"/>
        <w:rPr/>
      </w:pPr>
      <w:r>
        <w:rPr>
          <w:i/>
          <w:iCs/>
          <w:sz w:val="26"/>
          <w:szCs w:val="26"/>
        </w:rPr>
        <w:t>Панамарчук В.А., Толстых А.В</w:t>
      </w:r>
      <w:r>
        <w:rPr>
          <w:sz w:val="26"/>
          <w:szCs w:val="26"/>
        </w:rPr>
        <w:t xml:space="preserve">. Среднее образование: две критические точки современной школы // Социологические исследования. 1994. №12.С.66; </w:t>
      </w:r>
      <w:r>
        <w:rPr>
          <w:i/>
          <w:iCs/>
          <w:sz w:val="26"/>
          <w:szCs w:val="26"/>
        </w:rPr>
        <w:t>Руткевич М.Н</w:t>
      </w:r>
      <w:r>
        <w:rPr>
          <w:sz w:val="26"/>
          <w:szCs w:val="26"/>
        </w:rPr>
        <w:t>. Социальная ориентация выпускников основной школы // Там же. С.53</w:t>
      </w:r>
    </w:p>
    <w:p>
      <w:pPr>
        <w:pStyle w:val="Normal"/>
        <w:numPr>
          <w:ilvl w:val="0"/>
          <w:numId w:val="3"/>
        </w:numPr>
        <w:tabs>
          <w:tab w:val="clear" w:pos="708"/>
          <w:tab w:val="left" w:pos="0" w:leader="none"/>
        </w:tabs>
        <w:ind w:left="284" w:hanging="284"/>
        <w:jc w:val="both"/>
        <w:rPr/>
      </w:pPr>
      <w:r>
        <w:rPr>
          <w:sz w:val="26"/>
          <w:szCs w:val="26"/>
        </w:rPr>
        <w:t xml:space="preserve">Подсчитано по: </w:t>
      </w:r>
      <w:r>
        <w:rPr>
          <w:i/>
          <w:iCs/>
          <w:sz w:val="26"/>
          <w:szCs w:val="26"/>
        </w:rPr>
        <w:t xml:space="preserve">Народное хозяйство </w:t>
      </w:r>
      <w:r>
        <w:rPr>
          <w:sz w:val="26"/>
          <w:szCs w:val="26"/>
        </w:rPr>
        <w:t xml:space="preserve">Ленинграда и Ленинградской области за 70 лет. Л., 1987. С. 101; ЦГА СПб., ф. 5016, оп. 6, д. 956, л. 3; д. 1019, л. 64; д. 1028, л. 18; </w:t>
      </w:r>
      <w:r>
        <w:rPr>
          <w:i/>
          <w:iCs/>
          <w:sz w:val="26"/>
          <w:szCs w:val="26"/>
        </w:rPr>
        <w:t>Текущий архив</w:t>
      </w:r>
      <w:r>
        <w:rPr>
          <w:sz w:val="26"/>
          <w:szCs w:val="26"/>
        </w:rPr>
        <w:t xml:space="preserve"> Департамента профтехобразования Санкт-Петербурга</w:t>
      </w:r>
    </w:p>
    <w:p>
      <w:pPr>
        <w:pStyle w:val="Normal"/>
        <w:numPr>
          <w:ilvl w:val="0"/>
          <w:numId w:val="3"/>
        </w:numPr>
        <w:tabs>
          <w:tab w:val="clear" w:pos="708"/>
          <w:tab w:val="left" w:pos="0" w:leader="none"/>
        </w:tabs>
        <w:ind w:left="284" w:hanging="284"/>
        <w:jc w:val="both"/>
        <w:rPr/>
      </w:pPr>
      <w:r>
        <w:rPr>
          <w:sz w:val="26"/>
          <w:szCs w:val="26"/>
        </w:rPr>
        <w:t xml:space="preserve">Подсчитано по: </w:t>
      </w:r>
      <w:r>
        <w:rPr>
          <w:i/>
          <w:iCs/>
          <w:sz w:val="26"/>
          <w:szCs w:val="26"/>
        </w:rPr>
        <w:t>Народное хозяйство</w:t>
      </w:r>
      <w:r>
        <w:rPr>
          <w:sz w:val="26"/>
          <w:szCs w:val="26"/>
        </w:rPr>
        <w:t xml:space="preserve"> Ленинграда и Ленинградской области за 70 лет. Л., 1987. С. 149; ЦГА СПб., ф. 5016, оп. 6, д. 956, л. 3; д. 1019, л. 10; д. 1028, л.19; </w:t>
      </w:r>
      <w:r>
        <w:rPr>
          <w:i/>
          <w:iCs/>
          <w:sz w:val="26"/>
          <w:szCs w:val="26"/>
        </w:rPr>
        <w:t>Текущий архив</w:t>
      </w:r>
      <w:r>
        <w:rPr>
          <w:sz w:val="26"/>
          <w:szCs w:val="26"/>
        </w:rPr>
        <w:t xml:space="preserve"> Департамента профтехобразования Санкт-Петербурга</w:t>
      </w:r>
    </w:p>
    <w:p>
      <w:pPr>
        <w:pStyle w:val="Normal"/>
        <w:numPr>
          <w:ilvl w:val="0"/>
          <w:numId w:val="3"/>
        </w:numPr>
        <w:tabs>
          <w:tab w:val="clear" w:pos="708"/>
          <w:tab w:val="left" w:pos="0" w:leader="none"/>
        </w:tabs>
        <w:ind w:left="284" w:hanging="284"/>
        <w:jc w:val="both"/>
        <w:rPr/>
      </w:pPr>
      <w:r>
        <w:rPr>
          <w:i/>
          <w:iCs/>
          <w:sz w:val="26"/>
          <w:szCs w:val="26"/>
        </w:rPr>
        <w:t>Колесников Л.Ф., Турченко В.Н., Борисова Л.Г.</w:t>
      </w:r>
      <w:r>
        <w:rPr>
          <w:sz w:val="26"/>
          <w:szCs w:val="26"/>
        </w:rPr>
        <w:t xml:space="preserve"> Эффективность образования. М., 1991. С.32</w:t>
      </w:r>
    </w:p>
    <w:p>
      <w:pPr>
        <w:pStyle w:val="Normal"/>
        <w:numPr>
          <w:ilvl w:val="0"/>
          <w:numId w:val="3"/>
        </w:numPr>
        <w:tabs>
          <w:tab w:val="clear" w:pos="708"/>
          <w:tab w:val="left" w:pos="0" w:leader="none"/>
        </w:tabs>
        <w:ind w:left="284" w:hanging="284"/>
        <w:jc w:val="both"/>
        <w:rPr/>
      </w:pPr>
      <w:r>
        <w:rPr>
          <w:i/>
          <w:iCs/>
          <w:sz w:val="26"/>
          <w:szCs w:val="26"/>
        </w:rPr>
        <w:t>Рабочая трибуна</w:t>
      </w:r>
      <w:r>
        <w:rPr>
          <w:sz w:val="26"/>
          <w:szCs w:val="26"/>
        </w:rPr>
        <w:t>. 1995. 22 ноября</w:t>
      </w:r>
      <w:r>
        <w:rPr>
          <w:sz w:val="28"/>
          <w:szCs w:val="28"/>
        </w:rPr>
        <w:t xml:space="preserve"> </w:t>
      </w:r>
    </w:p>
    <w:p>
      <w:pPr>
        <w:pStyle w:val="Normal"/>
        <w:jc w:val="both"/>
        <w:rPr>
          <w:sz w:val="28"/>
          <w:szCs w:val="28"/>
        </w:rPr>
      </w:pPr>
      <w:r>
        <w:rPr>
          <w:sz w:val="28"/>
          <w:szCs w:val="28"/>
        </w:rPr>
      </w:r>
    </w:p>
    <w:p>
      <w:pPr>
        <w:pStyle w:val="Heading4"/>
        <w:rPr>
          <w:sz w:val="28"/>
          <w:szCs w:val="28"/>
        </w:rPr>
      </w:pPr>
      <w:r>
        <w:rPr>
          <w:sz w:val="28"/>
          <w:szCs w:val="28"/>
        </w:rPr>
        <w:t xml:space="preserve"> </w:t>
      </w:r>
      <w:r>
        <w:rPr>
          <w:sz w:val="28"/>
          <w:szCs w:val="28"/>
        </w:rPr>
        <w:tab/>
        <w:tab/>
        <w:tab/>
        <w:tab/>
        <w:tab/>
        <w:tab/>
        <w:tab/>
        <w:t xml:space="preserve">            Н.А. Богданова</w:t>
      </w:r>
    </w:p>
    <w:p>
      <w:pPr>
        <w:pStyle w:val="Heading4"/>
        <w:jc w:val="center"/>
        <w:rPr/>
      </w:pPr>
      <w:r>
        <w:rPr>
          <w:i w:val="false"/>
          <w:iCs w:val="false"/>
          <w:sz w:val="28"/>
          <w:szCs w:val="28"/>
        </w:rPr>
        <w:t>Об опыте преподавания истории в техническом вуз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В настоящее время сложившаяся в стране кризисная ситуация поставила вузы в сложнейшее положение. Пожалуй, в наиболее тяжелом состоянии оказались кафедры гуманитарного цикла: продолжается сокращение числа преподавателей и одновременно количество часов на изучение гуманитарных дисциплин. Эта ситуация заставляет интенсивно искать новые формы и методы работы. Ведь ни для кого не секрет, что во многих технических вузах существует в некотором роде "антагонизм" между гуманитарными и техническими составляющими общего, единого процесса обучения. Целостная система гуманитаризации образования еще не успела сложиться в современной высшей школе. Решение проблемы возможно в результате совместных усилий преподавателей гуманитарных дисциплин, общеинженерных и специальных кафедр. Определенный опыт в этом отношении накоплен в Балтийском государственном техническом университете. </w:t>
      </w:r>
    </w:p>
    <w:p>
      <w:pPr>
        <w:pStyle w:val="Normal"/>
        <w:jc w:val="both"/>
        <w:rPr>
          <w:sz w:val="28"/>
          <w:szCs w:val="28"/>
        </w:rPr>
      </w:pPr>
      <w:r>
        <w:rPr>
          <w:sz w:val="28"/>
          <w:szCs w:val="28"/>
        </w:rPr>
        <w:tab/>
        <w:t xml:space="preserve">В 1992 году в университете был создан гуманитарный центр. В него вошли кафедры философии, экономической теории, культурологии, политологии и истории. В рамках гуманитарного центра действует Ученый Совет, в работе которого принимают участие и представители пяти основных факультетов университета. Следует заметить, с каким трудом пробивается все новое. Так, членам Ученого Совета понадобилось целых два года для того, чтобы убедить ректорат открыть новую специальность "политология". Конкурс при поступлении на эту специальность в 1995-96 г. был самым большим в вузе. Большое внимание Ученый Совет уделяет рассмотрению вопроса о научной и учебно-методической работе кафедр. </w:t>
      </w:r>
    </w:p>
    <w:p>
      <w:pPr>
        <w:pStyle w:val="Normal"/>
        <w:jc w:val="both"/>
        <w:rPr>
          <w:sz w:val="28"/>
          <w:szCs w:val="28"/>
        </w:rPr>
      </w:pPr>
      <w:r>
        <w:rPr>
          <w:sz w:val="28"/>
          <w:szCs w:val="28"/>
        </w:rPr>
        <w:tab/>
        <w:t xml:space="preserve"> В целях совершенствования преподавания коллектив кафедры истории БГТУ стремится построить курс таким образом, чтобы отечественная история рассматривалась в контексте мирового исторического процесса, при этом мы руководствуемся сравнительно-историческим методом изучения. Исходя из огромного объема учебного материала (1Х-ХХ в.), преподаватели кафедры используют единственно приемлемый в этой ситуации проблемный метод чтения лекций. Учитывая серьезные изменения в общественно-политической жизни нашего общества и стремясь по новому осмыслить исторический процесс, мы стараемся найти объективное решение различных вопросов. На этом пути приходится преодолевать серьезные препятствия, ибо за последнее время авторами большого количества публикаций по актуальной исторической тематике становились не профессиональные историки, а люди случайные, заинтересованные в сиюминутной выгоде и обосновании своих политических взглядов. Не облегчает положение и то, что в прессе, на радио и телевидении осуществляется откровенное искажение и очернительство многих периодов отечественной истории, особенно это было заметно в период предвыборной кампании за президентское кресло. Все эти вопросы находятся в центре внимания в процессе чтения лекционных курсов. </w:t>
      </w:r>
    </w:p>
    <w:p>
      <w:pPr>
        <w:pStyle w:val="Normal"/>
        <w:jc w:val="both"/>
        <w:rPr>
          <w:sz w:val="28"/>
          <w:szCs w:val="28"/>
        </w:rPr>
      </w:pPr>
      <w:r>
        <w:rPr>
          <w:sz w:val="28"/>
          <w:szCs w:val="28"/>
        </w:rPr>
        <w:tab/>
        <w:t xml:space="preserve">Проблемный метод определил и новые формы организации семинарских занятий. При обсуждении темы семинара мы дифференцированно подходим к выбору форм его проведения. Так, например, изучая историю русских революций, можно провести семинар-прессконференцию. Студенческая аудитория разбивается на две части, так называемый "пресс-центр" из 6-7 человек (представителей различных политических партий) и аудиторию "журналистов" - остальных студентов группы. Студентам можно предложить программы основных политических партий (методическое пособие, подготовленное преподавателями кафедры). Опыт проведения таких семинаров показывает, что они проходят намного оживленнее, чем простое обсуждение докладов. Конечно, при проведении любого семинарского занятия необходима серьезная индивидуальная работа со студентами, ибо только от тщательной подготовки зависит качественный уровень занятия. </w:t>
      </w:r>
    </w:p>
    <w:p>
      <w:pPr>
        <w:pStyle w:val="Normal"/>
        <w:jc w:val="both"/>
        <w:rPr/>
      </w:pPr>
      <w:r>
        <w:rPr>
          <w:sz w:val="28"/>
          <w:szCs w:val="28"/>
        </w:rPr>
        <w:tab/>
        <w:t xml:space="preserve">Отмена обязательного конспектирования литературы не сняла задачи обучения студентов умению работать с книгой, первоисточниками. В этом плане кафедра большое внимание уделяет изданию учебно-методических пособий. Важным подспорьем для семинарского занятия является подготовка хрестоматии по истории России. Ознакомление с различными типами и видами исторических источников (летописи, сказания современников, официальные документы разных периодов российской истории, литературно-публицистические и мемуарные свидетельства) не только расширяет кругозор студентов, но и способствует приобретению ими навыков исследовательской работы </w:t>
      </w:r>
      <w:r>
        <w:rPr>
          <w:sz w:val="28"/>
          <w:szCs w:val="28"/>
          <w:vertAlign w:val="superscript"/>
        </w:rPr>
        <w:t>1</w:t>
      </w:r>
      <w:r>
        <w:rPr>
          <w:sz w:val="28"/>
          <w:szCs w:val="28"/>
        </w:rPr>
        <w:t xml:space="preserve">. </w:t>
      </w:r>
    </w:p>
    <w:p>
      <w:pPr>
        <w:pStyle w:val="Normal"/>
        <w:jc w:val="both"/>
        <w:rPr>
          <w:sz w:val="28"/>
          <w:szCs w:val="28"/>
        </w:rPr>
      </w:pPr>
      <w:r>
        <w:rPr>
          <w:sz w:val="28"/>
          <w:szCs w:val="28"/>
        </w:rPr>
        <w:tab/>
        <w:t xml:space="preserve">Формирование гуманитарной среды в вузе не ограничивается количественным увеличением гуманитарных наук. На первый план выдвигается качественное совершенствование преподавания. В связи с этим встает вопрос о преемственности изучения всех дисциплин гуманитарного цикла. На наш взгляд, эту задачу могут решить Ученые Советы гуманитарных центров, которые призваны координировать работу всех кафедр. </w:t>
      </w:r>
    </w:p>
    <w:p>
      <w:pPr>
        <w:pStyle w:val="Normal"/>
        <w:jc w:val="both"/>
        <w:rPr>
          <w:sz w:val="28"/>
          <w:szCs w:val="28"/>
        </w:rPr>
      </w:pPr>
      <w:r>
        <w:rPr>
          <w:sz w:val="28"/>
          <w:szCs w:val="28"/>
        </w:rPr>
      </w:r>
    </w:p>
    <w:p>
      <w:pPr>
        <w:pStyle w:val="Normal"/>
        <w:jc w:val="both"/>
        <w:rPr>
          <w:sz w:val="28"/>
          <w:szCs w:val="28"/>
        </w:rPr>
      </w:pPr>
      <w:r>
        <w:rPr>
          <w:b/>
          <w:bCs/>
          <w:sz w:val="28"/>
          <w:szCs w:val="28"/>
        </w:rPr>
        <w:tab/>
        <w:t>Примечания</w:t>
      </w:r>
    </w:p>
    <w:p>
      <w:pPr>
        <w:pStyle w:val="Normal"/>
        <w:jc w:val="both"/>
        <w:rPr/>
      </w:pPr>
      <w:r>
        <w:rPr>
          <w:sz w:val="26"/>
          <w:szCs w:val="26"/>
        </w:rPr>
        <w:t xml:space="preserve">1.   См.: </w:t>
      </w:r>
      <w:r>
        <w:rPr>
          <w:i/>
          <w:iCs/>
          <w:sz w:val="26"/>
          <w:szCs w:val="26"/>
        </w:rPr>
        <w:t>Андреев А.Г., Богданова Н.А.,Кульпинов Ю.М</w:t>
      </w:r>
      <w:r>
        <w:rPr>
          <w:sz w:val="26"/>
          <w:szCs w:val="26"/>
        </w:rPr>
        <w:t xml:space="preserve">. Краткая история России (1Хв.-начало ХХ в.). СПб., 1995. </w:t>
      </w:r>
      <w:r>
        <w:rPr>
          <w:i/>
          <w:iCs/>
          <w:sz w:val="26"/>
          <w:szCs w:val="26"/>
        </w:rPr>
        <w:t>Андреев А.Г.</w:t>
      </w:r>
      <w:r>
        <w:rPr>
          <w:sz w:val="26"/>
          <w:szCs w:val="26"/>
        </w:rPr>
        <w:t xml:space="preserve"> Программы основных политических партий в России в 1917 г. Л.,1991. </w:t>
      </w:r>
      <w:r>
        <w:rPr>
          <w:i/>
          <w:iCs/>
          <w:sz w:val="26"/>
          <w:szCs w:val="26"/>
        </w:rPr>
        <w:t>Аграрно-крестьянский</w:t>
      </w:r>
      <w:r>
        <w:rPr>
          <w:sz w:val="26"/>
          <w:szCs w:val="26"/>
        </w:rPr>
        <w:t xml:space="preserve"> вопрос в России (1Х- начало ХХ в.) / под ред. Андреева А.Г.. СПб.,1994; </w:t>
      </w:r>
      <w:r>
        <w:rPr>
          <w:i/>
          <w:iCs/>
          <w:sz w:val="26"/>
          <w:szCs w:val="26"/>
        </w:rPr>
        <w:t>Хрестоматия</w:t>
      </w:r>
      <w:r>
        <w:rPr>
          <w:sz w:val="26"/>
          <w:szCs w:val="26"/>
        </w:rPr>
        <w:t xml:space="preserve"> по истории России с древнейших времен до конца XYIIв. СПб.,1995.  </w:t>
      </w:r>
    </w:p>
    <w:p>
      <w:pPr>
        <w:pStyle w:val="Normal"/>
        <w:rPr>
          <w:sz w:val="28"/>
          <w:szCs w:val="28"/>
        </w:rPr>
      </w:pPr>
      <w:r>
        <w:rPr>
          <w:sz w:val="28"/>
          <w:szCs w:val="28"/>
        </w:rPr>
      </w:r>
    </w:p>
    <w:p>
      <w:pPr>
        <w:pStyle w:val="Heading4"/>
        <w:ind w:firstLine="709"/>
        <w:rPr>
          <w:sz w:val="28"/>
          <w:szCs w:val="28"/>
        </w:rPr>
      </w:pPr>
      <w:r>
        <w:rPr>
          <w:sz w:val="28"/>
          <w:szCs w:val="28"/>
        </w:rPr>
        <w:tab/>
        <w:tab/>
        <w:tab/>
        <w:tab/>
        <w:tab/>
        <w:tab/>
        <w:tab/>
        <w:t xml:space="preserve">       А.В. Николаев</w:t>
      </w:r>
    </w:p>
    <w:p>
      <w:pPr>
        <w:pStyle w:val="Heading4"/>
        <w:ind w:firstLine="709"/>
        <w:jc w:val="center"/>
        <w:rPr>
          <w:i w:val="false"/>
          <w:i w:val="false"/>
          <w:iCs w:val="false"/>
          <w:sz w:val="28"/>
          <w:szCs w:val="28"/>
        </w:rPr>
      </w:pPr>
      <w:r>
        <w:rPr>
          <w:i w:val="false"/>
          <w:iCs w:val="false"/>
          <w:sz w:val="28"/>
          <w:szCs w:val="28"/>
        </w:rPr>
        <w:t>Формирование исторического сознания в контексте изучения      истории России</w:t>
      </w:r>
    </w:p>
    <w:p>
      <w:pPr>
        <w:pStyle w:val="Normal"/>
        <w:ind w:firstLine="709"/>
        <w:jc w:val="center"/>
        <w:rPr>
          <w:i/>
          <w:i/>
          <w:iCs/>
          <w:sz w:val="28"/>
          <w:szCs w:val="28"/>
        </w:rPr>
      </w:pPr>
      <w:r>
        <w:rPr>
          <w:i/>
          <w:iCs/>
          <w:sz w:val="28"/>
          <w:szCs w:val="28"/>
        </w:rPr>
      </w:r>
    </w:p>
    <w:p>
      <w:pPr>
        <w:pStyle w:val="Normal"/>
        <w:ind w:firstLine="709"/>
        <w:jc w:val="both"/>
        <w:rPr>
          <w:sz w:val="28"/>
          <w:szCs w:val="28"/>
        </w:rPr>
      </w:pPr>
      <w:r>
        <w:rPr>
          <w:sz w:val="28"/>
          <w:szCs w:val="28"/>
        </w:rPr>
        <w:t>Изучение истории России в техническом вузе составляет важнейшую составную часть всей гуманитарной подготовки.</w:t>
      </w:r>
    </w:p>
    <w:p>
      <w:pPr>
        <w:pStyle w:val="Normal"/>
        <w:ind w:firstLine="709"/>
        <w:jc w:val="both"/>
        <w:rPr>
          <w:sz w:val="28"/>
          <w:szCs w:val="28"/>
        </w:rPr>
      </w:pPr>
      <w:r>
        <w:rPr>
          <w:sz w:val="28"/>
          <w:szCs w:val="28"/>
        </w:rPr>
        <w:t>Историческое сознание представляет собой один из элементов общественного сознания, занимает самостоятельное и весьма ответственное место в системе мировоззрения общества и индивида. Оно не ограничивается знанием фактов истории, не отождествляется с представлением об историческом опыте, тем не менее включает их в свое содержание. Важнейшим его компонентом является также обобщенный исторический опыт и вытекающие из опыта уроки истории.</w:t>
      </w:r>
    </w:p>
    <w:p>
      <w:pPr>
        <w:pStyle w:val="Normal"/>
        <w:ind w:firstLine="709"/>
        <w:jc w:val="both"/>
        <w:rPr>
          <w:sz w:val="28"/>
          <w:szCs w:val="28"/>
        </w:rPr>
      </w:pPr>
      <w:r>
        <w:rPr>
          <w:sz w:val="28"/>
          <w:szCs w:val="28"/>
        </w:rPr>
        <w:t>Формирование исторического сознания возможно только на основе правды истории. Искажение прошлого, субъективная трактовка любой его станицы, равно как и замалчивание исторических фактов и событий неизбежно исключает научное понимание настоящего и искажает картину вероятного будущего.</w:t>
      </w:r>
    </w:p>
    <w:p>
      <w:pPr>
        <w:pStyle w:val="Normal"/>
        <w:ind w:firstLine="709"/>
        <w:jc w:val="both"/>
        <w:rPr>
          <w:sz w:val="28"/>
          <w:szCs w:val="28"/>
        </w:rPr>
      </w:pPr>
      <w:r>
        <w:rPr>
          <w:sz w:val="28"/>
          <w:szCs w:val="28"/>
        </w:rPr>
        <w:t>Именно история России позволяет людям получать соответствующие знания и навыки, приобретать широкий взгляд на историческую перспективу, вырабатывать самостоятельную позицию в оценке и понимании современных политических процессов.</w:t>
      </w:r>
    </w:p>
    <w:p>
      <w:pPr>
        <w:pStyle w:val="Normal"/>
        <w:ind w:firstLine="709"/>
        <w:jc w:val="both"/>
        <w:rPr>
          <w:sz w:val="28"/>
          <w:szCs w:val="28"/>
        </w:rPr>
      </w:pPr>
      <w:r>
        <w:rPr>
          <w:sz w:val="28"/>
          <w:szCs w:val="28"/>
        </w:rPr>
        <w:t>В курсе истории России, как и в любой другой исторической дисциплине, важнейшее значение имеет принцип историзма. Этот принцип предполагает изучение любых исторических событий и фактов в контексте соответствующего исторического времени, с учетом характерного менталитета различных социальных слоев и групп, отдельных исторических личностей. Без этого невозможно правильно понять и объяснить сущность происходивших в прошлом процессов.</w:t>
      </w:r>
    </w:p>
    <w:p>
      <w:pPr>
        <w:pStyle w:val="Normal"/>
        <w:ind w:firstLine="709"/>
        <w:jc w:val="both"/>
        <w:rPr>
          <w:sz w:val="28"/>
          <w:szCs w:val="28"/>
        </w:rPr>
      </w:pPr>
      <w:r>
        <w:rPr>
          <w:sz w:val="28"/>
          <w:szCs w:val="28"/>
        </w:rPr>
        <w:t>Историки должны отвергнуть призывы “не очернять” наше прошлое (прекратить критику сталинизма и постсталинизма, советской модели социализма, командно-административной системы и т.д.). Ведь история не может быть “плохой” или “хорошей”. Она была такой, какой она была, и только правда о ней может освободить сознание народа, раскрепостить его ум и разбудить его совесть. Только на уроках правдивой истории России может быт сформировано научное историческое сознание.</w:t>
      </w:r>
    </w:p>
    <w:p>
      <w:pPr>
        <w:pStyle w:val="Normal"/>
        <w:ind w:firstLine="709"/>
        <w:jc w:val="both"/>
        <w:rPr>
          <w:sz w:val="28"/>
          <w:szCs w:val="28"/>
        </w:rPr>
      </w:pPr>
      <w:r>
        <w:rPr>
          <w:sz w:val="28"/>
          <w:szCs w:val="28"/>
        </w:rPr>
        <w:t>Как эту задачу решаем мы, коллектив кафедры истории и права Лесотехнической академии? Не останавливаясь на общем, можно сказать о том, какие принципиальные моменты заложены в содержательную сторону курса истории России.</w:t>
      </w:r>
    </w:p>
    <w:p>
      <w:pPr>
        <w:pStyle w:val="Normal"/>
        <w:ind w:firstLine="709"/>
        <w:jc w:val="both"/>
        <w:rPr>
          <w:sz w:val="28"/>
          <w:szCs w:val="28"/>
        </w:rPr>
      </w:pPr>
      <w:r>
        <w:rPr>
          <w:sz w:val="28"/>
          <w:szCs w:val="28"/>
        </w:rPr>
        <w:t>Во-первых, мы стремимся выстроить курс таким образом, чтобы рассматривать отечественную историю в контексте общемирового процесса -как историю социальную, гражданскую, анализирующую основные этапы становления российской государственности.</w:t>
      </w:r>
    </w:p>
    <w:p>
      <w:pPr>
        <w:pStyle w:val="Normal"/>
        <w:ind w:firstLine="709"/>
        <w:jc w:val="both"/>
        <w:rPr>
          <w:sz w:val="28"/>
          <w:szCs w:val="28"/>
        </w:rPr>
      </w:pPr>
      <w:r>
        <w:rPr>
          <w:sz w:val="28"/>
          <w:szCs w:val="28"/>
        </w:rPr>
        <w:t>Во-вторых, будучи существенно ограничены во времени рамками учебного процесса и сеткой часов, мы вынуждены сужать историческое пространство, избирая критерии периодизации курса. Характерна, например, такая тема: “Россия в контексте мировой цивилизации. Поиск путей модернизации в XVIII-XX в.”</w:t>
      </w:r>
    </w:p>
    <w:p>
      <w:pPr>
        <w:pStyle w:val="Normal"/>
        <w:ind w:firstLine="709"/>
        <w:jc w:val="both"/>
        <w:rPr>
          <w:sz w:val="28"/>
          <w:szCs w:val="28"/>
        </w:rPr>
      </w:pPr>
      <w:r>
        <w:rPr>
          <w:sz w:val="28"/>
          <w:szCs w:val="28"/>
        </w:rPr>
        <w:t>В-третьих, мы руководствуемся сравнительным историческим методом изучения истории России. Наша цель - показать общее и частное в развитии государства, мирового процесса, специфику России. Мы пытаемся дать возможность студентам переосмыслит исторический опыт, получить представление о различных подходах, оценках, имеющих место при освещении переломных моментов русской истории.</w:t>
      </w:r>
    </w:p>
    <w:p>
      <w:pPr>
        <w:pStyle w:val="Normal"/>
        <w:ind w:firstLine="709"/>
        <w:jc w:val="both"/>
        <w:rPr>
          <w:sz w:val="28"/>
          <w:szCs w:val="28"/>
        </w:rPr>
      </w:pPr>
      <w:r>
        <w:rPr>
          <w:sz w:val="28"/>
          <w:szCs w:val="28"/>
        </w:rPr>
        <w:t>В-четвертых, мы стремимся показать историю через личность и обыденную реальность. Люди в их трагическом и героическом состоянии, заботы, досуг и быт россиян также помогают ощутить как эпоху, так и ее специфику. Делаем мы это через персоналии - от социально-психологических портретов российских императоров до составления особых элективных курсов, предлагаемых студентам.</w:t>
      </w:r>
    </w:p>
    <w:p>
      <w:pPr>
        <w:pStyle w:val="Normal"/>
        <w:ind w:firstLine="709"/>
        <w:jc w:val="both"/>
        <w:rPr>
          <w:sz w:val="28"/>
          <w:szCs w:val="28"/>
        </w:rPr>
      </w:pPr>
      <w:r>
        <w:rPr>
          <w:sz w:val="28"/>
          <w:szCs w:val="28"/>
        </w:rPr>
        <w:t>В-пятых, мы обязаны учитывать то обстоятельство, что наш курс преподается в специфическом вузе - старейшим в мире высшем учебном заведении, готовящем специалистов лесного комплекса. С помощью специалистов профилирующих кафедр мы связываем содержание со спецификой учебного заведения, с профилем избранной специальности, стремясь показать социально-исторические аспекты становления лесного дела в России.</w:t>
      </w:r>
    </w:p>
    <w:p>
      <w:pPr>
        <w:pStyle w:val="Normal"/>
        <w:ind w:firstLine="709"/>
        <w:jc w:val="both"/>
        <w:rPr>
          <w:sz w:val="28"/>
          <w:szCs w:val="28"/>
        </w:rPr>
      </w:pPr>
      <w:r>
        <w:rPr>
          <w:sz w:val="28"/>
          <w:szCs w:val="28"/>
        </w:rPr>
        <w:t>Таким образом, наша задача в целом заключается в том, чтобы формировать у молодого человека потребность учиться жить, изыскивая в далеком или недавнем прошлом вариант  необходимых действий, а также воспитывать чувство патриотизма, любовь к Отечеству, стремление преумножать его потенциал. Историю можно переписать, но нельзя от нее отрешиться. И именно сопричастности каждого  студента мы хотим добиться.</w:t>
      </w:r>
    </w:p>
    <w:p>
      <w:pPr>
        <w:pStyle w:val="Normal"/>
        <w:ind w:firstLine="709"/>
        <w:jc w:val="both"/>
        <w:rPr>
          <w:sz w:val="28"/>
          <w:szCs w:val="28"/>
        </w:rPr>
      </w:pPr>
      <w:r>
        <w:rPr>
          <w:sz w:val="28"/>
          <w:szCs w:val="28"/>
        </w:rPr>
      </w:r>
    </w:p>
    <w:p>
      <w:pPr>
        <w:pStyle w:val="Heading4"/>
        <w:rPr>
          <w:sz w:val="28"/>
          <w:szCs w:val="28"/>
        </w:rPr>
      </w:pPr>
      <w:r>
        <w:rPr>
          <w:sz w:val="28"/>
          <w:szCs w:val="28"/>
        </w:rPr>
        <w:tab/>
        <w:tab/>
        <w:tab/>
        <w:tab/>
        <w:tab/>
        <w:tab/>
        <w:t>А.В. Агошков,  Э.Г. Яблонский</w:t>
      </w:r>
    </w:p>
    <w:p>
      <w:pPr>
        <w:pStyle w:val="Heading4"/>
        <w:jc w:val="center"/>
        <w:rPr/>
      </w:pPr>
      <w:r>
        <w:rPr>
          <w:sz w:val="28"/>
          <w:szCs w:val="28"/>
        </w:rPr>
        <w:tab/>
      </w:r>
      <w:r>
        <w:rPr>
          <w:i w:val="false"/>
          <w:iCs w:val="false"/>
          <w:sz w:val="28"/>
          <w:szCs w:val="28"/>
        </w:rPr>
        <w:t>Семинар  “Россия и Европа вместе на пути к XXI  веку”</w:t>
      </w:r>
    </w:p>
    <w:p>
      <w:pPr>
        <w:pStyle w:val="Normal"/>
        <w:jc w:val="both"/>
        <w:rPr>
          <w:i/>
          <w:i/>
          <w:iCs/>
          <w:sz w:val="28"/>
          <w:szCs w:val="28"/>
        </w:rPr>
      </w:pPr>
      <w:r>
        <w:rPr>
          <w:i/>
          <w:iCs/>
          <w:sz w:val="28"/>
          <w:szCs w:val="28"/>
        </w:rPr>
      </w:r>
    </w:p>
    <w:p>
      <w:pPr>
        <w:pStyle w:val="Normal"/>
        <w:jc w:val="both"/>
        <w:rPr/>
      </w:pPr>
      <w:r>
        <w:rPr>
          <w:sz w:val="28"/>
          <w:szCs w:val="28"/>
        </w:rPr>
        <w:tab/>
        <w:t xml:space="preserve">С 1 по 9 сентября 1996 г. в петербургском Региональном Государственном образовательном Центре (бывший институт повышения квалификации Министерства атомной энергетики) проходил международный семинар </w:t>
      </w:r>
      <w:r>
        <w:rPr>
          <w:i/>
          <w:iCs/>
          <w:sz w:val="28"/>
          <w:szCs w:val="28"/>
        </w:rPr>
        <w:t>“Россия и Европа вместе на пути к XXI веку”.</w:t>
      </w:r>
      <w:r>
        <w:rPr>
          <w:sz w:val="28"/>
          <w:szCs w:val="28"/>
        </w:rPr>
        <w:t xml:space="preserve"> На форуме были представлены студенты и профессора из Испании, Италии, Франции, Швеции и России. Спектр рассматриваемых проблем включал вопросы культуры, социологии, философии, политики, религии и пр. Семинары такого рода - пока еще редкость в России. Как отметил один из организаторов проекта </w:t>
      </w:r>
      <w:r>
        <w:rPr>
          <w:i/>
          <w:iCs/>
          <w:sz w:val="28"/>
          <w:szCs w:val="28"/>
        </w:rPr>
        <w:t>Александр Хавард</w:t>
      </w:r>
      <w:r>
        <w:rPr>
          <w:sz w:val="28"/>
          <w:szCs w:val="28"/>
        </w:rPr>
        <w:t xml:space="preserve">, Петербург - первый город в России, где </w:t>
      </w:r>
      <w:r>
        <w:rPr>
          <w:i/>
          <w:iCs/>
          <w:sz w:val="28"/>
          <w:szCs w:val="28"/>
        </w:rPr>
        <w:t>Bulevardi Foorumi Cultural Centre</w:t>
      </w:r>
      <w:r>
        <w:rPr>
          <w:sz w:val="28"/>
          <w:szCs w:val="28"/>
        </w:rPr>
        <w:t xml:space="preserve"> решил провести это мероприятие. </w:t>
      </w:r>
    </w:p>
    <w:p>
      <w:pPr>
        <w:pStyle w:val="Normal"/>
        <w:jc w:val="both"/>
        <w:rPr>
          <w:sz w:val="28"/>
          <w:szCs w:val="28"/>
        </w:rPr>
      </w:pPr>
      <w:r>
        <w:rPr>
          <w:sz w:val="28"/>
          <w:szCs w:val="28"/>
        </w:rPr>
        <w:tab/>
        <w:t>Программа семинара была весьма насыщенной. Завершением ежедневной официальной части семинара был “круглый стол”. В основном, “круглые столы” касались вопросов ответственности России и Европы за судьбы континента и всего мира сейчас и в будущем.</w:t>
      </w:r>
    </w:p>
    <w:p>
      <w:pPr>
        <w:pStyle w:val="Normal"/>
        <w:jc w:val="both"/>
        <w:rPr>
          <w:sz w:val="28"/>
          <w:szCs w:val="28"/>
        </w:rPr>
      </w:pPr>
      <w:r>
        <w:rPr>
          <w:sz w:val="28"/>
          <w:szCs w:val="28"/>
        </w:rPr>
        <w:tab/>
        <w:t>Общая атмосфера форума оказалась конструктивной и положительной. В целом студенческая молодежь Запада (по крайней мере, судя по выступлениям участников) не представляет Европу и весь мир XXI в. без России. И несмотря на некоторые различия во взглядах, заинтересованность зарубежных студентов историей, философией, культурой России была налицо. По окончании лекционной части молодые люди имели возможность отправиться на экскурсии по городу, в которых принимали участие также и российские студенты, которые в меру своего образования и знания английского языка рассказывали своим зарубежным друзьям об истории Петербурга. В программу визита входили посещения Петергофа, Эрмитажа, Русского музея, Исаакиевского Собора, правительства С.-Петербурга, филармонии и др.</w:t>
      </w:r>
    </w:p>
    <w:p>
      <w:pPr>
        <w:pStyle w:val="Normal"/>
        <w:jc w:val="both"/>
        <w:rPr/>
      </w:pPr>
      <w:r>
        <w:rPr>
          <w:sz w:val="28"/>
          <w:szCs w:val="28"/>
        </w:rPr>
        <w:tab/>
        <w:t xml:space="preserve">В семинаре приняли участие: </w:t>
      </w:r>
      <w:r>
        <w:rPr>
          <w:i/>
          <w:iCs/>
          <w:sz w:val="28"/>
          <w:szCs w:val="28"/>
        </w:rPr>
        <w:t>В.Островский</w:t>
      </w:r>
      <w:r>
        <w:rPr>
          <w:sz w:val="28"/>
          <w:szCs w:val="28"/>
        </w:rPr>
        <w:t xml:space="preserve">, профессор истории Петербургского госуниверситета; </w:t>
      </w:r>
      <w:r>
        <w:rPr>
          <w:i/>
          <w:iCs/>
          <w:sz w:val="28"/>
          <w:szCs w:val="28"/>
        </w:rPr>
        <w:t>Ю.Симонов</w:t>
      </w:r>
      <w:r>
        <w:rPr>
          <w:sz w:val="28"/>
          <w:szCs w:val="28"/>
        </w:rPr>
        <w:t xml:space="preserve">, профессор теоретической физики ITEP (Москва); </w:t>
      </w:r>
      <w:r>
        <w:rPr>
          <w:i/>
          <w:iCs/>
          <w:sz w:val="28"/>
          <w:szCs w:val="28"/>
        </w:rPr>
        <w:t>А.Чипков</w:t>
      </w:r>
      <w:r>
        <w:rPr>
          <w:sz w:val="28"/>
          <w:szCs w:val="28"/>
        </w:rPr>
        <w:t xml:space="preserve">, профессор социологии религии Христианского Гуманитарного института (С.-Петербург); </w:t>
      </w:r>
      <w:r>
        <w:rPr>
          <w:i/>
          <w:iCs/>
          <w:sz w:val="28"/>
          <w:szCs w:val="28"/>
        </w:rPr>
        <w:t>Т.Палташев</w:t>
      </w:r>
      <w:r>
        <w:rPr>
          <w:sz w:val="28"/>
          <w:szCs w:val="28"/>
        </w:rPr>
        <w:t xml:space="preserve">, профессор Государственного Регионального образовательного Центра. Со стороны гостей нашего города выступили: </w:t>
      </w:r>
      <w:r>
        <w:rPr>
          <w:i/>
          <w:iCs/>
          <w:sz w:val="28"/>
          <w:szCs w:val="28"/>
        </w:rPr>
        <w:t>А.Лукас</w:t>
      </w:r>
      <w:r>
        <w:rPr>
          <w:sz w:val="28"/>
          <w:szCs w:val="28"/>
        </w:rPr>
        <w:t xml:space="preserve">, профессор социологии Мадридского университета; </w:t>
      </w:r>
      <w:r>
        <w:rPr>
          <w:i/>
          <w:iCs/>
          <w:sz w:val="28"/>
          <w:szCs w:val="28"/>
        </w:rPr>
        <w:t>С.Мишон</w:t>
      </w:r>
      <w:r>
        <w:rPr>
          <w:sz w:val="28"/>
          <w:szCs w:val="28"/>
        </w:rPr>
        <w:t xml:space="preserve">, профессор философии университета Сорбонны (Париж); </w:t>
      </w:r>
      <w:r>
        <w:rPr>
          <w:i/>
          <w:iCs/>
          <w:sz w:val="28"/>
          <w:szCs w:val="28"/>
        </w:rPr>
        <w:t>А. Хавард</w:t>
      </w:r>
      <w:r>
        <w:rPr>
          <w:sz w:val="28"/>
          <w:szCs w:val="28"/>
        </w:rPr>
        <w:t xml:space="preserve">, профессор права Хельсинкского университета; </w:t>
      </w:r>
      <w:r>
        <w:rPr>
          <w:i/>
          <w:iCs/>
          <w:sz w:val="28"/>
          <w:szCs w:val="28"/>
        </w:rPr>
        <w:t>Ф.-К.Гуерра</w:t>
      </w:r>
      <w:r>
        <w:rPr>
          <w:sz w:val="28"/>
          <w:szCs w:val="28"/>
        </w:rPr>
        <w:t>, профессор современной истории университета Сорбонны (Париж); выступали также и иностранные студенты.</w:t>
      </w:r>
    </w:p>
    <w:p>
      <w:pPr>
        <w:pStyle w:val="Normal"/>
        <w:jc w:val="both"/>
        <w:rPr/>
      </w:pPr>
      <w:r>
        <w:rPr>
          <w:sz w:val="28"/>
          <w:szCs w:val="28"/>
        </w:rPr>
        <w:tab/>
        <w:t xml:space="preserve">Круг проблем был весьма широк и включал в себя вопросы обществоведения, политологии, культурологии, философии, истории, этики, права, а также информатики (глобальные информационные системы, мультимедиа и т.д.). Особо следует отметить лекции, прочитанные </w:t>
      </w:r>
      <w:r>
        <w:rPr>
          <w:i/>
          <w:iCs/>
          <w:sz w:val="28"/>
          <w:szCs w:val="28"/>
        </w:rPr>
        <w:t>А.Хавардом</w:t>
      </w:r>
      <w:r>
        <w:rPr>
          <w:sz w:val="28"/>
          <w:szCs w:val="28"/>
        </w:rPr>
        <w:t xml:space="preserve"> по социальной философии </w:t>
      </w:r>
      <w:r>
        <w:rPr>
          <w:i/>
          <w:iCs/>
          <w:sz w:val="28"/>
          <w:szCs w:val="28"/>
        </w:rPr>
        <w:t>(“Общественное сознание русского человека”),</w:t>
      </w:r>
      <w:r>
        <w:rPr>
          <w:sz w:val="28"/>
          <w:szCs w:val="28"/>
        </w:rPr>
        <w:t xml:space="preserve"> доклад московского профессора </w:t>
      </w:r>
      <w:r>
        <w:rPr>
          <w:i/>
          <w:iCs/>
          <w:sz w:val="28"/>
          <w:szCs w:val="28"/>
        </w:rPr>
        <w:t>Ю.Симонова</w:t>
      </w:r>
      <w:r>
        <w:rPr>
          <w:sz w:val="28"/>
          <w:szCs w:val="28"/>
        </w:rPr>
        <w:t xml:space="preserve"> </w:t>
      </w:r>
      <w:r>
        <w:rPr>
          <w:i/>
          <w:iCs/>
          <w:sz w:val="28"/>
          <w:szCs w:val="28"/>
        </w:rPr>
        <w:t>“Этика и наука”,</w:t>
      </w:r>
      <w:r>
        <w:rPr>
          <w:sz w:val="28"/>
          <w:szCs w:val="28"/>
        </w:rPr>
        <w:t xml:space="preserve"> сообщение </w:t>
      </w:r>
      <w:r>
        <w:rPr>
          <w:i/>
          <w:iCs/>
          <w:sz w:val="28"/>
          <w:szCs w:val="28"/>
        </w:rPr>
        <w:t>В.Гельмана</w:t>
      </w:r>
      <w:r>
        <w:rPr>
          <w:sz w:val="28"/>
          <w:szCs w:val="28"/>
        </w:rPr>
        <w:t xml:space="preserve"> </w:t>
      </w:r>
      <w:r>
        <w:rPr>
          <w:i/>
          <w:iCs/>
          <w:sz w:val="28"/>
          <w:szCs w:val="28"/>
        </w:rPr>
        <w:t>“Политическая панорама России после июльских выборов”,</w:t>
      </w:r>
      <w:r>
        <w:rPr>
          <w:sz w:val="28"/>
          <w:szCs w:val="28"/>
        </w:rPr>
        <w:t xml:space="preserve"> доклад молодого преподавателя Сорбонны </w:t>
      </w:r>
      <w:r>
        <w:rPr>
          <w:i/>
          <w:iCs/>
          <w:sz w:val="28"/>
          <w:szCs w:val="28"/>
        </w:rPr>
        <w:t>С.Мишона</w:t>
      </w:r>
      <w:r>
        <w:rPr>
          <w:sz w:val="28"/>
          <w:szCs w:val="28"/>
        </w:rPr>
        <w:t xml:space="preserve"> </w:t>
      </w:r>
      <w:r>
        <w:rPr>
          <w:i/>
          <w:iCs/>
          <w:sz w:val="28"/>
          <w:szCs w:val="28"/>
        </w:rPr>
        <w:t>“Человек - разумное животное?”</w:t>
      </w:r>
      <w:r>
        <w:rPr>
          <w:sz w:val="28"/>
          <w:szCs w:val="28"/>
        </w:rPr>
        <w:t xml:space="preserve"> Последний, однако, несколько шокировал  аудиторию своей позитивистской,  крайне рационалистической концепцией.</w:t>
      </w:r>
    </w:p>
    <w:p>
      <w:pPr>
        <w:pStyle w:val="Normal"/>
        <w:jc w:val="both"/>
        <w:rPr/>
      </w:pPr>
      <w:r>
        <w:rPr>
          <w:sz w:val="28"/>
          <w:szCs w:val="28"/>
        </w:rPr>
        <w:tab/>
        <w:t xml:space="preserve">Пожалуй, можно сказать, что весь форум прошел в атмосфере встречи двух типов сознания: западного и восточного. При этом приятно отметить отсутствие в данной непростой ситуации всякой конфронтации. Как отмечалось в один из рабочих дней, мы идем навстречу друг другу: сохраняя особенности своего национального характера, учимся друг у друга, пытаемся слушать и понимать друг друга. В этом смысле было глубоко символично, что в последний день на докладе </w:t>
      </w:r>
      <w:r>
        <w:rPr>
          <w:i/>
          <w:iCs/>
          <w:sz w:val="28"/>
          <w:szCs w:val="28"/>
        </w:rPr>
        <w:t>А.Щипкова</w:t>
      </w:r>
      <w:r>
        <w:rPr>
          <w:sz w:val="28"/>
          <w:szCs w:val="28"/>
        </w:rPr>
        <w:t>, посвященном отношениям русского государства и Православной Церкви, присутствовал католический священник из Стокгольма, что послужило предпосылкой к диалогу между представителями различных конфессий.</w:t>
      </w:r>
    </w:p>
    <w:p>
      <w:pPr>
        <w:pStyle w:val="Normal"/>
        <w:jc w:val="both"/>
        <w:rPr/>
      </w:pPr>
      <w:r>
        <w:rPr>
          <w:sz w:val="28"/>
          <w:szCs w:val="28"/>
        </w:rPr>
        <w:tab/>
        <w:t xml:space="preserve">В целом, отметим еще раз, что атмосфера форума была глубоко дружеской и даже неформальной: молодежь разных стран просто общалась и ближе узнавала друг друга. Были заложены основы для дальнейших встреч, а возможно, и для совместной работы. В связи с этим мы еще раз выражаем свою благодарность финской стороне, выступившей организатором этой встречи, и лично </w:t>
      </w:r>
      <w:r>
        <w:rPr>
          <w:i/>
          <w:iCs/>
          <w:sz w:val="28"/>
          <w:szCs w:val="28"/>
        </w:rPr>
        <w:t>Александру Хаварду</w:t>
      </w:r>
      <w:r>
        <w:rPr>
          <w:sz w:val="28"/>
          <w:szCs w:val="28"/>
        </w:rPr>
        <w:t xml:space="preserve">. Особая благодарность </w:t>
      </w:r>
      <w:r>
        <w:rPr>
          <w:i/>
          <w:iCs/>
          <w:sz w:val="28"/>
          <w:szCs w:val="28"/>
        </w:rPr>
        <w:t>Роману Захарову</w:t>
      </w:r>
      <w:r>
        <w:rPr>
          <w:sz w:val="28"/>
          <w:szCs w:val="28"/>
        </w:rPr>
        <w:t>, который был долгое время единственным представителем учредителей в Петербурге и проделал большую подготовительную работу.</w:t>
      </w:r>
    </w:p>
    <w:p>
      <w:pPr>
        <w:pStyle w:val="Normal"/>
        <w:rPr>
          <w:sz w:val="28"/>
          <w:szCs w:val="28"/>
        </w:rPr>
      </w:pPr>
      <w:r>
        <w:rPr>
          <w:sz w:val="28"/>
          <w:szCs w:val="28"/>
        </w:rPr>
      </w:r>
    </w:p>
    <w:p>
      <w:pPr>
        <w:pStyle w:val="Normal"/>
        <w:spacing w:lineRule="atLeast" w:line="240"/>
        <w:jc w:val="both"/>
        <w:rPr>
          <w:sz w:val="28"/>
          <w:szCs w:val="28"/>
        </w:rPr>
      </w:pPr>
      <w:r>
        <w:rPr>
          <w:sz w:val="28"/>
          <w:szCs w:val="28"/>
        </w:rPr>
        <w:tab/>
      </w:r>
    </w:p>
    <w:p>
      <w:pPr>
        <w:pStyle w:val="Heading4"/>
        <w:ind w:firstLine="709"/>
        <w:rPr>
          <w:sz w:val="28"/>
          <w:szCs w:val="28"/>
        </w:rPr>
      </w:pPr>
      <w:r>
        <w:rPr>
          <w:sz w:val="28"/>
          <w:szCs w:val="28"/>
        </w:rPr>
        <w:tab/>
        <w:tab/>
        <w:t>О.Н. Клочко, А.А .Коротков, Н.В. Короткова</w:t>
      </w:r>
    </w:p>
    <w:p>
      <w:pPr>
        <w:pStyle w:val="Heading4"/>
        <w:ind w:firstLine="709"/>
        <w:jc w:val="center"/>
        <w:rPr>
          <w:i w:val="false"/>
          <w:i w:val="false"/>
          <w:iCs w:val="false"/>
          <w:sz w:val="28"/>
          <w:szCs w:val="28"/>
        </w:rPr>
      </w:pPr>
      <w:r>
        <w:rPr>
          <w:i w:val="false"/>
          <w:iCs w:val="false"/>
          <w:sz w:val="28"/>
          <w:szCs w:val="28"/>
        </w:rPr>
        <w:t>К вопросу о социальной значимости  исследований аудиторий средств рекламы</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 xml:space="preserve">Развитие в России рынка рекламы создало объективные предпосылки для изучения различных аспектов рекламного процесса. В частности, вопрос исследования аудиторий средств рекламы имеет несколько срезов. С одной стороны, реклама как неотъемлемая часть маркетинга предполагает определенный эффект, как коммуникативный (информативный) ,так и экономический (торговый). Знание размеров и структуры аудиторий средств рекламы, в частности, газет (журналов), радиостанций и телевидения позволяет рекламодателю не распылять свои рекламные усилия  на попытки определения эмпирическим путем наиболее эффективного рекламного носителя. Владея данными  об информационных предпочтениях той или иной группы населения, о динамике и тенденциях количественных и качественных характеристик рекламодатель повышает адресность своих рекламных обращений и тем самым увеличивает вероятность рекламного эффекта. </w:t>
      </w:r>
    </w:p>
    <w:p>
      <w:pPr>
        <w:pStyle w:val="Normal"/>
        <w:ind w:firstLine="709"/>
        <w:jc w:val="both"/>
        <w:rPr>
          <w:sz w:val="28"/>
          <w:szCs w:val="28"/>
        </w:rPr>
      </w:pPr>
      <w:r>
        <w:rPr>
          <w:sz w:val="28"/>
          <w:szCs w:val="28"/>
        </w:rPr>
        <w:t xml:space="preserve">С другой стороны, исследования аудиторий средств рекламы вносят свою лепту в процесс противодействия эрозии культуры в обществе. Лавина рекламной информации различного качества, обрушивающаяся на органы чувств и подсознание не только тех групп населения, которым она непосредственно адресована, но и тех, кто  не является  объектом рекламного воздействия, создает в обществе угрозу размывания и разрушения культурных ценностей. Это в первую очередь касается внедрения чуждых национальных стереотипов и норм, культа насилия, власти, секса. Использование конкретной информации об аудиториях средств рекламы, психологических особенностях восприятия рекламных обращений позволяет частично если не регулировать, то смягчать процесс эрозии культуры в России. </w:t>
      </w:r>
    </w:p>
    <w:p>
      <w:pPr>
        <w:pStyle w:val="Normal"/>
        <w:ind w:firstLine="709"/>
        <w:jc w:val="both"/>
        <w:rPr>
          <w:sz w:val="28"/>
          <w:szCs w:val="28"/>
        </w:rPr>
      </w:pPr>
      <w:r>
        <w:rPr>
          <w:sz w:val="28"/>
          <w:szCs w:val="28"/>
        </w:rPr>
        <w:t>К сожалению, положительное влияние этих знаний в настоящее время сдерживается по нескольким причинам.</w:t>
      </w:r>
    </w:p>
    <w:p>
      <w:pPr>
        <w:pStyle w:val="Normal"/>
        <w:tabs>
          <w:tab w:val="clear" w:pos="708"/>
          <w:tab w:val="left" w:pos="8505" w:leader="none"/>
        </w:tabs>
        <w:ind w:firstLine="709"/>
        <w:jc w:val="both"/>
        <w:rPr>
          <w:sz w:val="28"/>
          <w:szCs w:val="28"/>
        </w:rPr>
      </w:pPr>
      <w:r>
        <w:rPr>
          <w:sz w:val="28"/>
          <w:szCs w:val="28"/>
        </w:rPr>
        <w:t xml:space="preserve">Во-первых, на информационном рынке Санкт-Петербурга появилось большое количество подобных исследований сомнительного происхождения (с точки зрения методологической и методической проработанности). Это вводит в заблуждение неискушенных потребителей информации. </w:t>
      </w:r>
    </w:p>
    <w:p>
      <w:pPr>
        <w:pStyle w:val="Normal"/>
        <w:tabs>
          <w:tab w:val="clear" w:pos="708"/>
          <w:tab w:val="left" w:pos="8505" w:leader="none"/>
        </w:tabs>
        <w:ind w:firstLine="709"/>
        <w:jc w:val="both"/>
        <w:rPr>
          <w:sz w:val="28"/>
          <w:szCs w:val="28"/>
        </w:rPr>
      </w:pPr>
      <w:r>
        <w:rPr>
          <w:sz w:val="28"/>
          <w:szCs w:val="28"/>
        </w:rPr>
        <w:t xml:space="preserve">Во-вторых, средства массовой информации подчас заинтересованы в  результатах изучения  своих аудиторий только с точки зрения коньюнктурного их использования. </w:t>
      </w:r>
    </w:p>
    <w:p>
      <w:pPr>
        <w:pStyle w:val="Normal"/>
        <w:tabs>
          <w:tab w:val="clear" w:pos="708"/>
          <w:tab w:val="left" w:pos="8505" w:leader="none"/>
        </w:tabs>
        <w:ind w:firstLine="709"/>
        <w:jc w:val="both"/>
        <w:rPr>
          <w:sz w:val="28"/>
          <w:szCs w:val="28"/>
        </w:rPr>
      </w:pPr>
      <w:r>
        <w:rPr>
          <w:sz w:val="28"/>
          <w:szCs w:val="28"/>
        </w:rPr>
        <w:t xml:space="preserve">В-третьих, исследовательские структуры, имеющие высоко квалифицированные кадры и серьезную материально-техническую базу, вынуждены в условиях рынка продавать результаты своих исследований. Это делает их недоступными для части средних и мелких рекламодателей и рекламных агентств. </w:t>
      </w:r>
    </w:p>
    <w:p>
      <w:pPr>
        <w:pStyle w:val="Normal"/>
        <w:ind w:firstLine="709"/>
        <w:jc w:val="both"/>
        <w:rPr/>
      </w:pPr>
      <w:r>
        <w:rPr>
          <w:sz w:val="28"/>
          <w:szCs w:val="28"/>
        </w:rPr>
        <w:t>Исследовательская фирма “Экро” основана в июне 1991г. Направлениями ее деятельности являются маркетинговые и социальные исследования. Изучением аудиторий средств массовой информации ИФ “Экро” занимается с 1991 г. Первое исследование по всероссийской выборке объемом в 5000 респондентов в 55 пунктах опроса фирма провела в январе-феврале 1992 года. Уже весной 1992 г. ИФ “Экро” представила собственную программную разработку - “</w:t>
      </w:r>
      <w:r>
        <w:rPr>
          <w:i/>
          <w:iCs/>
          <w:sz w:val="28"/>
          <w:szCs w:val="28"/>
        </w:rPr>
        <w:t>Информационно-аналитическую систему выбора средств рекламы”,</w:t>
      </w:r>
      <w:r>
        <w:rPr>
          <w:sz w:val="28"/>
          <w:szCs w:val="28"/>
        </w:rPr>
        <w:t xml:space="preserve"> которая до настоящего времени не имеет аналогов по идеологии и информационному наполнению. Начиная с марта 1993 г. информация о размерах и структуре аудиторий средств рекламы Санкт-Петербурга регулярно собирается фирмой и распространяется среди специалистов. </w:t>
      </w:r>
    </w:p>
    <w:p>
      <w:pPr>
        <w:pStyle w:val="Normal"/>
        <w:tabs>
          <w:tab w:val="clear" w:pos="708"/>
          <w:tab w:val="left" w:pos="9923" w:leader="none"/>
        </w:tabs>
        <w:ind w:firstLine="709"/>
        <w:jc w:val="both"/>
        <w:rPr>
          <w:sz w:val="28"/>
          <w:szCs w:val="28"/>
        </w:rPr>
      </w:pPr>
      <w:r>
        <w:rPr>
          <w:sz w:val="28"/>
          <w:szCs w:val="28"/>
        </w:rPr>
        <w:t>Кроме этого, анализ коммуникативной и экономической эффективности рекламы предполагает целый комплекс взаимоувязанных  исследовательских программ, реализуемых фирмой. Например, мониторинг размеров размещаемой рекламы на различных носителях; определение потенциальной аудитории средств наружной рекламы; тестирование рекламных объявлений; глубинные интервью представителей аудиторий средств рекламы; мониторинг стоимости услуг по размещению рекламы и т.д.</w:t>
      </w:r>
    </w:p>
    <w:p>
      <w:pPr>
        <w:pStyle w:val="Heading4"/>
        <w:rPr>
          <w:sz w:val="28"/>
          <w:szCs w:val="28"/>
        </w:rPr>
      </w:pPr>
      <w:r>
        <w:rPr>
          <w:sz w:val="28"/>
          <w:szCs w:val="28"/>
        </w:rPr>
        <w:tab/>
        <w:tab/>
        <w:tab/>
        <w:tab/>
        <w:tab/>
        <w:tab/>
        <w:t xml:space="preserve">                Д.Е. Коротков</w:t>
      </w:r>
    </w:p>
    <w:p>
      <w:pPr>
        <w:pStyle w:val="Heading4"/>
        <w:jc w:val="center"/>
        <w:rPr>
          <w:sz w:val="28"/>
          <w:szCs w:val="28"/>
        </w:rPr>
      </w:pPr>
      <w:r>
        <w:rPr>
          <w:sz w:val="28"/>
          <w:szCs w:val="28"/>
        </w:rPr>
        <w:tab/>
      </w:r>
      <w:r>
        <w:rPr>
          <w:i w:val="false"/>
          <w:iCs w:val="false"/>
          <w:sz w:val="28"/>
          <w:szCs w:val="28"/>
        </w:rPr>
        <w:t>Проблема развития информационных баз данных в Санкт-Петербурге</w:t>
      </w:r>
    </w:p>
    <w:p>
      <w:pPr>
        <w:pStyle w:val="Normal"/>
        <w:spacing w:lineRule="atLeast" w:line="240"/>
        <w:ind w:firstLine="709"/>
        <w:rPr>
          <w:sz w:val="28"/>
          <w:szCs w:val="28"/>
        </w:rPr>
      </w:pPr>
      <w:r>
        <w:rPr>
          <w:sz w:val="28"/>
          <w:szCs w:val="28"/>
        </w:rPr>
      </w:r>
    </w:p>
    <w:p>
      <w:pPr>
        <w:pStyle w:val="Normal"/>
        <w:spacing w:lineRule="atLeast" w:line="240"/>
        <w:ind w:firstLine="709"/>
        <w:jc w:val="both"/>
        <w:rPr>
          <w:sz w:val="28"/>
          <w:szCs w:val="28"/>
        </w:rPr>
      </w:pPr>
      <w:r>
        <w:rPr>
          <w:sz w:val="28"/>
          <w:szCs w:val="28"/>
        </w:rPr>
        <w:t>На протяжении всей истории развития культуры человечества и, в частности, истории России люди всегда сталкивались с необходимостью записи, хранения результатов своей духовной деятельности. И всегда наука приходила на помощь в решении этой проблемы. С появлением азбуки Кирилла и Мефодия на Руси появилась возможность оставлять потомкам точную историю своего существования, своих исследований, своих мыслей. Следующим этапом стало появление первых библиотек в Соловецком монастыре, Киевско-Печерской лавре. Люди учились собирать воедино и систематизировать свои знания. Дальнейшее развитие науки привело к появлению печатного станка, что значительно раздвинуло рамки распространения информации.</w:t>
      </w:r>
    </w:p>
    <w:p>
      <w:pPr>
        <w:pStyle w:val="Normal"/>
        <w:spacing w:lineRule="atLeast" w:line="240"/>
        <w:ind w:firstLine="709"/>
        <w:jc w:val="both"/>
        <w:rPr>
          <w:sz w:val="28"/>
          <w:szCs w:val="28"/>
        </w:rPr>
      </w:pPr>
      <w:r>
        <w:rPr>
          <w:sz w:val="28"/>
          <w:szCs w:val="28"/>
        </w:rPr>
        <w:t>В настоящее время мы переживаем очередной взрыв в мире информации. С каждым днем объемы передаваемой информации возрастают, и традиционной формы записи на бумагу, к которой люди привыкли за многие века, уже недостаточно. Повсеместно в нашу жизнь входят новые хранилища данных - компьютеры.</w:t>
      </w:r>
    </w:p>
    <w:p>
      <w:pPr>
        <w:pStyle w:val="Normal"/>
        <w:spacing w:lineRule="atLeast" w:line="240"/>
        <w:ind w:firstLine="709"/>
        <w:jc w:val="both"/>
        <w:rPr>
          <w:sz w:val="28"/>
          <w:szCs w:val="28"/>
        </w:rPr>
      </w:pPr>
      <w:r>
        <w:rPr>
          <w:sz w:val="28"/>
          <w:szCs w:val="28"/>
        </w:rPr>
        <w:t>При проведении научных изысканий в любой области человеческих знаний значительную часть времени занимает поиск необходимых материалов, большей частью разрозненных. При исследовании социальной, политической областей к отсутствию систематизации добавляется перманентная изменчивость данных. В таких случаях продолжительные поиски попросту недопустимы. Поэтому внедрение современных компьютерных технологий хранения и обработки информации для этих отраслей жизненно необходимо.</w:t>
      </w:r>
    </w:p>
    <w:p>
      <w:pPr>
        <w:pStyle w:val="Normal"/>
        <w:spacing w:lineRule="atLeast" w:line="240"/>
        <w:ind w:firstLine="709"/>
        <w:jc w:val="both"/>
        <w:rPr>
          <w:sz w:val="28"/>
          <w:szCs w:val="28"/>
        </w:rPr>
      </w:pPr>
      <w:r>
        <w:rPr>
          <w:sz w:val="28"/>
          <w:szCs w:val="28"/>
        </w:rPr>
        <w:t>В Европейском Содружестве, например, работа над созданием объединенной европейской базы данных ведется уже более двадцати лет. В большинстве стран Западной Европы созданы информационные хранилища по социальным наукам, идет процесс их интеграции в единую систему.</w:t>
      </w:r>
    </w:p>
    <w:p>
      <w:pPr>
        <w:pStyle w:val="Normal"/>
        <w:spacing w:lineRule="atLeast" w:line="240"/>
        <w:ind w:firstLine="709"/>
        <w:jc w:val="both"/>
        <w:rPr/>
      </w:pPr>
      <w:r>
        <w:rPr>
          <w:sz w:val="28"/>
          <w:szCs w:val="28"/>
        </w:rPr>
        <w:t>Россия практически не вовлечена в эту работу. Даже на региональных уровнях отсутствует какое-либо объединение информационных ресурсов. Так, в С.-Петербурге имеется 168 крупных баз данных, которые используются 46 разными информационными и справочными системами</w:t>
      </w:r>
      <w:r>
        <w:rPr>
          <w:sz w:val="28"/>
          <w:szCs w:val="28"/>
          <w:vertAlign w:val="superscript"/>
        </w:rPr>
        <w:t>1</w:t>
      </w:r>
      <w:r>
        <w:rPr>
          <w:sz w:val="28"/>
          <w:szCs w:val="28"/>
        </w:rPr>
        <w:t>.</w:t>
      </w:r>
      <w:r>
        <w:rPr>
          <w:position w:val="4"/>
          <w:sz w:val="28"/>
          <w:szCs w:val="28"/>
        </w:rPr>
        <w:t xml:space="preserve"> </w:t>
      </w:r>
      <w:r>
        <w:rPr>
          <w:sz w:val="28"/>
          <w:szCs w:val="28"/>
        </w:rPr>
        <w:t>Но их работа направлена на достижение специфических целей ведомств, владеющих этими данными  (Информационно-аналитический Центр мэрии С.-Петербурга, ВЦ коллективного пользования жилищного хозяйства, Выплатной Центр, ВЦ ГУВД, ВЦ по статистике мэрии). Эта работа не скоординирована и не доступна широкому кругу пользователей. Таким образом, нельзя сказать, что разработки в данной области не ведутся, но их масштаб явно не соответствует современным потребностям.</w:t>
      </w:r>
    </w:p>
    <w:p>
      <w:pPr>
        <w:pStyle w:val="Normal"/>
        <w:spacing w:lineRule="atLeast" w:line="240"/>
        <w:ind w:firstLine="709"/>
        <w:jc w:val="both"/>
        <w:rPr>
          <w:sz w:val="28"/>
          <w:szCs w:val="28"/>
        </w:rPr>
      </w:pPr>
      <w:r>
        <w:rPr>
          <w:sz w:val="28"/>
          <w:szCs w:val="28"/>
        </w:rPr>
        <w:t>Быстрое развитие баз данных необходимого объема требует крупных капиталовложений, но возможна и их окупаемость.  В частности, в их появлении могут быть заинтересованы коммерческие структуры, так как наличие информационных ресурсов такого объема позволяет проводить маркетинговые исследования с любой степенью сложности и точно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
          <w:b/>
          <w:bCs/>
          <w:sz w:val="28"/>
          <w:szCs w:val="28"/>
        </w:rPr>
      </w:pPr>
      <w:r>
        <w:rPr>
          <w:b/>
          <w:bCs/>
          <w:sz w:val="28"/>
          <w:szCs w:val="28"/>
        </w:rPr>
        <w:t>Примечания</w:t>
      </w:r>
    </w:p>
    <w:p>
      <w:pPr>
        <w:pStyle w:val="Normal"/>
        <w:spacing w:lineRule="atLeast" w:line="240"/>
        <w:jc w:val="both"/>
        <w:rPr/>
      </w:pPr>
      <w:r>
        <w:rPr>
          <w:sz w:val="26"/>
          <w:szCs w:val="26"/>
        </w:rPr>
        <w:t xml:space="preserve">1. </w:t>
      </w:r>
      <w:r>
        <w:rPr>
          <w:i/>
          <w:iCs/>
          <w:sz w:val="26"/>
          <w:szCs w:val="26"/>
        </w:rPr>
        <w:t xml:space="preserve">Данные </w:t>
      </w:r>
      <w:r>
        <w:rPr>
          <w:sz w:val="26"/>
          <w:szCs w:val="26"/>
        </w:rPr>
        <w:t>получены автором в Департаменте связи и информатизации мэрии Санкт-Петербурга</w:t>
      </w:r>
    </w:p>
    <w:p>
      <w:pPr>
        <w:pStyle w:val="Normal"/>
        <w:jc w:val="both"/>
        <w:rPr>
          <w:sz w:val="28"/>
          <w:szCs w:val="28"/>
        </w:rPr>
      </w:pPr>
      <w:r>
        <w:rPr>
          <w:sz w:val="28"/>
          <w:szCs w:val="28"/>
        </w:rPr>
        <w:t>________________________________________________________________</w:t>
        <w:tab/>
      </w:r>
      <w:r>
        <w:rPr>
          <w:b/>
          <w:bCs/>
          <w:i/>
          <w:iCs/>
          <w:sz w:val="28"/>
          <w:szCs w:val="28"/>
        </w:rPr>
        <w:t>Д.Е.Коротков</w:t>
      </w:r>
      <w:r>
        <w:rPr>
          <w:sz w:val="28"/>
          <w:szCs w:val="28"/>
        </w:rPr>
        <w:t xml:space="preserve"> - студент второго курса отделения политологии гуманитарного факультета БГТУ. </w:t>
      </w:r>
      <w:r>
        <w:rPr>
          <w:i/>
          <w:iCs/>
          <w:sz w:val="28"/>
          <w:szCs w:val="28"/>
        </w:rPr>
        <w:t>Первая научная публикация.</w:t>
      </w:r>
    </w:p>
    <w:p>
      <w:pPr>
        <w:pStyle w:val="Normal"/>
        <w:spacing w:lineRule="atLeast" w:line="240"/>
        <w:jc w:val="both"/>
        <w:rPr>
          <w:sz w:val="28"/>
          <w:szCs w:val="28"/>
        </w:rPr>
      </w:pPr>
      <w:r>
        <w:rPr>
          <w:sz w:val="28"/>
          <w:szCs w:val="28"/>
        </w:rPr>
      </w:r>
    </w:p>
    <w:p>
      <w:pPr>
        <w:pStyle w:val="Normal"/>
        <w:tabs>
          <w:tab w:val="clear" w:pos="708"/>
          <w:tab w:val="left" w:pos="9923" w:leader="none"/>
        </w:tabs>
        <w:ind w:firstLine="709"/>
        <w:jc w:val="both"/>
        <w:rPr>
          <w:sz w:val="28"/>
          <w:szCs w:val="28"/>
        </w:rPr>
      </w:pPr>
      <w:r>
        <w:rPr>
          <w:sz w:val="28"/>
          <w:szCs w:val="28"/>
        </w:rPr>
      </w:r>
    </w:p>
    <w:sectPr>
      <w:headerReference w:type="even" r:id="rId2"/>
      <w:headerReference w:type="default" r:id="rId3"/>
      <w:type w:val="nextPage"/>
      <w:pgSz w:w="11906" w:h="16838"/>
      <w:pgMar w:left="1701" w:right="851" w:gutter="0" w:header="1134" w:top="1190" w:footer="0" w:bottom="1134"/>
      <w:pgNumType w:start="1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i/>
        <w:iCs/>
        <w:sz w:val="24"/>
        <w:szCs w:val="24"/>
        <w:u w:val="single"/>
      </w:rPr>
      <w:tab/>
      <w:tab/>
      <w:t>4. Культура, наука, образование...</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31</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31</w:t>
                    </w:r>
                    <w:r>
                      <w:rPr>
                        <w:rStyle w:val="PageNumber"/>
                        <w:sz w:val="28"/>
                        <w:i/>
                        <w:b/>
                        <w:szCs w:val="28"/>
                        <w:iCs/>
                        <w:bCs/>
                      </w:rPr>
                      <w:fldChar w:fldCharType="end"/>
                    </w:r>
                  </w:p>
                </w:txbxContent>
              </v:textbox>
              <w10:wrap type="square" side="largest"/>
            </v:rect>
          </w:pict>
        </mc:Fallback>
      </mc:AlternateContent>
    </w:r>
  </w:p>
  <w:p>
    <w:pPr>
      <w:pStyle w:val="Header"/>
      <w:ind w:right="360" w:firstLine="360"/>
      <w:rPr>
        <w:b/>
        <w:b/>
        <w:bCs/>
        <w:i/>
        <w:i/>
        <w:iCs/>
        <w:sz w:val="24"/>
        <w:szCs w:val="24"/>
        <w:u w:val="single"/>
      </w:rPr>
    </w:pPr>
    <w:r>
      <w:rPr>
        <w:b/>
        <w:bCs/>
        <w:i/>
        <w:iCs/>
        <w:sz w:val="24"/>
        <w:szCs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u w:val="single"/>
      </w:rPr>
      <w:t>РОССИЯ: ПРОШЛОЕ, НАСТОЯЩЕЕ, БУДУЩЕЕ</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30</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30</w:t>
                    </w:r>
                    <w:r>
                      <w:rPr>
                        <w:rStyle w:val="PageNumber"/>
                        <w:sz w:val="28"/>
                        <w:i/>
                        <w:b/>
                        <w:szCs w:val="28"/>
                        <w:iCs/>
                        <w:bCs/>
                      </w:rPr>
                      <w:fldChar w:fldCharType="end"/>
                    </w:r>
                  </w:p>
                </w:txbxContent>
              </v:textbox>
              <w10:wrap type="square" side="largest"/>
            </v:rect>
          </w:pict>
        </mc:Fallback>
      </mc:AlternateContent>
    </w:r>
  </w:p>
  <w:p>
    <w:pPr>
      <w:pStyle w:val="Header"/>
      <w:ind w:right="360" w:firstLine="360"/>
      <w:rPr>
        <w:b/>
        <w:b/>
        <w:bCs/>
        <w:i/>
        <w:i/>
        <w:iCs/>
        <w:sz w:val="24"/>
        <w:szCs w:val="24"/>
        <w:u w:val="single"/>
      </w:rPr>
    </w:pPr>
    <w:r>
      <w:rPr>
        <w:b/>
        <w:bCs/>
        <w:i/>
        <w:iCs/>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21:25:00Z</dcterms:created>
  <dc:creator>������ ������ ���������</dc:creator>
  <dc:description/>
  <dc:language>en-US</dc:language>
  <cp:lastModifiedBy>������ ������ ���������</cp:lastModifiedBy>
  <dcterms:modified xsi:type="dcterms:W3CDTF">1996-11-09T20:59:00Z</dcterms:modified>
  <cp:revision>37</cp:revision>
  <dc:subject/>
  <dc:title>������ 4. ��������, �����, �����������. �� ���� � ��������� ���������</dc:title>
</cp:coreProperties>
</file>