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u w:val="single"/>
        </w:rPr>
        <w:t>Раздел 1.</w:t>
      </w:r>
      <w:r>
        <w:rPr/>
        <w:t xml:space="preserve"> Россия как метафизическая проблема </w:t>
      </w:r>
    </w:p>
    <w:p>
      <w:pPr>
        <w:pStyle w:val="Normal"/>
        <w:rPr/>
      </w:pPr>
      <w:r>
        <w:rPr/>
      </w:r>
    </w:p>
    <w:p>
      <w:pPr>
        <w:pStyle w:val="Heading4"/>
        <w:jc w:val="right"/>
        <w:rPr>
          <w:sz w:val="28"/>
          <w:szCs w:val="28"/>
        </w:rPr>
      </w:pPr>
      <w:r>
        <w:rPr>
          <w:sz w:val="28"/>
          <w:szCs w:val="28"/>
        </w:rPr>
        <w:t xml:space="preserve"> </w:t>
      </w:r>
      <w:r>
        <w:rPr>
          <w:sz w:val="28"/>
          <w:szCs w:val="28"/>
        </w:rPr>
        <w:t>В.В. Гречаный, А.П. Мозелов</w:t>
      </w:r>
    </w:p>
    <w:p>
      <w:pPr>
        <w:pStyle w:val="Heading4"/>
        <w:jc w:val="center"/>
        <w:rPr>
          <w:sz w:val="28"/>
          <w:szCs w:val="28"/>
        </w:rPr>
      </w:pPr>
      <w:r>
        <w:rPr>
          <w:i w:val="false"/>
          <w:iCs w:val="false"/>
          <w:sz w:val="28"/>
          <w:szCs w:val="28"/>
        </w:rPr>
        <w:t>Российская философия сегодня:  духовность, русская идея, выжива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д термином "российская философия" мы менее всего подразумеваем "философию в России": речь идет об ином, первенствующем значении термина - русской философии в ее национальном своеобразии. Тема, сформулированная в заглавии, очерчивает некоторое проблемное поле современной русской философии, в котором на первом плане видится задача осмысления единства мировоззренческих, этно-социальных и витальных ценностей человека.</w:t>
      </w:r>
    </w:p>
    <w:p>
      <w:pPr>
        <w:pStyle w:val="Normal"/>
        <w:ind w:firstLine="709"/>
        <w:jc w:val="both"/>
        <w:rPr>
          <w:sz w:val="28"/>
          <w:szCs w:val="28"/>
        </w:rPr>
      </w:pPr>
      <w:r>
        <w:rPr>
          <w:sz w:val="28"/>
          <w:szCs w:val="28"/>
        </w:rPr>
        <w:t>Имея в виду цели данной вузовской конференции, уместно будет заметить, что преподавание в высшей школе философии, как и социально-гуманитарных дисциплин в целом, обусловлено прежде всего потребностью гуманитаризации образования. Требование гуманитаризации следует рассматривать как условие получения именно глубокого профессионального образования, а не в качестве некоего его антуража. Идея университета, университетского подхода к образованию, т.е. идея универсального подхода, немыслима вне гуманитарной составляющей, которая является фокусом университетского образования. Основное содержание гуманитаризации образования заключается в идее личности, основная же практическая цель подобной ориентации образования - гуманизация человека и его мира. Вот почему подлинная философия, философия, отвечающая своему понятию, объективно может и должна быть ключевой областью гуманитарной подготовки. Другой вопрос, что в реальной практике обучения и воспитания подчас возникает та ситуация, когда негуманитарные дисциплины более успешно, нежели гуманитарные, реализуют свой предметно обусловленный мировоззренческий потенциал.</w:t>
      </w:r>
    </w:p>
    <w:p>
      <w:pPr>
        <w:pStyle w:val="Normal"/>
        <w:ind w:firstLine="709"/>
        <w:jc w:val="both"/>
        <w:rPr>
          <w:sz w:val="28"/>
          <w:szCs w:val="28"/>
        </w:rPr>
      </w:pPr>
      <w:r>
        <w:rPr>
          <w:sz w:val="28"/>
          <w:szCs w:val="28"/>
        </w:rPr>
        <w:t>Основная тенденция развития современной мировой философии все более обнаруживает себя в переходе от так называемой "теоретической философии" (традиционная онтология и гносеология) к "практической философии", "философии практического разума", к этике и, шире, к аксиологии (общей философии ценностей). "Наукоцентристское" видение философии (философия-де та же наука, но повыше стеблем да поглубже корнем) определенно уступает место "аксиоцентристской" точке зрения. "Суждения факта" и "суждения ценности" все увереннее мыслятся по принципу их взаимной  включаемости. Аксиология в наиболее существенном своем аспекте может рассматриваться как своеобразная рационализация гуманистически ориентированной философии. "Научной" в наше время может быть только философия гуманизма или (и) гуманистическая философия. Философия, теоретически отчужденная от проблем гуманизации человека и мира, индифферентная к принципу человеческого бытия как высшей ценности, не отвечает понятию научной философии. Идея гуманизации человека и его мира - это ключ к решению основной проблемы современной цивилизации - проблемы выживания.</w:t>
      </w:r>
    </w:p>
    <w:p>
      <w:pPr>
        <w:pStyle w:val="Normal"/>
        <w:ind w:firstLine="709"/>
        <w:jc w:val="both"/>
        <w:rPr>
          <w:sz w:val="28"/>
          <w:szCs w:val="28"/>
        </w:rPr>
      </w:pPr>
      <w:r>
        <w:rPr>
          <w:sz w:val="28"/>
          <w:szCs w:val="28"/>
        </w:rPr>
        <w:t>В русской философии идея "первенства практического разума над теоретическим" (Кант) принимается как самоочевидная, не требующая специального обоснования. Истоки русского философствования весьма точно передает А.И.Герцен своим замечанием о том, что у нас, русских, не может быть науки, разъединенной с жизнью, нравственностью, ибо это "противно нашему характеру".</w:t>
      </w:r>
    </w:p>
    <w:p>
      <w:pPr>
        <w:pStyle w:val="Normal"/>
        <w:ind w:firstLine="709"/>
        <w:jc w:val="both"/>
        <w:rPr>
          <w:sz w:val="28"/>
          <w:szCs w:val="28"/>
        </w:rPr>
      </w:pPr>
      <w:r>
        <w:rPr>
          <w:sz w:val="28"/>
          <w:szCs w:val="28"/>
        </w:rPr>
        <w:t xml:space="preserve">Обсуждение в русской философии проблем натурфилософии, гносеологии, методологии и даже философии религии направляется исканиями из области философско-антропологических проблем. Эти же последние, т.е. проблемы человека, трактуются преимущественно в аксиологическом или, говоря более содержательно, в этическом аспекте. Эта особенность русской философии, называемая нередко не совсем удачным словом "панморализм", отмечается многими отечественными и зарубежными исследованиями. Для нашей цели важно заметить, что "панморализм" - действительно характерная черта русского гуманизма. </w:t>
      </w:r>
    </w:p>
    <w:p>
      <w:pPr>
        <w:pStyle w:val="Normal"/>
        <w:ind w:firstLine="709"/>
        <w:jc w:val="both"/>
        <w:rPr>
          <w:sz w:val="28"/>
          <w:szCs w:val="28"/>
        </w:rPr>
      </w:pPr>
      <w:r>
        <w:rPr>
          <w:sz w:val="28"/>
          <w:szCs w:val="28"/>
        </w:rPr>
        <w:t>Разъясним это утверждение. С аксиологической точки зрения понятие гуманизма охватывает все позитивные ценности человека. Но на протяжении культурной истории человечества выкристаллизовались в качестве высших три ценности - Истина, Добро, Красота. В своем триединстве эти ценности образуют то, что можно назвать духовностью человека. Каково системное единство этих ценностей, а собственно таких сфер духовной жизни человека и общества, как наука, нравственность, искусство? Это одна из центральных проблем, пронизывающих всю историю философской мысли.</w:t>
      </w:r>
    </w:p>
    <w:p>
      <w:pPr>
        <w:pStyle w:val="Normal"/>
        <w:ind w:firstLine="709"/>
        <w:jc w:val="both"/>
        <w:rPr>
          <w:sz w:val="28"/>
          <w:szCs w:val="28"/>
        </w:rPr>
      </w:pPr>
      <w:r>
        <w:rPr>
          <w:sz w:val="28"/>
          <w:szCs w:val="28"/>
        </w:rPr>
        <w:t>В ее решении необходимо, на наш взгляд, учитывать следующие допущения. В моральном уже присутствуют в некотором смысле и прекрасное, и истинное, но ни истина, ни красота не имплицируют значение морально доброго. Природа интерференции истины, добра и красоты такова, что ценность добра непременно усиливает и ценности истины и красоты, но не наоборот. Устремленность человеческого духа к истинному, доброму и прекрасному уже есть нравственное устремление, и, следовательно, она, эта мотивация, может оцениваться лишь одной из этих категорий, а именно категорией морально доброго. Наука и искусство в их стремлении к достижению даже самых высших своих идеалов - истины и красоты, если идеалы эти не направляются доброй волей, идеалом добра, равным образом могут служить (и служат!) как силам созидания, так и разрушения.</w:t>
      </w:r>
    </w:p>
    <w:p>
      <w:pPr>
        <w:pStyle w:val="Normal"/>
        <w:ind w:firstLine="709"/>
        <w:jc w:val="both"/>
        <w:rPr/>
      </w:pPr>
      <w:r>
        <w:rPr>
          <w:sz w:val="28"/>
          <w:szCs w:val="28"/>
        </w:rPr>
        <w:t xml:space="preserve">"И увидел Бог, что </w:t>
      </w:r>
      <w:r>
        <w:rPr>
          <w:i/>
          <w:iCs/>
          <w:sz w:val="28"/>
          <w:szCs w:val="28"/>
        </w:rPr>
        <w:t>это</w:t>
      </w:r>
      <w:r>
        <w:rPr>
          <w:sz w:val="28"/>
          <w:szCs w:val="28"/>
        </w:rPr>
        <w:t xml:space="preserve"> хорошо", - такова первенствующая оценка человеком бытия. Именно в моральной жизни человеческих существ мыслители всех времен усматривали одну из центральных проблем философии - проблему смысла жизни. И проблема слитности в человеке личностного и социального, индивидуального и всечеловеческого обсуждалась именно на почве прежде всего моральных вопросов. Этическое, с религиозным обрамлением или без оного, пронизывало все жизненные элементы; духовно-моральные силы в последнем счете рождали и художественные, и научные, и религиозные, и политические ценности.</w:t>
      </w:r>
    </w:p>
    <w:p>
      <w:pPr>
        <w:pStyle w:val="Normal"/>
        <w:ind w:firstLine="709"/>
        <w:jc w:val="both"/>
        <w:rPr>
          <w:sz w:val="28"/>
          <w:szCs w:val="28"/>
        </w:rPr>
      </w:pPr>
      <w:r>
        <w:rPr>
          <w:sz w:val="28"/>
          <w:szCs w:val="28"/>
        </w:rPr>
        <w:t>Однако исходным пунктом в оценке морального миропорядка в человеческом бытии является аргументация не логического или исторического, а "экзистенциального" характера: только в стремлении к достижению объективного морального блага возможно сохранение и утверждение самой жизни. В этом смысле моральное добро - корень духовности вообще, высшая ценность, от которой производны все другие ценности, абсолютная цель человеческой деятельности, смысл жизни людей.</w:t>
      </w:r>
    </w:p>
    <w:p>
      <w:pPr>
        <w:pStyle w:val="Normal"/>
        <w:ind w:firstLine="709"/>
        <w:jc w:val="both"/>
        <w:rPr>
          <w:sz w:val="28"/>
          <w:szCs w:val="28"/>
        </w:rPr>
      </w:pPr>
      <w:r>
        <w:rPr>
          <w:sz w:val="28"/>
          <w:szCs w:val="28"/>
        </w:rPr>
        <w:t>"Панморализм" русской философии, о котором мы упомянули, и означает, что высшей ценностью, достоинством обладает нравственность человека, иначе, человек как носитель морального закона или закона свободной воли. Человечность человека - это наивысшее выражение его духовности, и напротив, ядро духовности человека - это его человечность.</w:t>
      </w:r>
    </w:p>
    <w:p>
      <w:pPr>
        <w:pStyle w:val="Normal"/>
        <w:ind w:firstLine="709"/>
        <w:jc w:val="both"/>
        <w:rPr>
          <w:sz w:val="28"/>
          <w:szCs w:val="28"/>
        </w:rPr>
      </w:pPr>
      <w:r>
        <w:rPr>
          <w:sz w:val="28"/>
          <w:szCs w:val="28"/>
        </w:rPr>
        <w:t xml:space="preserve">Органическая связь с этической проблематикой была свойственна русской философии и в послереволюционное, советское время, в период мнимого господства философского сциентизма (точнее, псевдосциентизма). Мы не говорим уже о русской философии, оказавшейся за рубежом. </w:t>
      </w:r>
    </w:p>
    <w:p>
      <w:pPr>
        <w:pStyle w:val="Normal"/>
        <w:ind w:firstLine="709"/>
        <w:jc w:val="both"/>
        <w:rPr/>
      </w:pPr>
      <w:r>
        <w:rPr>
          <w:sz w:val="28"/>
          <w:szCs w:val="28"/>
        </w:rPr>
        <w:t>Нельзя забывать, что марксистская философия в своей первооснове, равно как и в исторически определенной форме ее бытия - русско-советской философии, была обращена к практике социальной жизни, к гуманистической проблематике. Отчетливо положив в основу своего мировоззрения человека не созерцательного, а действующего, философия марксизма ставит тем самым моральные проблемы столь напряженно, как никакая другая философская концепция. Объяснение объективных условий человеческого существования своеобразно сочетается здесь с нормативно-ценностной точкой зрения. "Объективное" видение общества предваряется гуманистической идеей эмансипации человека, требованием “</w:t>
      </w:r>
      <w:r>
        <w:rPr>
          <w:i/>
          <w:iCs/>
          <w:sz w:val="28"/>
          <w:szCs w:val="28"/>
        </w:rPr>
        <w:t>ниспровергнуть все отношения,</w:t>
      </w:r>
      <w:r>
        <w:rPr>
          <w:sz w:val="28"/>
          <w:szCs w:val="28"/>
        </w:rPr>
        <w:t xml:space="preserve"> в которых человек является униженным, порабощенным, беспомощным, презренным существом" (К.Маркс).</w:t>
      </w:r>
    </w:p>
    <w:p>
      <w:pPr>
        <w:pStyle w:val="Normal"/>
        <w:ind w:firstLine="709"/>
        <w:jc w:val="both"/>
        <w:rPr/>
      </w:pPr>
      <w:r>
        <w:rPr>
          <w:sz w:val="28"/>
          <w:szCs w:val="28"/>
        </w:rPr>
        <w:t xml:space="preserve">Отрицались ли при этом общечеловеческие нормы нравственности? Это сложный вопрос - вопрос об универсальности и партикулярности (партийности) морали, и его обсуждение увело бы нас далеко в сторону. Ограничимся лишь тем замечанием, что отвержение морали (и это ясно для любого теоретика) </w:t>
      </w:r>
      <w:r>
        <w:rPr>
          <w:i/>
          <w:iCs/>
          <w:sz w:val="28"/>
          <w:szCs w:val="28"/>
        </w:rPr>
        <w:t>логически</w:t>
      </w:r>
      <w:r>
        <w:rPr>
          <w:sz w:val="28"/>
          <w:szCs w:val="28"/>
        </w:rPr>
        <w:t xml:space="preserve"> невозможно, ибо оно всегда будет отвержением во имя морали же, часто во имя более высокой идеи морали. Убедительный пример этому - эстетический морализм Ф. Ницше и К.Н. Леонтьева. Н.А. Бердяев пишет: "То, что восстает в человеческом страдании против Бога во имя человека, и есть восстание самого истинного Бога."</w:t>
      </w:r>
    </w:p>
    <w:p>
      <w:pPr>
        <w:pStyle w:val="Normal"/>
        <w:ind w:firstLine="709"/>
        <w:jc w:val="both"/>
        <w:rPr>
          <w:sz w:val="28"/>
          <w:szCs w:val="28"/>
        </w:rPr>
      </w:pPr>
      <w:r>
        <w:rPr>
          <w:sz w:val="28"/>
          <w:szCs w:val="28"/>
        </w:rPr>
        <w:t>Феномен духовности, как он описан нами выше, неотвратимо предстает перед человеком как действительно жизненная проблема в периоды кризиса традиций и культурных устоев обществ, ибо только находящиеся под угрозой девальвации и уничтожения ценности явно трактуются как ценности, а не просто как наличное бытие вещей и идей. Современная цивилизация в своем победном шествии дошла до критического рубежа и поэтому как никогда нуждается в пробуждении духовности, в ответе на вопрос о последнем и абсолютном "куда и зачем?" Состояние духа нашего времени отмечено таким содержанием, что основным его вожделением и логикой становятся деньги. "Деньги - логика духа", - изрек К.Маркс, обличая экономику алчности и потребительства. Деньги, вторит ему Н.А.Бердяев, и есть сила и власть мира, отделенного от духа, т.е. от свободы, от смысла, от творчества, от любви, от сострадания. Есть два враждующих символа - символ хлеба и символ денег, т.е. труда и мамоны. И стоит великая задача, говорит Н.А.Бердяев, "опрокинуть правительство денег и создать правительство хлеба".</w:t>
      </w:r>
    </w:p>
    <w:p>
      <w:pPr>
        <w:pStyle w:val="Normal"/>
        <w:ind w:firstLine="709"/>
        <w:jc w:val="both"/>
        <w:rPr>
          <w:sz w:val="28"/>
          <w:szCs w:val="28"/>
        </w:rPr>
      </w:pPr>
      <w:r>
        <w:rPr>
          <w:sz w:val="28"/>
          <w:szCs w:val="28"/>
        </w:rPr>
        <w:t>На очень сложном, кризисном, если не катастрофическом, этапе развития находится ныне наша страна, так как радикальная идеологическая и политико-экономическая реорганизация общественной жизни, не получившая соответствующего духовного (нравственного, правового, идейно-патриотического) осмысления, и претворилась в то, что, говоря словами Ф.М. Достоевского, "составляет верх эгоизма, верх бесчеловечия, верх экономической бестолковщины и безурядицы, верх клеветы на природу человеческую, верх уничтожения всякой свободы людей". Решение всех проблем, стоящих перед Россией, должно начаться с осознания национальной идентичности, с обретения людьми высоких идеалов и соответственно крепости духа, с уяснения будущими политическими руководителями страны пагубности безмировоззренческого состояния общества и личности. Вот почему так важно сейчас обращение к лучшим достижениям отечественной философской мысли всех направлений, особенно периода XIX-XX в., в том числе и к философской мысли русского зарубежья.</w:t>
      </w:r>
    </w:p>
    <w:p>
      <w:pPr>
        <w:pStyle w:val="Normal"/>
        <w:ind w:firstLine="709"/>
        <w:jc w:val="both"/>
        <w:rPr>
          <w:sz w:val="28"/>
          <w:szCs w:val="28"/>
        </w:rPr>
      </w:pPr>
      <w:r>
        <w:rPr>
          <w:sz w:val="28"/>
          <w:szCs w:val="28"/>
        </w:rPr>
        <w:t>Феномен духовности всегда определял вектор развития русской культуры. Духовность - феномен национальный и вместе с тем сверхнациональный. Бытие же вненациональной духовности должно определяться отрицательно, как отсутствие таковой. Духовность России как этно-социально-государственного образования составляет русская национальная идея, идея общинности, братства людей и народов, т.е. идея соборности. Соборность означает такое отношение сообщества (социума) и личности, когда социум (общность, общество, нация, государство) существует для личности, а личность - для социума. Самодостаточность в любом случае остается за личностью, ибо ее служение социуму являет собой свободное отчуждение своих прав в конечном счете в пользу иной личности, от которой, в свою очередь, логично ожидать следование той же максиме.</w:t>
      </w:r>
    </w:p>
    <w:p>
      <w:pPr>
        <w:pStyle w:val="Normal"/>
        <w:ind w:firstLine="709"/>
        <w:jc w:val="both"/>
        <w:rPr>
          <w:sz w:val="28"/>
          <w:szCs w:val="28"/>
        </w:rPr>
      </w:pPr>
      <w:r>
        <w:rPr>
          <w:sz w:val="28"/>
          <w:szCs w:val="28"/>
        </w:rPr>
        <w:t>Русская идея - многомерное понятие. Одна из ее составляющих - идея сильного государства, в основу которой положен культ земли, почвы, пространства, а не расы и крови. "Россия - не нация, но целый мир. Не разрешив своего призвания, сверхнационального, материкового, она погибнет - как Россия" (Г.П.Федотов). Другая составляющая данного понятия - идея личности и ее свободы. "Певец империи и свободы", - сказано о А.С. Пушкине, нашем национальном гении.  Очевидно, мы имеем дело с антиномией. Ценностное ее решение в русском менталитете заключается в примате личности, свободы, нравственности. "Не в силе Бог, а в правде", - эти слова Александра Невского можно считать идеалом русской государственности. Это идеал нравственной мощи государства, которая одухотворяет его физическую мощь. Сильная национальная государственность, немыслимая в наше время вне правового, социального (или до недавнего времени в России - советского) государства, восходит в конечном счете к высоким нравственным качествам человека. "Только личное самосовершенствование... объемлет, зиждет и сохраняет организм национальности, и только оно одно" (Ф.М. Достоевский).</w:t>
      </w:r>
    </w:p>
    <w:p>
      <w:pPr>
        <w:pStyle w:val="Normal"/>
        <w:ind w:firstLine="709"/>
        <w:jc w:val="both"/>
        <w:rPr/>
      </w:pPr>
      <w:r>
        <w:rPr>
          <w:sz w:val="28"/>
          <w:szCs w:val="28"/>
        </w:rPr>
        <w:t>Один из парадоксов духовности состоит в том, что она инициируется не только и не столько благополучием, сколько сопротивлением, противостоянием, терпением. В жизни никогда не убудет та мера борений и страданий, которая необходима для испытания и личности, и нации. Примат благополучия, который лежит в основании технократичеки-потребительской, буржуазной цивилизации, обрекает ее на тупиковый путь развития. Речь идет не о том, что нам органически чуждо благоденствие. Однако ориентация на материальное благополучие, на удовлетворение престижных потребностей, не освещенная высокими смысложизненными, вероисповедальными (</w:t>
      </w:r>
      <w:r>
        <w:rPr>
          <w:i/>
          <w:iCs/>
          <w:sz w:val="28"/>
          <w:szCs w:val="28"/>
        </w:rPr>
        <w:t>сакральными или светскими</w:t>
      </w:r>
      <w:r>
        <w:rPr>
          <w:sz w:val="28"/>
          <w:szCs w:val="28"/>
        </w:rPr>
        <w:t>) ценностями, не может стать доминантой  развития нашего общества, ибо традиционно не соответствует русскому менталитету, идеологии народнического, своеобразно русского социализма. Вот одна из типичных для этой идеологии констатаций, взятой у того же Ф.М. Достоевского, из его набросков к роману "Бесы": "Дело не промышленности, а в нравственности, не в экономическом, а в нравственном возрождении России, противостоящем буржуазному разрешению задачи о комфорте. Нравственная сила важнее экономической". Ф.М.Достоевский выражает здесь самое существо, понятно, не нравственной, а именно экономической доктрины. Нравственный и правовой произвол, которым нынешний политический режим оправдывает экономическое реформирование (в действительности - деформирование) общества, возвращает в наихудшем виде ту “исполнительскую логику”, которая вновь, как и в самые лихие российские времена, вознеслась диктатом беззакония над логикой права и общечеловеческой морали.</w:t>
      </w:r>
    </w:p>
    <w:p>
      <w:pPr>
        <w:pStyle w:val="Normal"/>
        <w:ind w:firstLine="709"/>
        <w:jc w:val="both"/>
        <w:rPr>
          <w:sz w:val="28"/>
          <w:szCs w:val="28"/>
        </w:rPr>
      </w:pPr>
      <w:r>
        <w:rPr>
          <w:sz w:val="28"/>
          <w:szCs w:val="28"/>
        </w:rPr>
        <w:t xml:space="preserve">Демографическое, экологическое, военно-стратегическое, геополитическое положение нашей страны ныне таково, что проблема русской духовности, русской идеи явственно трансформируется в проблему жизнеспособности и выживания России и ее народов. И тем не менее или как раз вследствие этого в силе остается ведущая смысловая составляющая русской идеи: воля к бытию и свободная воля (т.е. воля, подчиненная нравственным законам) - это одно и то же. </w:t>
      </w:r>
    </w:p>
    <w:p>
      <w:pPr>
        <w:pStyle w:val="Normal"/>
        <w:jc w:val="both"/>
        <w:rPr>
          <w:sz w:val="28"/>
          <w:szCs w:val="28"/>
        </w:rPr>
      </w:pPr>
      <w:r>
        <w:rPr>
          <w:sz w:val="28"/>
          <w:szCs w:val="28"/>
        </w:rPr>
        <w:tab/>
        <w:t>Диалектика русской идеи - вечная проблема России и ее истории. Но еще более глубокая, экзистенциальная проблема заключается в том, сохраним ли мы самое проблему с тем, чтобы вечно решать ее, находя в ней стимулы к жизни и творчеству, вновь и вновь возвращаясь к ней каждый раз на новом прогрессирующем уровне духовной и социальной жизни.</w:t>
      </w:r>
    </w:p>
    <w:p>
      <w:pPr>
        <w:pStyle w:val="Normal"/>
        <w:jc w:val="both"/>
        <w:rPr>
          <w:sz w:val="28"/>
          <w:szCs w:val="28"/>
        </w:rPr>
      </w:pPr>
      <w:r>
        <w:rPr>
          <w:sz w:val="28"/>
          <w:szCs w:val="28"/>
        </w:rPr>
      </w:r>
    </w:p>
    <w:p>
      <w:pPr>
        <w:pStyle w:val="Heading4"/>
        <w:rPr>
          <w:sz w:val="28"/>
          <w:szCs w:val="28"/>
        </w:rPr>
      </w:pPr>
      <w:r>
        <w:rPr>
          <w:sz w:val="28"/>
          <w:szCs w:val="28"/>
        </w:rPr>
        <w:tab/>
        <w:tab/>
        <w:tab/>
        <w:tab/>
        <w:tab/>
        <w:tab/>
        <w:tab/>
        <w:tab/>
        <w:t xml:space="preserve">       В.А. Капранов</w:t>
      </w:r>
    </w:p>
    <w:p>
      <w:pPr>
        <w:pStyle w:val="Heading4"/>
        <w:jc w:val="center"/>
        <w:rPr>
          <w:sz w:val="28"/>
          <w:szCs w:val="28"/>
        </w:rPr>
      </w:pPr>
      <w:r>
        <w:rPr>
          <w:i w:val="false"/>
          <w:iCs w:val="false"/>
          <w:sz w:val="28"/>
          <w:szCs w:val="28"/>
        </w:rPr>
        <w:t>Нравственные основы русского дух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щество - материально-духовное образование, в котором сложное взаимодействие материальных и духовных факторов не исчерпывается вопросом о их первичности или вторичности. Самосознание, духовность, дух (это однопорядковые понятия) - активное, избирательное начало жизнедеятельности как отдельного человека, так и человеческий сообществ, племен, народов, наций, то есть любых этносов. Дух этноса, таким образом, является отношением людей ко всем сферам их бытия. И отношение это может быть как созидательным, так и разрушительным. В последнем случае духовная деградация неизбежно приводит к утрате этносом своих специфических черт. Такой этнос покидает историческую арену, как это произошло с римлянами, духовное разложение которых предрешило их судьбу.</w:t>
      </w:r>
    </w:p>
    <w:p>
      <w:pPr>
        <w:pStyle w:val="Normal"/>
        <w:ind w:firstLine="709"/>
        <w:jc w:val="both"/>
        <w:rPr>
          <w:sz w:val="28"/>
          <w:szCs w:val="28"/>
        </w:rPr>
      </w:pPr>
      <w:r>
        <w:rPr>
          <w:sz w:val="28"/>
          <w:szCs w:val="28"/>
        </w:rPr>
        <w:t>Духовность этноса формируется под воздействием многообразных факторов, природных и социокультурных. Поскольку эти факторы имеют конкретно-исторический характер, то каждому этносу присущ свой дух, отличающийся самобытностью. Это не дает оснований для возвышения духа одного этноса над другим, но позволяет их достоверно описать.</w:t>
      </w:r>
    </w:p>
    <w:p>
      <w:pPr>
        <w:pStyle w:val="Normal"/>
        <w:ind w:firstLine="709"/>
        <w:jc w:val="both"/>
        <w:rPr>
          <w:sz w:val="28"/>
          <w:szCs w:val="28"/>
        </w:rPr>
      </w:pPr>
      <w:r>
        <w:rPr>
          <w:sz w:val="28"/>
          <w:szCs w:val="28"/>
        </w:rPr>
        <w:t>Дух этноса объективируется в обычаях, ритуалах, фольклоре, произведениях искусства, народных движениях, производственной деятельности, образе жизни и других социокультурных явлениях. Носителями духа являются все люди этноса. Следует, однако, подчеркнуть важную роль той части этноса, которая активно культивирует дух, обеспечивает его самодостаточность и жизнеспособность. Таковы духовные авторитеты, люди, умудренные опытом, сказители и проповедники, полководцы, деятели искусства и культуры, хранители обрядов и обычаев и т.п. Как и все живое, дух испытывает и спад и подъем, периоды апатии и обострения, здоровья и болезни. Именно духовные авторитеты призваны оберегать дух этноса от негативных проявлений, укреплять его в народных массах.</w:t>
      </w:r>
    </w:p>
    <w:p>
      <w:pPr>
        <w:pStyle w:val="Normal"/>
        <w:ind w:firstLine="709"/>
        <w:jc w:val="both"/>
        <w:rPr>
          <w:sz w:val="28"/>
          <w:szCs w:val="28"/>
        </w:rPr>
      </w:pPr>
      <w:r>
        <w:rPr>
          <w:sz w:val="28"/>
          <w:szCs w:val="28"/>
        </w:rPr>
        <w:t>Русский дух адекватен условиям бытия людей, обитающих на равнинных суровых просторах России. Только такой дух и обеспечивает жизнь народа. Это дух соборности (общинности) и человечности, правды и чести, равенства и справедливости, неизбывной тяги к социальности. У русских на первом плане духовность личности и общинность, духовная наполненность патриотизма. Нравственность основополагающая черта русского духа. Митрополит Иоанн (Снычев) так пишет о русском человеке: “Верный - без лести, щедрый - без расточительства, стойкий - без фанатизма, сильный - без гордости, милосердный- без тщеславия, ревностный - без гнева и злобы”. Можно конечно продлить этот перечень, назвать такие нравственные качества, как целомудрие, скромность, смиреномудрие, миротворчество и другие. В духе народа было заложено богатое содержание.</w:t>
      </w:r>
    </w:p>
    <w:p>
      <w:pPr>
        <w:pStyle w:val="Normal"/>
        <w:ind w:firstLine="709"/>
        <w:jc w:val="both"/>
        <w:rPr>
          <w:sz w:val="28"/>
          <w:szCs w:val="28"/>
        </w:rPr>
      </w:pPr>
      <w:r>
        <w:rPr>
          <w:sz w:val="28"/>
          <w:szCs w:val="28"/>
        </w:rPr>
        <w:t>Сошлемся на интересное высказывание известного драматурга В.С.Розова. Он говорит, что русский человек в принципе не хищник. Ему нужен оптимальный достаток и тогда он доволен. В этом случае, если ему предложат сто “баксов”, чтобы он за это что-то сделал, он предпочтет запланированную рыбалку, или какое-нибудь другое предусмотренное им занятие. Это и есть русский дух, дух нестяжательства. Русский в принципе не торгаш. Не потому ли, кстати, “буксуют” демреформы и не приносит народу провозглашенных благ рынок западного образца. Ведь и о реформах Столыпина радетели русского духа писали, что реформы насилуют русский дух, наносят по духу общинности. “Успехи” сих реформ явно преувеличиваются. Надо сказать, что примат материальных ценностей над духовными искажает личность, “овеществляет” и обессмысливает ее, ориентирует на квазипотребности. При этом не берется в толк древняя истина о том, что из мира ничего унести нельзя.</w:t>
      </w:r>
    </w:p>
    <w:p>
      <w:pPr>
        <w:pStyle w:val="Normal"/>
        <w:ind w:firstLine="709"/>
        <w:jc w:val="both"/>
        <w:rPr>
          <w:sz w:val="28"/>
          <w:szCs w:val="28"/>
        </w:rPr>
      </w:pPr>
      <w:r>
        <w:rPr>
          <w:sz w:val="28"/>
          <w:szCs w:val="28"/>
        </w:rPr>
        <w:t>Духу присущ инстинкт самосохранения. Но этот инстинкт может быть ослаблен или даже подавлен целенаправленной духовной агрессией, в ходе которой осуществляется подмена ценностей. Личности противопоставляется индивид с его материальными (меркантильными) интересами, а соборности (общинности, коллективизму) - конкуренция. Внедряется мораль стяжательства и бездуховности, необузданного эгоизма.</w:t>
      </w:r>
    </w:p>
    <w:p>
      <w:pPr>
        <w:pStyle w:val="Normal"/>
        <w:ind w:firstLine="709"/>
        <w:jc w:val="both"/>
        <w:rPr>
          <w:sz w:val="28"/>
          <w:szCs w:val="28"/>
        </w:rPr>
      </w:pPr>
      <w:r>
        <w:rPr>
          <w:sz w:val="28"/>
          <w:szCs w:val="28"/>
        </w:rPr>
        <w:t>Как уже отмечено, духу свойственно переживать фазы упадка и подъема. В России фазы упадка приходились на смутное время, провоцируемое внешней агрессией. Вражеское же нашествие вызывало духовный подъем. В ответ на клич “Вставайте, люди русские!” проявлялась всеобщая готовность к защите Руси. Находились достойные предводители народных масс, титаны русского духа: Дмитрий Донской и Александр Невский, Минин и Пожарский, Суворов и Кутузов, Брусилов и Жуков. Русский дух на ниве искусства укрепляли Пушкин и Лермонтов, Достоевский и Толстой, Есенин и Шолохов...</w:t>
      </w:r>
    </w:p>
    <w:p>
      <w:pPr>
        <w:pStyle w:val="Normal"/>
        <w:ind w:firstLine="709"/>
        <w:jc w:val="both"/>
        <w:rPr>
          <w:sz w:val="28"/>
          <w:szCs w:val="28"/>
        </w:rPr>
      </w:pPr>
      <w:r>
        <w:rPr>
          <w:sz w:val="28"/>
          <w:szCs w:val="28"/>
        </w:rPr>
        <w:t>Здесь нельзя не сказать о том, что для Европы Россия была (и остается) не только загадкой, но и объектом вожделений. “Европейцам,- писал И.А.Ильин, нужна дурная Россия: варварская, чтобы цивилизировать ее по своему; угрожающая своими размерами, чтобы ее можно было расчленить; завоевательная, чтобы организовать коалицию против нее; реакционная, религиозно-разлагающая, чтобы вломиться в нее с пропагандой реформации или католицизма; хозяйственно не состоятельная, чтобы претендовать на ее “неиспользованные” пространства, на ее сырье или, по крайней мере, на выгодные торговые договоры и концессии”.</w:t>
      </w:r>
    </w:p>
    <w:p>
      <w:pPr>
        <w:pStyle w:val="Normal"/>
        <w:ind w:firstLine="709"/>
        <w:jc w:val="both"/>
        <w:rPr>
          <w:sz w:val="28"/>
          <w:szCs w:val="28"/>
        </w:rPr>
      </w:pPr>
      <w:r>
        <w:rPr>
          <w:sz w:val="28"/>
          <w:szCs w:val="28"/>
        </w:rPr>
        <w:t>Смутное время в России сопровождалось апатией. Казалось, русский дух окончательно подорван, близка победа над ним. Но наступает фаза духовного сосредоточения, подъема соборной силы и воли, сплоченное единство обретает мужество и решительность, и смута разрешается торжеством русского духа и крахом отщепенцев. Наполеон, изведав русский дух, считал, что на свете лишь две могущественные силы - сабля и дух. В конечном счете дух побеждает саблю. Наверное, дух, владеющий саблей. Так и было и в первую, и во вторую смуту.</w:t>
      </w:r>
    </w:p>
    <w:p>
      <w:pPr>
        <w:pStyle w:val="Normal"/>
        <w:ind w:firstLine="709"/>
        <w:jc w:val="both"/>
        <w:rPr>
          <w:sz w:val="28"/>
          <w:szCs w:val="28"/>
        </w:rPr>
      </w:pPr>
      <w:r>
        <w:rPr>
          <w:sz w:val="28"/>
          <w:szCs w:val="28"/>
        </w:rPr>
        <w:t>Нынешняя, третья смута имеет существенные отличия. Внешняя агрессия осуществляется идеологическими средствами, располагает сетью агентов влияния. На разрушение русского духа направлены мощные средства массовой информации. Дух оказался под серьезной угрозой. Удары наносятся по самым фундаментальным духовным ценностям, вместо которых назойливо навязываются псевдоценности. В стан противников русского духа перебежала часть интеллигенции. Драматизм ситуации усиливается активностью поборников западной цивилизации и их покровителей. Но именно это выдает их неуверенность в успехе начатого коварного эксперимента. Есть достаточно фактов, свидетельствующих о том, что русский дух не сломлен, жив. Значит, жива и Россия. Народ, пока стихийно, сопротивляется навязываемому одичанию, распаду души, слому важнейших культурных норм и запретов, болезни страха, тоски и непредсказуемости. Идет процесс сосредоточения, работает неторопливая народная мудрость. Русский дух, русская идея, русская цивилизация притягательны своей нравственной высотой, своим  самостояньем и не нуждаются в каком-то дополнении чуждыми ценностями. Более того, евразийской стране - России - предназначено быть духовным лидером в мире, ибо кроме России некому возглавить духовное обновление человечества.</w:t>
      </w:r>
    </w:p>
    <w:p>
      <w:pPr>
        <w:pStyle w:val="Normal"/>
        <w:jc w:val="both"/>
        <w:rPr>
          <w:sz w:val="28"/>
          <w:szCs w:val="28"/>
        </w:rPr>
      </w:pPr>
      <w:r>
        <w:rPr>
          <w:sz w:val="28"/>
          <w:szCs w:val="28"/>
        </w:rPr>
      </w:r>
    </w:p>
    <w:p>
      <w:pPr>
        <w:pStyle w:val="Heading4"/>
        <w:spacing w:before="0" w:after="0"/>
        <w:ind w:left="709" w:hanging="709"/>
        <w:rPr>
          <w:sz w:val="28"/>
          <w:szCs w:val="28"/>
        </w:rPr>
      </w:pPr>
      <w:r>
        <w:rPr>
          <w:sz w:val="28"/>
          <w:szCs w:val="28"/>
        </w:rPr>
        <w:tab/>
        <w:tab/>
        <w:tab/>
        <w:tab/>
        <w:tab/>
        <w:tab/>
        <w:tab/>
        <w:tab/>
        <w:tab/>
        <w:t xml:space="preserve"> Р.В. Жердев</w:t>
      </w:r>
    </w:p>
    <w:p>
      <w:pPr>
        <w:pStyle w:val="Normal"/>
        <w:rPr>
          <w:sz w:val="28"/>
          <w:szCs w:val="28"/>
        </w:rPr>
      </w:pPr>
      <w:r>
        <w:rPr>
          <w:sz w:val="28"/>
          <w:szCs w:val="28"/>
        </w:rPr>
      </w:r>
    </w:p>
    <w:p>
      <w:pPr>
        <w:pStyle w:val="Heading4"/>
        <w:jc w:val="center"/>
        <w:rPr>
          <w:i w:val="false"/>
          <w:i w:val="false"/>
          <w:iCs w:val="false"/>
          <w:sz w:val="28"/>
          <w:szCs w:val="28"/>
        </w:rPr>
      </w:pPr>
      <w:r>
        <w:rPr>
          <w:i w:val="false"/>
          <w:iCs w:val="false"/>
          <w:sz w:val="28"/>
          <w:szCs w:val="28"/>
        </w:rPr>
        <w:t xml:space="preserve"> “</w:t>
      </w:r>
      <w:r>
        <w:rPr>
          <w:i w:val="false"/>
          <w:iCs w:val="false"/>
          <w:sz w:val="28"/>
          <w:szCs w:val="28"/>
        </w:rPr>
        <w:t>Россия, которую мы потеряли”  и не можем найти</w:t>
      </w:r>
    </w:p>
    <w:p>
      <w:pPr>
        <w:pStyle w:val="Normal"/>
        <w:rPr>
          <w:sz w:val="28"/>
          <w:szCs w:val="28"/>
        </w:rPr>
      </w:pPr>
      <w:r>
        <w:rPr>
          <w:sz w:val="28"/>
          <w:szCs w:val="28"/>
        </w:rPr>
      </w:r>
    </w:p>
    <w:p>
      <w:pPr>
        <w:pStyle w:val="Normal"/>
        <w:rPr/>
      </w:pPr>
      <w:r>
        <w:rPr>
          <w:sz w:val="28"/>
          <w:szCs w:val="28"/>
        </w:rPr>
        <w:tab/>
        <w:tab/>
        <w:tab/>
        <w:tab/>
        <w:tab/>
        <w:tab/>
        <w:t xml:space="preserve">         </w:t>
      </w:r>
      <w:r>
        <w:rPr>
          <w:sz w:val="26"/>
          <w:szCs w:val="26"/>
        </w:rPr>
        <w:t xml:space="preserve">Прошлое русского народа </w:t>
      </w:r>
    </w:p>
    <w:p>
      <w:pPr>
        <w:pStyle w:val="Normal"/>
        <w:rPr>
          <w:sz w:val="26"/>
          <w:szCs w:val="26"/>
        </w:rPr>
      </w:pPr>
      <w:r>
        <w:rPr>
          <w:sz w:val="26"/>
          <w:szCs w:val="26"/>
        </w:rPr>
        <w:tab/>
        <w:tab/>
        <w:tab/>
        <w:tab/>
        <w:tab/>
        <w:tab/>
        <w:t xml:space="preserve">           темно, его настоящее ужасно,</w:t>
      </w:r>
    </w:p>
    <w:p>
      <w:pPr>
        <w:pStyle w:val="Normal"/>
        <w:rPr>
          <w:sz w:val="26"/>
          <w:szCs w:val="26"/>
        </w:rPr>
      </w:pPr>
      <w:r>
        <w:rPr>
          <w:sz w:val="26"/>
          <w:szCs w:val="26"/>
        </w:rPr>
        <w:t xml:space="preserve"> </w:t>
      </w:r>
      <w:r>
        <w:rPr>
          <w:sz w:val="26"/>
          <w:szCs w:val="26"/>
        </w:rPr>
        <w:tab/>
        <w:tab/>
        <w:tab/>
        <w:tab/>
        <w:tab/>
        <w:tab/>
        <w:t xml:space="preserve">           остается вера в будущее</w:t>
      </w:r>
    </w:p>
    <w:p>
      <w:pPr>
        <w:pStyle w:val="Normal"/>
        <w:rPr>
          <w:sz w:val="28"/>
          <w:szCs w:val="28"/>
        </w:rPr>
      </w:pPr>
      <w:r>
        <w:rPr>
          <w:sz w:val="28"/>
          <w:szCs w:val="28"/>
        </w:rPr>
        <w:tab/>
        <w:tab/>
        <w:tab/>
        <w:tab/>
        <w:tab/>
        <w:tab/>
        <w:tab/>
        <w:tab/>
        <w:tab/>
      </w:r>
      <w:r>
        <w:rPr>
          <w:i/>
          <w:iCs/>
          <w:sz w:val="28"/>
          <w:szCs w:val="28"/>
        </w:rPr>
        <w:t>А.И. Герцен</w:t>
      </w:r>
    </w:p>
    <w:p>
      <w:pPr>
        <w:pStyle w:val="Normal"/>
        <w:jc w:val="right"/>
        <w:rPr>
          <w:sz w:val="28"/>
          <w:szCs w:val="28"/>
        </w:rPr>
      </w:pPr>
      <w:r>
        <w:rPr>
          <w:sz w:val="28"/>
          <w:szCs w:val="28"/>
        </w:rPr>
      </w:r>
    </w:p>
    <w:p>
      <w:pPr>
        <w:pStyle w:val="Normal"/>
        <w:jc w:val="both"/>
        <w:rPr>
          <w:sz w:val="28"/>
          <w:szCs w:val="28"/>
        </w:rPr>
      </w:pPr>
      <w:r>
        <w:rPr>
          <w:sz w:val="28"/>
          <w:szCs w:val="28"/>
        </w:rPr>
        <w:tab/>
        <w:t>А.И.Герцен не был одинок в понимании судьбы русского народа. Его собрат по западничеству блестящий Петр Чаадаев, который в “Риме был бы Брут, в Афинах Переклес, а у нас он офицер гусарский” (А.С.Пушкин), приговоренный к тому же самодержцем всея Руси быть умалишенным за кристальную честность, правду и любовь к России, любил повторять: “Прошлое России пусто, настоящее невыносимо, будущего нет”. Горько сознавать, размышлял он далее, что “мы принадлежим к числу тех наций, которые не входят в состав человечества, а существуют лишь для того, чтобы дать миру какой-нибудь важный урок”. И, конечно же, незабываемы слова родоначальника русской интеллигенции Александра Радищева: “Я взглянул окрест меня - душа моя страданиями человечества уязвлена стала”. И его достала длань, причем длань “Великой Просветительницы”, чтобы отблагодарить за справедливость ... казнью.</w:t>
      </w:r>
    </w:p>
    <w:p>
      <w:pPr>
        <w:pStyle w:val="Normal"/>
        <w:jc w:val="both"/>
        <w:rPr/>
      </w:pPr>
      <w:r>
        <w:rPr>
          <w:sz w:val="28"/>
          <w:szCs w:val="28"/>
        </w:rPr>
        <w:tab/>
        <w:t xml:space="preserve">Десятилетия спустя уже при других “просветителях” и “помазанниках Божьих” та же участь и, по сути дела, за то же самое постигла гения русской культуры Федора Достоевского. Незабываемы и интриги двора вокруг Николая Чернышевского. Уже этого достаточно, чтобы понять ханжество и ложь тех, кто видит прошлое России в розовом цвете, кого мучит бессонница, вызванная “потерей России”. Если быть честным перед самим собой, окружением и потомками следует признать очевидное: на рубеже </w:t>
      </w:r>
      <w:r>
        <w:rPr>
          <w:rFonts w:eastAsia="Times New Roman" w:cs="Times New Roman" w:ascii="Times New Roman" w:hAnsi="Times New Roman"/>
          <w:sz w:val="28"/>
          <w:szCs w:val="28"/>
          <w:lang w:val="en-US"/>
        </w:rPr>
        <w:t>XXI</w:t>
      </w:r>
      <w:r>
        <w:rPr>
          <w:sz w:val="28"/>
          <w:szCs w:val="28"/>
        </w:rPr>
        <w:t xml:space="preserve"> в. Россия в принципе осталась Россией Радищева, Чаадаева, Достоевского и Чернышевского. Правда, за последние десять лет появилась важная особенность настоящего России. Мы не можем в полном объеме повторить вслед за Ключевским формулу: “государство крепло, народ хирел”, так как к концу нашего века государство российское пришло в соответствие с нищетой и бесправием своего народа.</w:t>
      </w:r>
    </w:p>
    <w:p>
      <w:pPr>
        <w:pStyle w:val="Normal"/>
        <w:jc w:val="both"/>
        <w:rPr>
          <w:sz w:val="28"/>
          <w:szCs w:val="28"/>
        </w:rPr>
      </w:pPr>
      <w:r>
        <w:rPr>
          <w:sz w:val="28"/>
          <w:szCs w:val="28"/>
        </w:rPr>
        <w:tab/>
        <w:t>В этой связи как всегда принципиальным и актуальным остается вопрос о предназначении, судьбе России. В свое время, отвечая на него Н.Бердяев полагал, что “русский народ не захотел выполнить своей миссии в мире, не нашел в себе сил для ее выполнения, совершил внутренне предательство”. Сказано остро и даже жестоко. Однако тот же вопрос может быть поставлен не в плоскости должного, а возможного. Другими словами, мог ли русский народ выполнить иную миссию, скажем, того же пресловутого Третьего Рима, чем ту, которую несет неумолимо из века в век? Если по серьезному относиться к менталитету русского человека в понимании того же Бердяева (раздвоенность психологии и морали, максимализм, неспособность к форме, сильное женское начало в обществе и др.), многие, если не все другие пути для России закрыты. Особого внимания заслуживает неспособность русского человека к форме, организации. Ведь ничем иным нельзя объяснить приглашение северными славянами варягов-рюриковичей управлять ими на заре российской государственности: “Земля наша велика и обильна, а порядка в ней нет, приходите княжить и владеть нами”. Угодничество некоторых князей, включая Александра Невского, перед золотоордынскими ханами  имеет ту же подоплеку.</w:t>
      </w:r>
    </w:p>
    <w:p>
      <w:pPr>
        <w:pStyle w:val="Normal"/>
        <w:jc w:val="both"/>
        <w:rPr>
          <w:sz w:val="28"/>
          <w:szCs w:val="28"/>
        </w:rPr>
      </w:pPr>
      <w:r>
        <w:rPr>
          <w:sz w:val="28"/>
          <w:szCs w:val="28"/>
        </w:rPr>
        <w:tab/>
        <w:t>Русский менталитет как определяюще-составляющая смысла и судьбы России прекрасно представлен в кладези народной мудрости - русской сказке, былине, сказании и т.п. Кстати, это пока неизведанная Земля в интересующем нас контексте. Почему бы не обратить внимание на социальную структуру общества в понимании великолепного Ершова: “у старинушки три сына: первый умный был детина, средний был и так и сяк, младший вовсе был дурак”. Стало быть, две трети - умственно неполноценные люди. Если принять к тому же во внимание, что первый и второй лентяи и неумехи и учесть, что именно из них всегда формировался в обществе слой пьяниц и тунеядцев, судьба России уже предстает в соответствующей форме. Недаром Карамзин, характеризуя русский народ одним словом, отвечал: “Пьют” и связывал многие беды России с пьянством. Одна надежда на дурака, который во всех русских сказках дурак, но не дурак работать, что-то организовать. А зачем, если есть щука, конек-горбунок и т.п. Но не только дурак, но и те, которых трудно заподозрить в умственной отсталости, связывают жизнь то с золотой рыбкой, то с серым волком. Вспомним Илью Муромца три десятка лет пролежавшего на печи. Во всем этом весь русский человек, его отношение к труду, порядку и организации. Кто-то может возразить, сославшись на типичный образ русского труженика и мастерового Левшу. Действительно, последний считается символом русского мастерства, трудолюбия и смекалки. Русского - значит бестолкового и безалаберного. Именно Левша это прекрасно доказал. Ведь “аглицкая блоха” и прыгала, и скакала, и танцевала до тех пор, пока не попала в руки Левши и его подручных и пока они ее не подковали. “Великому” Левше, а на самом деле пьянице и забулдыге, - что хорошо показал Лесков, - было как-то невдомек, “что такая малая машинка, как нимфозория, на самую аккуратную точность рассчитана и ее подковок несть не может. Через это теперь нимфозория и не прыгает и дансе не танцует”. Ради объективности можно оценить искусность рук Левши, что кстати заметили англичане, но они же были поражены несообразительностью мастера. Поэтому утешением, а не оправданием является признания Левши, что кроме Псалтири и Полусонника мы ничего не знаем, “в науках не занимались, но только отечеству преданные”. Во всем этом деле Левше не хватило “самого малого” - смекалки, т.е. того, с чего обычно и начинается подлинная слава настоящего мастера.</w:t>
      </w:r>
    </w:p>
    <w:p>
      <w:pPr>
        <w:pStyle w:val="Normal"/>
        <w:jc w:val="both"/>
        <w:rPr>
          <w:sz w:val="28"/>
          <w:szCs w:val="28"/>
        </w:rPr>
      </w:pPr>
      <w:r>
        <w:rPr>
          <w:sz w:val="28"/>
          <w:szCs w:val="28"/>
        </w:rPr>
        <w:tab/>
        <w:t>И тут опять вспоминаются слова Чаадаева, высказанные, разумеется, в иной связи: “Одинокие в мире, мы ничего не дали миру, не научили его, мы не внесли ни одной идеи в массу идей человеческих, ничем не содействовали прогрессу человеческого разума, и все, что нам досталось от этого прогресса мы исказили”. Случай с Левшой, пусть конкретный и частный, но достаточно яркий пример такого искажения, и приходится восхищаться спокойной мудростью Лескова, на крючке которой более века находится, пожалуй, вся Россия.</w:t>
      </w:r>
    </w:p>
    <w:p>
      <w:pPr>
        <w:pStyle w:val="Normal"/>
        <w:jc w:val="both"/>
        <w:rPr/>
      </w:pPr>
      <w:r>
        <w:rPr>
          <w:sz w:val="28"/>
          <w:szCs w:val="28"/>
        </w:rPr>
        <w:tab/>
        <w:t xml:space="preserve">Особенность и даже своеобразная уникальность русского менталитета может рассматриваться и как следствие, и как причина неестественного и во многом катастрофического развития России. Причем неестественное в данном случае есть синоним насильственного будь то: братоубийственные распри князей-рюриковичей, татаро-монгольское нашествие, опричнина Ивана Грозного, реформы    Петра Первого, ленинско-сталинские чистки и концлагеря. Можно смело предположить, что в этих потрясениях шел целенаправленный отбор в форме устранения из человеческой популяции лучших ее представителей, и к концу </w:t>
      </w:r>
      <w:r>
        <w:rPr>
          <w:rFonts w:eastAsia="Times New Roman" w:cs="Times New Roman" w:ascii="Times New Roman" w:hAnsi="Times New Roman"/>
          <w:sz w:val="28"/>
          <w:szCs w:val="28"/>
          <w:lang w:val="en-US"/>
        </w:rPr>
        <w:t>XX</w:t>
      </w:r>
      <w:r>
        <w:rPr>
          <w:sz w:val="28"/>
          <w:szCs w:val="28"/>
        </w:rPr>
        <w:t xml:space="preserve"> в. на необъятных российских просторах, как однажды эмоционально заметил М.Мамардашвили, возникло существо, в котором “узнается некоторая помесь носорогов с саранчой, чем человеческий облик”. Этот облик начинает преследовать с экранов телевизоров во время трансляции митингов, собраний, заседаний государственной думы, он даже просвечивается в фенотипах, образе мыслей и действий некоторых кандидатов в президенты. Ф.Ницше называл таких “свинорылыми жуирами”. И вот с таким человеческим фактором вступает в </w:t>
      </w:r>
      <w:r>
        <w:rPr>
          <w:rFonts w:eastAsia="Times New Roman" w:cs="Times New Roman" w:ascii="Times New Roman" w:hAnsi="Times New Roman"/>
          <w:sz w:val="28"/>
          <w:szCs w:val="28"/>
          <w:lang w:val="en-US"/>
        </w:rPr>
        <w:t>XXI</w:t>
      </w:r>
      <w:r>
        <w:rPr>
          <w:sz w:val="28"/>
          <w:szCs w:val="28"/>
        </w:rPr>
        <w:t xml:space="preserve"> в. хронически больная Россия. Можно ли видеть ее в обозримом будущем процветающей? Ответ напрашивается сам собой, ибо “гнилое дерево, - по выражению А. Солженицына, - плодов не дает”.</w:t>
      </w:r>
    </w:p>
    <w:p>
      <w:pPr>
        <w:pStyle w:val="Normal"/>
        <w:jc w:val="both"/>
        <w:rPr>
          <w:sz w:val="28"/>
          <w:szCs w:val="28"/>
        </w:rPr>
      </w:pPr>
      <w:r>
        <w:rPr>
          <w:sz w:val="28"/>
          <w:szCs w:val="28"/>
        </w:rPr>
      </w:r>
    </w:p>
    <w:p>
      <w:pPr>
        <w:pStyle w:val="Heading4"/>
        <w:rPr>
          <w:sz w:val="28"/>
          <w:szCs w:val="28"/>
        </w:rPr>
      </w:pPr>
      <w:r>
        <w:rPr>
          <w:sz w:val="28"/>
          <w:szCs w:val="28"/>
        </w:rPr>
      </w:r>
    </w:p>
    <w:p>
      <w:pPr>
        <w:pStyle w:val="Heading4"/>
        <w:rPr>
          <w:sz w:val="28"/>
          <w:szCs w:val="28"/>
        </w:rPr>
      </w:pPr>
      <w:r>
        <w:rPr>
          <w:sz w:val="28"/>
          <w:szCs w:val="28"/>
        </w:rPr>
        <w:tab/>
        <w:tab/>
        <w:tab/>
        <w:tab/>
        <w:tab/>
        <w:tab/>
        <w:tab/>
        <w:tab/>
        <w:t xml:space="preserve">            Р.А. Разин</w:t>
      </w:r>
    </w:p>
    <w:p>
      <w:pPr>
        <w:pStyle w:val="Heading4"/>
        <w:jc w:val="center"/>
        <w:rPr>
          <w:sz w:val="28"/>
          <w:szCs w:val="28"/>
        </w:rPr>
      </w:pPr>
      <w:r>
        <w:rPr>
          <w:i w:val="false"/>
          <w:iCs w:val="false"/>
          <w:sz w:val="28"/>
          <w:szCs w:val="28"/>
        </w:rPr>
        <w:t>Об основном противоречии духовного развития этноса</w:t>
      </w:r>
    </w:p>
    <w:p>
      <w:pPr>
        <w:pStyle w:val="Normal"/>
        <w:ind w:firstLine="709"/>
        <w:jc w:val="center"/>
        <w:rPr>
          <w:sz w:val="28"/>
          <w:szCs w:val="28"/>
        </w:rPr>
      </w:pPr>
      <w:r>
        <w:rPr>
          <w:sz w:val="28"/>
          <w:szCs w:val="28"/>
        </w:rPr>
      </w:r>
    </w:p>
    <w:p>
      <w:pPr>
        <w:pStyle w:val="Normal"/>
        <w:ind w:firstLine="709"/>
        <w:jc w:val="both"/>
        <w:rPr>
          <w:rFonts w:ascii="Times New Roman" w:hAnsi="Times New Roman" w:eastAsia="Times New Roman" w:cs="Times New Roman"/>
          <w:sz w:val="28"/>
          <w:szCs w:val="28"/>
          <w:lang w:val="en-US"/>
        </w:rPr>
      </w:pPr>
      <w:r>
        <w:rPr>
          <w:sz w:val="28"/>
          <w:szCs w:val="28"/>
        </w:rPr>
        <w:t>Духовное развитие осуществляется как результат единства и борьбы традиционной и новационной культуры. Мерой их соотношения определяется гармоничность этого развития. Само возникновение, развитие, исчезновение этноса зависит от того, какие традиции  сохраняются, какие видоизменяются, какие предаются забвению в процессе исторического развития. Традиции - это своего рода социальный ген, определяющий духовный облик того или иного этноса. А в свою очередь новации - это своеобразный социальный катализатор, способствующий ускоренному развитию, видоизменению и полному перерождению этноса.</w:t>
      </w:r>
    </w:p>
    <w:p>
      <w:pPr>
        <w:pStyle w:val="Normal"/>
        <w:ind w:firstLine="709"/>
        <w:jc w:val="both"/>
        <w:rPr>
          <w:sz w:val="28"/>
          <w:szCs w:val="28"/>
        </w:rPr>
      </w:pPr>
      <w:r>
        <w:rPr>
          <w:sz w:val="28"/>
          <w:szCs w:val="28"/>
        </w:rPr>
        <w:t>Исторический опыт развития этносов свидетельствует о том, что духовные инновации требуют исключительной осторожности в практическом их использовании, ибо каждый этнос характеризуется своим исторически выработанным генетическим кодом природосообразности, социосообразности, богосообразности. Превышение меры инноваций приводит к ускоренному разрушению целостности, синкретичности, гармоничности сложившегося стереотипа поведения, характеризующегося особым ритмом функционирования и развития. Поэтому столкновение культур - это грандиозная историческая трагедия, в которой гибнут одни этносы, перерождаются другие и рождаются третьи. Причем, военная победа далеко не всегда обеспечивает сохранность этноса. К примеру, завоеватели Северного Китая - воинственные хунны после захвата обширных территорий смешались с многочисленными китайцами и перестали существовать как этнос.</w:t>
      </w:r>
    </w:p>
    <w:p>
      <w:pPr>
        <w:pStyle w:val="Normal"/>
        <w:ind w:firstLine="709"/>
        <w:jc w:val="both"/>
        <w:rPr>
          <w:sz w:val="28"/>
          <w:szCs w:val="28"/>
        </w:rPr>
      </w:pPr>
      <w:r>
        <w:rPr>
          <w:sz w:val="28"/>
          <w:szCs w:val="28"/>
        </w:rPr>
        <w:t>Столкновение и взаимодействие древних или возникших в более позднее время культурных традиций - это непрекращающийся этногенный процесс, в котором более выгодное положение исторически принадлежит химерным образованиям. Благодаря своим чрезмерным новационным устремлениям, мессиански-репрессивным установкам по отношению к носителям наиболее древних традиций они захватывают чрезмерно большие духовные пространства, обостряя больной вопрос этногенеза: что лучше - медленное развитие народа на собственной этнокультурной основе, сохраняя гармоничность отношений человек-природа, человек-человек, человек-социум или ускоренное развитие, отчуждая человека от природы, от других людей, от общества, от предыдущих поколений, от выработанной ими подлинной культуры и в конечном счете отчуждая человека от самого себя?</w:t>
      </w:r>
    </w:p>
    <w:p>
      <w:pPr>
        <w:pStyle w:val="Normal"/>
        <w:ind w:firstLine="709"/>
        <w:jc w:val="both"/>
        <w:rPr>
          <w:sz w:val="28"/>
          <w:szCs w:val="28"/>
        </w:rPr>
      </w:pPr>
      <w:r>
        <w:rPr>
          <w:sz w:val="28"/>
          <w:szCs w:val="28"/>
        </w:rPr>
        <w:t>Чрезмерное увлечение новациями размывает предохранительный принцип “не навреди” и более того, лишает его самоценности и всякого уважения к самодостаточной культуре.</w:t>
      </w:r>
    </w:p>
    <w:p>
      <w:pPr>
        <w:pStyle w:val="Normal"/>
        <w:ind w:firstLine="709"/>
        <w:jc w:val="both"/>
        <w:rPr>
          <w:sz w:val="28"/>
          <w:szCs w:val="28"/>
        </w:rPr>
      </w:pPr>
      <w:r>
        <w:rPr>
          <w:sz w:val="28"/>
          <w:szCs w:val="28"/>
        </w:rPr>
        <w:t>Консервативность подлинной (выросшей на собственной основе) самодостаточной культуры связана с глубинными процессами в подсознании человека. Этим объясняется устойчивость основных стереотипов поведения, повторяющихся из поколения в поколение. Разрушительное вторжение инноваций в святая святых - комплекс социо-духовных стереотипов оставляет в сокровищнице социального характера этноса химерически-эклектическую мешанину агрессивности, деструктивности. Нетерпимости и в то же время закладывает код подражательности и дальнейшего перерождения.</w:t>
      </w:r>
    </w:p>
    <w:p>
      <w:pPr>
        <w:pStyle w:val="Normal"/>
        <w:ind w:firstLine="709"/>
        <w:jc w:val="both"/>
        <w:rPr>
          <w:sz w:val="28"/>
          <w:szCs w:val="28"/>
        </w:rPr>
      </w:pPr>
      <w:r>
        <w:rPr>
          <w:sz w:val="28"/>
          <w:szCs w:val="28"/>
        </w:rPr>
        <w:t>Ввиду консервативной устойчивости подлинной культуры временное измерение процесса разрушительного внедрения новаций в духовную сферу оказывается весьма значительным, поэтому новационная репрессивность становится своего рода чертой характера того или иного этноса. Привычка силового решения духовных вопросов неизбежно приводит к сращиванию духовной сферы с политической и в конечном счете к полному подчинению ей. Сила духа данного этноса оскудевает вследствие вытеснения силы веры верой в силу. Данное обстоятельство оказывает негативное воздействие на стабильность социального развития, ибо социальные противоречия разрешаются в данных условиях в духе новационной ментальности - революционно.</w:t>
      </w:r>
    </w:p>
    <w:p>
      <w:pPr>
        <w:pStyle w:val="Normal"/>
        <w:ind w:firstLine="709"/>
        <w:jc w:val="both"/>
        <w:rPr>
          <w:sz w:val="28"/>
          <w:szCs w:val="28"/>
        </w:rPr>
      </w:pPr>
      <w:r>
        <w:rPr>
          <w:sz w:val="28"/>
          <w:szCs w:val="28"/>
        </w:rPr>
        <w:t>Логическим следствием прерывания саморазвития самодостаточной культуры становится конструирование духовно-социальных отношений. Утопическое мышление и утопическая реальность неизбежно вторгаются во все сферы общественных отношений. Одна утопия сменяется другой, жизненность которой зависит от идеологических подпорок. Идеологические иллюзии принимают на себя роль гаранта стабильного развития общества. Человек мыслящий - продукт новационной ментальности - сам становится здесь неудобным. Гонения, репрессии инакомыслящих здесь отнюдь не исключение, а неизбежное, закономерное правило.</w:t>
      </w:r>
    </w:p>
    <w:p>
      <w:pPr>
        <w:pStyle w:val="Normal"/>
        <w:ind w:firstLine="709"/>
        <w:jc w:val="both"/>
        <w:rPr>
          <w:sz w:val="28"/>
          <w:szCs w:val="28"/>
        </w:rPr>
      </w:pPr>
      <w:r>
        <w:rPr>
          <w:sz w:val="28"/>
          <w:szCs w:val="28"/>
        </w:rPr>
        <w:t>Идеолого-политическое господство над духовным развитием человека утопической реальности способствует формированию соответствующей ментальности. В подсознании человека возникает новый информационный пласт, управляющей его поведением, но уникальная способность подсознания - безграничная информационная вместимость - обеспечивает сохранность данных о предыдущих ступенях духовного развития этноса.</w:t>
      </w:r>
    </w:p>
    <w:p>
      <w:pPr>
        <w:pStyle w:val="Normal"/>
        <w:ind w:firstLine="709"/>
        <w:jc w:val="both"/>
        <w:rPr>
          <w:sz w:val="28"/>
          <w:szCs w:val="28"/>
        </w:rPr>
      </w:pPr>
      <w:r>
        <w:rPr>
          <w:sz w:val="28"/>
          <w:szCs w:val="28"/>
        </w:rPr>
        <w:t>В качестве хранителя духовной сокровищницы этноса в первую очередь выступает деревня. Не случайно она подвергается постоянным нападкам со стороны лиц с ярко выраженной новационной ментальностью.</w:t>
      </w:r>
    </w:p>
    <w:p>
      <w:pPr>
        <w:pStyle w:val="Normal"/>
        <w:ind w:firstLine="709"/>
        <w:jc w:val="both"/>
        <w:rPr>
          <w:sz w:val="28"/>
          <w:szCs w:val="28"/>
        </w:rPr>
      </w:pPr>
      <w:r>
        <w:rPr>
          <w:sz w:val="28"/>
          <w:szCs w:val="28"/>
        </w:rPr>
        <w:t>Другим субьекто-хранителем этнической культуры является каждый человек. Сосредоточенное его внимание к музыке (особенно к народной), литературе, живописи, истории, к этнической культуре неизбежно провоцирует вдохновенное “всплывание” информации из самых глубоких пластов человеческого подсознания.</w:t>
      </w:r>
    </w:p>
    <w:p>
      <w:pPr>
        <w:pStyle w:val="Normal"/>
        <w:ind w:firstLine="709"/>
        <w:jc w:val="both"/>
        <w:rPr>
          <w:sz w:val="28"/>
          <w:szCs w:val="28"/>
        </w:rPr>
      </w:pPr>
      <w:r>
        <w:rPr>
          <w:sz w:val="28"/>
          <w:szCs w:val="28"/>
        </w:rPr>
        <w:t>Возрождение подлинной духовной культуры этноса, жизненных оснований этнического духа - это не утопия (утопия - это конструирование социальных отношений, предав забвению принцип преемственности), а самая что ни на есть живая реальность сегодняшнего дня.</w:t>
      </w:r>
    </w:p>
    <w:p>
      <w:pPr>
        <w:pStyle w:val="Normal"/>
        <w:ind w:firstLine="709"/>
        <w:jc w:val="both"/>
        <w:rPr>
          <w:sz w:val="28"/>
          <w:szCs w:val="28"/>
        </w:rPr>
      </w:pPr>
      <w:r>
        <w:rPr>
          <w:sz w:val="28"/>
          <w:szCs w:val="28"/>
        </w:rPr>
        <w:t>Практическое воплощение идеи возрождения деревни как института традиционной культуры означает, во-первых, сохранение деревни как института традиционной культуры, во-вторых, использование институтов, претендующих на звание носителей этнической духовности (прежде всего церкви) в качестве распространителей народной песни, в целом народного искусства, этнографического материала, фольклора, а также творчества, проверенного временем классиков музыки, литературы, искусства.</w:t>
      </w:r>
    </w:p>
    <w:p>
      <w:pPr>
        <w:pStyle w:val="Normal"/>
        <w:jc w:val="both"/>
        <w:rPr>
          <w:sz w:val="28"/>
          <w:szCs w:val="28"/>
        </w:rPr>
      </w:pPr>
      <w:r>
        <w:rPr>
          <w:sz w:val="28"/>
          <w:szCs w:val="28"/>
        </w:rPr>
      </w:r>
    </w:p>
    <w:p>
      <w:pPr>
        <w:pStyle w:val="Heading4"/>
        <w:rPr>
          <w:sz w:val="28"/>
          <w:szCs w:val="28"/>
        </w:rPr>
      </w:pPr>
      <w:r>
        <w:rPr>
          <w:sz w:val="28"/>
          <w:szCs w:val="28"/>
        </w:rPr>
        <w:t xml:space="preserve">                                                                                  </w:t>
      </w:r>
      <w:r>
        <w:rPr>
          <w:sz w:val="28"/>
          <w:szCs w:val="28"/>
        </w:rPr>
        <w:t>T.А. Трофимова</w:t>
      </w:r>
    </w:p>
    <w:p>
      <w:pPr>
        <w:pStyle w:val="Heading4"/>
        <w:rPr>
          <w:sz w:val="28"/>
          <w:szCs w:val="28"/>
        </w:rPr>
      </w:pPr>
      <w:r>
        <w:rPr>
          <w:i w:val="false"/>
          <w:iCs w:val="false"/>
          <w:sz w:val="28"/>
          <w:szCs w:val="28"/>
        </w:rPr>
        <w:t xml:space="preserve">                           </w:t>
      </w:r>
      <w:r>
        <w:rPr>
          <w:i w:val="false"/>
          <w:iCs w:val="false"/>
          <w:sz w:val="28"/>
          <w:szCs w:val="28"/>
        </w:rPr>
        <w:t>Христианство и вечные нравственные ценности</w:t>
      </w:r>
    </w:p>
    <w:p>
      <w:pPr>
        <w:pStyle w:val="Normal"/>
        <w:jc w:val="center"/>
        <w:rPr>
          <w:sz w:val="28"/>
          <w:szCs w:val="28"/>
        </w:rPr>
      </w:pPr>
      <w:r>
        <w:rPr>
          <w:sz w:val="28"/>
          <w:szCs w:val="28"/>
        </w:rPr>
      </w:r>
    </w:p>
    <w:p>
      <w:pPr>
        <w:pStyle w:val="Normal"/>
        <w:ind w:firstLine="284"/>
        <w:jc w:val="both"/>
        <w:rPr>
          <w:sz w:val="28"/>
          <w:szCs w:val="28"/>
        </w:rPr>
      </w:pPr>
      <w:r>
        <w:rPr>
          <w:sz w:val="28"/>
          <w:szCs w:val="28"/>
        </w:rPr>
        <w:tab/>
        <w:t>В сегодняшнем мире такой традиционный для людей способ разрешения противостоящих интересов как война становится все более бессмысленным, т.к. термоядерная война есть конец существования человечества. А такие глобальные проблемы человечества, как ограниченность энергетических ресурсов, пресной воды, пищи, полезных ископаемых заставили людей задуматься о тех нравственных ценностях, которые смогут предотвратить неминуемую гибель человечества. Зависимость человека от природы, с одной стороны, его духовно-культурное возвышение над природой, с другой, привела к различным с философской точки зрения толкованиям человека и его целей.</w:t>
      </w:r>
    </w:p>
    <w:p>
      <w:pPr>
        <w:pStyle w:val="Normal"/>
        <w:ind w:firstLine="284"/>
        <w:jc w:val="both"/>
        <w:rPr>
          <w:sz w:val="28"/>
          <w:szCs w:val="28"/>
        </w:rPr>
      </w:pPr>
      <w:r>
        <w:rPr>
          <w:sz w:val="28"/>
          <w:szCs w:val="28"/>
        </w:rPr>
        <w:tab/>
        <w:t>Наиболее продолжительным в вопросе толкования человека было влияние Ветхого завета. Античность видела сущность человека в его разуме, познавательной способности, деятельности, гуманности, умении наслаждаться красотой. “Разум, направленный во внешнее”, - так охарактеризовал это В.Розанов.</w:t>
      </w:r>
    </w:p>
    <w:p>
      <w:pPr>
        <w:pStyle w:val="Normal"/>
        <w:ind w:firstLine="284"/>
        <w:jc w:val="both"/>
        <w:rPr>
          <w:sz w:val="28"/>
          <w:szCs w:val="28"/>
        </w:rPr>
      </w:pPr>
      <w:r>
        <w:rPr>
          <w:sz w:val="28"/>
          <w:szCs w:val="28"/>
        </w:rPr>
        <w:tab/>
        <w:t>Христианство же обратилось к внутреннему миру человека к его неповторимо своеобразному, уникальному “Я”.</w:t>
      </w:r>
    </w:p>
    <w:p>
      <w:pPr>
        <w:pStyle w:val="Normal"/>
        <w:ind w:firstLine="284"/>
        <w:jc w:val="both"/>
        <w:rPr>
          <w:sz w:val="28"/>
          <w:szCs w:val="28"/>
        </w:rPr>
      </w:pPr>
      <w:r>
        <w:rPr>
          <w:sz w:val="28"/>
          <w:szCs w:val="28"/>
        </w:rPr>
        <w:tab/>
        <w:t>Общечеловеческая память. Она всегда стремилась вспомнить свое начало. Но подобно тому, как различны воспоминания о начале жизни у разных людей, так же несхожи они и у различных народов, особенно у тех, что были когда-то страшно удалены друг от друга. Отсюда и разница в мифах, что как известно есть не что иное, как именно воспоминания о прошлом, погруженном в непроглядный таинственный мрак. Но из этого далекого прошлого вырисовываются некие события, складывающиеся в сюжеты, которые и были записаны в книге книг - Библии.</w:t>
      </w:r>
    </w:p>
    <w:p>
      <w:pPr>
        <w:pStyle w:val="Normal"/>
        <w:ind w:firstLine="284"/>
        <w:jc w:val="both"/>
        <w:rPr>
          <w:sz w:val="28"/>
          <w:szCs w:val="28"/>
        </w:rPr>
      </w:pPr>
      <w:r>
        <w:rPr>
          <w:sz w:val="28"/>
          <w:szCs w:val="28"/>
        </w:rPr>
        <w:tab/>
        <w:t>И Земля, и Человек во множестве мифов и религий возникли, если выражаться современным языком, по некоей достаточно общей и так сказать “типовой” модели. Тихоокеанский островитянин или древние ацтеки сохранили в своей памяти ту же версию создания Вселенной, что и переписчики библейских книг.</w:t>
      </w:r>
    </w:p>
    <w:p>
      <w:pPr>
        <w:pStyle w:val="Normal"/>
        <w:ind w:firstLine="284"/>
        <w:jc w:val="both"/>
        <w:rPr>
          <w:sz w:val="28"/>
          <w:szCs w:val="28"/>
        </w:rPr>
      </w:pPr>
      <w:r>
        <w:rPr>
          <w:sz w:val="28"/>
          <w:szCs w:val="28"/>
        </w:rPr>
        <w:tab/>
        <w:t>Заповеди добра и милосердия, которым учил Христос были изложены его учениками в Евангелиях, которые легли в основу христианского вероисповедания. Возникали и рушились империи, гибли цивилизации, но Вера, основанная Иисусом Назарянином, оставалась неизменной. Вера, которую в первые дни исповедовало всего несколько десятков человек, движет сегодня миллиардом жителей земли, говорящих на разных языках. В каждую эпоху Новый Завет обнаруживал скрытые в нем неистощимые импульсы к творчеству. Его откровение озарило мысль Августина и Паскаля, вдохновляла поэтов и ваятелей, вызывала к жизни могучие звуки симфоний и хоралов. Образ Христа запечатлен Андреем Рублевым, Микеланджело, Рембрандтом.</w:t>
      </w:r>
    </w:p>
    <w:p>
      <w:pPr>
        <w:pStyle w:val="Normal"/>
        <w:ind w:firstLine="284"/>
        <w:jc w:val="both"/>
        <w:rPr>
          <w:sz w:val="28"/>
          <w:szCs w:val="28"/>
        </w:rPr>
      </w:pPr>
      <w:r>
        <w:rPr>
          <w:sz w:val="28"/>
          <w:szCs w:val="28"/>
        </w:rPr>
        <w:tab/>
        <w:t>Обратимся к Нагорной проповеди, где Иисус касался самых разных сторон душевной и духовной жизни человека. С кем бы он ни говорил, во всех его сентенциях и изречениях сквозит одна мысль: человек должен стать человеком - существом добрым и прекрасным. “Будьте совершенны...” - призывает Христос. Именно в Нагорной проповеди было сформулировано Золотое правило нравственности. Здесь же  подтверждены две простые нормы нравственности: не убий и не прелюбодействуй. В истории культуры простыми нормами нравственности стали называть такие, без которых не может существовать человеческое общество. Так, в Нагорной проповеди сформулированы такие  заповеди, как накорми голодных; не оскорбляй людей; не гневайся на людей напрасно; мирись с теми, с кем поссорился; твори милостыню и не подчеркивай этого; оценивай людей не по их словам, а по их делам, замечай свои недостатки.</w:t>
      </w:r>
    </w:p>
    <w:p>
      <w:pPr>
        <w:pStyle w:val="Normal"/>
        <w:ind w:firstLine="284"/>
        <w:jc w:val="both"/>
        <w:rPr>
          <w:sz w:val="28"/>
          <w:szCs w:val="28"/>
        </w:rPr>
      </w:pPr>
      <w:r>
        <w:rPr>
          <w:sz w:val="28"/>
          <w:szCs w:val="28"/>
        </w:rPr>
        <w:tab/>
        <w:t xml:space="preserve">В условиях нашего времени, когда перед человечеством стоит глобальная проблема выживания, важно понимать не только формулировки Нагорной проповеди, но и их практические следствия. </w:t>
        <w:tab/>
        <w:t>Все эти заповеди приобретают новый смысл в условиях нашего времени. Насколько ново и расширенно звучат они в формулировке Д.С.Лихачева: “Не убий и не начинай войны”. Если в начале нашего века учение Нагорной проповеди о любви к врагам рассматривалось как призыв к ненасилию и веротерпимости только немногими (А.Шейцером, Л.Н.Толстым, М.Л.Кингом), а большинство же толковало эти положения как призыв к миру между единоверцами, к классовому миру, то сегодня становится безнравственным уже всякое решение конфликта военными средствами. Даже малые войны в современных условиях - пролог к гибели всех людей в огне термоядерной войны. Поэтому так  опасна сегодня идея национализма, которая имеет место в умах еще многих народов.</w:t>
      </w:r>
    </w:p>
    <w:p>
      <w:pPr>
        <w:pStyle w:val="Normal"/>
        <w:ind w:firstLine="284"/>
        <w:jc w:val="both"/>
        <w:rPr/>
      </w:pPr>
      <w:r>
        <w:rPr>
          <w:sz w:val="28"/>
          <w:szCs w:val="28"/>
        </w:rPr>
        <w:tab/>
        <w:t xml:space="preserve">Новое осмысление сегодня получает и такая заповедь, как “уважай мысли и чувства братьев своих”. В Нагорной проповеди Иисуса Христа его приверженцы противопоставляются язычникам, книжникам, не поверившим в его учение и чудеса им сотворенные. Позже сторонники различных религиозных конфессий всячески третировали инаковерующих и инакомыслящих. Только в </w:t>
      </w:r>
      <w:r>
        <w:rPr>
          <w:rFonts w:eastAsia="Times New Roman" w:cs="Times New Roman" w:ascii="Times New Roman" w:hAnsi="Times New Roman"/>
          <w:sz w:val="28"/>
          <w:szCs w:val="28"/>
          <w:lang w:val="en-US"/>
        </w:rPr>
        <w:t>XX</w:t>
      </w:r>
      <w:r>
        <w:rPr>
          <w:sz w:val="28"/>
          <w:szCs w:val="28"/>
          <w:lang w:val="en-US"/>
        </w:rPr>
        <w:t xml:space="preserve"> в.</w:t>
      </w:r>
      <w:r>
        <w:rPr>
          <w:sz w:val="28"/>
          <w:szCs w:val="28"/>
        </w:rPr>
        <w:t xml:space="preserve"> веке под влиянием идей Л.Н.Толстого, А.Швейцера, Н.А.Бердяева, В.С.Соловьева, Н.К.Рериха, В.И.Вернадского мысль об уважении верований, убеждений и чувств других людей (при условии, что эти верования не противоречат идее гуманизма) становятся общим нравственным требованием. В заповедях человечности и умственный труд, и физический рассматриваются как свободный и творческий: “пусть труд и мысли твои будут трудом и мыслями свободного творца, а не раба”, - говорится в восьмой заповеди. Действительно, только такой труд, а не подневольный труд раба, принуждаемого к нему экономическими и внеэкономическими средствами, определяет сегодняшнего человека и является основой его самооценки. Говоря о десятой заповеди человечности, совершенно ясно, что свободным должно быть все; “ибо все рождается свободным”. Но свободу при этом нельзя смешивать с произволом, с отсутствием моральной ответственности. Идея свободы - это и свобода выбора мировоззрения, и миропонимания. Человек может свободно выбирать ту картину мира, которая соответствует его убеждениям. Он может выбирать любой способ почитания бога и не быть религиозным, поскольку именно нравственные поиски людей были и остаются одним из необходимых духовных корней религии. Не будь этих нравственных поисков, не было бы на земле ни христианства, ни ислама, ни буддизма. Не религии дают людям нормы морали, а люди дают эти нормы религиям. И только потом религии возвращают людям полученные от них нравственные требования в преобразованном виде, и эти нормы морали приобретают общезначимую, вечную природу. Сегодня же еще большинство людей живут только повседневными заботами, не думая о будущем, привыкая к страшным реалиям современного мира, надеясь на вмешательство добрых потусторонних сил, на чудо, забывая, что судьба всего человечества находится в руках каждого из людей нашей планеты.</w:t>
      </w:r>
    </w:p>
    <w:p>
      <w:pPr>
        <w:pStyle w:val="Normal"/>
        <w:ind w:firstLine="284"/>
        <w:jc w:val="both"/>
        <w:rPr>
          <w:sz w:val="28"/>
          <w:szCs w:val="28"/>
        </w:rPr>
      </w:pPr>
      <w:r>
        <w:rPr>
          <w:sz w:val="28"/>
          <w:szCs w:val="28"/>
        </w:rPr>
        <w:tab/>
        <w:t>Вот почему самовоспитание нравственных качеств личности становится насущной задачей любого мыслящего человека, а моральная ответственность -  главным нравственным качеством современности.</w:t>
      </w:r>
    </w:p>
    <w:p>
      <w:pPr>
        <w:pStyle w:val="Normal"/>
        <w:jc w:val="both"/>
        <w:rPr>
          <w:sz w:val="28"/>
          <w:szCs w:val="28"/>
        </w:rPr>
      </w:pPr>
      <w:r>
        <w:rPr>
          <w:sz w:val="28"/>
          <w:szCs w:val="28"/>
        </w:rPr>
      </w:r>
    </w:p>
    <w:p>
      <w:pPr>
        <w:pStyle w:val="Heading4"/>
        <w:rPr/>
      </w:pPr>
      <w:r>
        <w:rPr/>
        <w:tab/>
        <w:tab/>
        <w:tab/>
        <w:tab/>
        <w:tab/>
        <w:tab/>
        <w:tab/>
        <w:tab/>
      </w:r>
      <w:r>
        <w:rPr>
          <w:sz w:val="28"/>
          <w:szCs w:val="28"/>
        </w:rPr>
        <w:t>М.С.Уваров</w:t>
      </w:r>
    </w:p>
    <w:p>
      <w:pPr>
        <w:pStyle w:val="Heading4"/>
        <w:jc w:val="both"/>
        <w:rPr/>
      </w:pPr>
      <w:r>
        <w:rPr>
          <w:b w:val="false"/>
          <w:bCs w:val="false"/>
          <w:sz w:val="28"/>
          <w:szCs w:val="28"/>
        </w:rPr>
        <w:t xml:space="preserve">                         </w:t>
      </w:r>
      <w:r>
        <w:rPr>
          <w:i w:val="false"/>
          <w:iCs w:val="false"/>
          <w:sz w:val="28"/>
          <w:szCs w:val="28"/>
        </w:rPr>
        <w:t xml:space="preserve"> </w:t>
      </w:r>
      <w:r>
        <w:rPr>
          <w:i w:val="false"/>
          <w:iCs w:val="false"/>
          <w:sz w:val="28"/>
          <w:szCs w:val="28"/>
        </w:rPr>
        <w:t>Памятники Петербурга:  Мистерия Власти</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ab/>
        <w:t xml:space="preserve">Судьба Петербурга  служит индикатором наиболее больных, трагических вех русской истории. Петербург называют иногда городом-призраком, городом-испытанием. Великая традиция исследования поэтики Петербурга в русской литературе  (А.Пушкин, Н.Гоголь, Ф.Достоевский, Д.Мережковский, З.Гиппиус, А.Блок, И.Анненский, А.Ахматова, О.Мандельштам, Н.Анциферов, Ю.Лотман и мн.др.) отводила этому феномену достойное место. </w:t>
      </w:r>
    </w:p>
    <w:p>
      <w:pPr>
        <w:pStyle w:val="Normal"/>
        <w:jc w:val="both"/>
        <w:rPr>
          <w:sz w:val="28"/>
          <w:szCs w:val="28"/>
        </w:rPr>
      </w:pPr>
      <w:r>
        <w:rPr>
          <w:sz w:val="28"/>
          <w:szCs w:val="28"/>
        </w:rPr>
        <w:tab/>
        <w:t xml:space="preserve">Петербург, несмотря на его столичный лоск, бессмертную архитектуру и “отблески” идеи “Третьего  (Четвертого) Рима”,  постоянно подвергается насилию со стороны Власти, питающей к городу  поистине “странную” любовь. Мы проанализируем эту большую и непростую тему, используя лишь один ряд ассоциаций, связанных с  исторической  судьбой скульптурных композиций Петербурга. </w:t>
      </w:r>
    </w:p>
    <w:p>
      <w:pPr>
        <w:pStyle w:val="Normal"/>
        <w:jc w:val="both"/>
        <w:rPr/>
      </w:pPr>
      <w:r>
        <w:rPr>
          <w:sz w:val="28"/>
          <w:szCs w:val="28"/>
        </w:rPr>
        <w:tab/>
        <w:t xml:space="preserve">Символический код Петербурга по самому факту  его рождения связан с именем св. апостола Петра, в честь которого  назван город, и русского тезоименного императора - основателя Петербурга. В городе несколько значимых памятников Петру Первому. Но существуют и памятники-призраки, вовсе даже и не памятники, а </w:t>
      </w:r>
      <w:r>
        <w:rPr>
          <w:i/>
          <w:iCs/>
          <w:sz w:val="28"/>
          <w:szCs w:val="28"/>
        </w:rPr>
        <w:t>память</w:t>
      </w:r>
      <w:r>
        <w:rPr>
          <w:sz w:val="28"/>
          <w:szCs w:val="28"/>
        </w:rPr>
        <w:t xml:space="preserve"> о них.  Например, знаменитая "восковая персона" из эрмитажной коллекции - отблеск двух памятников на Адмиралтейской набережной, выполненных в свое время Леопольдом Бернштамом и уничтоженных в 1919 г. в разгар кампании по "монументальной пропаганде".</w:t>
      </w:r>
    </w:p>
    <w:p>
      <w:pPr>
        <w:pStyle w:val="Normal"/>
        <w:jc w:val="both"/>
        <w:rPr>
          <w:sz w:val="28"/>
          <w:szCs w:val="28"/>
        </w:rPr>
      </w:pPr>
      <w:r>
        <w:rPr>
          <w:sz w:val="28"/>
          <w:szCs w:val="28"/>
        </w:rPr>
        <w:tab/>
        <w:t>Облик  исторического Петра, как правило, идентифицируется с Медным всадником и памятником у Инженерного замка. Петр - триумфатор, реформатор; Петр, который "Россию поднял на дыбы"; "тяжелозвонким скаканьем по потрясенной мостовой" нарушил устои и закономерности российской жизни;  император,  не знающий остановки и жалости. Может ли с этим представлением сочетаться Петр "спасающий рыбаков" и Петр "строящий ботик" (именно эти идеи были заложены в сгинувшие памятники у Адмиралтейства)? Наверное, император, задумавший построить "новый Рим", может быть только победителем и триумфатором.</w:t>
      </w:r>
    </w:p>
    <w:p>
      <w:pPr>
        <w:pStyle w:val="Normal"/>
        <w:jc w:val="both"/>
        <w:rPr/>
      </w:pPr>
      <w:r>
        <w:rPr>
          <w:sz w:val="28"/>
          <w:szCs w:val="28"/>
        </w:rPr>
        <w:t xml:space="preserve">        </w:t>
      </w:r>
      <w:r>
        <w:rPr>
          <w:sz w:val="28"/>
          <w:szCs w:val="28"/>
        </w:rPr>
        <w:t xml:space="preserve">В 1829 (или 1830) году Пушкин в рисунке, предвосхищающем поэму "Медный всадник", изображает памятник работы Фальконе. Но на этом рисунке нет Петра: памятник предстает в качестве вздыбившейся на гранитном валуне лошади, попирающей змею. Седло пусто. Петр уходит из истории, чертя непредсказуемые геометрические фигуры по мостовым созданного им Петербурга. В пушкинском тексте Петр покидает постамент вместе с конем. Всадник сеет смерть, но, в конечном счете, воцаряется на прежнем месте. На рисунке Петра </w:t>
      </w:r>
      <w:r>
        <w:rPr>
          <w:i/>
          <w:iCs/>
          <w:sz w:val="28"/>
          <w:szCs w:val="28"/>
        </w:rPr>
        <w:t>нет</w:t>
      </w:r>
      <w:r>
        <w:rPr>
          <w:sz w:val="28"/>
          <w:szCs w:val="28"/>
        </w:rPr>
        <w:t>, он ушел в небытие (в вечное странствие, в поиски себя?). И даже найдя себя в образе "другого" - у Инженерного замка - лишь повторяет сюжет триумфатора. Геометрия смыслов не может возникнуть здесь, как невозможна жизненная, многомерная наполненность пустого пространства, сведенного к прямой линии. Символ непокаяния обращается в отсутствие пространства жизни, омертвелость прямой, пересекающей центр города. Прямая не может "зацепиться"  ни за соседний памятник, что на Исаакиевской площади (Николаю Первому), ибо это тоже тип триумфатора, но уже приближенного к нормам XIX в., ни за уничтоженный (и вполне "человеческий") памятник Великому князю Николаю Николаевичу-старшему, стоявшему когда-то на Манежной площади. Нет уже на Знаменской площади легендарного творения Паоло Трубецкого (памятник Александру Третьему), сначала как бы навечно упрятанного в створы дворика Русского музея, а затем водруженного на место ленинского броневика, на котором до этого успел постоять рекламный американский “Форд” - предтеча “нового порядка”. Поразительно,  что сходная мистерия  практически одновременно произошла на Московском вокзале при замене ленинского бюста на бюст Петра Первого, когда водружение памятника сопровождалась приданием вокзалу внешнего европейского лоска.</w:t>
      </w:r>
    </w:p>
    <w:p>
      <w:pPr>
        <w:pStyle w:val="Normal"/>
        <w:jc w:val="both"/>
        <w:rPr>
          <w:sz w:val="28"/>
          <w:szCs w:val="28"/>
        </w:rPr>
      </w:pPr>
      <w:r>
        <w:rPr>
          <w:sz w:val="28"/>
          <w:szCs w:val="28"/>
        </w:rPr>
        <w:tab/>
        <w:t>В Петербурге, несомненно, существуют метафизические "точки  власти", суть которых остается неизменной вне зависимости от внешнего антуража и политической ситуации. В них  история как бы замыкается на самой себе, создавая удивительные “сингулярные” точки  культурного притяжения.  Эти памятники либо воспроизводят вереницу себе подобных, либо оставляют после себя провал, своеобразную “точку смерти”.</w:t>
      </w:r>
    </w:p>
    <w:p>
      <w:pPr>
        <w:pStyle w:val="Normal"/>
        <w:jc w:val="both"/>
        <w:rPr/>
      </w:pPr>
      <w:r>
        <w:rPr>
          <w:sz w:val="28"/>
          <w:szCs w:val="28"/>
        </w:rPr>
        <w:tab/>
        <w:t xml:space="preserve">В отношении триумфаторской фигуры Петра жест  покаяния состоялся в тот момент, когда во внутреннем пространстве Петропавловской крепости появился иной по своему решению памятник Петру, памятник работы М.Шемякина. В спорах по поводу "неправедного эпатажа" (впрочем, как и в возгласах восхищения)  потонула главная идея памятника, если рассматривать последний в зримом контексте исторической судьбы города. А именно идея </w:t>
      </w:r>
      <w:r>
        <w:rPr>
          <w:i/>
          <w:iCs/>
          <w:sz w:val="28"/>
          <w:szCs w:val="28"/>
        </w:rPr>
        <w:t>состоявшейся исповеди</w:t>
      </w:r>
      <w:r>
        <w:rPr>
          <w:sz w:val="28"/>
          <w:szCs w:val="28"/>
        </w:rPr>
        <w:t>. Приближенная к нормальным человеческим размерам, близкая в чисто физическом смысле фигура сидящего Петра, поставленная рядом с могилой своего реального прототипа, воплощает в себе раскаяние.</w:t>
      </w:r>
    </w:p>
    <w:p>
      <w:pPr>
        <w:pStyle w:val="Normal"/>
        <w:jc w:val="both"/>
        <w:rPr/>
      </w:pPr>
      <w:r>
        <w:rPr>
          <w:sz w:val="28"/>
          <w:szCs w:val="28"/>
        </w:rPr>
        <w:tab/>
        <w:t xml:space="preserve">Памятник императору, созданный скульптором, конечно же, амбивалентен по замыслу. Это - </w:t>
      </w:r>
      <w:r>
        <w:rPr>
          <w:i/>
          <w:iCs/>
          <w:sz w:val="28"/>
          <w:szCs w:val="28"/>
        </w:rPr>
        <w:t>“святой черт”,</w:t>
      </w:r>
      <w:r>
        <w:rPr>
          <w:sz w:val="28"/>
          <w:szCs w:val="28"/>
        </w:rPr>
        <w:t xml:space="preserve"> образ, так популярный в  русском самосознании последних четырех столетий. Поэтому типические  рассуждения о "монстре с хищными пальцами" практически игнорируют исповедальную доминанту, заложенную в нем. Образ императора замыкает треугольник, начинающийся на Сенатской, проходящий незримой линией через Инженерный замок и наконец-то завершенный внутри Петропавловской крепости. Образ триумфаторства  находит здесь свою антитезу.</w:t>
      </w:r>
    </w:p>
    <w:p>
      <w:pPr>
        <w:pStyle w:val="Normal"/>
        <w:jc w:val="both"/>
        <w:rPr>
          <w:sz w:val="28"/>
          <w:szCs w:val="28"/>
        </w:rPr>
      </w:pPr>
      <w:r>
        <w:rPr>
          <w:sz w:val="28"/>
          <w:szCs w:val="28"/>
        </w:rPr>
        <w:tab/>
        <w:t xml:space="preserve">Интересно заметить, что уже в этом году один из уничтоженных памятников на Адмиралтейской набережной вернулся на свое историческое место. Петр-человек возвращается в родной город, возвращая  ему утерянный в потоке истории символический код. </w:t>
      </w:r>
    </w:p>
    <w:p>
      <w:pPr>
        <w:pStyle w:val="Normal"/>
        <w:jc w:val="both"/>
        <w:rPr/>
      </w:pPr>
      <w:r>
        <w:rPr>
          <w:sz w:val="28"/>
          <w:szCs w:val="28"/>
        </w:rPr>
        <w:tab/>
        <w:t xml:space="preserve">В скульптурных композициях Петербурга не только с темой Петра связана идея “преодоления  власти”. Интересны, например, образы-двойники пушкинской темы. В Петербурге давно существуют три традиционно значимых памятника поэту - знаменитый аникушинский у Русского музея и менее известные - в вестибюле станции метро "Пушкинская" и на Пушкинской улице. Они воплощают идею жизненности, света, творчества, но одновременно  и идею триумфаторства, безграничного, тотального первенства Пушкина в русской культуре.  "Юбилейный" Пушкин впитан многими с детства и, вроде бы, что еще может вписаться в петербургский ландшафт, как не </w:t>
      </w:r>
      <w:r>
        <w:rPr>
          <w:i/>
          <w:iCs/>
          <w:sz w:val="28"/>
          <w:szCs w:val="28"/>
        </w:rPr>
        <w:t>такой</w:t>
      </w:r>
      <w:r>
        <w:rPr>
          <w:sz w:val="28"/>
          <w:szCs w:val="28"/>
        </w:rPr>
        <w:t xml:space="preserve"> Пушкин. </w:t>
      </w:r>
    </w:p>
    <w:p>
      <w:pPr>
        <w:pStyle w:val="Normal"/>
        <w:jc w:val="both"/>
        <w:rPr>
          <w:sz w:val="28"/>
          <w:szCs w:val="28"/>
        </w:rPr>
      </w:pPr>
      <w:r>
        <w:rPr>
          <w:sz w:val="28"/>
          <w:szCs w:val="28"/>
        </w:rPr>
        <w:tab/>
        <w:t>Геометрическое “размыкание”  этой традиции все же произошло, но, как и в случае с шемякинским Петром (и с “Петром-плотником” на Адмиралтейской набережной), совсем недавно, когда появился памятник на станции метро “Черная речка”. Пушкин смятенный, вглядывающийся в запредельное,  восстанавливает фигуру подлинной жизни, отнятую у символа власти. И то, что в свое время Биржевая площадь (стрелка Васильевского острова) не приняла традиционный образ поэта, отторгнула как деталь ненужную, лишнюю, в исторической ретроспективе приобретает особый смысл. Уходит в прошлое "Пушкинская площадь", никогда таковой и не бывшая. А неприметный обелиск у Черной речки, на предполагаемом месте дуэли, совмещается в нашем сознании с трагическим памятником. Символ Черной речки впервые становится частью культурно-исторического ландшафта города.</w:t>
      </w:r>
    </w:p>
    <w:p>
      <w:pPr>
        <w:pStyle w:val="Normal"/>
        <w:jc w:val="both"/>
        <w:rPr>
          <w:sz w:val="28"/>
          <w:szCs w:val="28"/>
        </w:rPr>
      </w:pPr>
      <w:r>
        <w:rPr>
          <w:sz w:val="28"/>
          <w:szCs w:val="28"/>
        </w:rPr>
        <w:tab/>
        <w:t>Идея “абсолютного триумфаторства” подвергается испытанию еще в одной важной точке - в творчестве самого Александра Сергеевича Пушкина.</w:t>
      </w:r>
    </w:p>
    <w:p>
      <w:pPr>
        <w:pStyle w:val="Normal"/>
        <w:jc w:val="both"/>
        <w:rPr/>
      </w:pPr>
      <w:r>
        <w:rPr>
          <w:sz w:val="28"/>
          <w:szCs w:val="28"/>
        </w:rPr>
        <w:tab/>
        <w:t xml:space="preserve">Стихотворение без названия, которое  обычно обозначается по первой строчке </w:t>
      </w:r>
      <w:r>
        <w:rPr>
          <w:i/>
          <w:iCs/>
          <w:sz w:val="28"/>
          <w:szCs w:val="28"/>
        </w:rPr>
        <w:t>(“Я памятник себе воздвиг нерукотворный...”),</w:t>
      </w:r>
      <w:r>
        <w:rPr>
          <w:sz w:val="28"/>
          <w:szCs w:val="28"/>
        </w:rPr>
        <w:t xml:space="preserve"> было написано Пушкиным в августе 1836 года, ровно через два года после установки Александровской колонны на Дворцовой площади. Из писем Пушкина известно, что он фактически бежал из Петербурга, дабы не присутствовать на этом торжестве. Презрение к "столпу" было безмерным: это была та реальная трансформация образа "идолища", которая владела художественным воображением поэта и выливалась в его лучшие произведения ("Медный всадник", "Сказка о Золотом петушке", "Каменный гость"...). </w:t>
      </w:r>
    </w:p>
    <w:p>
      <w:pPr>
        <w:pStyle w:val="Normal"/>
        <w:jc w:val="both"/>
        <w:rPr/>
      </w:pPr>
      <w:r>
        <w:rPr>
          <w:sz w:val="28"/>
          <w:szCs w:val="28"/>
        </w:rPr>
        <w:tab/>
        <w:t xml:space="preserve">Отечественное пушкиноведение, как правило, связывает смысл стихотворения с необходимостью метафизической расправы над идолом, его разоблачения,  пусть даже в столь высокопарной форме. Эстетическое восприятие “фаллогоцентрического” (Ж.Деррида), насильственного элемента Александровской колонны, несомненно, определяло это пушкинское отношение. Несколько высокопарный, “классицистский” стиль </w:t>
      </w:r>
      <w:r>
        <w:rPr>
          <w:i/>
          <w:iCs/>
          <w:sz w:val="28"/>
          <w:szCs w:val="28"/>
        </w:rPr>
        <w:t>“Памятника”</w:t>
      </w:r>
      <w:r>
        <w:rPr>
          <w:sz w:val="28"/>
          <w:szCs w:val="28"/>
        </w:rPr>
        <w:t xml:space="preserve"> является, возможно, и ответом на  метафизическое насилие Власти, и скорбной иронией над самим собой.</w:t>
      </w:r>
    </w:p>
    <w:p>
      <w:pPr>
        <w:pStyle w:val="Normal"/>
        <w:jc w:val="both"/>
        <w:rPr>
          <w:sz w:val="28"/>
          <w:szCs w:val="28"/>
        </w:rPr>
      </w:pPr>
      <w:r>
        <w:rPr>
          <w:sz w:val="28"/>
          <w:szCs w:val="28"/>
        </w:rPr>
        <w:tab/>
        <w:t>Видимо, этот символ является не просто художественным прозрением и предчувствием смерти, но и поэтическим жертвоприношением поэта, попыткой раз и навсегда закрыть тему "самопрославления" на русской почве.</w:t>
      </w:r>
    </w:p>
    <w:p>
      <w:pPr>
        <w:pStyle w:val="Normal"/>
        <w:jc w:val="both"/>
        <w:rPr>
          <w:sz w:val="28"/>
          <w:szCs w:val="28"/>
        </w:rPr>
      </w:pPr>
      <w:r>
        <w:rPr>
          <w:sz w:val="28"/>
          <w:szCs w:val="28"/>
        </w:rPr>
        <w:tab/>
        <w:t xml:space="preserve">Иными словами, из трагического и не легко читаемого смысла пушкинского образа как раз и возникает идея сопротивления насилию Власти, которая является необходимым элементом  и огромной пушкинской темы, и темы Петербурга. </w:t>
      </w:r>
    </w:p>
    <w:p>
      <w:pPr>
        <w:pStyle w:val="Normal"/>
        <w:jc w:val="both"/>
        <w:rPr>
          <w:sz w:val="28"/>
          <w:szCs w:val="28"/>
        </w:rPr>
      </w:pPr>
      <w:r>
        <w:rPr>
          <w:sz w:val="28"/>
          <w:szCs w:val="28"/>
        </w:rPr>
        <w:tab/>
        <w:t>Карнавал вечной смерти в призрачном круге города жизни - этот амбивалентный образ Петербурга является определяющим элементом опознания, идентификации подлинного лика города. Именно эта символика воплощена в “Сфинксах” М.Шемякина, установленных в 1995 г. на берегу Невы (напротив тюрьмы “Кресты”). Композиция задумана и выполнена художником в качестве памятника жертвам политических репрессий в годы сталинизма. Древний языческий символ, давно уже ставший элементом петербургской истории и культуры, диссонирует неожиданным   соединением образов вечности и смерти. Скульптор выполнил таким образом завещание Анны Ахматовой, создав неожиданный, но удивительно органичный природе Петербурга памятник  не только безвинным жертвам, но и Поэту .</w:t>
      </w:r>
    </w:p>
    <w:p>
      <w:pPr>
        <w:pStyle w:val="Normal"/>
        <w:jc w:val="both"/>
        <w:rPr>
          <w:sz w:val="28"/>
          <w:szCs w:val="28"/>
        </w:rPr>
      </w:pPr>
      <w:r>
        <w:rPr>
          <w:sz w:val="28"/>
          <w:szCs w:val="28"/>
        </w:rPr>
        <w:tab/>
        <w:t>Другое художественное решение заложено в маленькое чудо современного Петербурга - “памятник” Чижику-Пыжику на набережной (точнее, внутри набережной) Фонтанки. Городской фольклор - независимое и неприемлющее насилие явление петербургской культуры - подчеркивает истинные координаты духовного облика Петербурга.  Пространственная близость этой мини-композиции к фасаду  Инженерного замка, к  памятнику триумфатору-Петру также весьма символична.</w:t>
      </w:r>
    </w:p>
    <w:p>
      <w:pPr>
        <w:pStyle w:val="Normal"/>
        <w:jc w:val="both"/>
        <w:rPr>
          <w:sz w:val="28"/>
          <w:szCs w:val="28"/>
        </w:rPr>
      </w:pPr>
      <w:r>
        <w:rPr>
          <w:sz w:val="28"/>
          <w:szCs w:val="28"/>
        </w:rPr>
        <w:tab/>
        <w:t>Проблема символов Власти имеет для Петербурга особый исторический и художественный смысл. И "европейский", и "русский" взгляды одинаково ощущают в Петербурге метафизического посредника, олицетворяющего границу между двумя царствами человеческой цивилизации. "Светлый круг" России имеет в этом городе свой исход. Сопротивление насилию становится единой линией его культурно-исторического ландшафта.</w:t>
      </w:r>
    </w:p>
    <w:p>
      <w:pPr>
        <w:pStyle w:val="Heading4"/>
        <w:rPr>
          <w:sz w:val="28"/>
          <w:szCs w:val="28"/>
        </w:rPr>
      </w:pPr>
      <w:r>
        <w:rPr>
          <w:sz w:val="28"/>
          <w:szCs w:val="28"/>
        </w:rPr>
      </w:r>
    </w:p>
    <w:p>
      <w:pPr>
        <w:pStyle w:val="Heading4"/>
        <w:rPr>
          <w:sz w:val="28"/>
          <w:szCs w:val="28"/>
        </w:rPr>
      </w:pPr>
      <w:r>
        <w:rPr>
          <w:sz w:val="28"/>
          <w:szCs w:val="28"/>
        </w:rPr>
        <w:tab/>
        <w:tab/>
        <w:tab/>
        <w:tab/>
        <w:tab/>
        <w:tab/>
        <w:tab/>
        <w:tab/>
        <w:t xml:space="preserve"> Л.Р. Горяшина </w:t>
      </w:r>
    </w:p>
    <w:p>
      <w:pPr>
        <w:pStyle w:val="Heading4"/>
        <w:jc w:val="center"/>
        <w:rPr>
          <w:sz w:val="28"/>
          <w:szCs w:val="28"/>
        </w:rPr>
      </w:pPr>
      <w:r>
        <w:rPr>
          <w:sz w:val="28"/>
          <w:szCs w:val="28"/>
        </w:rPr>
        <w:t xml:space="preserve">   </w:t>
      </w:r>
      <w:r>
        <w:rPr>
          <w:i w:val="false"/>
          <w:iCs w:val="false"/>
          <w:sz w:val="28"/>
          <w:szCs w:val="28"/>
        </w:rPr>
        <w:t xml:space="preserve"> </w:t>
      </w:r>
      <w:r>
        <w:rPr>
          <w:i w:val="false"/>
          <w:iCs w:val="false"/>
          <w:sz w:val="28"/>
          <w:szCs w:val="28"/>
        </w:rPr>
        <w:t>Петербург и рок-культура:  трансформация города</w:t>
      </w:r>
    </w:p>
    <w:p>
      <w:pPr>
        <w:pStyle w:val="Normal"/>
        <w:rPr>
          <w:sz w:val="28"/>
          <w:szCs w:val="28"/>
        </w:rPr>
      </w:pPr>
      <w:r>
        <w:rPr>
          <w:sz w:val="28"/>
          <w:szCs w:val="28"/>
        </w:rPr>
      </w:r>
    </w:p>
    <w:p>
      <w:pPr>
        <w:pStyle w:val="Normal"/>
        <w:jc w:val="both"/>
        <w:rPr>
          <w:sz w:val="28"/>
          <w:szCs w:val="28"/>
        </w:rPr>
      </w:pPr>
      <w:r>
        <w:rPr>
          <w:sz w:val="28"/>
          <w:szCs w:val="28"/>
        </w:rPr>
        <w:tab/>
        <w:t xml:space="preserve">Всякий город есть тело, занимающее свое особое пространство в историческом течении времени. Все великие города обладают своей особой атмосферой, окружающей тело города - его архитектуру, его жесты, его отношение к человеку. Городская атмосфера присутствует и хранится в названии города, его имени, прозвище, в тех образах, что прилагаются к названию: ”Вечный город”, “Северная Венеция” и т.д. </w:t>
      </w:r>
    </w:p>
    <w:p>
      <w:pPr>
        <w:pStyle w:val="Normal"/>
        <w:jc w:val="both"/>
        <w:rPr/>
      </w:pPr>
      <w:r>
        <w:rPr>
          <w:sz w:val="28"/>
          <w:szCs w:val="28"/>
        </w:rPr>
        <w:tab/>
        <w:t xml:space="preserve">Каждый из городов, претендующих на величие, классичен по определению. Великий город классичен сам по себе, но кроме того его классичность, то есть образцовость, нормативность, историческая непревзойденность его - и только его -  ландшафта и судьбы, манифестирует себя в искусстве, литературе, экономике и в политике. Петербург в данном смысле уникален, пожалуй, как никакой другой из городов, определявших и определяющих судьбы культуры. Дело заключается, по всей видимости в том, что Петербург, ставший духовной столицей России, чужероден </w:t>
      </w:r>
      <w:r>
        <w:rPr>
          <w:i/>
          <w:iCs/>
          <w:sz w:val="28"/>
          <w:szCs w:val="28"/>
        </w:rPr>
        <w:t>русской классике</w:t>
      </w:r>
      <w:r>
        <w:rPr>
          <w:sz w:val="28"/>
          <w:szCs w:val="28"/>
        </w:rPr>
        <w:t xml:space="preserve">. В контексте русской культуры Петербург представляется нам как город, отрицающий классику своего Отечества. Так задумал Петр. И пусть задуманное не случилось, но на каждом новом витке своей биографии и биографии России Петербург до сей поры пытается реализовать первоначальный проект своего родителя. </w:t>
      </w:r>
    </w:p>
    <w:p>
      <w:pPr>
        <w:pStyle w:val="Normal"/>
        <w:jc w:val="both"/>
        <w:rPr>
          <w:sz w:val="28"/>
          <w:szCs w:val="28"/>
        </w:rPr>
      </w:pPr>
      <w:r>
        <w:rPr>
          <w:sz w:val="28"/>
          <w:szCs w:val="28"/>
        </w:rPr>
        <w:tab/>
        <w:t xml:space="preserve">Города имеют своих героев. Сквозь их жесты, будь они вымышленные или реальные, обнаруживает Петербург, что он и знаком и не знаком нам. Петербург - одинаков и самотождествен, но в то же самое время Петербург - всегда иной. Петербург - город трансформируемый: порождая своих героев, он с готовностью изменяется вместе с ними. Профанное и сакральное, быт и фантазия, реальность и бред, вода и гранит - все переплетается и обрастает легендами. Причем Город становится сам своею же легендой. Легенда воплощается в действительность:  она живет, действует и воздействует на тех, кто соприкоснулся с ней. Трансформации Петербурга - от его чужеродности, сиротства. </w:t>
      </w:r>
    </w:p>
    <w:p>
      <w:pPr>
        <w:pStyle w:val="Normal"/>
        <w:jc w:val="both"/>
        <w:rPr>
          <w:sz w:val="28"/>
          <w:szCs w:val="28"/>
        </w:rPr>
      </w:pPr>
      <w:r>
        <w:rPr>
          <w:sz w:val="28"/>
          <w:szCs w:val="28"/>
        </w:rPr>
        <w:tab/>
        <w:t xml:space="preserve">Мы знает Прагу Ф.Кафки, Лондон О.Уальда, Париж О. де Бальзака. Мы выходим на Невский проспект в предчувствии и в предвкушении встреч, приключений или воспоминаний о них. Мы вспоминаем и приобщаемся к тем невероятным историям, что происходили на этой “всеобщей коммуникации Петербурга”. Одна из таких историй связана с местом пересечения Невского и Владимирского проспектов, со всем известным, но уже забытым кафе под названием “Сайгон”, герои которого еще не покинули города. </w:t>
      </w:r>
    </w:p>
    <w:p>
      <w:pPr>
        <w:pStyle w:val="Normal"/>
        <w:jc w:val="both"/>
        <w:rPr>
          <w:sz w:val="28"/>
          <w:szCs w:val="28"/>
        </w:rPr>
      </w:pPr>
      <w:r>
        <w:rPr>
          <w:sz w:val="28"/>
          <w:szCs w:val="28"/>
        </w:rPr>
        <w:tab/>
        <w:t>Возникающее в то время рок-сообщество творило свои мифы, свой Ленинград-Петербург-Питер. Пространство роковой эстетики давало возможность превращать Город во все что угодно: все могло стать всем. Смысловая наполненность рок-поэззии, рок-слова первых питерских десятилетий представлялась в качестве революции мысли, слова, поступка. Город  мыслил и мыслился иначе, говорил на “невнятном” языке, творил “невнятные” дела. Синкретизм рок-культуры являл собой какое-то иное, незнакомое, неопределяемое в привычных для классики рассудочных категорий отношение к миру и к жизни. Петербург превращался в “играющего в игру”: эстетизация жизни во всех ее проявлениях отрицала принцип иерархичности, уничтожала демаркационные линии между высоким и низким, добром и злом. Все имело свое непреходящее значение для жизни Города.</w:t>
      </w:r>
    </w:p>
    <w:p>
      <w:pPr>
        <w:pStyle w:val="Normal"/>
        <w:jc w:val="both"/>
        <w:rPr/>
      </w:pPr>
      <w:r>
        <w:rPr>
          <w:sz w:val="28"/>
          <w:szCs w:val="28"/>
        </w:rPr>
        <w:tab/>
        <w:t xml:space="preserve">Раблезианское смешение и пере-вертывание “верха” и “низа” своеобразно и наиболее адекватно представлено в  Санкт-Петербургском журнале </w:t>
      </w:r>
      <w:r>
        <w:rPr>
          <w:i/>
          <w:iCs/>
          <w:sz w:val="28"/>
          <w:szCs w:val="28"/>
        </w:rPr>
        <w:t>“Хармсинки”.</w:t>
      </w:r>
      <w:r>
        <w:rPr>
          <w:sz w:val="28"/>
          <w:szCs w:val="28"/>
        </w:rPr>
        <w:t xml:space="preserve"> Рок-среда обладает неким мета-смыслом, который переживается и полагается как концепция реальности, позитивно оцениваемой рок-сообществом</w:t>
      </w:r>
      <w:r>
        <w:rPr>
          <w:sz w:val="28"/>
          <w:szCs w:val="28"/>
          <w:vertAlign w:val="superscript"/>
        </w:rPr>
        <w:t>1</w:t>
      </w:r>
      <w:r>
        <w:rPr>
          <w:sz w:val="28"/>
          <w:szCs w:val="28"/>
        </w:rPr>
        <w:t xml:space="preserve">. Этот смысл очевиднее всего прояснен в рок-поэззии. Поэт в рок-культуре сделался фигурой героической. Он на равных со-беседует с городом, и более того он может в этом городе творить все, что угодно. Да, собственно, город Питер  и позволяет сбыться этому “всему, что угодно”: превращения и трансформации являются прерогативой Героя. В “Хармсинках” рок-герои связаны в единую линию, живут в одном пространстве, присутствуют в одном времени, творят одно дело. А интеллектуальный и претенциозный “классик” Б.Гребенщиков интерпретируется просто и бесхитростно : “Боб любил всякие превращения. Однажды превратился в единорога и пошел в Летний сад гулять. Глядь, а навстречу десять стрел летят. Он от них наутек, но одна стрела все же попала в бедро. ...Проснулся Боб в холодном поту. С тех пор всегда пел: </w:t>
      </w:r>
      <w:r>
        <w:rPr>
          <w:i/>
          <w:iCs/>
          <w:sz w:val="28"/>
          <w:szCs w:val="28"/>
        </w:rPr>
        <w:t>“Девять стрел...”</w:t>
      </w:r>
      <w:r>
        <w:rPr>
          <w:sz w:val="28"/>
          <w:szCs w:val="28"/>
        </w:rPr>
        <w:t xml:space="preserve"> А иногда даже восемь - страховался”</w:t>
      </w:r>
      <w:r>
        <w:rPr>
          <w:sz w:val="28"/>
          <w:szCs w:val="28"/>
          <w:vertAlign w:val="superscript"/>
        </w:rPr>
        <w:t>2</w:t>
      </w:r>
      <w:r>
        <w:rPr>
          <w:sz w:val="28"/>
          <w:szCs w:val="28"/>
        </w:rPr>
        <w:t>. Другой герой  - Доктор Кинчев. Он радикален и деятелен: “Доктор Кинчев идет по Невскому и шприцем как шпагой размахивает. Кто не подвернется, всех колет в зад. Все от него шарахаются. Он знай кричать : “</w:t>
      </w:r>
      <w:r>
        <w:rPr>
          <w:i/>
          <w:iCs/>
          <w:sz w:val="28"/>
          <w:szCs w:val="28"/>
        </w:rPr>
        <w:t>Ко мне-е-е-е!”</w:t>
      </w:r>
      <w:r>
        <w:rPr>
          <w:sz w:val="28"/>
          <w:szCs w:val="28"/>
          <w:vertAlign w:val="superscript"/>
        </w:rPr>
        <w:t>3</w:t>
      </w:r>
      <w:r>
        <w:rPr>
          <w:sz w:val="28"/>
          <w:szCs w:val="28"/>
        </w:rPr>
        <w:t>.</w:t>
      </w:r>
    </w:p>
    <w:p>
      <w:pPr>
        <w:pStyle w:val="Normal"/>
        <w:jc w:val="both"/>
        <w:rPr/>
      </w:pPr>
      <w:r>
        <w:rPr>
          <w:sz w:val="28"/>
          <w:szCs w:val="28"/>
        </w:rPr>
        <w:tab/>
        <w:t xml:space="preserve">Герои разнятся, будучи едиными. Город - разнится, но он - един и общ. У каждого времени и у каждого города - свои герои. И сегодня, оглядываясь в год  1986, мы видим, что изменились герои, изменился город: поток трансформации сделал былое почти что сказкой. Сегодня, наверное, время для иных историй, и как не повторить Н. Гоголя: </w:t>
      </w:r>
      <w:r>
        <w:rPr>
          <w:i/>
          <w:iCs/>
          <w:sz w:val="28"/>
          <w:szCs w:val="28"/>
        </w:rPr>
        <w:t>“Не верьте этому Невскому проспекту”.</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tab/>
        <w:t>Примечания</w:t>
      </w:r>
    </w:p>
    <w:p>
      <w:pPr>
        <w:pStyle w:val="Normal"/>
        <w:jc w:val="both"/>
        <w:rPr/>
      </w:pPr>
      <w:r>
        <w:rPr>
          <w:sz w:val="26"/>
          <w:szCs w:val="26"/>
        </w:rPr>
        <w:t xml:space="preserve">1. </w:t>
      </w:r>
      <w:r>
        <w:rPr>
          <w:i/>
          <w:iCs/>
          <w:sz w:val="26"/>
          <w:szCs w:val="26"/>
        </w:rPr>
        <w:t>Березовчук Л</w:t>
      </w:r>
      <w:r>
        <w:rPr>
          <w:sz w:val="26"/>
          <w:szCs w:val="26"/>
        </w:rPr>
        <w:t>. Проблема аналитического описания произведения в рок-музыке: соотношение текста и контекста // Молодежь и проблемы современной художественной культуры. Л., 1990. С. 33-35</w:t>
      </w:r>
    </w:p>
    <w:p>
      <w:pPr>
        <w:pStyle w:val="Normal"/>
        <w:jc w:val="both"/>
        <w:rPr/>
      </w:pPr>
      <w:r>
        <w:rPr>
          <w:sz w:val="26"/>
          <w:szCs w:val="26"/>
        </w:rPr>
        <w:t xml:space="preserve">2. </w:t>
      </w:r>
      <w:r>
        <w:rPr>
          <w:i/>
          <w:iCs/>
          <w:sz w:val="26"/>
          <w:szCs w:val="26"/>
        </w:rPr>
        <w:t>Хармсинки</w:t>
      </w:r>
      <w:r>
        <w:rPr>
          <w:sz w:val="26"/>
          <w:szCs w:val="26"/>
        </w:rPr>
        <w:t xml:space="preserve"> / Сер. Ленинградский рок-клуб. Вып. 1. Горький, 1986, №18. С.18</w:t>
      </w:r>
    </w:p>
    <w:p>
      <w:pPr>
        <w:pStyle w:val="Normal"/>
        <w:jc w:val="both"/>
        <w:rPr/>
      </w:pPr>
      <w:r>
        <w:rPr>
          <w:sz w:val="26"/>
          <w:szCs w:val="26"/>
        </w:rPr>
        <w:t xml:space="preserve">3. </w:t>
      </w:r>
      <w:r>
        <w:rPr>
          <w:i/>
          <w:iCs/>
          <w:sz w:val="26"/>
          <w:szCs w:val="26"/>
        </w:rPr>
        <w:t>Там же</w:t>
      </w:r>
      <w:r>
        <w:rPr>
          <w:sz w:val="26"/>
          <w:szCs w:val="26"/>
        </w:rPr>
        <w:t>. №2 . С.222</w:t>
      </w:r>
      <w:r>
        <w:rPr>
          <w:sz w:val="28"/>
          <w:szCs w:val="28"/>
        </w:rPr>
        <w:t xml:space="preserve">             </w:t>
      </w:r>
    </w:p>
    <w:p>
      <w:pPr>
        <w:pStyle w:val="Normal"/>
        <w:jc w:val="both"/>
        <w:rPr>
          <w:sz w:val="28"/>
          <w:szCs w:val="28"/>
        </w:rPr>
      </w:pPr>
      <w:r>
        <w:rPr>
          <w:sz w:val="28"/>
          <w:szCs w:val="28"/>
        </w:rPr>
      </w:r>
    </w:p>
    <w:p>
      <w:pPr>
        <w:pStyle w:val="Heading4"/>
        <w:rPr>
          <w:sz w:val="28"/>
          <w:szCs w:val="28"/>
        </w:rPr>
      </w:pPr>
      <w:r>
        <w:rPr>
          <w:sz w:val="28"/>
          <w:szCs w:val="28"/>
        </w:rPr>
        <w:t xml:space="preserve"> </w:t>
      </w:r>
      <w:r>
        <w:rPr>
          <w:sz w:val="28"/>
          <w:szCs w:val="28"/>
        </w:rPr>
        <w:tab/>
        <w:tab/>
        <w:tab/>
        <w:tab/>
        <w:tab/>
        <w:tab/>
        <w:tab/>
        <w:tab/>
        <w:t xml:space="preserve">       С.В. Кузнецов</w:t>
      </w:r>
    </w:p>
    <w:p>
      <w:pPr>
        <w:pStyle w:val="Heading4"/>
        <w:rPr/>
      </w:pPr>
      <w:r>
        <w:rPr>
          <w:i w:val="false"/>
          <w:iCs w:val="false"/>
          <w:sz w:val="28"/>
          <w:szCs w:val="28"/>
        </w:rPr>
        <w:t xml:space="preserve">     </w:t>
      </w:r>
      <w:r>
        <w:rPr>
          <w:i w:val="false"/>
          <w:iCs w:val="false"/>
          <w:sz w:val="28"/>
          <w:szCs w:val="28"/>
        </w:rPr>
        <w:t>Самореализация российской молодежи: новая социальная утоп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Сегодня для российской молодежи характерно состояние духовной неопределенности - "смыслового вакуума" (В.Франкл). Было бы несправедливо говорить в этой связи о каком-либо недостатке идей. Следует отметить даже их своеобразное "перепроизводство". Вместе с тем, очень многие идеи (и в том числе самые плодотворные) существуют в массовом сознании в качестве широко употребимых, но неосмысленных, "непрочувствованных" понятий. </w:t>
      </w:r>
    </w:p>
    <w:p>
      <w:pPr>
        <w:pStyle w:val="Normal"/>
        <w:jc w:val="both"/>
        <w:rPr>
          <w:sz w:val="28"/>
          <w:szCs w:val="28"/>
        </w:rPr>
      </w:pPr>
      <w:r>
        <w:rPr>
          <w:sz w:val="28"/>
          <w:szCs w:val="28"/>
        </w:rPr>
        <w:tab/>
        <w:t xml:space="preserve">Идея самореализации за короткий срок прошла в нашем обществе путь от неприятия ее как плода буржуазной идеологии до укоренения в повседневном языке людей самых различных социальных групп. Что не менее существенно - произошедшие в России перемены при всей их неоднозначности открыли для молодежи широкие возможности для творчества. </w:t>
      </w:r>
    </w:p>
    <w:p>
      <w:pPr>
        <w:pStyle w:val="Normal"/>
        <w:jc w:val="both"/>
        <w:rPr/>
      </w:pPr>
      <w:r>
        <w:rPr>
          <w:sz w:val="28"/>
          <w:szCs w:val="28"/>
        </w:rPr>
        <w:tab/>
        <w:t xml:space="preserve">Увы в целом нашу молодежь характеризуют не рост "разумного эгоизма", а всплеск преступности и насилия. Популярное на Западе понятие </w:t>
      </w:r>
      <w:r>
        <w:rPr>
          <w:i/>
          <w:iCs/>
          <w:sz w:val="28"/>
          <w:szCs w:val="28"/>
        </w:rPr>
        <w:t>self-made man</w:t>
      </w:r>
      <w:r>
        <w:rPr>
          <w:sz w:val="28"/>
          <w:szCs w:val="28"/>
        </w:rPr>
        <w:t xml:space="preserve"> не стало, к сожалению, ее визитной карточкой. Разумеется, на то существуют свои объективные причины, которые навряд ли стоит искать в "приватизации по Чубайсу" или "тяжелом коммунистическом наследии". Цивилизация в России никогда не строилась на том преклонении перед творческой индивидуальностью, которое присуще цивилизации Запада. Значительным следствием этого явилось порождение и дальнейшее воспроизводство личности "бунтаря". К примеру, Россия занимает первое место в мире по численности профессиональных революционеров</w:t>
      </w:r>
      <w:r>
        <w:rPr>
          <w:sz w:val="28"/>
          <w:szCs w:val="28"/>
          <w:vertAlign w:val="superscript"/>
        </w:rPr>
        <w:t>1</w:t>
      </w:r>
      <w:r>
        <w:rPr>
          <w:sz w:val="28"/>
          <w:szCs w:val="28"/>
        </w:rPr>
        <w:t xml:space="preserve">. </w:t>
      </w:r>
    </w:p>
    <w:p>
      <w:pPr>
        <w:pStyle w:val="Normal"/>
        <w:jc w:val="both"/>
        <w:rPr/>
      </w:pPr>
      <w:r>
        <w:rPr>
          <w:sz w:val="28"/>
          <w:szCs w:val="28"/>
        </w:rPr>
        <w:tab/>
        <w:t xml:space="preserve">Сегодня, когда перед молодежью распахнулись-таки “врата свободы”, в отечественной культуре проявился острый дефицит реалистического образа самореализации, </w:t>
      </w:r>
      <w:r>
        <w:rPr>
          <w:i/>
          <w:iCs/>
          <w:sz w:val="28"/>
          <w:szCs w:val="28"/>
        </w:rPr>
        <w:t>ее социально  приемлемых моделей</w:t>
      </w:r>
      <w:r>
        <w:rPr>
          <w:sz w:val="28"/>
          <w:szCs w:val="28"/>
        </w:rPr>
        <w:t xml:space="preserve">. Мы в деталях знаем  жизнеописание "малознакомого" Ленина, но что же касается  "героев нашего времени": предпринимателей, политиков-реформаторов  и т.д., то их судьба в трудах наших ученых и в художественных  произведениях представлена в духе традиций "советской агиографии" -  жизнь как непрерывный подвиг. </w:t>
      </w:r>
    </w:p>
    <w:p>
      <w:pPr>
        <w:pStyle w:val="Normal"/>
        <w:jc w:val="both"/>
        <w:rPr/>
      </w:pPr>
      <w:r>
        <w:rPr>
          <w:sz w:val="28"/>
          <w:szCs w:val="28"/>
        </w:rPr>
        <w:tab/>
        <w:t>Понятие самореализации стало в массовом сознании либо синонимом узкоэгоистического индивидуализма, либо эстетически привлекательной "заплатой" на месте ниспроверженных идеалов "строительства коммунизма", "служения общественному прогрессу" и т.д., подобно тому как прилагательное "</w:t>
      </w:r>
      <w:r>
        <w:rPr>
          <w:i/>
          <w:iCs/>
          <w:sz w:val="28"/>
          <w:szCs w:val="28"/>
        </w:rPr>
        <w:t>гуманистический</w:t>
      </w:r>
      <w:r>
        <w:rPr>
          <w:sz w:val="28"/>
          <w:szCs w:val="28"/>
        </w:rPr>
        <w:t>" механически заменило прилагательное "</w:t>
      </w:r>
      <w:r>
        <w:rPr>
          <w:i/>
          <w:iCs/>
          <w:sz w:val="28"/>
          <w:szCs w:val="28"/>
        </w:rPr>
        <w:t>коммунистический</w:t>
      </w:r>
      <w:r>
        <w:rPr>
          <w:sz w:val="28"/>
          <w:szCs w:val="28"/>
        </w:rPr>
        <w:t xml:space="preserve">" в многочисленных трудах по философии и педагогике. </w:t>
      </w:r>
    </w:p>
    <w:p>
      <w:pPr>
        <w:pStyle w:val="Normal"/>
        <w:jc w:val="both"/>
        <w:rPr>
          <w:sz w:val="28"/>
          <w:szCs w:val="28"/>
        </w:rPr>
      </w:pPr>
      <w:r>
        <w:rPr>
          <w:sz w:val="28"/>
          <w:szCs w:val="28"/>
        </w:rPr>
        <w:tab/>
        <w:t xml:space="preserve">В условиях, когда "официальная" культура озабочена морализированием, массовое самосознание не безмолвствует. Укореняются агрессивные формы достижения молодыми людьми как материального благополучия и определенного социального статуса, так и обретения смысла в своей жизни. Если по каким либо причинам не срабатывает формула социальной самоидентификации "я - находчивый молодой менеджер" ("я - талантливый молодой ученый" и т.д.), то срабатывают иные: “я - "молодой авторитет"... </w:t>
      </w:r>
    </w:p>
    <w:p>
      <w:pPr>
        <w:pStyle w:val="Normal"/>
        <w:jc w:val="both"/>
        <w:rPr>
          <w:sz w:val="28"/>
          <w:szCs w:val="28"/>
        </w:rPr>
      </w:pPr>
      <w:r>
        <w:rPr>
          <w:sz w:val="28"/>
          <w:szCs w:val="28"/>
        </w:rPr>
        <w:tab/>
        <w:t xml:space="preserve">Миссия этической науки не всемогуща. Никому не под силу в одночасье сориентировать российскую молодежь новые модели социального поведения, тем более, что и на Западе самореализация как стержень гуманистической этики далеко не является доминантой культуры. Но внести свою общую лепту в становление мировоззренческого понимания судьбы как самоопределения человека мы можем и должны. Это наш общий шанс. </w:t>
      </w:r>
    </w:p>
    <w:p>
      <w:pPr>
        <w:pStyle w:val="Normal"/>
        <w:jc w:val="both"/>
        <w:rPr>
          <w:sz w:val="28"/>
          <w:szCs w:val="28"/>
        </w:rPr>
      </w:pPr>
      <w:r>
        <w:rPr>
          <w:sz w:val="28"/>
          <w:szCs w:val="28"/>
        </w:rPr>
      </w:r>
    </w:p>
    <w:p>
      <w:pPr>
        <w:pStyle w:val="Normal"/>
        <w:jc w:val="both"/>
        <w:rPr>
          <w:sz w:val="28"/>
          <w:szCs w:val="28"/>
        </w:rPr>
      </w:pPr>
      <w:r>
        <w:rPr>
          <w:b/>
          <w:bCs/>
          <w:sz w:val="28"/>
          <w:szCs w:val="28"/>
        </w:rPr>
        <w:tab/>
        <w:t>Примечания</w:t>
      </w:r>
    </w:p>
    <w:p>
      <w:pPr>
        <w:pStyle w:val="Normal"/>
        <w:jc w:val="both"/>
        <w:rPr/>
      </w:pPr>
      <w:r>
        <w:rPr>
          <w:sz w:val="26"/>
          <w:szCs w:val="26"/>
        </w:rPr>
        <w:t xml:space="preserve">1. </w:t>
      </w:r>
      <w:r>
        <w:rPr>
          <w:i/>
          <w:iCs/>
          <w:sz w:val="26"/>
          <w:szCs w:val="26"/>
        </w:rPr>
        <w:t>Овчинников В.Ф</w:t>
      </w:r>
      <w:r>
        <w:rPr>
          <w:sz w:val="26"/>
          <w:szCs w:val="26"/>
        </w:rPr>
        <w:t xml:space="preserve">. Творческая личность в контексте русской культуры: Учебное пособие. Калининград, 1994. С. 23. </w:t>
      </w:r>
    </w:p>
    <w:p>
      <w:pPr>
        <w:pStyle w:val="Normal"/>
        <w:jc w:val="both"/>
        <w:rPr>
          <w:sz w:val="28"/>
          <w:szCs w:val="28"/>
        </w:rPr>
      </w:pPr>
      <w:r>
        <w:rPr>
          <w:sz w:val="28"/>
          <w:szCs w:val="28"/>
        </w:rPr>
      </w:r>
    </w:p>
    <w:p>
      <w:pPr>
        <w:pStyle w:val="Heading4"/>
        <w:rPr>
          <w:sz w:val="28"/>
          <w:szCs w:val="28"/>
        </w:rPr>
      </w:pPr>
      <w:r>
        <w:rPr>
          <w:sz w:val="28"/>
          <w:szCs w:val="28"/>
        </w:rPr>
        <w:tab/>
        <w:tab/>
        <w:tab/>
        <w:tab/>
        <w:tab/>
        <w:tab/>
        <w:tab/>
        <w:tab/>
        <w:t xml:space="preserve">    Т.Е. Апанасенко</w:t>
      </w:r>
    </w:p>
    <w:p>
      <w:pPr>
        <w:pStyle w:val="Heading4"/>
        <w:jc w:val="center"/>
        <w:rPr>
          <w:i w:val="false"/>
          <w:i w:val="false"/>
          <w:iCs w:val="false"/>
          <w:sz w:val="28"/>
          <w:szCs w:val="28"/>
        </w:rPr>
      </w:pPr>
      <w:r>
        <w:rPr>
          <w:i w:val="false"/>
          <w:iCs w:val="false"/>
          <w:sz w:val="28"/>
          <w:szCs w:val="28"/>
        </w:rPr>
        <w:t>Смена парадигмы в социальной философии как источник освобождения личностного сознания</w:t>
      </w:r>
    </w:p>
    <w:p>
      <w:pPr>
        <w:pStyle w:val="Normal"/>
        <w:jc w:val="center"/>
        <w:rPr>
          <w:i/>
          <w:i/>
          <w:iCs/>
          <w:sz w:val="28"/>
          <w:szCs w:val="28"/>
        </w:rPr>
      </w:pPr>
      <w:r>
        <w:rPr>
          <w:i/>
          <w:iCs/>
          <w:sz w:val="28"/>
          <w:szCs w:val="28"/>
        </w:rPr>
      </w:r>
    </w:p>
    <w:p>
      <w:pPr>
        <w:pStyle w:val="Normal"/>
        <w:jc w:val="both"/>
        <w:rPr>
          <w:sz w:val="28"/>
          <w:szCs w:val="28"/>
        </w:rPr>
      </w:pPr>
      <w:r>
        <w:rPr>
          <w:sz w:val="28"/>
          <w:szCs w:val="28"/>
        </w:rPr>
        <w:tab/>
        <w:t>Источником духовного обновления России может служить приобщение ее к мировым достижениям общественной науки, имеющей в качестве своего предмета коллективное и индивидуальное сознание. Среди таких достижений современной социальной философии - переоценка детерминирующей роли общества по отношению к личности, борьба понятий “общество” и “человек” за статус детерминирующего начала.</w:t>
      </w:r>
    </w:p>
    <w:p>
      <w:pPr>
        <w:pStyle w:val="Normal"/>
        <w:jc w:val="both"/>
        <w:rPr>
          <w:sz w:val="28"/>
          <w:szCs w:val="28"/>
        </w:rPr>
      </w:pPr>
      <w:r>
        <w:rPr>
          <w:sz w:val="28"/>
          <w:szCs w:val="28"/>
        </w:rPr>
        <w:tab/>
        <w:t>Конкуренция понятий “общество” и “человек” за приоритет в ценностной структуре массового сознания отнюдь не нова: эти ценности с переменным успехом сменяли друг друга на протяжении веков -  со времен первой волны эллинизма (когда впервые был поставлен вопрос о возможности подобной борьбы) и до настоящего времени (когда констатация смены приоритетов в отношении этих двух понятий стала банальностью).</w:t>
      </w:r>
    </w:p>
    <w:p>
      <w:pPr>
        <w:pStyle w:val="Normal"/>
        <w:jc w:val="both"/>
        <w:rPr>
          <w:sz w:val="28"/>
          <w:szCs w:val="28"/>
        </w:rPr>
      </w:pPr>
      <w:r>
        <w:rPr>
          <w:sz w:val="28"/>
          <w:szCs w:val="28"/>
        </w:rPr>
        <w:tab/>
        <w:t>Но в социальной философии, размышляющей о коллективном сознании, вплоть до последнего времени безусловная детерминация обществом человека не подвергалась сомнению. Уверенность науки в том, что целое  больше, чем сумма его частей, что общество не редуцируется к совокупности индивидуальных воль, была незыблемой. Субъект социальной системы был полностью детерминирован ее структурой. Все без исключения социологи, даже находящиеся на полюсе крайнего номинализма и априорно допускающие не первичность общества, как Дюркгейм, а наоборот, как Вебер и Блумер - конституирующую роль взаимодействия индивидов, признают, что индивид не может выйти в своей мыслительной деятельности за рамки ментальных структур, предписанных ему обществом. Личность является жертвой социальной необходимости, не способной осознать свою роль в игре слепых социальных процессов и обусловленной потребностями социальной структуры. Действия отдельного человека создают рисунок, превосходящий его способности понимать.</w:t>
      </w:r>
    </w:p>
    <w:p>
      <w:pPr>
        <w:pStyle w:val="Normal"/>
        <w:jc w:val="both"/>
        <w:rPr>
          <w:sz w:val="28"/>
          <w:szCs w:val="28"/>
        </w:rPr>
      </w:pPr>
      <w:r>
        <w:rPr>
          <w:sz w:val="28"/>
          <w:szCs w:val="28"/>
        </w:rPr>
        <w:tab/>
        <w:t>Теории, идущие вразрез с этой парадигмой, обязаны своим существованием постмодернистским установкам социологии и социальной философии, акцентирующим внимание на влиянии рыночной экономики и на символическом интеракционизме. Принуждение, как главный механизм социализации и источник противоречия между личностью и обществом, хорошо замаскировано видимостью добровольного рационального выбора в системе рыночной экономики. Отношения субординации можно рассматривать в терминах логики расчета и оптимального выбора. В условиях экономического принуждения особую роль приобретает власть убеждения. Экономическое поле стремиться навязать свою структуру идеологическому: власть в обществе отныне мыслится как обладание символическим капиталом, прежде всего как власть над словом.</w:t>
      </w:r>
    </w:p>
    <w:p>
      <w:pPr>
        <w:pStyle w:val="Normal"/>
        <w:jc w:val="both"/>
        <w:rPr>
          <w:sz w:val="28"/>
          <w:szCs w:val="28"/>
        </w:rPr>
      </w:pPr>
      <w:r>
        <w:rPr>
          <w:sz w:val="28"/>
          <w:szCs w:val="28"/>
        </w:rPr>
        <w:tab/>
        <w:t>Как только наука делает это открытие, яснее становится механизм детерминации обществом сознания индивида. Он предстает как процесс сознательной манипуляции сознанием, осуществляемый заинтересованными субъектами социального действия - не группами, а личностями, заставляющими поверить в личных интересах в существование групп, сделать себя носителями их мифических интересов и иногда даже вызывать к жизни эти группы определенными манипуляциями. Согласно этой концепции, классы создал Маркс, политизация классов - чисто современное явление, обязанное своим существованием ему. Представление правительства о своей власти создает наличие или отсутствие классов. Если граждане не верят в классы, то классы и в самом деле исчезают, раз они определяются осознанным противопоставлением групп внутри социума. Социальная борьба переместилась на уровень представлений, а осознавшей это личности не трудно выйти за пределы категорий, навязанных ей социальной системой, и осуществлять обратное детерминирующее воздействие,   стать манипулятором, конструирующим социальную реальность в личных интересах. Если раньше признавалось наличие объективных сил, соотношение которых стремится воспроизвести себя в соотношении символических сил, то теперь реальностью становится только борьба за навязывание представлений. Общественный деятель признает себя подсудным только общественному мнению, но оно - только продукт его манипуляций. Он творец социальной реальности в буквальном смысле: он эманирует из чистого разума классы и с помощью идеологического механизма социальной мобилизации действительно вызывает их к жизни. Человек возобладал над обществом  также и в теории, что знаменует смену социологической парадигмы.</w:t>
      </w:r>
    </w:p>
    <w:p>
      <w:pPr>
        <w:pStyle w:val="Normal"/>
        <w:jc w:val="both"/>
        <w:rPr>
          <w:sz w:val="28"/>
          <w:szCs w:val="28"/>
        </w:rPr>
      </w:pPr>
      <w:r>
        <w:rPr>
          <w:sz w:val="28"/>
          <w:szCs w:val="28"/>
        </w:rPr>
        <w:tab/>
        <w:t>Использование методов постмодернистской социологии, социальной и политической философии, вскрывающих механизм мобилизации различных социальных сил, механизм осуществления самоидентификации различных групп населения с субъектами социального и политического действия (классами, партиями, ассоциациями, заинтересованными группами), а также механизм самоидентификации различных политических лидеров, претендующих на роль выразителей интересов социальных групп, которые они хотели бы мобилизовать, может дать чрезвычайно интересные результаты не только с академической, но и с сугубо практической точки зрения. Возможно создание научно-исследовательского проекта, который на основе использования методов постмодернистской социологии, позволяющих за приемами политического маркетинга видеть реальный мобилизационный потенциал всех претендентов на роль субъектов политического действия, дает ясную картину взаимодействия элит различных полей влияния, возможность долгосрочного политического прогноза, в рамках, например, властных структур отдельно взятого города. Но основе выводов этого исследования можно разработать для заказчика проекта рекомендации для увеличения влияния как на властные структуры, так и на потенциальных избирателей, поднять информацию о спектре наиболее вероятных путей политического процесса до уровня математизации риска, присущего точным наукам. Такая тенденция развития политической науки не может не стать стабилизирующим фактором политической жизни России.</w:t>
      </w:r>
    </w:p>
    <w:p>
      <w:pPr>
        <w:pStyle w:val="Normal"/>
        <w:jc w:val="both"/>
        <w:rPr>
          <w:sz w:val="28"/>
          <w:szCs w:val="28"/>
        </w:rPr>
      </w:pPr>
      <w:r>
        <w:rPr>
          <w:sz w:val="28"/>
          <w:szCs w:val="28"/>
        </w:rPr>
      </w:r>
    </w:p>
    <w:p>
      <w:pPr>
        <w:pStyle w:val="Heading4"/>
        <w:rPr>
          <w:sz w:val="28"/>
          <w:szCs w:val="28"/>
        </w:rPr>
      </w:pPr>
      <w:r>
        <w:rPr>
          <w:sz w:val="28"/>
          <w:szCs w:val="28"/>
        </w:rPr>
        <w:tab/>
        <w:tab/>
        <w:tab/>
        <w:tab/>
        <w:tab/>
        <w:tab/>
        <w:tab/>
        <w:tab/>
        <w:t xml:space="preserve">          Г.Н. Крупнин</w:t>
      </w:r>
    </w:p>
    <w:p>
      <w:pPr>
        <w:pStyle w:val="Heading4"/>
        <w:jc w:val="center"/>
        <w:rPr>
          <w:sz w:val="28"/>
          <w:szCs w:val="28"/>
        </w:rPr>
      </w:pPr>
      <w:r>
        <w:rPr>
          <w:i w:val="false"/>
          <w:iCs w:val="false"/>
          <w:sz w:val="28"/>
          <w:szCs w:val="28"/>
        </w:rPr>
        <w:t>Традиция как контекст философствования</w:t>
      </w:r>
    </w:p>
    <w:p>
      <w:pPr>
        <w:pStyle w:val="Normal"/>
        <w:ind w:firstLine="720"/>
        <w:jc w:val="center"/>
        <w:rPr>
          <w:b/>
          <w:b/>
          <w:bCs/>
          <w:sz w:val="28"/>
          <w:szCs w:val="28"/>
        </w:rPr>
      </w:pPr>
      <w:r>
        <w:rPr>
          <w:b/>
          <w:bCs/>
          <w:sz w:val="28"/>
          <w:szCs w:val="28"/>
        </w:rPr>
      </w:r>
    </w:p>
    <w:p>
      <w:pPr>
        <w:pStyle w:val="Normal"/>
        <w:ind w:firstLine="720"/>
        <w:jc w:val="both"/>
        <w:rPr/>
      </w:pPr>
      <w:r>
        <w:rPr>
          <w:sz w:val="28"/>
          <w:szCs w:val="28"/>
        </w:rPr>
        <w:t xml:space="preserve">Философию, как правило, связывают с деятельностью самостоятельного и непредвзятого мышления, не скованного путами традиции и историческими предрассудками. Более того, самостоятельность мышления и сопряженный с ней критицизм провозглашается, чуть ли не главным критерием философствования. Однако идея самостоятельного мышления возникла относительно недавно - в европейской философии Нового времени, когда была предпринята попытка “переоценки” традиционных ценностей. При своем дальнейшем развитии идеология Просвещения с лозунгом </w:t>
      </w:r>
      <w:r>
        <w:rPr>
          <w:i/>
          <w:iCs/>
          <w:sz w:val="28"/>
          <w:szCs w:val="28"/>
        </w:rPr>
        <w:t>“где нет самостоятельного мышления, там нет мышления вообще”</w:t>
      </w:r>
      <w:r>
        <w:rPr>
          <w:sz w:val="28"/>
          <w:szCs w:val="28"/>
        </w:rPr>
        <w:t xml:space="preserve">  оказалась идеологией философского европоцентризма. С этих позиций значительные слои духовности объявляются маргинальными и оказываются лишенными нашего внимания. В частности, русская философия и, шире - духовность, существенно оскудняется за счет игнорирования целых исторических периодов и существенных направлений мысли. Русская мысль в течение долгого времени была подчеркнуто несамостоятельной, демонстративно традиционной и каноничной. Постоянным рефреном в средневековой литературе проходит:</w:t>
      </w:r>
      <w:r>
        <w:rPr>
          <w:i/>
          <w:iCs/>
          <w:sz w:val="28"/>
          <w:szCs w:val="28"/>
        </w:rPr>
        <w:t xml:space="preserve"> “Си глаголо мне о сих от книг, а не от себя сказавшу”</w:t>
      </w:r>
      <w:r>
        <w:rPr>
          <w:sz w:val="28"/>
          <w:szCs w:val="28"/>
          <w:vertAlign w:val="superscript"/>
        </w:rPr>
        <w:t>1</w:t>
      </w:r>
      <w:r>
        <w:rPr>
          <w:sz w:val="28"/>
          <w:szCs w:val="28"/>
        </w:rPr>
        <w:t>, а автор скрывается за “</w:t>
      </w:r>
      <w:r>
        <w:rPr>
          <w:i/>
          <w:iCs/>
          <w:sz w:val="28"/>
          <w:szCs w:val="28"/>
        </w:rPr>
        <w:t>иных много трудишихся хронограф, и историк, и творец”</w:t>
      </w:r>
      <w:r>
        <w:rPr>
          <w:i/>
          <w:iCs/>
          <w:sz w:val="28"/>
          <w:szCs w:val="28"/>
          <w:vertAlign w:val="superscript"/>
        </w:rPr>
        <w:t>2</w:t>
      </w:r>
      <w:r>
        <w:rPr>
          <w:sz w:val="28"/>
          <w:szCs w:val="28"/>
        </w:rPr>
        <w:t xml:space="preserve">. Именно эти моменты вызывали наибольшую критику “просвещенных” исследователей. Однако вопросы - насколько </w:t>
      </w:r>
      <w:r>
        <w:rPr>
          <w:i/>
          <w:iCs/>
          <w:sz w:val="28"/>
          <w:szCs w:val="28"/>
        </w:rPr>
        <w:t>сам стоит</w:t>
      </w:r>
      <w:r>
        <w:rPr>
          <w:sz w:val="28"/>
          <w:szCs w:val="28"/>
        </w:rPr>
        <w:t xml:space="preserve"> самостоятельный разум, и насколько бессмысленна традиционалистская духовность - нуждаются в специальном рассмотрении.</w:t>
      </w:r>
    </w:p>
    <w:p>
      <w:pPr>
        <w:pStyle w:val="Normal"/>
        <w:ind w:firstLine="720"/>
        <w:jc w:val="both"/>
        <w:rPr/>
      </w:pPr>
      <w:r>
        <w:rPr>
          <w:sz w:val="28"/>
          <w:szCs w:val="28"/>
        </w:rPr>
        <w:t xml:space="preserve">В философской мысли всегда существует отношение к предшественникам, а тем самым, к традиции в широком смысле этого слова, даже если автор субъективно стремится начать с </w:t>
      </w:r>
      <w:r>
        <w:rPr>
          <w:rFonts w:eastAsia="Times New Roman" w:cs="Times New Roman" w:ascii="Times New Roman" w:hAnsi="Times New Roman"/>
          <w:sz w:val="28"/>
          <w:szCs w:val="28"/>
          <w:lang w:val="en-US"/>
        </w:rPr>
        <w:t>tabula rasa</w:t>
      </w:r>
      <w:r>
        <w:rPr>
          <w:sz w:val="28"/>
          <w:szCs w:val="28"/>
        </w:rPr>
        <w:t xml:space="preserve">. И в этом смысле не важно, является ли объектом отталкивания, в том числе в виде цитирования, Иоанн Богослов или Аристотель, несмотря на то, что согласно современной классификации, они разнесены по разным ведомствам - философии и богословия. Даже если предположить, что объектом отношения является исключительно представители рафинированной рациональности (как это декларировал Гегель в своей </w:t>
      </w:r>
      <w:r>
        <w:rPr>
          <w:i/>
          <w:iCs/>
          <w:sz w:val="28"/>
          <w:szCs w:val="28"/>
        </w:rPr>
        <w:t>“Истории философии”</w:t>
      </w:r>
      <w:r>
        <w:rPr>
          <w:sz w:val="28"/>
          <w:szCs w:val="28"/>
        </w:rPr>
        <w:t xml:space="preserve">), то и в этом случае последователь (или критик) не воспроизводит целиком предшествующие рациональные структуры. При этом не важно, явное или скрытое цитирование ставится во главу угла. В любом случае мыслитель уже застает (как предпосланные) проблемное поле, понятийный и методологический инструментарий, критерии “готового” продукта, потенциальных потребителей его в лице соответствующей аудитории. Суждения, высказывания или общеметодологические принципы, донесенные контекстом традиции, воспринимаются с освященным временем доверием. Не следует  строить иллюзии относительно корректности исторической редукции к логическим предшественникам. Яркий пример здесь являет гегелевская история философии, в угоду строгой логике </w:t>
      </w:r>
      <w:r>
        <w:rPr>
          <w:i/>
          <w:iCs/>
          <w:sz w:val="28"/>
          <w:szCs w:val="28"/>
        </w:rPr>
        <w:t>по-своему</w:t>
      </w:r>
      <w:r>
        <w:rPr>
          <w:sz w:val="28"/>
          <w:szCs w:val="28"/>
        </w:rPr>
        <w:t xml:space="preserve"> правильно воспроизводившая исторические формы философствования. Уместно вспомнить о герменевтическом парадоксе, согласно которому абсолютная адекватность законченной системе не допускает выхода за нее. Таким образом, критик, пытающийся абсолютно объективно и адекватно воспроизвести Платона, в лучшем случае может стать самим Платоном, но не более того. Кроме того, мысль, да и вообще любое духовное движение, вне контекста традиции оказывается вне поля ожидания и как непонятое не удерживается в истории.</w:t>
      </w:r>
    </w:p>
    <w:p>
      <w:pPr>
        <w:pStyle w:val="Normal"/>
        <w:ind w:firstLine="720"/>
        <w:jc w:val="both"/>
        <w:rPr/>
      </w:pPr>
      <w:r>
        <w:rPr>
          <w:sz w:val="28"/>
          <w:szCs w:val="28"/>
        </w:rPr>
        <w:t>Как отмечал В.Дильтей, история развития отдельных великих философов с необходимостью становится основанием познания философского мышления как такового, а “философские системы возникают из всей совокупности культуры и, в свою очередь, оказывают на нее обратное воздействие. Это понял уже Гегель. Теперь же необходимо уяснить, каковы звенья той причинной взаимосвязи, посредством которой осуществляется это взаимовлияние. А ее решение, т.е. помещение философов в живую взаимосвязь, требует литературного рассмотрения, которое должно установить причинные взаимосвязи на основе всего еще доступного нам знания об участниках этого процесса, их противниках, а так же о лицах, испытавших их влияние”</w:t>
      </w:r>
      <w:r>
        <w:rPr>
          <w:sz w:val="28"/>
          <w:szCs w:val="28"/>
          <w:vertAlign w:val="superscript"/>
        </w:rPr>
        <w:t>3</w:t>
      </w:r>
      <w:r>
        <w:rPr>
          <w:sz w:val="28"/>
          <w:szCs w:val="28"/>
        </w:rPr>
        <w:t xml:space="preserve">. </w:t>
      </w:r>
    </w:p>
    <w:p>
      <w:pPr>
        <w:pStyle w:val="Normal"/>
        <w:ind w:firstLine="720"/>
        <w:jc w:val="both"/>
        <w:rPr>
          <w:sz w:val="28"/>
          <w:szCs w:val="28"/>
        </w:rPr>
      </w:pPr>
      <w:r>
        <w:rPr>
          <w:sz w:val="28"/>
          <w:szCs w:val="28"/>
        </w:rPr>
        <w:t>В любой парадигме мышления автор вынуждается к удержанию, а тем самым к  поддержанию и строительству традиции. Контекстное поле духовности исторически изменчиво и здесь возникает вопрос: насколько правомерно рассматривать исторические топики через привычную нам призму. Конкретные исторические моменты не совпадают с нашими ожиданиями, и не только по персональному составу традиции, но и по объектам доверия. Частотный анализ показывает небольшое различие в объеме персонального цитирования у “традиционалистов” и “рационалистов” (за исключением демонстративных новаторов, таких например, как Декарт или Кант). Труднее, нежели используемый корпус авторитетов, обнаружить скрытое цитирование, а самое трудно (но и самое важное) оценить свернутые топики и их место в философской парадигме.</w:t>
      </w:r>
    </w:p>
    <w:p>
      <w:pPr>
        <w:pStyle w:val="Normal"/>
        <w:jc w:val="both"/>
        <w:rPr/>
      </w:pPr>
      <w:r>
        <w:rPr>
          <w:sz w:val="28"/>
          <w:szCs w:val="28"/>
        </w:rPr>
        <w:tab/>
        <w:t xml:space="preserve">Методологически ясна необходимость воспроизведения в историко-философском исследовании имманентного контекста духовной деятельности. Однако для истории русской мысли эта задача еще далека от завершения. Прежде всего, бросается в глаза несовпадение наших представлений о закономерности духовно-мировоззренческого процесса с историческими представлениями о “надежных” авторитетах. Контекст духовной деятельности меняется со временем, и смена корпуса авторитетов воспринимается достаточно болезненно. Подобный разрыв с традицией авторитетов ярко обнаружился в </w:t>
      </w:r>
      <w:r>
        <w:rPr>
          <w:rFonts w:eastAsia="Times New Roman" w:cs="Times New Roman" w:ascii="Times New Roman" w:hAnsi="Times New Roman"/>
          <w:sz w:val="28"/>
          <w:szCs w:val="28"/>
          <w:lang w:val="en-US"/>
        </w:rPr>
        <w:t>XVII-XVIII</w:t>
      </w:r>
      <w:r>
        <w:rPr>
          <w:sz w:val="28"/>
          <w:szCs w:val="28"/>
        </w:rPr>
        <w:t xml:space="preserve"> в. и явился одной из ипостасей раскола.</w:t>
      </w:r>
    </w:p>
    <w:p>
      <w:pPr>
        <w:pStyle w:val="Normal"/>
        <w:ind w:firstLine="720"/>
        <w:jc w:val="both"/>
        <w:rPr/>
      </w:pPr>
      <w:r>
        <w:rPr>
          <w:sz w:val="28"/>
          <w:szCs w:val="28"/>
        </w:rPr>
        <w:t xml:space="preserve">Линейность подразумевает продвижение мысли по цепочке силлогизмов, проявляющих моменты истинности. Именно в этих точках устанавливается (останавливается) истинность, что и позволяет, отталкиваясь от них как от очевидности продвигаться ко второму, третьему и т.д. этапу. При этом предыдущий, доказанный момент полагается очевидным, </w:t>
      </w:r>
      <w:r>
        <w:rPr>
          <w:i/>
          <w:iCs/>
          <w:sz w:val="28"/>
          <w:szCs w:val="28"/>
        </w:rPr>
        <w:t>без</w:t>
      </w:r>
      <w:r>
        <w:rPr>
          <w:sz w:val="28"/>
          <w:szCs w:val="28"/>
        </w:rPr>
        <w:t xml:space="preserve">условным. Проблема безусловно истинного и обстоятельства его доступности для человека в Новое время открылась Декарту, сделавшему ставку на </w:t>
      </w:r>
      <w:r>
        <w:rPr>
          <w:i/>
          <w:iCs/>
          <w:sz w:val="28"/>
          <w:szCs w:val="28"/>
        </w:rPr>
        <w:t>поэтапное</w:t>
      </w:r>
      <w:r>
        <w:rPr>
          <w:sz w:val="28"/>
          <w:szCs w:val="28"/>
        </w:rPr>
        <w:t xml:space="preserve"> исчерпание истины. Здесь истина минимизируется, для чего требуется “делить каждую из рассматриваемых мною трудностей на столько частей, сколько потребуется, чтобы лучше их разрешить”, затем “располагать свои мысли в определенном порядке, начиная с предметов простейших и легко познаваемых, и восходит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w:t>
      </w:r>
      <w:r>
        <w:rPr>
          <w:sz w:val="28"/>
          <w:szCs w:val="28"/>
          <w:vertAlign w:val="superscript"/>
        </w:rPr>
        <w:t>4</w:t>
      </w:r>
      <w:r>
        <w:rPr>
          <w:sz w:val="28"/>
          <w:szCs w:val="28"/>
        </w:rPr>
        <w:t>.</w:t>
      </w:r>
    </w:p>
    <w:p>
      <w:pPr>
        <w:pStyle w:val="Normal"/>
        <w:jc w:val="both"/>
        <w:rPr/>
      </w:pPr>
      <w:r>
        <w:rPr>
          <w:sz w:val="28"/>
          <w:szCs w:val="28"/>
        </w:rPr>
        <w:tab/>
        <w:t xml:space="preserve">Однако, как показал Лейбниц, освобождаясь от авторитета предшественников или от укоренившихся предрассудков и полностью полагаясь на свою индивидуальную силу мышления, Декарт сам оказывался несвободным от многочисленных ошибок, в том числе и достаточно очевидных. В частности, центральное </w:t>
      </w:r>
      <w:r>
        <w:rPr>
          <w:i/>
          <w:iCs/>
          <w:sz w:val="28"/>
          <w:szCs w:val="28"/>
        </w:rPr>
        <w:t>понятие</w:t>
      </w:r>
      <w:r>
        <w:rPr>
          <w:sz w:val="28"/>
          <w:szCs w:val="28"/>
        </w:rPr>
        <w:t xml:space="preserve"> Бога не обладает такой непосредственной отчетливостью, какую ему приписывал Декарт, а следовательно, основанное на нем доказательство </w:t>
      </w:r>
      <w:r>
        <w:rPr>
          <w:i/>
          <w:iCs/>
          <w:sz w:val="28"/>
          <w:szCs w:val="28"/>
        </w:rPr>
        <w:t>бытия</w:t>
      </w:r>
      <w:r>
        <w:rPr>
          <w:sz w:val="28"/>
          <w:szCs w:val="28"/>
        </w:rPr>
        <w:t xml:space="preserve"> Бога само нуждается в серьезном критическом рассмотрении.</w:t>
      </w:r>
    </w:p>
    <w:p>
      <w:pPr>
        <w:pStyle w:val="Normal"/>
        <w:jc w:val="both"/>
        <w:rPr/>
      </w:pPr>
      <w:r>
        <w:rPr>
          <w:sz w:val="28"/>
          <w:szCs w:val="28"/>
        </w:rPr>
        <w:tab/>
        <w:t xml:space="preserve">Декартовская разрушительная критика авторитетов, даже при заимствовании отдельных положений чужих теорий без упоминания имени автора, являлась не просто сомнительной нравственной позицией, а теоретическим принципом субъективной картезианской критики. Однако, как показали противники Декарта, не всегда здравый смысл может заменить глубокое и специальное познание предмета, а индивидуальны разум, сознательно стоящий на субъективной точке зрения, просто не в состоянии репродуцировать всю совокупность знаний, накопленных человечеством. Здесь неминуемо либо порождаются химеры, либо осознанно или неосознанно заимствуются истины в форме предрассудков без достаточно надежного их обоснования. Лейбниц, рассматривая творческое наследие Декарта, настойчиво отмечал научные приоритеты м восстанавливал авторство. Деликатное отношение к мыслительной работе предшествующих эпох, выявлен моментов сходства и преемственности в философских системах есть ни что иное, как характерная для всей метафизики Лейбница попытка возвыситься над субъективной точкой зрения. По мнению немецкого философа, моменты абсолютной истины мирового универсума в более или менее адекватной форме содержатся практически во всех философских и научных системах, и задача состоит в выявлении этих моментов путем проверки их внутренней непротиворечивости и взаимосогласованности. Принципиальна мысль Лейбница о необходимости приведения в единство всего многообразия </w:t>
      </w:r>
      <w:r>
        <w:rPr>
          <w:i/>
          <w:iCs/>
          <w:sz w:val="28"/>
          <w:szCs w:val="28"/>
        </w:rPr>
        <w:t>равноправного</w:t>
      </w:r>
      <w:r>
        <w:rPr>
          <w:sz w:val="28"/>
          <w:szCs w:val="28"/>
        </w:rPr>
        <w:t xml:space="preserve"> исторического материала, чтобы выявить “...связь того, что происходит в разных местах, в разное время и в опыте разных людей, которые в этом отношении сами оказываются очень важными явлениями друг для друга”</w:t>
      </w:r>
      <w:r>
        <w:rPr>
          <w:sz w:val="28"/>
          <w:szCs w:val="28"/>
          <w:vertAlign w:val="superscript"/>
        </w:rPr>
        <w:t>5</w:t>
      </w:r>
      <w:r>
        <w:rPr>
          <w:sz w:val="28"/>
          <w:szCs w:val="28"/>
        </w:rPr>
        <w:t>. Отдельный мыслитель может ухватить только особенный момент всеобщей и вечной истины, точно так же, как монада рефлектирует всеобщее с индивидуальной точки зрения. Для Лейбница равноценен любой мыслительный опыт и он подчеркивает: “Я стремился не только к созиданию системы, но старался откопать крупицы истины, погребенные под домыслами различных философских сект, и собрать их воедино, добавив к ним кое-что свое, что позволило мне, как я думаю, продвинуться на несколько шагов вперед”</w:t>
      </w:r>
      <w:r>
        <w:rPr>
          <w:sz w:val="28"/>
          <w:szCs w:val="28"/>
          <w:vertAlign w:val="superscript"/>
        </w:rPr>
        <w:t>6</w:t>
      </w:r>
      <w:r>
        <w:rPr>
          <w:sz w:val="28"/>
          <w:szCs w:val="28"/>
        </w:rPr>
        <w:t>.</w:t>
      </w:r>
    </w:p>
    <w:p>
      <w:pPr>
        <w:pStyle w:val="Normal"/>
        <w:ind w:firstLine="720"/>
        <w:jc w:val="both"/>
        <w:rPr/>
      </w:pPr>
      <w:r>
        <w:rPr>
          <w:sz w:val="28"/>
          <w:szCs w:val="28"/>
        </w:rPr>
        <w:t>Таким образом, методологический принцип немецкого мыслителя радикально отличался от теоретических установок картезианцев. Необходимо отметить, что “теоретический плюрализм” Лейбница является подходом к принципу историзма, на возникновение и развитие которого монадология оказала существенное влияние. В.И.Вернадский замечает, что в период, когда ряд наук, прежде всего связанных с естествознанием, вплотную приблизились в рассмотрении своего предмета в историческому подходу и даже неосознанно начали его реализовывать, теоретическим анализом принципа историзма долгое время занимался один только Лейбниц, который не только пытался философски его обосновать, но и блестяще применил его в своей “</w:t>
      </w:r>
      <w:r>
        <w:rPr>
          <w:rFonts w:eastAsia="Times New Roman" w:cs="Times New Roman" w:ascii="Times New Roman" w:hAnsi="Times New Roman"/>
          <w:sz w:val="28"/>
          <w:szCs w:val="28"/>
          <w:lang w:val="en-US"/>
        </w:rPr>
        <w:t>Protogaea</w:t>
      </w:r>
      <w:r>
        <w:rPr>
          <w:sz w:val="28"/>
          <w:szCs w:val="28"/>
        </w:rPr>
        <w:t>”</w:t>
      </w:r>
      <w:r>
        <w:rPr>
          <w:sz w:val="28"/>
          <w:szCs w:val="28"/>
          <w:vertAlign w:val="superscript"/>
        </w:rPr>
        <w:t>7</w:t>
      </w:r>
      <w:r>
        <w:rPr>
          <w:sz w:val="28"/>
          <w:szCs w:val="28"/>
        </w:rPr>
        <w:t>.</w:t>
      </w:r>
    </w:p>
    <w:p>
      <w:pPr>
        <w:pStyle w:val="Normal"/>
        <w:ind w:firstLine="720"/>
        <w:jc w:val="both"/>
        <w:rPr/>
      </w:pPr>
      <w:r>
        <w:rPr>
          <w:sz w:val="28"/>
          <w:szCs w:val="28"/>
        </w:rPr>
        <w:t xml:space="preserve">Отказ от традиции приводит к необходимости  субъективно оцениваемого поэтапного рассмотрения истинности. Однако здесь возникает вопрос: квантуема ли истина, не артефакт ли порождается в результате мыслительного анализа? В средневековой русской традиции смысл не минимизируется в категории. Мы видим в многочисленных мировоззренческих спорах борьбу не за </w:t>
      </w:r>
      <w:r>
        <w:rPr>
          <w:i/>
          <w:iCs/>
          <w:sz w:val="28"/>
          <w:szCs w:val="28"/>
        </w:rPr>
        <w:t>отдельное</w:t>
      </w:r>
      <w:r>
        <w:rPr>
          <w:sz w:val="28"/>
          <w:szCs w:val="28"/>
        </w:rPr>
        <w:t xml:space="preserve"> слово - минимальный квант смысла, а за текст, который живет не только (не столько) словом, сколько связью их. Здесь ставка делается не на дискретность моментов закрытой системы, а на текучесть бытия. И важна с этой точки зрения не логическая взаимосвязь категорий, а грамматически отражаемая взаимосвязь моментов универсума. </w:t>
      </w:r>
    </w:p>
    <w:p>
      <w:pPr>
        <w:pStyle w:val="Normal"/>
        <w:ind w:right="-1" w:firstLine="567"/>
        <w:jc w:val="both"/>
        <w:rPr/>
      </w:pPr>
      <w:r>
        <w:rPr>
          <w:sz w:val="28"/>
          <w:szCs w:val="28"/>
        </w:rPr>
        <w:t xml:space="preserve">С позиций формальной логики любому </w:t>
      </w:r>
      <w:r>
        <w:rPr>
          <w:i/>
          <w:iCs/>
          <w:sz w:val="28"/>
          <w:szCs w:val="28"/>
        </w:rPr>
        <w:t>А</w:t>
      </w:r>
      <w:r>
        <w:rPr>
          <w:sz w:val="28"/>
          <w:szCs w:val="28"/>
        </w:rPr>
        <w:t xml:space="preserve"> противопоставлено </w:t>
      </w:r>
      <w:r>
        <w:rPr>
          <w:i/>
          <w:iCs/>
          <w:sz w:val="28"/>
          <w:szCs w:val="28"/>
        </w:rPr>
        <w:t>не-А</w:t>
      </w:r>
      <w:r>
        <w:rPr>
          <w:sz w:val="28"/>
          <w:szCs w:val="28"/>
        </w:rPr>
        <w:t xml:space="preserve">, а антитезой бытия является только небытие. При применении этих принципов к предельным сущностям предметом обсуждения должна стать, например, следующее формула: Бог </w:t>
      </w:r>
      <w:r>
        <w:rPr>
          <w:i/>
          <w:iCs/>
          <w:sz w:val="28"/>
          <w:szCs w:val="28"/>
        </w:rPr>
        <w:t>есть</w:t>
      </w:r>
      <w:r>
        <w:rPr>
          <w:sz w:val="28"/>
          <w:szCs w:val="28"/>
        </w:rPr>
        <w:t xml:space="preserve">, антитеза здесь всего лишь </w:t>
      </w:r>
      <w:r>
        <w:rPr>
          <w:i/>
          <w:iCs/>
          <w:sz w:val="28"/>
          <w:szCs w:val="28"/>
        </w:rPr>
        <w:t>не есть</w:t>
      </w:r>
      <w:r>
        <w:rPr>
          <w:sz w:val="28"/>
          <w:szCs w:val="28"/>
        </w:rPr>
        <w:t xml:space="preserve">. Однако традиционалистское мышление отказывается осуждать вопрос о небытии Бога. </w:t>
      </w:r>
    </w:p>
    <w:p>
      <w:pPr>
        <w:pStyle w:val="Normal"/>
        <w:ind w:right="-1" w:firstLine="567"/>
        <w:jc w:val="both"/>
        <w:rPr/>
      </w:pPr>
      <w:r>
        <w:rPr>
          <w:sz w:val="28"/>
          <w:szCs w:val="28"/>
        </w:rPr>
        <w:t xml:space="preserve">Принципиально по-другому формулируется эта проблема в русской средневековой смысловой системе: Бог </w:t>
      </w:r>
      <w:r>
        <w:rPr>
          <w:i/>
          <w:iCs/>
          <w:sz w:val="28"/>
          <w:szCs w:val="28"/>
        </w:rPr>
        <w:t>был, есть, будет</w:t>
      </w:r>
      <w:r>
        <w:rPr>
          <w:sz w:val="28"/>
          <w:szCs w:val="28"/>
        </w:rPr>
        <w:t xml:space="preserve">. Он сущ вечно. На филологическом поприще и развернулись основные мировоззренческие дискуссии </w:t>
      </w:r>
      <w:r>
        <w:rPr>
          <w:rFonts w:eastAsia="Times New Roman" w:cs="Times New Roman" w:ascii="Times New Roman" w:hAnsi="Times New Roman"/>
          <w:sz w:val="28"/>
          <w:szCs w:val="28"/>
          <w:lang w:val="en-US"/>
        </w:rPr>
        <w:t>XVI-</w:t>
      </w:r>
      <w:r>
        <w:rPr>
          <w:sz w:val="28"/>
          <w:szCs w:val="28"/>
        </w:rPr>
        <w:t xml:space="preserve">начала </w:t>
      </w:r>
      <w:r>
        <w:rPr>
          <w:rFonts w:eastAsia="Times New Roman" w:cs="Times New Roman" w:ascii="Times New Roman" w:hAnsi="Times New Roman"/>
          <w:sz w:val="28"/>
          <w:szCs w:val="28"/>
          <w:lang w:val="en-US"/>
        </w:rPr>
        <w:t>XVI</w:t>
      </w:r>
      <w:r>
        <w:rPr>
          <w:sz w:val="28"/>
          <w:szCs w:val="28"/>
        </w:rPr>
        <w:t xml:space="preserve"> в., зачастую не попадающие в сферу внимания историков отечественной философии. Именно в грамматических спорах наиболее отчетливо выступают противостоящие позиции, причем традиционалисты явно опираются на своеобразие родного языка, видя за грамматикой проблемы теологические и метафизические. Весьма характерны здесь суждения Евфимия, одного из лучших справщиков и наиболее тонких филологов и теоретиков перевода рассматриваемой эпохи: </w:t>
      </w:r>
      <w:r>
        <w:rPr>
          <w:i/>
          <w:iCs/>
          <w:sz w:val="28"/>
          <w:szCs w:val="28"/>
        </w:rPr>
        <w:t>“Латины же места съй, причастия единыя части, глаголют две части - местоимение и глагол: иже есмь, иже есть, иже бысть. Подобно и поляки от латинского языка и учения глаголют, место сый, который есмь, который есть и был, иже не знаменует вечность, но начеишееся что и кончущееся, сый же и бъ являют Божественное существо безначальное и бесконечное</w:t>
      </w:r>
      <w:r>
        <w:rPr>
          <w:sz w:val="28"/>
          <w:szCs w:val="28"/>
        </w:rPr>
        <w:t>”</w:t>
      </w:r>
      <w:r>
        <w:rPr>
          <w:sz w:val="28"/>
          <w:szCs w:val="28"/>
          <w:vertAlign w:val="superscript"/>
        </w:rPr>
        <w:t>8</w:t>
      </w:r>
      <w:r>
        <w:rPr>
          <w:sz w:val="28"/>
          <w:szCs w:val="28"/>
        </w:rPr>
        <w:t>.</w:t>
      </w:r>
    </w:p>
    <w:p>
      <w:pPr>
        <w:pStyle w:val="Normal"/>
        <w:ind w:right="-1" w:firstLine="567"/>
        <w:jc w:val="both"/>
        <w:rPr>
          <w:sz w:val="28"/>
          <w:szCs w:val="28"/>
        </w:rPr>
      </w:pPr>
      <w:r>
        <w:rPr>
          <w:sz w:val="28"/>
          <w:szCs w:val="28"/>
        </w:rPr>
      </w:r>
    </w:p>
    <w:p>
      <w:pPr>
        <w:pStyle w:val="Normal"/>
        <w:ind w:right="-1" w:firstLine="567"/>
        <w:jc w:val="both"/>
        <w:rPr>
          <w:sz w:val="28"/>
          <w:szCs w:val="28"/>
        </w:rPr>
      </w:pPr>
      <w:r>
        <w:rPr>
          <w:b/>
          <w:bCs/>
          <w:sz w:val="28"/>
          <w:szCs w:val="28"/>
        </w:rPr>
        <w:t>Примечания</w:t>
      </w:r>
    </w:p>
    <w:p>
      <w:pPr>
        <w:pStyle w:val="Endnote"/>
        <w:jc w:val="both"/>
        <w:rPr/>
      </w:pPr>
      <w:r>
        <w:rPr>
          <w:sz w:val="28"/>
          <w:szCs w:val="28"/>
        </w:rPr>
        <w:t xml:space="preserve">1. </w:t>
      </w:r>
      <w:r>
        <w:rPr>
          <w:i/>
          <w:iCs/>
          <w:sz w:val="26"/>
          <w:szCs w:val="26"/>
        </w:rPr>
        <w:t>Еремин И.П.</w:t>
      </w:r>
      <w:r>
        <w:rPr>
          <w:sz w:val="26"/>
          <w:szCs w:val="26"/>
        </w:rPr>
        <w:t xml:space="preserve"> Литературное наследие Кирилла Туровского // ТОДРЛ. М.-Л.,1958. Т.12. С.361</w:t>
      </w:r>
    </w:p>
    <w:p>
      <w:pPr>
        <w:pStyle w:val="Endnote"/>
        <w:jc w:val="both"/>
        <w:rPr/>
      </w:pPr>
      <w:r>
        <w:rPr>
          <w:sz w:val="26"/>
          <w:szCs w:val="26"/>
        </w:rPr>
        <w:t xml:space="preserve">2. </w:t>
      </w:r>
      <w:r>
        <w:rPr>
          <w:i/>
          <w:iCs/>
          <w:sz w:val="26"/>
          <w:szCs w:val="26"/>
        </w:rPr>
        <w:t>Истрин В.</w:t>
      </w:r>
      <w:r>
        <w:rPr>
          <w:sz w:val="26"/>
          <w:szCs w:val="26"/>
        </w:rPr>
        <w:t xml:space="preserve"> Первая книга Хроники Иоанна Малалы // Записки Академии наук. </w:t>
      </w:r>
      <w:r>
        <w:rPr>
          <w:rFonts w:eastAsia="Times New Roman" w:cs="Times New Roman" w:ascii="Times New Roman" w:hAnsi="Times New Roman"/>
          <w:sz w:val="26"/>
          <w:szCs w:val="26"/>
          <w:lang w:val="en-US"/>
        </w:rPr>
        <w:t xml:space="preserve">VIII </w:t>
      </w:r>
      <w:r>
        <w:rPr>
          <w:sz w:val="26"/>
          <w:szCs w:val="26"/>
        </w:rPr>
        <w:t>серия. По историко-филологическому отделению. СПб.,1897. Т.</w:t>
      </w:r>
      <w:r>
        <w:rPr>
          <w:rFonts w:eastAsia="Times New Roman" w:cs="Times New Roman" w:ascii="Times New Roman" w:hAnsi="Times New Roman"/>
          <w:sz w:val="26"/>
          <w:szCs w:val="26"/>
          <w:lang w:val="en-US"/>
        </w:rPr>
        <w:t>I</w:t>
      </w:r>
      <w:r>
        <w:rPr>
          <w:sz w:val="26"/>
          <w:szCs w:val="26"/>
        </w:rPr>
        <w:t>. №3. С.5</w:t>
      </w:r>
    </w:p>
    <w:p>
      <w:pPr>
        <w:pStyle w:val="Endnote"/>
        <w:jc w:val="both"/>
        <w:rPr/>
      </w:pPr>
      <w:r>
        <w:rPr>
          <w:sz w:val="26"/>
          <w:szCs w:val="26"/>
        </w:rPr>
        <w:t xml:space="preserve">3. </w:t>
      </w:r>
      <w:r>
        <w:rPr>
          <w:i/>
          <w:iCs/>
          <w:sz w:val="26"/>
          <w:szCs w:val="26"/>
        </w:rPr>
        <w:t>Дильтей В.</w:t>
      </w:r>
      <w:r>
        <w:rPr>
          <w:sz w:val="26"/>
          <w:szCs w:val="26"/>
        </w:rPr>
        <w:t xml:space="preserve"> Литературные архивы и их значение для изучение истории философии // Вопросы философии. 1995. №5. С.126</w:t>
      </w:r>
    </w:p>
    <w:p>
      <w:pPr>
        <w:pStyle w:val="Endnote"/>
        <w:jc w:val="both"/>
        <w:rPr/>
      </w:pPr>
      <w:r>
        <w:rPr>
          <w:sz w:val="26"/>
          <w:szCs w:val="26"/>
        </w:rPr>
        <w:t xml:space="preserve">4. </w:t>
      </w:r>
      <w:r>
        <w:rPr>
          <w:i/>
          <w:iCs/>
          <w:sz w:val="26"/>
          <w:szCs w:val="26"/>
        </w:rPr>
        <w:t>Декарт Р.</w:t>
      </w:r>
      <w:r>
        <w:rPr>
          <w:sz w:val="26"/>
          <w:szCs w:val="26"/>
        </w:rPr>
        <w:t xml:space="preserve"> Рассуждение о методе, чтобы верно направлять свои разум и отыскивать истину в науках // Декарт Р. Соч.: В 2 т. Т.1, М.,1989.С.260</w:t>
      </w:r>
    </w:p>
    <w:p>
      <w:pPr>
        <w:pStyle w:val="Endnote"/>
        <w:jc w:val="both"/>
        <w:rPr/>
      </w:pPr>
      <w:r>
        <w:rPr>
          <w:sz w:val="26"/>
          <w:szCs w:val="26"/>
        </w:rPr>
        <w:t xml:space="preserve">5. </w:t>
      </w:r>
      <w:r>
        <w:rPr>
          <w:i/>
          <w:iCs/>
          <w:sz w:val="26"/>
          <w:szCs w:val="26"/>
        </w:rPr>
        <w:t>Лейбниц Г.В</w:t>
      </w:r>
      <w:r>
        <w:rPr>
          <w:sz w:val="26"/>
          <w:szCs w:val="26"/>
        </w:rPr>
        <w:t>. Соч.:В 4  т. Т.2. М.,1983. С.382</w:t>
      </w:r>
    </w:p>
    <w:p>
      <w:pPr>
        <w:pStyle w:val="Endnote"/>
        <w:jc w:val="both"/>
        <w:rPr>
          <w:sz w:val="26"/>
          <w:szCs w:val="26"/>
        </w:rPr>
      </w:pPr>
      <w:r>
        <w:rPr>
          <w:sz w:val="26"/>
          <w:szCs w:val="26"/>
        </w:rPr>
        <w:t>6. Там же. Т.1. М.,1982. С.530</w:t>
      </w:r>
    </w:p>
    <w:p>
      <w:pPr>
        <w:pStyle w:val="Endnote"/>
        <w:jc w:val="both"/>
        <w:rPr/>
      </w:pPr>
      <w:r>
        <w:rPr>
          <w:sz w:val="26"/>
          <w:szCs w:val="26"/>
        </w:rPr>
        <w:t>7.</w:t>
      </w:r>
      <w:r>
        <w:rPr>
          <w:i/>
          <w:iCs/>
          <w:sz w:val="26"/>
          <w:szCs w:val="26"/>
        </w:rPr>
        <w:t>Вернадский В.И</w:t>
      </w:r>
      <w:r>
        <w:rPr>
          <w:sz w:val="26"/>
          <w:szCs w:val="26"/>
        </w:rPr>
        <w:t>. Избранные труды по истории науки. М.,1981. С.205.Примечание</w:t>
      </w:r>
    </w:p>
    <w:p>
      <w:pPr>
        <w:pStyle w:val="Normal"/>
        <w:rPr/>
      </w:pPr>
      <w:r>
        <w:rPr>
          <w:sz w:val="26"/>
          <w:szCs w:val="26"/>
        </w:rPr>
        <w:t>8.</w:t>
      </w:r>
      <w:r>
        <w:rPr>
          <w:i/>
          <w:iCs/>
          <w:sz w:val="26"/>
          <w:szCs w:val="26"/>
        </w:rPr>
        <w:t>Евфимий.</w:t>
      </w:r>
      <w:r>
        <w:rPr>
          <w:sz w:val="26"/>
          <w:szCs w:val="26"/>
        </w:rPr>
        <w:t xml:space="preserve"> Рассуждение - учиться ли нам полезнее грамматике...// Сменцовский М. Братья Лихуды. Опыт исследования из истории церковного просвещения и церковной жизни конца </w:t>
      </w:r>
      <w:r>
        <w:rPr>
          <w:rFonts w:eastAsia="Times New Roman" w:cs="Times New Roman" w:ascii="Times New Roman" w:hAnsi="Times New Roman"/>
          <w:sz w:val="26"/>
          <w:szCs w:val="26"/>
          <w:lang w:val="en-US"/>
        </w:rPr>
        <w:t xml:space="preserve">XVII </w:t>
      </w:r>
      <w:r>
        <w:rPr>
          <w:sz w:val="26"/>
          <w:szCs w:val="26"/>
        </w:rPr>
        <w:t xml:space="preserve">и начала </w:t>
      </w:r>
      <w:r>
        <w:rPr>
          <w:rFonts w:eastAsia="Times New Roman" w:cs="Times New Roman" w:ascii="Times New Roman" w:hAnsi="Times New Roman"/>
          <w:sz w:val="26"/>
          <w:szCs w:val="26"/>
          <w:lang w:val="en-US"/>
        </w:rPr>
        <w:t>XVIII</w:t>
      </w:r>
      <w:r>
        <w:rPr>
          <w:sz w:val="26"/>
          <w:szCs w:val="26"/>
        </w:rPr>
        <w:t xml:space="preserve"> веков. СПб.,1899. Приложения. С. XIII</w:t>
      </w:r>
    </w:p>
    <w:sectPr>
      <w:headerReference w:type="even" r:id="rId2"/>
      <w:headerReference w:type="default" r:id="rId3"/>
      <w:type w:val="nextPage"/>
      <w:pgSz w:w="11906" w:h="16838"/>
      <w:pgMar w:left="1701" w:right="851" w:gutter="0" w:header="1134" w:top="1190" w:footer="0" w:bottom="113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sz w:val="24"/>
        <w:szCs w:val="24"/>
        <w:u w:val="single"/>
      </w:rPr>
      <w:tab/>
      <w:t xml:space="preserve"> </w:t>
      <w:tab/>
      <w:t xml:space="preserve"> </w:t>
    </w:r>
    <w:r>
      <w:rPr>
        <w:b/>
        <w:bCs/>
        <w:i/>
        <w:iCs/>
        <w:sz w:val="24"/>
        <w:szCs w:val="24"/>
        <w:u w:val="single"/>
      </w:rPr>
      <w:t>I. Россия как метафизическая проблем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36</w:t>
                          </w:r>
                          <w:r>
                            <w:rPr>
                              <w:rStyle w:val="PageNumber"/>
                              <w:sz w:val="28"/>
                              <w:i/>
                              <w:b/>
                              <w:szCs w:val="28"/>
                              <w:iCs/>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36</w:t>
                    </w:r>
                    <w:r>
                      <w:rPr>
                        <w:rStyle w:val="PageNumber"/>
                        <w:sz w:val="28"/>
                        <w:i/>
                        <w:b/>
                        <w:szCs w:val="28"/>
                        <w:iCs/>
                        <w:bCs/>
                      </w:rPr>
                      <w:fldChar w:fldCharType="end"/>
                    </w:r>
                  </w:p>
                </w:txbxContent>
              </v:textbox>
              <w10:wrap type="square" side="largest"/>
            </v:rect>
          </w:pict>
        </mc:Fallback>
      </mc:AlternateContent>
    </w:r>
  </w:p>
  <w:p>
    <w:pPr>
      <w:pStyle w:val="Header"/>
      <w:rPr>
        <w:b/>
        <w:b/>
        <w:bCs/>
        <w:i/>
        <w:i/>
        <w:iCs/>
        <w:sz w:val="24"/>
        <w:szCs w:val="24"/>
        <w:u w:val="single"/>
      </w:rPr>
    </w:pPr>
    <w:r>
      <w:rPr>
        <w:b/>
        <w:bCs/>
        <w:i/>
        <w:i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u w:val="single"/>
      </w:rPr>
    </w:pPr>
    <w:r>
      <w:rPr>
        <w:b/>
        <w:bCs/>
        <w:u w:val="single"/>
      </w:rPr>
      <w:t xml:space="preserve">РОССИЯ: ПРОШЛОЕ, НАСТОЯЩЕЕ, БУДУЩЕЕ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35</w:t>
                          </w:r>
                          <w:r>
                            <w:rPr>
                              <w:rStyle w:val="PageNumber"/>
                              <w:sz w:val="28"/>
                              <w:i/>
                              <w:b/>
                              <w:szCs w:val="28"/>
                              <w:iCs/>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outside;mso-position-horizontal-relative:margin">
              <v:fill opacity="0f"/>
              <v:textbox inset="0in,0in,0in,0in">
                <w:txbxContent>
                  <w:p>
                    <w:pPr>
                      <w:pStyle w:val="Header"/>
                      <w:rPr>
                        <w:rStyle w:val="PageNumber"/>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35</w:t>
                    </w:r>
                    <w:r>
                      <w:rPr>
                        <w:rStyle w:val="PageNumber"/>
                        <w:sz w:val="28"/>
                        <w:i/>
                        <w:b/>
                        <w:szCs w:val="28"/>
                        <w:iCs/>
                        <w:bCs/>
                      </w:rPr>
                      <w:fldChar w:fldCharType="end"/>
                    </w:r>
                  </w:p>
                </w:txbxContent>
              </v:textbox>
              <w10:wrap type="square" side="largest"/>
            </v:rect>
          </w:pict>
        </mc:Fallback>
      </mc:AlternateContent>
    </w:r>
  </w:p>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îðìàëüíûé îòñòóï"/>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11:18:00Z</dcterms:created>
  <dc:creator>Уваров Михаил Семенович</dc:creator>
  <dc:description/>
  <dc:language>en-US</dc:language>
  <cp:lastModifiedBy>Уваров</cp:lastModifiedBy>
  <dcterms:modified xsi:type="dcterms:W3CDTF">1997-05-31T04:15:00Z</dcterms:modified>
  <cp:revision>47</cp:revision>
  <dc:subject/>
  <dc:title> Раздел 1. Россия как метафизическая проблема                                       </dc:title>
</cp:coreProperties>
</file>