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u w:val="single"/>
        </w:rPr>
        <w:t>Раздел 2.</w:t>
      </w:r>
      <w:r>
        <w:rPr/>
        <w:t xml:space="preserve">  Российская философия истории</w:t>
      </w:r>
    </w:p>
    <w:p>
      <w:pPr>
        <w:pStyle w:val="Normal"/>
        <w:rPr>
          <w:sz w:val="28"/>
          <w:szCs w:val="28"/>
        </w:rPr>
      </w:pPr>
      <w:r>
        <w:rPr>
          <w:sz w:val="28"/>
          <w:szCs w:val="28"/>
        </w:rPr>
      </w:r>
    </w:p>
    <w:p>
      <w:pPr>
        <w:pStyle w:val="Heading4"/>
        <w:rPr>
          <w:sz w:val="28"/>
          <w:szCs w:val="28"/>
        </w:rPr>
      </w:pPr>
      <w:r>
        <w:rPr>
          <w:sz w:val="28"/>
          <w:szCs w:val="28"/>
        </w:rPr>
        <w:tab/>
        <w:tab/>
        <w:tab/>
        <w:tab/>
        <w:tab/>
        <w:tab/>
        <w:tab/>
        <w:tab/>
        <w:tab/>
        <w:t xml:space="preserve">   Э.А. Ерзин</w:t>
      </w:r>
    </w:p>
    <w:p>
      <w:pPr>
        <w:pStyle w:val="Heading4"/>
        <w:jc w:val="center"/>
        <w:rPr>
          <w:sz w:val="28"/>
          <w:szCs w:val="28"/>
        </w:rPr>
      </w:pPr>
      <w:r>
        <w:rPr>
          <w:i w:val="false"/>
          <w:iCs w:val="false"/>
          <w:sz w:val="28"/>
          <w:szCs w:val="28"/>
        </w:rPr>
        <w:t xml:space="preserve">Некоторые течения русской общественной мысли на рубеже </w:t>
      </w:r>
      <w:r>
        <w:rPr>
          <w:rFonts w:eastAsia="Times New Roman" w:cs="Times New Roman" w:ascii="Times New Roman" w:hAnsi="Times New Roman"/>
          <w:i w:val="false"/>
          <w:iCs w:val="false"/>
          <w:sz w:val="28"/>
          <w:szCs w:val="28"/>
          <w:lang w:val="en-US"/>
        </w:rPr>
        <w:t>XIX-XX</w:t>
      </w:r>
      <w:r>
        <w:rPr>
          <w:i w:val="false"/>
          <w:iCs w:val="false"/>
          <w:sz w:val="28"/>
          <w:szCs w:val="28"/>
        </w:rPr>
        <w:t xml:space="preserve"> веков в соотношении концепций российской самобытности и западничества</w:t>
      </w:r>
    </w:p>
    <w:p>
      <w:pPr>
        <w:pStyle w:val="Normal"/>
        <w:rPr>
          <w:sz w:val="28"/>
          <w:szCs w:val="28"/>
        </w:rPr>
      </w:pPr>
      <w:r>
        <w:rPr>
          <w:sz w:val="28"/>
          <w:szCs w:val="28"/>
        </w:rPr>
      </w:r>
    </w:p>
    <w:p>
      <w:pPr>
        <w:pStyle w:val="Normal"/>
        <w:jc w:val="both"/>
        <w:rPr>
          <w:sz w:val="28"/>
          <w:szCs w:val="28"/>
        </w:rPr>
      </w:pPr>
      <w:r>
        <w:rPr>
          <w:sz w:val="28"/>
          <w:szCs w:val="28"/>
        </w:rPr>
        <w:tab/>
        <w:t>1. Качественная характеристика российской истории, ее осмысление свидетельствуют о трех образах России:</w:t>
      </w:r>
    </w:p>
    <w:p>
      <w:pPr>
        <w:pStyle w:val="Normal"/>
        <w:numPr>
          <w:ilvl w:val="0"/>
          <w:numId w:val="2"/>
        </w:numPr>
        <w:tabs>
          <w:tab w:val="clear" w:pos="708"/>
          <w:tab w:val="left" w:pos="0" w:leader="none"/>
        </w:tabs>
        <w:ind w:left="283" w:hanging="283"/>
        <w:jc w:val="both"/>
        <w:rPr/>
      </w:pPr>
      <w:r>
        <w:rPr>
          <w:spacing w:val="40"/>
          <w:sz w:val="28"/>
          <w:szCs w:val="28"/>
        </w:rPr>
        <w:t>“</w:t>
      </w:r>
      <w:r>
        <w:rPr>
          <w:i/>
          <w:iCs/>
          <w:spacing w:val="40"/>
          <w:sz w:val="28"/>
          <w:szCs w:val="28"/>
        </w:rPr>
        <w:t>Драчливая</w:t>
      </w:r>
      <w:r>
        <w:rPr>
          <w:spacing w:val="40"/>
          <w:sz w:val="28"/>
          <w:szCs w:val="28"/>
        </w:rPr>
        <w:t>”</w:t>
      </w:r>
      <w:r>
        <w:rPr>
          <w:sz w:val="28"/>
          <w:szCs w:val="28"/>
        </w:rPr>
        <w:t xml:space="preserve"> - борющаяся, сражающаяся. Вся российская социально-политическая история наполнена борьбой россиян за </w:t>
      </w:r>
      <w:r>
        <w:rPr>
          <w:spacing w:val="40"/>
          <w:sz w:val="28"/>
          <w:szCs w:val="28"/>
        </w:rPr>
        <w:t xml:space="preserve">справедливость </w:t>
      </w:r>
      <w:r>
        <w:rPr>
          <w:sz w:val="28"/>
          <w:szCs w:val="28"/>
        </w:rPr>
        <w:t>против тех, кто ее нарушал, препятствовал ее торжеству. И в этом ключе россияне постоянно сражались за святость Руси, ее принципы и идеалы.</w:t>
      </w:r>
    </w:p>
    <w:p>
      <w:pPr>
        <w:pStyle w:val="Normal"/>
        <w:numPr>
          <w:ilvl w:val="0"/>
          <w:numId w:val="2"/>
        </w:numPr>
        <w:tabs>
          <w:tab w:val="clear" w:pos="708"/>
          <w:tab w:val="left" w:pos="0" w:leader="none"/>
        </w:tabs>
        <w:ind w:left="283" w:hanging="283"/>
        <w:jc w:val="both"/>
        <w:rPr/>
      </w:pPr>
      <w:r>
        <w:rPr>
          <w:i/>
          <w:iCs/>
          <w:spacing w:val="40"/>
          <w:sz w:val="28"/>
          <w:szCs w:val="28"/>
        </w:rPr>
        <w:t>Созидающая</w:t>
      </w:r>
      <w:r>
        <w:rPr>
          <w:sz w:val="28"/>
          <w:szCs w:val="28"/>
        </w:rPr>
        <w:t>. Шесть начал представлены в созидательном процессе, социально-культурном творчестве России, менталитете россиянина: славянско-языческое, норманнское, христианско-аскетическое, византийско-имперское, западно-европейское, начало национальной многообразности. Каждое из них появлялось (или внедрялось) относительно последовательно, но действовало неоднозначно. Одни начала в разных социально-исторических периодах (а также  на исторических этапах внутри этих периодов) превалировали, другие подвергались сильному преуменьшению. Исторический опыт свидетельствует о существенных достижениях каждого из шести начал.</w:t>
      </w:r>
    </w:p>
    <w:p>
      <w:pPr>
        <w:pStyle w:val="Normal"/>
        <w:numPr>
          <w:ilvl w:val="0"/>
          <w:numId w:val="2"/>
        </w:numPr>
        <w:tabs>
          <w:tab w:val="clear" w:pos="708"/>
          <w:tab w:val="left" w:pos="0" w:leader="none"/>
        </w:tabs>
        <w:ind w:left="283" w:hanging="283"/>
        <w:jc w:val="both"/>
        <w:rPr/>
      </w:pPr>
      <w:r>
        <w:rPr>
          <w:i/>
          <w:iCs/>
          <w:sz w:val="28"/>
          <w:szCs w:val="28"/>
        </w:rPr>
        <w:t>Думающая</w:t>
      </w:r>
      <w:r>
        <w:rPr>
          <w:sz w:val="28"/>
          <w:szCs w:val="28"/>
        </w:rPr>
        <w:t xml:space="preserve">. Гражданская (социальная) и культурная история России есть история русской общественной мысли, начиная с общественной мысли восточно-славянских племен, русичей, летописей, особенно с момента принятия христианства и </w:t>
      </w:r>
      <w:r>
        <w:rPr>
          <w:i/>
          <w:iCs/>
          <w:sz w:val="28"/>
          <w:szCs w:val="28"/>
        </w:rPr>
        <w:t>“Слова о законе и благодати”</w:t>
      </w:r>
      <w:r>
        <w:rPr>
          <w:sz w:val="28"/>
          <w:szCs w:val="28"/>
        </w:rPr>
        <w:t xml:space="preserve"> (1049г.) первого русского иерарха русской православной церкви митрополита киевского Иллариона.</w:t>
      </w:r>
    </w:p>
    <w:p>
      <w:pPr>
        <w:pStyle w:val="Normal"/>
        <w:jc w:val="both"/>
        <w:rPr/>
      </w:pPr>
      <w:r>
        <w:rPr>
          <w:sz w:val="28"/>
          <w:szCs w:val="28"/>
        </w:rPr>
        <w:tab/>
        <w:t xml:space="preserve">2. Сложное, весьма неоднозначное время в истории России,  в ее общественном сознании началось в 60-70-е г. </w:t>
      </w:r>
      <w:r>
        <w:rPr>
          <w:rFonts w:eastAsia="Times New Roman" w:cs="Times New Roman" w:ascii="Times New Roman" w:hAnsi="Times New Roman"/>
          <w:sz w:val="28"/>
          <w:szCs w:val="28"/>
          <w:lang w:val="en-US"/>
        </w:rPr>
        <w:t xml:space="preserve">XIX </w:t>
      </w:r>
      <w:r>
        <w:rPr>
          <w:sz w:val="28"/>
          <w:szCs w:val="28"/>
        </w:rPr>
        <w:t xml:space="preserve">в.  Для этого периода характерна разработка идей общественно-государственного преобразования страны, включающих отмену крепостного права, переход к конституционному правлению, проведение других либеральных реформ. Реализация идей либерально-политической модернизации России в 60-70-е годы </w:t>
      </w:r>
      <w:r>
        <w:rPr>
          <w:rFonts w:eastAsia="Times New Roman" w:cs="Times New Roman" w:ascii="Times New Roman" w:hAnsi="Times New Roman"/>
          <w:sz w:val="28"/>
          <w:szCs w:val="28"/>
          <w:lang w:val="en-US"/>
        </w:rPr>
        <w:t>XIX</w:t>
      </w:r>
      <w:r>
        <w:rPr>
          <w:sz w:val="28"/>
          <w:szCs w:val="28"/>
        </w:rPr>
        <w:t xml:space="preserve"> в. ориентировалась на укрепление монархической власти. В этом же русле в конце </w:t>
      </w:r>
      <w:r>
        <w:rPr>
          <w:rFonts w:eastAsia="Times New Roman" w:cs="Times New Roman" w:ascii="Times New Roman" w:hAnsi="Times New Roman"/>
          <w:sz w:val="28"/>
          <w:szCs w:val="28"/>
          <w:lang w:val="en-US"/>
        </w:rPr>
        <w:t>XIX</w:t>
      </w:r>
      <w:r>
        <w:rPr>
          <w:sz w:val="28"/>
          <w:szCs w:val="28"/>
        </w:rPr>
        <w:t xml:space="preserve"> в. осознавалась необходимость ускоренного промышленного развития страны с помощью  привлечения иностранного капитала и защиты отечественной промышленности от западных конкурентов (идеи С.Ю.Витте, Н.Х.Бунге).</w:t>
      </w:r>
    </w:p>
    <w:p>
      <w:pPr>
        <w:pStyle w:val="Normal"/>
        <w:jc w:val="both"/>
        <w:rPr>
          <w:sz w:val="28"/>
          <w:szCs w:val="28"/>
        </w:rPr>
      </w:pPr>
      <w:r>
        <w:rPr>
          <w:sz w:val="28"/>
          <w:szCs w:val="28"/>
        </w:rPr>
        <w:tab/>
        <w:t>3. Отмена крепостного права - предоставление внешней, формальной свободы - не увязывалась со сломом самой крепостнической системы как социального феномена, с внутренней свободой россиянина, с формированием у него убеждения в свободе собственной личности, в независимом самопроявлении, самовыражении индивидуальности, сущностных потенциальных сил, способностей, дарований. Поэтому, по В.С.Соловьеву, главная “немощь” России - “в слабом развитии общественности”, поэтому так необходимо “духовное освобождение” личности.</w:t>
      </w:r>
    </w:p>
    <w:p>
      <w:pPr>
        <w:pStyle w:val="Normal"/>
        <w:jc w:val="both"/>
        <w:rPr>
          <w:sz w:val="28"/>
          <w:szCs w:val="28"/>
        </w:rPr>
      </w:pPr>
      <w:r>
        <w:rPr>
          <w:sz w:val="28"/>
          <w:szCs w:val="28"/>
        </w:rPr>
        <w:tab/>
        <w:t xml:space="preserve"> Параллельно развивались два социально-политических явления. С одной стороны, происходило раскрепощение личности, по капле выдавливающей из себя раба, а следовательно,  осуществлялось достижение внутренней свободы как условия активного, осознанного общественно-политического действования. С другой стороны, имело место беснование охлосов (вульгарно-категоричных в своем убеждении и вседозволенно-скандально-агрессивных в поведении, поступках), их растущее нетерпение, обнаруженное и описанное Ф.М.Достоевским в романах “Идиот” (1868) и “Бесы” (1871-72), А.М.Горьким в пьесе “Мещане” (1902).</w:t>
      </w:r>
    </w:p>
    <w:p>
      <w:pPr>
        <w:pStyle w:val="Normal"/>
        <w:jc w:val="both"/>
        <w:rPr/>
      </w:pPr>
      <w:r>
        <w:rPr>
          <w:sz w:val="28"/>
          <w:szCs w:val="28"/>
        </w:rPr>
        <w:tab/>
        <w:t xml:space="preserve">4. На рубеже </w:t>
      </w:r>
      <w:r>
        <w:rPr>
          <w:rFonts w:eastAsia="Times New Roman" w:cs="Times New Roman" w:ascii="Times New Roman" w:hAnsi="Times New Roman"/>
          <w:sz w:val="28"/>
          <w:szCs w:val="28"/>
          <w:lang w:val="en-US"/>
        </w:rPr>
        <w:t xml:space="preserve">XIX-XX </w:t>
      </w:r>
      <w:r>
        <w:rPr>
          <w:sz w:val="28"/>
          <w:szCs w:val="28"/>
        </w:rPr>
        <w:t>в. в России с ее сложной социальной структурой, неограниченной царской монархией - основой государственного и общественно-политического строя, в ситуации отсутствия у россиян политических (гражданских) прав и сохранявшегося помещичьего землевладения (вопрос о собственности на землю не решался; крупнейшим землевладельцем был император), в общественной мысли развивались идейно-политические течения, оказавшие влияние и на  все последующее развитие страны:</w:t>
      </w:r>
    </w:p>
    <w:p>
      <w:pPr>
        <w:pStyle w:val="Normal"/>
        <w:numPr>
          <w:ilvl w:val="0"/>
          <w:numId w:val="3"/>
        </w:numPr>
        <w:tabs>
          <w:tab w:val="clear" w:pos="708"/>
          <w:tab w:val="left" w:pos="0" w:leader="none"/>
        </w:tabs>
        <w:ind w:left="283" w:hanging="283"/>
        <w:jc w:val="both"/>
        <w:rPr/>
      </w:pPr>
      <w:r>
        <w:rPr>
          <w:i/>
          <w:iCs/>
          <w:sz w:val="28"/>
          <w:szCs w:val="28"/>
        </w:rPr>
        <w:t>Охранительное</w:t>
      </w:r>
      <w:r>
        <w:rPr>
          <w:sz w:val="28"/>
          <w:szCs w:val="28"/>
        </w:rPr>
        <w:t>, не превалировавшее в общественно-политическом сознании.</w:t>
      </w:r>
    </w:p>
    <w:p>
      <w:pPr>
        <w:pStyle w:val="Normal"/>
        <w:numPr>
          <w:ilvl w:val="0"/>
          <w:numId w:val="3"/>
        </w:numPr>
        <w:tabs>
          <w:tab w:val="clear" w:pos="708"/>
          <w:tab w:val="left" w:pos="0" w:leader="none"/>
        </w:tabs>
        <w:ind w:left="283" w:hanging="283"/>
        <w:jc w:val="both"/>
        <w:rPr/>
      </w:pPr>
      <w:r>
        <w:rPr>
          <w:i/>
          <w:iCs/>
          <w:sz w:val="28"/>
          <w:szCs w:val="28"/>
        </w:rPr>
        <w:t>Конституционализм как развитие либерализма</w:t>
      </w:r>
      <w:r>
        <w:rPr>
          <w:sz w:val="28"/>
          <w:szCs w:val="28"/>
        </w:rPr>
        <w:t>: постепенный переход России путем реформ от самодержавия к конституционной монархии. Предпролагалось достижение конституционных реформ законными формами борьбы при сохранении основ существующего строя, создание законодательного парламента западноевропейского образца. Разрабатывалась идея конституционной, или “народной” монархии, с миссией верховного посредничества между классами и защиты интересов народных масс.  Намечался постепенный переход посредством реформ от самодержавия к конституционной монархии, как идеальной для России формы государства. Эта земская идея была противопоставлена централизованной идее царского самодержавия. Одновременно в применении к условиям российского самодержавного строя вырабатывались идеи правового государства: верховенство закона (как достижение западноевропейской либеральной мысли)  без полной политической свободы.</w:t>
      </w:r>
    </w:p>
    <w:p>
      <w:pPr>
        <w:pStyle w:val="Normal"/>
        <w:numPr>
          <w:ilvl w:val="0"/>
          <w:numId w:val="3"/>
        </w:numPr>
        <w:tabs>
          <w:tab w:val="clear" w:pos="708"/>
          <w:tab w:val="left" w:pos="0" w:leader="none"/>
        </w:tabs>
        <w:ind w:left="283" w:hanging="283"/>
        <w:jc w:val="both"/>
        <w:rPr/>
      </w:pPr>
      <w:r>
        <w:rPr>
          <w:sz w:val="28"/>
          <w:szCs w:val="28"/>
        </w:rPr>
        <w:t xml:space="preserve">Еще в первой половине </w:t>
      </w:r>
      <w:r>
        <w:rPr>
          <w:rFonts w:eastAsia="Times New Roman" w:cs="Times New Roman" w:ascii="Times New Roman" w:hAnsi="Times New Roman"/>
          <w:sz w:val="28"/>
          <w:szCs w:val="28"/>
          <w:lang w:val="en-US"/>
        </w:rPr>
        <w:t>XIX</w:t>
      </w:r>
      <w:r>
        <w:rPr>
          <w:sz w:val="28"/>
          <w:szCs w:val="28"/>
        </w:rPr>
        <w:t xml:space="preserve"> в. в российском общественном сознании поднимается </w:t>
      </w:r>
      <w:r>
        <w:rPr>
          <w:i/>
          <w:iCs/>
          <w:sz w:val="28"/>
          <w:szCs w:val="28"/>
        </w:rPr>
        <w:t>вопрос о социализме как новом справедливом социально-политическом строе без эксплуатации и произвола.</w:t>
      </w:r>
      <w:r>
        <w:rPr>
          <w:sz w:val="28"/>
          <w:szCs w:val="28"/>
        </w:rPr>
        <w:t xml:space="preserve"> Неоднозначно отвечали на этот вопрос идеологи революционного демократизма. Также неоднозначно подходили к вопросу о социализме представители народничества, как сугубо русского течения, являющегося отражением всей противоречивости отечественного бытия, его сложнейших проблем. Исходя из иллюзорной посылки о крестьянине как прирожденном социалисте, народники разрабатывали утопичную идею перехода к социализму через сельскую общину, крестьянскую демократию (к высшему через низшее). Сторонник западноевропейского якобинского учения П.Н.Ткачев, как и все народники, связывал будущее России с крестьянством, но отвергал идею “самобытности” отечественного общественного строя.</w:t>
      </w:r>
    </w:p>
    <w:p>
      <w:pPr>
        <w:pStyle w:val="Normal"/>
        <w:numPr>
          <w:ilvl w:val="0"/>
          <w:numId w:val="3"/>
        </w:numPr>
        <w:tabs>
          <w:tab w:val="clear" w:pos="708"/>
          <w:tab w:val="left" w:pos="0" w:leader="none"/>
        </w:tabs>
        <w:ind w:left="283" w:hanging="283"/>
        <w:jc w:val="both"/>
        <w:rPr/>
      </w:pPr>
      <w:r>
        <w:rPr>
          <w:i/>
          <w:iCs/>
          <w:sz w:val="28"/>
          <w:szCs w:val="28"/>
        </w:rPr>
        <w:t>Разработчиками бунтарского направления</w:t>
      </w:r>
      <w:r>
        <w:rPr>
          <w:sz w:val="28"/>
          <w:szCs w:val="28"/>
        </w:rPr>
        <w:t>, носителями социального протеста разорявшихся социальных слоев выступили руководствовавшиеся взглядами западноевропейского мыслителя Прудона М.А.Бакунин, князь П.А.Кропоткин, их последователи -“анархисты-коммунисты”. Идея анархизма: уничтожение любой государственной власти как противоречащей свободе человеческой личности, как основного источника угнетения масс, всех социальных зол.</w:t>
      </w:r>
    </w:p>
    <w:p>
      <w:pPr>
        <w:pStyle w:val="Normal"/>
        <w:numPr>
          <w:ilvl w:val="0"/>
          <w:numId w:val="3"/>
        </w:numPr>
        <w:tabs>
          <w:tab w:val="clear" w:pos="708"/>
          <w:tab w:val="left" w:pos="0" w:leader="none"/>
        </w:tabs>
        <w:ind w:left="283" w:hanging="283"/>
        <w:jc w:val="both"/>
        <w:rPr/>
      </w:pPr>
      <w:r>
        <w:rPr>
          <w:i/>
          <w:iCs/>
          <w:sz w:val="28"/>
          <w:szCs w:val="28"/>
        </w:rPr>
        <w:t>Терроризм как проявление революционаризма</w:t>
      </w:r>
      <w:r>
        <w:rPr>
          <w:sz w:val="28"/>
          <w:szCs w:val="28"/>
        </w:rPr>
        <w:t>: средство борьбы с царским самодержавием.</w:t>
      </w:r>
    </w:p>
    <w:p>
      <w:pPr>
        <w:pStyle w:val="Normal"/>
        <w:numPr>
          <w:ilvl w:val="0"/>
          <w:numId w:val="3"/>
        </w:numPr>
        <w:tabs>
          <w:tab w:val="clear" w:pos="708"/>
          <w:tab w:val="left" w:pos="0" w:leader="none"/>
        </w:tabs>
        <w:ind w:left="283" w:hanging="283"/>
        <w:jc w:val="both"/>
        <w:rPr/>
      </w:pPr>
      <w:r>
        <w:rPr>
          <w:i/>
          <w:iCs/>
          <w:sz w:val="28"/>
          <w:szCs w:val="28"/>
        </w:rPr>
        <w:t>На основе проникновения</w:t>
      </w:r>
      <w:r>
        <w:rPr>
          <w:sz w:val="28"/>
          <w:szCs w:val="28"/>
        </w:rPr>
        <w:t xml:space="preserve"> </w:t>
      </w:r>
      <w:r>
        <w:rPr>
          <w:i/>
          <w:iCs/>
          <w:sz w:val="28"/>
          <w:szCs w:val="28"/>
        </w:rPr>
        <w:t>в Россию марксизма</w:t>
      </w:r>
      <w:r>
        <w:rPr>
          <w:sz w:val="28"/>
          <w:szCs w:val="28"/>
        </w:rPr>
        <w:t xml:space="preserve"> (с середины </w:t>
      </w:r>
      <w:r>
        <w:rPr>
          <w:rFonts w:eastAsia="Times New Roman" w:cs="Times New Roman" w:ascii="Times New Roman" w:hAnsi="Times New Roman"/>
          <w:sz w:val="28"/>
          <w:szCs w:val="28"/>
          <w:lang w:val="en-US"/>
        </w:rPr>
        <w:t xml:space="preserve">XIX </w:t>
      </w:r>
      <w:r>
        <w:rPr>
          <w:sz w:val="28"/>
          <w:szCs w:val="28"/>
        </w:rPr>
        <w:t>в.) оформились, с одной стороны, “легальный марксизм”, с другой - социал-демократическое течение (свержение царского самодержавия, а затем  совершение социалистической революции) с двумя направлениями: революционным, переросшим в большевизм, и оппортунистическим, переросшим в меньшевизм.</w:t>
      </w:r>
    </w:p>
    <w:p>
      <w:pPr>
        <w:pStyle w:val="Normal"/>
        <w:jc w:val="both"/>
        <w:rPr/>
      </w:pPr>
      <w:r>
        <w:rPr>
          <w:sz w:val="28"/>
          <w:szCs w:val="28"/>
        </w:rPr>
        <w:tab/>
        <w:t xml:space="preserve">До крайности развившиеся концепции политического радикализма отразили характерную черту российской действительности:  устремленность к крайностям (в том числе шараханья из одной крайности в другую), а не совместный поиск оптимальных вариантов. В России нереализованные общественные воззрения концентрировались в идейно-политические течения, которые, в свою очередь, - особенно в начале </w:t>
      </w:r>
      <w:r>
        <w:rPr>
          <w:rFonts w:eastAsia="Times New Roman" w:cs="Times New Roman" w:ascii="Times New Roman" w:hAnsi="Times New Roman"/>
          <w:sz w:val="28"/>
          <w:szCs w:val="28"/>
          <w:lang w:val="en-US"/>
        </w:rPr>
        <w:t>XX</w:t>
      </w:r>
      <w:r>
        <w:rPr>
          <w:sz w:val="28"/>
          <w:szCs w:val="28"/>
        </w:rPr>
        <w:t xml:space="preserve"> в. - организационно оформились в политические партии.</w:t>
      </w:r>
    </w:p>
    <w:p>
      <w:pPr>
        <w:pStyle w:val="Normal"/>
        <w:jc w:val="both"/>
        <w:rPr/>
      </w:pPr>
      <w:r>
        <w:rPr>
          <w:sz w:val="28"/>
          <w:szCs w:val="28"/>
        </w:rPr>
        <w:tab/>
        <w:t>5. Почти все течения общественной мысли России уверовали в собственную непогрешимость, знание и владение абсолютной истиной в последней инстанции</w:t>
      </w:r>
      <w:r>
        <w:rPr>
          <w:i/>
          <w:iCs/>
          <w:sz w:val="28"/>
          <w:szCs w:val="28"/>
        </w:rPr>
        <w:t>.</w:t>
      </w:r>
      <w:r>
        <w:rPr>
          <w:sz w:val="28"/>
          <w:szCs w:val="28"/>
        </w:rPr>
        <w:t xml:space="preserve"> Только некоторые из них (“новое религиозное сознание”, выступавшее, по словам Н.Бердяева, против “победоносцевского политического клерикализма”, “серебряный век” русской литературы) уходили в мир “горний” (духовно-нравственный, возвышенный). Большинство же других - в мир “дольний” (материальный, плотский, заземленный). И оставалась конфронтация между ними (в категоричности своих суждений) вместо совместной ориентированности на формирование универсального (оптимально совмещающего оба мира) сознания россиянина. Но для них последний - в лучшем случае “народ”: объект их воздействия, послушный исполнитель идеологических, программных и тактических наработок.</w:t>
      </w:r>
    </w:p>
    <w:p>
      <w:pPr>
        <w:pStyle w:val="Normal"/>
        <w:jc w:val="both"/>
        <w:rPr>
          <w:sz w:val="28"/>
          <w:szCs w:val="28"/>
        </w:rPr>
      </w:pPr>
      <w:r>
        <w:rPr>
          <w:sz w:val="28"/>
          <w:szCs w:val="28"/>
        </w:rPr>
        <w:tab/>
        <w:t>6. В ходе ускоренного заимствования европейских достижений в развитии общественной мысли то, что в Европе вызревало и самоутверждалось естественно-исторически, в России принималось безоговорочно на веру, без критического отношения, принуждалось, навязывалось без выяснения целесообразности, без дальновидности, без учета российского менталитета. Или полностью отвергалось как иное, иностранное, как “чужебесие”, с упованием на отечественную самобытность, свой жизненный и социально-исторический опыт. И происходило дальнейшее значительное разобщение, расслоение российского общества, возрастание социально-идеологической конфронтационности, как в социальной структуре, так и в общественно-политическом сознании.</w:t>
      </w:r>
    </w:p>
    <w:p>
      <w:pPr>
        <w:pStyle w:val="Normal"/>
        <w:rPr>
          <w:sz w:val="28"/>
          <w:szCs w:val="28"/>
        </w:rPr>
      </w:pPr>
      <w:r>
        <w:rPr>
          <w:sz w:val="28"/>
          <w:szCs w:val="28"/>
        </w:rPr>
      </w:r>
    </w:p>
    <w:p>
      <w:pPr>
        <w:pStyle w:val="Heading4"/>
        <w:spacing w:before="240" w:after="120"/>
        <w:rPr>
          <w:sz w:val="28"/>
          <w:szCs w:val="28"/>
        </w:rPr>
      </w:pPr>
      <w:r>
        <w:rPr>
          <w:sz w:val="28"/>
          <w:szCs w:val="28"/>
        </w:rPr>
        <w:t xml:space="preserve">          </w:t>
      </w:r>
      <w:r>
        <w:rPr>
          <w:sz w:val="28"/>
          <w:szCs w:val="28"/>
        </w:rPr>
        <w:tab/>
        <w:tab/>
        <w:tab/>
        <w:tab/>
        <w:tab/>
        <w:tab/>
        <w:tab/>
        <w:tab/>
        <w:t>А.Г. Андреев</w:t>
      </w:r>
    </w:p>
    <w:p>
      <w:pPr>
        <w:pStyle w:val="Heading4"/>
        <w:jc w:val="center"/>
        <w:rPr>
          <w:sz w:val="28"/>
          <w:szCs w:val="28"/>
        </w:rPr>
      </w:pPr>
      <w:r>
        <w:rPr>
          <w:i w:val="false"/>
          <w:iCs w:val="false"/>
          <w:sz w:val="28"/>
          <w:szCs w:val="28"/>
        </w:rPr>
        <w:t>Историческая концепция евразийства  Г.В. Вернадского</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283"/>
        <w:jc w:val="center"/>
        <w:rPr>
          <w:sz w:val="28"/>
          <w:szCs w:val="28"/>
        </w:rPr>
      </w:pPr>
      <w:r>
        <w:rPr>
          <w:sz w:val="28"/>
          <w:szCs w:val="28"/>
        </w:rPr>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both"/>
        <w:rPr/>
      </w:pPr>
      <w:r>
        <w:rPr>
          <w:sz w:val="28"/>
          <w:szCs w:val="28"/>
        </w:rPr>
        <w:t xml:space="preserve">Георгий Владимирович Вернадский (1887-1973), историк русского зарубежья, сын В.И.Вернадского, является одним из родоначальников евразийства - геополитической доктрины, возникшей в 20-е г. в русской эмиграции. Г.В.Вернадскому (наряду с географом и историком П.Н.Савицким) принадлежит заслуга в обосновании собственно исторической концепции евразийства. Свои идеи он изложил в работах </w:t>
      </w:r>
      <w:r>
        <w:rPr>
          <w:i/>
          <w:iCs/>
          <w:sz w:val="28"/>
          <w:szCs w:val="28"/>
        </w:rPr>
        <w:t>"Начертание русской истории"</w:t>
      </w:r>
      <w:r>
        <w:rPr>
          <w:sz w:val="28"/>
          <w:szCs w:val="28"/>
        </w:rPr>
        <w:t xml:space="preserve"> (1927), </w:t>
      </w:r>
      <w:r>
        <w:rPr>
          <w:i/>
          <w:iCs/>
          <w:sz w:val="28"/>
          <w:szCs w:val="28"/>
        </w:rPr>
        <w:t>"Опыт истории Евразии с VI в. до настоящего времени"</w:t>
      </w:r>
      <w:r>
        <w:rPr>
          <w:sz w:val="28"/>
          <w:szCs w:val="28"/>
        </w:rPr>
        <w:t xml:space="preserve"> (1934), </w:t>
      </w:r>
      <w:r>
        <w:rPr>
          <w:i/>
          <w:iCs/>
          <w:sz w:val="28"/>
          <w:szCs w:val="28"/>
        </w:rPr>
        <w:t>"Звенья русской культуры"</w:t>
      </w:r>
      <w:r>
        <w:rPr>
          <w:sz w:val="28"/>
          <w:szCs w:val="28"/>
        </w:rPr>
        <w:t xml:space="preserve"> (1938), вышедших на русском языке, а также в целом ряде исследований, опубликованных на английском языке в США. Исповедуемая им концепция легла в основу и самого масштабного труда Г.В.Вернадского - пятитомной "</w:t>
      </w:r>
      <w:r>
        <w:rPr>
          <w:i/>
          <w:iCs/>
          <w:sz w:val="28"/>
          <w:szCs w:val="28"/>
        </w:rPr>
        <w:t>Истории России</w:t>
      </w:r>
      <w:r>
        <w:rPr>
          <w:sz w:val="28"/>
          <w:szCs w:val="28"/>
        </w:rPr>
        <w:t>".</w:t>
      </w:r>
    </w:p>
    <w:p>
      <w:pPr>
        <w:pStyle w:val="Normal"/>
        <w:tabs>
          <w:tab w:val="clear" w:pos="708"/>
          <w:tab w:val="decimal" w:pos="-2268" w:leader="none"/>
          <w:tab w:val="decimal" w:pos="-2127" w:leader="none"/>
          <w:tab w:val="decimal" w:pos="-1843" w:leader="none"/>
        </w:tabs>
        <w:spacing w:lineRule="atLeast" w:line="240"/>
        <w:ind w:firstLine="709"/>
        <w:jc w:val="both"/>
        <w:rPr/>
      </w:pPr>
      <w:r>
        <w:rPr>
          <w:sz w:val="28"/>
          <w:szCs w:val="28"/>
        </w:rPr>
        <w:t>В основу своей концепции Вернадский положил взаимодействие природных и социальных факторов в ходе русской истории. Своеобразие национального развития русского народа, по его мнению, обуславливалось двумя комплексами причин: внешним влиянием на общество природно-географических факторов и внутренним саморазвитием социального организма. Центральное место в концепции Вернадского занял тезис об определяющем влияния "месторазвития" на исторические особенности всех общественных институтов (под "месторазвитием" человеческих обществ он понимает "определенную географическую среду, которая налагает печать своих особенностей на человеческие общежития, развивающиеся в этой среде"</w:t>
      </w:r>
      <w:r>
        <w:rPr>
          <w:position w:val="4"/>
          <w:sz w:val="22"/>
          <w:szCs w:val="22"/>
        </w:rPr>
        <w:t>1</w:t>
      </w:r>
      <w:r>
        <w:rPr>
          <w:sz w:val="28"/>
          <w:szCs w:val="28"/>
        </w:rPr>
        <w:t>).</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both"/>
        <w:rPr>
          <w:sz w:val="28"/>
          <w:szCs w:val="28"/>
        </w:rPr>
      </w:pPr>
      <w:r>
        <w:rPr>
          <w:sz w:val="28"/>
          <w:szCs w:val="28"/>
        </w:rPr>
        <w:t>Под названием Евразии следует понимать не совокупность Европы и Азии, но именно Срединный материк. Этот мир, в представлении Вернадского, должен быть отделяем как от Европы, так и от Азии. И история России, считает он, должна быть рассмотрена в свете истории Евразии, ибо только под этим углом зрения может быть должным образом понятно все своеобразие русского исторического процесса.</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both"/>
        <w:rPr>
          <w:position w:val="4"/>
          <w:sz w:val="28"/>
          <w:szCs w:val="28"/>
        </w:rPr>
      </w:pPr>
      <w:r>
        <w:rPr>
          <w:sz w:val="28"/>
          <w:szCs w:val="28"/>
        </w:rPr>
        <w:t>Прошлое России-Евразии Г.В.Вернадский интерпретирует как историю борьбы между лесом (оседлыми славянами лесной зоны) и "степью" (урало-алтайскими степными кочевниками). В монгольский период евразийско-русской истории "степь" победила "лес". В середине XV в. "лес" в лице Московии взял реванш. Наука русской истории, по мнению Вернадского, слишком увлеклась изучением роли православия и византийского наследства и прошла мимо очевидного факта "обрусения и оправославления татарщины". Она не обнаружила "татарский источник русской государственности". Московское государство, считает он, образовалось на развалинах Золотой Орды и является наследником не Киевской Руси, но империи Чингисхана. При этом Вернадский не умаляет значения и византийского наследства, поясняя, что под монгольским наследством следует понимать евразийское государство, а под византийским - православную государственность. Оба начала тесно и органично слились в историческом развитии русского народа. "Монгольское наследство облегчило русскому народу создание плоти евразийского государства, - пишет он. - Византийское наследство вооружило русский народ для создания мировой державы строем идей."</w:t>
      </w:r>
      <w:r>
        <w:rPr>
          <w:position w:val="4"/>
          <w:sz w:val="22"/>
          <w:szCs w:val="22"/>
        </w:rPr>
        <w:t>2</w:t>
      </w:r>
    </w:p>
    <w:p>
      <w:pPr>
        <w:pStyle w:val="Normal"/>
        <w:tabs>
          <w:tab w:val="clear" w:pos="708"/>
          <w:tab w:val="decimal" w:pos="-2410" w:leader="none"/>
          <w:tab w:val="decimal" w:pos="-2268" w:leader="none"/>
          <w:tab w:val="decimal" w:pos="-2127" w:leader="none"/>
        </w:tabs>
        <w:spacing w:lineRule="atLeast" w:line="240"/>
        <w:ind w:firstLine="709"/>
        <w:jc w:val="both"/>
        <w:rPr>
          <w:sz w:val="28"/>
          <w:szCs w:val="28"/>
        </w:rPr>
      </w:pPr>
      <w:r>
        <w:rPr>
          <w:sz w:val="28"/>
          <w:szCs w:val="28"/>
        </w:rPr>
        <w:t>Вся история Евразии есть последовательный ряд попыток создания единого всеевразийского государства, которые предпринимались с разных сторон - с востока и запада Евразии. Прослеживая эту историю с V в. до н.э. (Скифская держава) до 20-х годов XX в., Вернадский обнаруживает любопытную периодическую ритмичность государство-образующего процесса. На территории Евразии на протяжении веков единая государственность сменялась раздробленностью (системой государств), и наоборот. Предлагаемая им схема это наглядно иллюстрирует.</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both"/>
        <w:rPr>
          <w:sz w:val="28"/>
          <w:szCs w:val="28"/>
        </w:rPr>
      </w:pPr>
      <w:r>
        <w:rPr>
          <w:sz w:val="28"/>
          <w:szCs w:val="28"/>
        </w:rPr>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center"/>
        <w:rPr>
          <w:sz w:val="28"/>
          <w:szCs w:val="28"/>
        </w:rPr>
      </w:pPr>
      <w:r>
        <w:rPr>
          <w:i/>
          <w:iCs/>
          <w:sz w:val="28"/>
          <w:szCs w:val="28"/>
        </w:rPr>
        <w:t>Схема периодической ритмичности государственно-образующего процесса.</w:t>
      </w:r>
      <w:r>
        <w:rPr>
          <w:position w:val="4"/>
          <w:sz w:val="24"/>
          <w:szCs w:val="24"/>
        </w:rPr>
        <w:t>3</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center"/>
        <w:rPr>
          <w:sz w:val="28"/>
          <w:szCs w:val="28"/>
        </w:rPr>
      </w:pPr>
      <w:r>
        <w:rPr>
          <w:sz w:val="28"/>
          <w:szCs w:val="28"/>
        </w:rPr>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sz w:val="28"/>
          <w:szCs w:val="28"/>
        </w:rPr>
      </w:pPr>
      <w:r>
        <w:rPr>
          <w:sz w:val="28"/>
          <w:szCs w:val="28"/>
        </w:rPr>
        <w:t xml:space="preserve">I. </w:t>
        <w:tab/>
        <w:t xml:space="preserve">  а) Единая государственность (Скифская держава)</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sz w:val="28"/>
          <w:szCs w:val="28"/>
        </w:rPr>
      </w:pPr>
      <w:r>
        <w:rPr>
          <w:sz w:val="28"/>
          <w:szCs w:val="28"/>
        </w:rPr>
        <w:t xml:space="preserve">      </w:t>
      </w:r>
      <w:r>
        <w:rPr>
          <w:sz w:val="28"/>
          <w:szCs w:val="28"/>
        </w:rPr>
        <w:tab/>
        <w:t>б) Система государств (Сарматы, Готы)</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sz w:val="28"/>
          <w:szCs w:val="28"/>
        </w:rPr>
      </w:pPr>
      <w:r>
        <w:rPr>
          <w:sz w:val="28"/>
          <w:szCs w:val="28"/>
        </w:rPr>
        <w:t xml:space="preserve">II. </w:t>
        <w:tab/>
        <w:t>а) Единая государственность (Гуннская империя)</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sz w:val="28"/>
          <w:szCs w:val="28"/>
        </w:rPr>
      </w:pPr>
      <w:r>
        <w:rPr>
          <w:sz w:val="28"/>
          <w:szCs w:val="28"/>
        </w:rPr>
        <w:t xml:space="preserve">      </w:t>
      </w:r>
      <w:r>
        <w:rPr>
          <w:sz w:val="28"/>
          <w:szCs w:val="28"/>
        </w:rPr>
        <w:tab/>
        <w:t xml:space="preserve"> б) Система государств (Авары, Хазары, Камские булгары, Русь, Печенеги, Половцы)</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sz w:val="28"/>
          <w:szCs w:val="28"/>
        </w:rPr>
      </w:pPr>
      <w:r>
        <w:rPr>
          <w:sz w:val="28"/>
          <w:szCs w:val="28"/>
        </w:rPr>
        <w:t xml:space="preserve">III.   </w:t>
        <w:tab/>
        <w:t>а) Единая государственность (Монгольская империя)</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sz w:val="28"/>
          <w:szCs w:val="28"/>
        </w:rPr>
      </w:pPr>
      <w:r>
        <w:rPr>
          <w:sz w:val="28"/>
          <w:szCs w:val="28"/>
        </w:rPr>
        <w:t xml:space="preserve">        </w:t>
      </w:r>
      <w:r>
        <w:rPr>
          <w:sz w:val="28"/>
          <w:szCs w:val="28"/>
        </w:rPr>
        <w:tab/>
        <w:t>б) Система государств  - первая ступень распадения Монгольской державы (Золотая Орда, Джагатай, Персия, Китай)</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sz w:val="28"/>
          <w:szCs w:val="28"/>
        </w:rPr>
      </w:pPr>
      <w:r>
        <w:rPr>
          <w:sz w:val="28"/>
          <w:szCs w:val="28"/>
        </w:rPr>
        <w:t xml:space="preserve">        </w:t>
      </w:r>
      <w:r>
        <w:rPr>
          <w:sz w:val="28"/>
          <w:szCs w:val="28"/>
        </w:rPr>
        <w:tab/>
        <w:t>в) Система государств - вторая ступень распадения Монгольской державы (Литва, Русь, Казань, Крым, Киргизы, Узбеки, Ойраты-Монголы)</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sz w:val="28"/>
          <w:szCs w:val="28"/>
        </w:rPr>
      </w:pPr>
      <w:r>
        <w:rPr>
          <w:sz w:val="28"/>
          <w:szCs w:val="28"/>
        </w:rPr>
        <w:t xml:space="preserve">IV.   </w:t>
        <w:tab/>
        <w:t>а)Единая государственность (Российская империя - Союз Советских Республик...?)</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both"/>
        <w:rPr>
          <w:sz w:val="28"/>
          <w:szCs w:val="28"/>
        </w:rPr>
      </w:pPr>
      <w:r>
        <w:rPr>
          <w:sz w:val="28"/>
          <w:szCs w:val="28"/>
        </w:rPr>
        <w:t xml:space="preserve">     </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both"/>
        <w:rPr>
          <w:sz w:val="28"/>
          <w:szCs w:val="28"/>
        </w:rPr>
      </w:pPr>
      <w:r>
        <w:rPr>
          <w:sz w:val="28"/>
          <w:szCs w:val="28"/>
        </w:rPr>
        <w:t>Характеризуя внутренний строй евразийского государства, Г.В.Вернадский отмечает, что устойчивой формой государства и власти в условиях Евразии была форма военной империи. "Таковы были, - указывает он, - державы скифская, гуннская, монгольская, таково московское царство и всероссийская империя".</w:t>
      </w:r>
      <w:r>
        <w:rPr>
          <w:position w:val="4"/>
          <w:sz w:val="22"/>
          <w:szCs w:val="22"/>
        </w:rPr>
        <w:t>4</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both"/>
        <w:rPr>
          <w:sz w:val="28"/>
          <w:szCs w:val="28"/>
        </w:rPr>
      </w:pPr>
      <w:r>
        <w:rPr>
          <w:sz w:val="28"/>
          <w:szCs w:val="28"/>
        </w:rPr>
        <w:t>Приведенная выше схема заканчивается вопросом,  и она имеет, как уже сегодня становится очевидным, свое продолжение. Распад Советского Союза и сепаратистские тенденции в самой России - не свидетельствует ли это о том, что на территории Евразии единая государственность вновь уступила место системе государств? Если так, то следуя логике ритмичности государственно-образующего процесса, нельзя исключать возможность, что на территории Евразии в обозримом будущем вновь сформируется единая государственность.</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both"/>
        <w:rPr>
          <w:sz w:val="28"/>
          <w:szCs w:val="28"/>
        </w:rPr>
      </w:pPr>
      <w:r>
        <w:rPr>
          <w:sz w:val="28"/>
          <w:szCs w:val="28"/>
        </w:rPr>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ind w:firstLine="709"/>
        <w:jc w:val="both"/>
        <w:rPr>
          <w:sz w:val="28"/>
          <w:szCs w:val="28"/>
        </w:rPr>
      </w:pPr>
      <w:r>
        <w:rPr>
          <w:b/>
          <w:bCs/>
          <w:sz w:val="28"/>
          <w:szCs w:val="28"/>
        </w:rPr>
        <w:t>Примечания</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pPr>
      <w:r>
        <w:rPr>
          <w:sz w:val="26"/>
          <w:szCs w:val="26"/>
        </w:rPr>
        <w:t xml:space="preserve">1. </w:t>
      </w:r>
      <w:r>
        <w:rPr>
          <w:i/>
          <w:iCs/>
          <w:sz w:val="26"/>
          <w:szCs w:val="26"/>
        </w:rPr>
        <w:t>Вернадский Г.В.</w:t>
      </w:r>
      <w:r>
        <w:rPr>
          <w:sz w:val="26"/>
          <w:szCs w:val="26"/>
        </w:rPr>
        <w:t xml:space="preserve"> Начертание русской истории. Ч.1. Прага. 1927. С.9.</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pPr>
      <w:r>
        <w:rPr>
          <w:sz w:val="26"/>
          <w:szCs w:val="26"/>
        </w:rPr>
        <w:t xml:space="preserve">2. </w:t>
      </w:r>
      <w:r>
        <w:rPr>
          <w:i/>
          <w:iCs/>
          <w:sz w:val="26"/>
          <w:szCs w:val="26"/>
        </w:rPr>
        <w:t>Там же</w:t>
      </w:r>
      <w:r>
        <w:rPr>
          <w:sz w:val="26"/>
          <w:szCs w:val="26"/>
        </w:rPr>
        <w:t>. С.17.</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pPr>
      <w:r>
        <w:rPr>
          <w:sz w:val="26"/>
          <w:szCs w:val="26"/>
        </w:rPr>
        <w:t>3.</w:t>
      </w:r>
      <w:r>
        <w:rPr>
          <w:i/>
          <w:iCs/>
          <w:sz w:val="26"/>
          <w:szCs w:val="26"/>
        </w:rPr>
        <w:t xml:space="preserve"> Там же</w:t>
      </w:r>
      <w:r>
        <w:rPr>
          <w:sz w:val="26"/>
          <w:szCs w:val="26"/>
        </w:rPr>
        <w:t>. С.16.</w:t>
      </w:r>
    </w:p>
    <w:p>
      <w:pPr>
        <w:pStyle w:val="Normal"/>
        <w:tabs>
          <w:tab w:val="clear" w:pos="708"/>
          <w:tab w:val="decimal" w:pos="637" w:leader="none"/>
          <w:tab w:val="decimal" w:pos="2197" w:leader="none"/>
          <w:tab w:val="decimal" w:pos="2268" w:leader="none"/>
          <w:tab w:val="left" w:pos="2622" w:leader="none"/>
          <w:tab w:val="decimal" w:pos="2835" w:leader="none"/>
          <w:tab w:val="decimal" w:pos="3614" w:leader="none"/>
        </w:tabs>
        <w:spacing w:lineRule="atLeast" w:line="240"/>
        <w:jc w:val="both"/>
        <w:rPr/>
      </w:pPr>
      <w:r>
        <w:rPr>
          <w:sz w:val="26"/>
          <w:szCs w:val="26"/>
        </w:rPr>
        <w:t xml:space="preserve">4. </w:t>
      </w:r>
      <w:r>
        <w:rPr>
          <w:i/>
          <w:iCs/>
          <w:sz w:val="26"/>
          <w:szCs w:val="26"/>
        </w:rPr>
        <w:t>Там же.</w:t>
      </w:r>
      <w:r>
        <w:rPr>
          <w:sz w:val="26"/>
          <w:szCs w:val="26"/>
        </w:rPr>
        <w:t xml:space="preserve"> С.18.</w:t>
      </w:r>
    </w:p>
    <w:p>
      <w:pPr>
        <w:pStyle w:val="Normal"/>
        <w:rPr>
          <w:sz w:val="26"/>
          <w:szCs w:val="26"/>
        </w:rPr>
      </w:pPr>
      <w:r>
        <w:rPr>
          <w:sz w:val="26"/>
          <w:szCs w:val="26"/>
        </w:rPr>
      </w:r>
    </w:p>
    <w:p>
      <w:pPr>
        <w:pStyle w:val="Heading4"/>
        <w:ind w:firstLine="709"/>
        <w:rPr>
          <w:sz w:val="28"/>
          <w:szCs w:val="28"/>
        </w:rPr>
      </w:pPr>
      <w:r>
        <w:rPr>
          <w:sz w:val="28"/>
          <w:szCs w:val="28"/>
        </w:rPr>
        <w:t xml:space="preserve">                                                                             </w:t>
      </w:r>
      <w:r>
        <w:rPr>
          <w:sz w:val="28"/>
          <w:szCs w:val="28"/>
        </w:rPr>
        <w:t>Д.Ф. Зайцев</w:t>
      </w:r>
    </w:p>
    <w:p>
      <w:pPr>
        <w:pStyle w:val="Normal"/>
        <w:rPr>
          <w:sz w:val="28"/>
          <w:szCs w:val="28"/>
        </w:rPr>
      </w:pPr>
      <w:r>
        <w:rPr>
          <w:sz w:val="28"/>
          <w:szCs w:val="28"/>
        </w:rPr>
      </w:r>
    </w:p>
    <w:p>
      <w:pPr>
        <w:pStyle w:val="Heading4"/>
        <w:spacing w:before="0" w:after="0"/>
        <w:ind w:firstLine="709"/>
        <w:jc w:val="center"/>
        <w:rPr>
          <w:i w:val="false"/>
          <w:i w:val="false"/>
          <w:iCs w:val="false"/>
          <w:sz w:val="28"/>
          <w:szCs w:val="28"/>
        </w:rPr>
      </w:pPr>
      <w:r>
        <w:rPr>
          <w:i w:val="false"/>
          <w:iCs w:val="false"/>
          <w:sz w:val="28"/>
          <w:szCs w:val="28"/>
        </w:rPr>
        <w:t>Евразийская концепция культурно-цивилизационного развития России</w:t>
      </w:r>
    </w:p>
    <w:p>
      <w:pPr>
        <w:pStyle w:val="Normal"/>
        <w:rPr>
          <w:i/>
          <w:i/>
          <w:iCs/>
          <w:sz w:val="28"/>
          <w:szCs w:val="28"/>
        </w:rPr>
      </w:pPr>
      <w:r>
        <w:rPr>
          <w:i/>
          <w:iCs/>
          <w:sz w:val="28"/>
          <w:szCs w:val="28"/>
        </w:rPr>
      </w:r>
    </w:p>
    <w:p>
      <w:pPr>
        <w:pStyle w:val="Normal"/>
        <w:ind w:firstLine="709"/>
        <w:jc w:val="both"/>
        <w:rPr>
          <w:sz w:val="28"/>
          <w:szCs w:val="28"/>
        </w:rPr>
      </w:pPr>
      <w:r>
        <w:rPr>
          <w:sz w:val="28"/>
          <w:szCs w:val="28"/>
        </w:rPr>
        <w:t xml:space="preserve">Основу евразийской концепции культурно-цивилизационного развития России образуют представления о его детерминации естественно-географической средой. Поверхность земного шара подразделяется на океаны и материки. Крупнейшим материком является Евразия, традиционно разграничиваемая на две части света. Однако, граница проводимая по реке Урал и Уральскому хребту, условна. Здесь Русская равнина постепенно переходит в Туранскую, Западно-Сибирскую низменности, затем - Казахстанский мелкосопочник, Средне-Сибирское плоскогорье. Налицо единый массив суши, открытый Ледовитому океану с континентальным (от умеренного до резкого) климатом. Геофизическую границу между двумя частями света - Евразией в указанном составе и Европой - составляет изотерма января, положительная для Европы и отрицательная для Евразии, что определяется соответственно теплой Атлантикой и холодной Арктикой. Поэтому в Евразии преобладают критические для земледелия условия, но имеются значительные предпосылки лесопользования, включая охоту, собирательство, а в степной полосе - благоприятные условия для отгонного скотоводства. </w:t>
      </w:r>
    </w:p>
    <w:p>
      <w:pPr>
        <w:pStyle w:val="Normal"/>
        <w:ind w:firstLine="709"/>
        <w:jc w:val="both"/>
        <w:rPr>
          <w:sz w:val="28"/>
          <w:szCs w:val="28"/>
        </w:rPr>
      </w:pPr>
      <w:r>
        <w:rPr>
          <w:sz w:val="28"/>
          <w:szCs w:val="28"/>
        </w:rPr>
        <w:t xml:space="preserve">Существенной особенностью Евразии выступает наличие разнообразных высококачественных и количественно крупных запасов полезных ископаемых, правда, в удаленных, с резко континентальным климатом, регионах. Отсюда неисчерпаемые возможности для развития промышленности, но преимущественно отраслей с неглубокой переработкой сырья, энерго- и материалоемких. Все это вместе взятое вызывало и вызывает устойчивую тенденцию к натурализации хозяйства, предрасполагает к экстенсивному пути экономического роста. </w:t>
      </w:r>
    </w:p>
    <w:p>
      <w:pPr>
        <w:pStyle w:val="Normal"/>
        <w:ind w:firstLine="709"/>
        <w:jc w:val="both"/>
        <w:rPr>
          <w:sz w:val="28"/>
          <w:szCs w:val="28"/>
        </w:rPr>
      </w:pPr>
      <w:r>
        <w:rPr>
          <w:sz w:val="28"/>
          <w:szCs w:val="28"/>
        </w:rPr>
        <w:t xml:space="preserve">Естественно-географическое своеобразие Евразии проявилось уже на первой цивилизационной стадии в задержке становления традиционного земледельческого общества по сравнению с Европой и Азией, античным и азиатским способами производства. Евразия длительный период оставалась вне сферы цивилизационных изменений. Но достигнув стадии военной демократии, евразийские племена, испытывая давление-притяжение цивилизаций Запада и Востока, разбили рабовладельческие империи. Часть из них осела в завоеванных земледельческих районах, чем во многом была обусловлена трансформация рабовладения в феодализм. </w:t>
      </w:r>
    </w:p>
    <w:p>
      <w:pPr>
        <w:pStyle w:val="Normal"/>
        <w:ind w:firstLine="709"/>
        <w:jc w:val="both"/>
        <w:rPr>
          <w:sz w:val="28"/>
          <w:szCs w:val="28"/>
        </w:rPr>
      </w:pPr>
      <w:r>
        <w:rPr>
          <w:sz w:val="28"/>
          <w:szCs w:val="28"/>
        </w:rPr>
        <w:t>Развитие европейской модели феодализма, воспроизведя динамизм античного способа, перешло в товарное производство с обособлением ремесла и торговли. Здесь образовался мировой город. Напротив, азиатская модель основывалась на последовательном исчерпании потенций полунатурального хозяйства в земледелии. Такова мировая деревня. Значительная часть евразийцев первоначально оставалась вне этого цивилизационного раскола. Среди них и восточно-славянские племена, вынесенные очередной волной переселения народов из Карпат в междуречье Днепра и Дона. Здесь, на равнине, именуемой ныне Русской, протекал синтез славянского, финского и туранского начал с участием скандинаво-балтийского, ирано-скифского, греко-византийского и других элементов.</w:t>
      </w:r>
    </w:p>
    <w:p>
      <w:pPr>
        <w:pStyle w:val="Normal"/>
        <w:ind w:firstLine="709"/>
        <w:jc w:val="both"/>
        <w:rPr>
          <w:sz w:val="28"/>
          <w:szCs w:val="28"/>
        </w:rPr>
      </w:pPr>
      <w:r>
        <w:rPr>
          <w:sz w:val="28"/>
          <w:szCs w:val="28"/>
        </w:rPr>
        <w:t>Уже Киевская Русь выступает евразийским полиэтническим государством, охватывая западную часть Евразии. В восточной формируется государство Чингизидов. До столкновения с последним Русь, несмотря на свою евразийскую сущность, скорее выступает на стороне Европы, представленной в тот период Византией. Находясь в сфере влияния последней, во многом благотворного, Русь становилась при посредничестве южных славян преемницей великой культурной традиции, восходящей к античной Греции. Принятие Русью христианства византийского образца скрепило евразийский синтез сочетанием светской и духовной власти по формуле цезарепапизма. Однако государственная централизация, столь необходимая для освоения все расширяющегося пространства с легко проницаемыми рубежами, вопреки тенденции к дезинтеграции вследствие натурализации экономики и гигантских территориальных масштабов, оказалась двояко ограниченной. Во-первых,  удельной дружинно-княжеской организацией. Во-вторых, византийской доктриной “глухой обороны” от варваров. Лишь потерпев сокрушительное, но все же не окончательное поражение от Чингизидов, Владимиро-Новгородская Русь, сохранив значительную автономию в противоречивом взаимодействии с Золотой Ордой, обрела свою действительную историческую судьбу. Будучи единственной носительницей земледельческой культуры, опыта централизованного полиэтнического государства, идей христианского гуманизма и универсализма, Владимирская, впоследствии Московская, Русь становится ведущей экономической, культурной и, в конечном счете, политической силой евразийского цивилизационного синтеза.</w:t>
      </w:r>
    </w:p>
    <w:p>
      <w:pPr>
        <w:pStyle w:val="Normal"/>
        <w:ind w:firstLine="709"/>
        <w:jc w:val="both"/>
        <w:rPr>
          <w:sz w:val="28"/>
          <w:szCs w:val="28"/>
        </w:rPr>
      </w:pPr>
      <w:r>
        <w:rPr>
          <w:sz w:val="28"/>
          <w:szCs w:val="28"/>
        </w:rPr>
        <w:t xml:space="preserve"> </w:t>
      </w:r>
      <w:r>
        <w:rPr>
          <w:sz w:val="28"/>
          <w:szCs w:val="28"/>
        </w:rPr>
        <w:t>Зависимость Руси от Золотой Орды, существенно задержав этот процесс во времени, открыла небывалую пространственную перспективу его развертывания на Восток. Московское царство выступило наследником как Киевской Руси, так и Золотой Орды, впервые соединив западную и восточную части Евразии. Образование Московского царства,  как переломный момент евразийского социокультурного синтеза, совпал с  гибелью Византии - этого своеобразного сочетания Малой Европы и Малой Азии, когда обозначилось нарастание цивилизационного раскола на мировой город и мировую деревню.</w:t>
      </w:r>
    </w:p>
    <w:p>
      <w:pPr>
        <w:pStyle w:val="Normal"/>
        <w:ind w:firstLine="709"/>
        <w:jc w:val="both"/>
        <w:rPr/>
      </w:pPr>
      <w:r>
        <w:rPr>
          <w:sz w:val="28"/>
          <w:szCs w:val="28"/>
        </w:rPr>
        <w:t xml:space="preserve"> </w:t>
      </w:r>
      <w:r>
        <w:rPr>
          <w:sz w:val="28"/>
          <w:szCs w:val="28"/>
        </w:rPr>
        <w:t xml:space="preserve">Государству Российскому в связи с решением собственной задачи собирания великого евразийского пространства возвращением утраченного на западе, приращением нового на востоке, переходит и эллино-романская миссия “примирения” Европы и Азии. Петровские реформы придали новый импульс евразийскому синтезу. Вопреки стереотипу об исключительно европейском характере петровских начинаний следует иметь в виду, что Петр следовал мудрому совету Лейбница: брать все лучшее из Европы и из Азии, выходя за рамки и этого ограничения к всемирному масштабу освоения культурного богатства (“принцип Кунсткамеры”). Российская империя </w:t>
      </w:r>
      <w:r>
        <w:rPr>
          <w:rFonts w:eastAsia="Times New Roman" w:cs="Times New Roman" w:ascii="Times New Roman" w:hAnsi="Times New Roman"/>
          <w:sz w:val="28"/>
          <w:szCs w:val="28"/>
          <w:lang w:val="en-US"/>
        </w:rPr>
        <w:t xml:space="preserve">XVIII </w:t>
      </w:r>
      <w:r>
        <w:rPr>
          <w:sz w:val="28"/>
          <w:szCs w:val="28"/>
        </w:rPr>
        <w:t>в. - это не только усвоение достижений Европы для их превосхождения, но и плодотворное включение в единый цивилизационный поток многочисленных культур евразийского происхождения. Государственное насаждение промышленности позволило преодолеть отставание от запада, опасное для самого существования российской государственности.</w:t>
      </w:r>
    </w:p>
    <w:p>
      <w:pPr>
        <w:pStyle w:val="Normal"/>
        <w:ind w:firstLine="709"/>
        <w:jc w:val="both"/>
        <w:rPr/>
      </w:pPr>
      <w:r>
        <w:rPr>
          <w:sz w:val="28"/>
          <w:szCs w:val="28"/>
        </w:rPr>
        <w:t xml:space="preserve"> </w:t>
      </w:r>
      <w:r>
        <w:rPr>
          <w:sz w:val="28"/>
          <w:szCs w:val="28"/>
        </w:rPr>
        <w:t xml:space="preserve">Подтверждением тому стала победоносная Отечественная война 1812 года. В </w:t>
      </w:r>
      <w:r>
        <w:rPr>
          <w:rFonts w:eastAsia="Times New Roman" w:cs="Times New Roman" w:ascii="Times New Roman" w:hAnsi="Times New Roman"/>
          <w:sz w:val="28"/>
          <w:szCs w:val="28"/>
          <w:lang w:val="en-US"/>
        </w:rPr>
        <w:t>XIX</w:t>
      </w:r>
      <w:r>
        <w:rPr>
          <w:sz w:val="28"/>
          <w:szCs w:val="28"/>
        </w:rPr>
        <w:t xml:space="preserve"> в. происходит свертывание государственной поддержки развития промышленности. Дворянско-монархическое государство оказывается неспособно к содействию промышленному перевороту на машинной базе. Но развитие евразийской общности под эгидой России продолжается по инерции. Положительным моментом стал “выход” империи к естественно-географическим границам Евразии по всему периметру. Отрицательную роль сыграла либерально-рыночная модель индустриализации.</w:t>
      </w:r>
    </w:p>
    <w:p>
      <w:pPr>
        <w:pStyle w:val="Normal"/>
        <w:ind w:firstLine="709"/>
        <w:jc w:val="both"/>
        <w:rPr/>
      </w:pPr>
      <w:r>
        <w:rPr>
          <w:sz w:val="28"/>
          <w:szCs w:val="28"/>
        </w:rPr>
        <w:t xml:space="preserve"> </w:t>
      </w:r>
      <w:r>
        <w:rPr>
          <w:sz w:val="28"/>
          <w:szCs w:val="28"/>
        </w:rPr>
        <w:t xml:space="preserve">На рубеже </w:t>
      </w:r>
      <w:r>
        <w:rPr>
          <w:rFonts w:eastAsia="Times New Roman" w:cs="Times New Roman" w:ascii="Times New Roman" w:hAnsi="Times New Roman"/>
          <w:sz w:val="28"/>
          <w:szCs w:val="28"/>
          <w:lang w:val="en-US"/>
        </w:rPr>
        <w:t>XIX-XX</w:t>
      </w:r>
      <w:r>
        <w:rPr>
          <w:sz w:val="28"/>
          <w:szCs w:val="28"/>
        </w:rPr>
        <w:t>в. Россия, отставая от промышленных стран, превращается из субъекта раздела мира в объект его передела. Мировая война обнаружила глубочайший кризис индустриальной цивилизации либерально-рыночного типа и ее слабейшего звена - России. Революционный выход для последней был предрешен. Известна марксистская точка зрения об особой революционной роли пролетариата России.  Марксистский тезис о противоположности частных форм присвоения общественно-централизованному характеру производства, отрицающий либерально-рыночную модель индустриализации, заложил концептуальную основу ее государственно-централизованного варианта. “Прусский путь” ее завершения как нельзя лучше подходил к условиям России.</w:t>
      </w:r>
    </w:p>
    <w:p>
      <w:pPr>
        <w:pStyle w:val="Normal"/>
        <w:ind w:firstLine="709"/>
        <w:jc w:val="both"/>
        <w:rPr>
          <w:sz w:val="28"/>
          <w:szCs w:val="28"/>
        </w:rPr>
      </w:pPr>
      <w:r>
        <w:rPr>
          <w:sz w:val="28"/>
          <w:szCs w:val="28"/>
        </w:rPr>
        <w:t xml:space="preserve"> </w:t>
      </w:r>
      <w:r>
        <w:rPr>
          <w:sz w:val="28"/>
          <w:szCs w:val="28"/>
        </w:rPr>
        <w:t>Итог советского периода - модель госцентрализованного индустриально развитого общества. Но индустриализм обусловливает глобальный регресс природоиспользования. Экологический императив требует перехода к постиндустриальной стадии с эколого-информатизцией производства, глобальными (энергетической, транспортной, информационной) системами. Евразийское сообщество под эгидой России в силу уникального запаса природных ресурсов, географического положения, научно-технического потенциала в приоритетных направлениях имеет ключевое значение.</w:t>
      </w:r>
    </w:p>
    <w:p>
      <w:pPr>
        <w:pStyle w:val="Normal"/>
        <w:rPr>
          <w:sz w:val="28"/>
          <w:szCs w:val="28"/>
        </w:rPr>
      </w:pPr>
      <w:r>
        <w:rPr>
          <w:sz w:val="28"/>
          <w:szCs w:val="28"/>
        </w:rPr>
      </w:r>
    </w:p>
    <w:p>
      <w:pPr>
        <w:pStyle w:val="Heading4"/>
        <w:rPr>
          <w:sz w:val="28"/>
          <w:szCs w:val="28"/>
        </w:rPr>
      </w:pPr>
      <w:r>
        <w:rPr>
          <w:sz w:val="28"/>
          <w:szCs w:val="28"/>
        </w:rPr>
        <w:tab/>
        <w:tab/>
        <w:tab/>
        <w:tab/>
        <w:tab/>
        <w:tab/>
        <w:t xml:space="preserve">                     И.Г. Мальцев</w:t>
      </w:r>
    </w:p>
    <w:p>
      <w:pPr>
        <w:pStyle w:val="Heading4"/>
        <w:jc w:val="center"/>
        <w:rPr>
          <w:i w:val="false"/>
          <w:i w:val="false"/>
          <w:iCs w:val="false"/>
          <w:sz w:val="28"/>
          <w:szCs w:val="28"/>
        </w:rPr>
      </w:pPr>
      <w:r>
        <w:rPr>
          <w:i w:val="false"/>
          <w:iCs w:val="false"/>
          <w:sz w:val="28"/>
          <w:szCs w:val="28"/>
        </w:rPr>
        <w:t>Н.С. Трубецкой и евразийский вопрос</w:t>
      </w:r>
    </w:p>
    <w:p>
      <w:pPr>
        <w:pStyle w:val="Normal"/>
        <w:ind w:firstLine="709"/>
        <w:jc w:val="center"/>
        <w:rPr>
          <w:i/>
          <w:i/>
          <w:iCs/>
          <w:sz w:val="28"/>
          <w:szCs w:val="28"/>
        </w:rPr>
      </w:pPr>
      <w:r>
        <w:rPr>
          <w:i/>
          <w:iCs/>
          <w:sz w:val="28"/>
          <w:szCs w:val="28"/>
        </w:rPr>
      </w:r>
    </w:p>
    <w:p>
      <w:pPr>
        <w:pStyle w:val="Normal"/>
        <w:ind w:firstLine="709"/>
        <w:jc w:val="both"/>
        <w:rPr/>
      </w:pPr>
      <w:r>
        <w:rPr>
          <w:sz w:val="28"/>
          <w:szCs w:val="28"/>
        </w:rPr>
        <w:t>Проблема отношения России к Западу и Востоку традиционно принадлежит русской философской мысли. Она же лежит в основании русской идеи, которая не является прерогативой исключительно религиозной философии. В этом аспекте евразийство, сформировавшееся в 20-е г. нашего столетия, не является исключением. Одним из ярких представителей этого направления является Николай Сергеевич Трубецкой - блестящий лингвист и этнограф, один из авторов евразийской доктрины, которая оказала существенное влияние на развитие общественной мысли России и русского зарубежья. Используя сократовский принцип “познай самого себя”, Трубецкой сформулировал двуединую аксиому, непреложную при построении нравственно и духовно здоровой национальной культуры: “</w:t>
      </w:r>
      <w:r>
        <w:rPr>
          <w:i/>
          <w:iCs/>
          <w:sz w:val="28"/>
          <w:szCs w:val="28"/>
        </w:rPr>
        <w:t>Познай самого себя”</w:t>
      </w:r>
      <w:r>
        <w:rPr>
          <w:sz w:val="28"/>
          <w:szCs w:val="28"/>
        </w:rPr>
        <w:t xml:space="preserve"> и “</w:t>
      </w:r>
      <w:r>
        <w:rPr>
          <w:i/>
          <w:iCs/>
          <w:sz w:val="28"/>
          <w:szCs w:val="28"/>
        </w:rPr>
        <w:t>Будь самим собой”.</w:t>
      </w:r>
      <w:r>
        <w:rPr>
          <w:sz w:val="28"/>
          <w:szCs w:val="28"/>
        </w:rPr>
        <w:t xml:space="preserve"> Для народа это - самобытная национальная культура. По его мнению, народ познал самого себя, если его духовная природа, его индивидуальный характер находят наиболее полное и яркое выражение в его самобытной культуре и если эта культура вполне гармонична. Создание такой культуры является истинной целью всякого народа.</w:t>
      </w:r>
    </w:p>
    <w:p>
      <w:pPr>
        <w:pStyle w:val="Normal"/>
        <w:ind w:firstLine="709"/>
        <w:jc w:val="both"/>
        <w:rPr/>
      </w:pPr>
      <w:r>
        <w:rPr>
          <w:sz w:val="28"/>
          <w:szCs w:val="28"/>
        </w:rPr>
        <w:t xml:space="preserve"> </w:t>
      </w:r>
      <w:r>
        <w:rPr>
          <w:sz w:val="28"/>
          <w:szCs w:val="28"/>
        </w:rPr>
        <w:t xml:space="preserve">Ученый отмечает, что, во-первых, необходимо преодолеть всякий собственный эгоцентризм, а во-вторых, оградить себя от обмана “общечеловеческой цивилизации”, от стремления во что бы то ни стало быть “настоящим европейцем”. В этой связи напомним о замечательном прогнозе Трубецкого: “...общечеловеческая культура, одинаковая для всех народов, - невозможна. Она свелась бы либо к удовлетворению чисто материальных потребностей при полном игнорировании потребностей духовных либо навязала бы всем народам формы жизни, вытекающие из национального характера какой-нибудь одной этнографической особи” </w:t>
      </w:r>
      <w:r>
        <w:rPr>
          <w:sz w:val="28"/>
          <w:szCs w:val="28"/>
          <w:vertAlign w:val="superscript"/>
        </w:rPr>
        <w:t>1</w:t>
      </w:r>
      <w:r>
        <w:rPr>
          <w:sz w:val="28"/>
          <w:szCs w:val="28"/>
        </w:rPr>
        <w:t>.</w:t>
      </w:r>
    </w:p>
    <w:p>
      <w:pPr>
        <w:pStyle w:val="Normal"/>
        <w:ind w:firstLine="709"/>
        <w:jc w:val="both"/>
        <w:rPr>
          <w:sz w:val="28"/>
          <w:szCs w:val="28"/>
        </w:rPr>
      </w:pPr>
      <w:r>
        <w:rPr>
          <w:sz w:val="28"/>
          <w:szCs w:val="28"/>
        </w:rPr>
        <w:t xml:space="preserve">Процесс создания обновленной русской культуры требует подлинного православия, оправославлевания быта, национальной культуры на основе “бытового исповедничества” и признает своим идеалом только такую монархию, которая бы явилась органическим следствием национальной культуры. Евразийство, согласно Трубецкому, и должно стать тем духовным стержнем, с помощью которого можно будет решить стоящие перед русской национальной культурой такие проблемы, как создание национальной идеологии и просвещения. Евразийство отвергает, с одной стороны, безапелляционный авторитет европейской культуры, с другой стороны, идейно отталкивается от всего послепетровского, петербургского, императорско-оберпрокурорского периода русской истории. </w:t>
      </w:r>
    </w:p>
    <w:p>
      <w:pPr>
        <w:pStyle w:val="Normal"/>
        <w:ind w:firstLine="709"/>
        <w:jc w:val="both"/>
        <w:rPr/>
      </w:pPr>
      <w:r>
        <w:rPr>
          <w:sz w:val="28"/>
          <w:szCs w:val="28"/>
        </w:rPr>
        <w:t>Трубецкой справедливо предостерегает от опасности отождествления евразийства с революционным народничеством: русское революционное народничество является разновидностью социализма, социализм же есть порождение романо-германской культуры, духовно совершенно чуждое евразийству. Евразийство, по Трубецкому, не принимает “без разбору” все, что есть или было в русском народе самобытного и производит выбор между ценным,  вредным и безразличным. При этом выборе евразийство руководствуется не утилитарными соображениями выгоды, а исключительно внутренней ценностью данного явления в общей связи русской национальной культуры. Трубецкой отрицал попытку охарактеризовать евразийство как “православный большевизм”, констатируя, что сходство с последним заключается в двух аспектах: в отвержении той культуры, которая существовала в России до революции и продолжает существовать на Западе, а также в призыве к освобождению народов Африки и Азии, порабощенных колониальными державами. В остальном взгляды евразийства и большевизма диаметрально противоположны. Разъясняя свою позицию, он писал: “...большевики исходят из марксистского представления о том, что культура создается определенным классом, евразийцы же рассматривают культуру как плод деятельности определенных этнических единиц, нации или группы наций.”</w:t>
      </w:r>
      <w:r>
        <w:rPr>
          <w:sz w:val="28"/>
          <w:szCs w:val="28"/>
          <w:vertAlign w:val="superscript"/>
        </w:rPr>
        <w:t>2</w:t>
      </w:r>
      <w:r>
        <w:rPr>
          <w:sz w:val="28"/>
          <w:szCs w:val="28"/>
        </w:rPr>
        <w:t xml:space="preserve"> С точки зрения Трубецкого, большевики оказываются неспособными создать на месте старой культуры какую-то новую. Их “пролетарская культура” выражается либо в одичании, либо в какой-то пародии на старую, якобы буржуазную культуру, а все сводится исключительно к разрушению, без всякого созидания.</w:t>
      </w:r>
    </w:p>
    <w:p>
      <w:pPr>
        <w:pStyle w:val="Normal"/>
        <w:ind w:firstLine="709"/>
        <w:jc w:val="both"/>
        <w:rPr>
          <w:sz w:val="28"/>
          <w:szCs w:val="28"/>
        </w:rPr>
      </w:pPr>
      <w:r>
        <w:rPr>
          <w:sz w:val="28"/>
          <w:szCs w:val="28"/>
        </w:rPr>
        <w:t>Нельзя не заметить, что во взглядах Трубецкого содержится некоторое противоречие. Православие, согласно евразийской доктрине, является средоточием не только русского мироощущения, но и всей евразийской культуры, представляющей собой сложную мозаику, состоящую из языческих верований, а также крупных анклавов мусульманской и буддисткой культур. Как согласовать православие и другие мировые религии - ключа к разрешению  данного вопроса Трубецкой не дает.</w:t>
      </w:r>
    </w:p>
    <w:p>
      <w:pPr>
        <w:pStyle w:val="Normal"/>
        <w:ind w:firstLine="709"/>
        <w:jc w:val="both"/>
        <w:rPr/>
      </w:pPr>
      <w:r>
        <w:rPr>
          <w:sz w:val="28"/>
          <w:szCs w:val="28"/>
        </w:rPr>
        <w:t>На наш взгляд, уязвимым местом евразийской идеи стал так называемый общеевразийский национализм. Он, по мысли Трубецкого, жизненно необходим: “...это тот этнический субстрат государственности, без которого она (Россия - Евразия) рано или поздно начнет распадаться на части к величайшему несчастью и страданию всех ее частей.”</w:t>
      </w:r>
      <w:r>
        <w:rPr>
          <w:sz w:val="28"/>
          <w:szCs w:val="28"/>
          <w:vertAlign w:val="superscript"/>
        </w:rPr>
        <w:t xml:space="preserve">3 </w:t>
      </w:r>
      <w:r>
        <w:rPr>
          <w:sz w:val="28"/>
          <w:szCs w:val="28"/>
        </w:rPr>
        <w:t>Желание примирить национальное самосознание с интернациональной идеологией лишает жизненных оснований так называемый “общеевразийский национализм”. Построенные на этих устремлениях модели реальности становятся очередной социальной утопией.</w:t>
      </w:r>
    </w:p>
    <w:p>
      <w:pPr>
        <w:pStyle w:val="Normal"/>
        <w:ind w:firstLine="709"/>
        <w:jc w:val="both"/>
        <w:rPr/>
      </w:pPr>
      <w:r>
        <w:rPr>
          <w:sz w:val="28"/>
          <w:szCs w:val="28"/>
        </w:rPr>
        <w:t xml:space="preserve"> </w:t>
      </w:r>
      <w:r>
        <w:rPr>
          <w:sz w:val="28"/>
          <w:szCs w:val="28"/>
        </w:rPr>
        <w:t>Трубецкой видел конкретную альтернативу евразийскому конгломерату. Чисто русская Россия, которую они хотели бы “возродить”, возможна только при отделении всех “окраин”, то есть  в границах этнографической Великороссии. В современной ситуации, когда “отделение всех окраин” произошло, России предоставляется возможность начать построение истинного национализма, всецело основанного на самопознании и требующего перестройки русской культуры в духе самобытности. Действительно, освоения самобытного русского опыта так не хватает современной культуре, засоренной “американизмом”. Будущее же России, по прозорливому замечанию Трубецкого, “...зависит в значительной степени от того, сумеет ли русская интеллигенция оказать иностранному засилью, надлежащий духовный отпор; ...для этого необходим радикальный переворот в русском общественном сознании и настроении, т.к. современная русская интеллигенция по своей психологии ни к какому духовному отпору иностранцам не приспособлена. Поэтому мы должны безжалостно свергнуть и растоптать кумиры тех заимствованных с Запада общественных идеалов и предрассудков, которыми до сих пор направлялось мышление нашей интеллигенции...”</w:t>
      </w:r>
      <w:r>
        <w:rPr>
          <w:sz w:val="28"/>
          <w:szCs w:val="28"/>
          <w:vertAlign w:val="superscript"/>
        </w:rPr>
        <w:t>4</w:t>
      </w:r>
      <w:r>
        <w:rPr>
          <w:sz w:val="28"/>
          <w:szCs w:val="28"/>
        </w:rPr>
        <w:t>.</w:t>
      </w:r>
    </w:p>
    <w:p>
      <w:pPr>
        <w:pStyle w:val="Normal"/>
        <w:ind w:firstLine="709"/>
        <w:jc w:val="both"/>
        <w:rPr>
          <w:sz w:val="28"/>
          <w:szCs w:val="28"/>
        </w:rPr>
      </w:pPr>
      <w:r>
        <w:rPr>
          <w:sz w:val="28"/>
          <w:szCs w:val="28"/>
        </w:rPr>
        <w:t xml:space="preserve"> </w:t>
      </w:r>
      <w:r>
        <w:rPr>
          <w:sz w:val="28"/>
          <w:szCs w:val="28"/>
        </w:rPr>
        <w:t>В заключение отметим, что некоторые уроки евразийства и его идеологов, в частности, о соотношении национального патриотизма и западничества, должны с необходимостью войти в обновленное содержание русской идеи.</w:t>
      </w:r>
    </w:p>
    <w:p>
      <w:pPr>
        <w:pStyle w:val="Normal"/>
        <w:ind w:firstLine="709"/>
        <w:jc w:val="both"/>
        <w:rPr>
          <w:sz w:val="28"/>
          <w:szCs w:val="28"/>
        </w:rPr>
      </w:pPr>
      <w:r>
        <w:rPr>
          <w:sz w:val="28"/>
          <w:szCs w:val="28"/>
        </w:rPr>
      </w:r>
    </w:p>
    <w:p>
      <w:pPr>
        <w:pStyle w:val="Normal"/>
        <w:ind w:firstLine="709"/>
        <w:jc w:val="both"/>
        <w:rPr>
          <w:sz w:val="26"/>
          <w:szCs w:val="26"/>
        </w:rPr>
      </w:pPr>
      <w:r>
        <w:rPr>
          <w:b/>
          <w:bCs/>
          <w:sz w:val="28"/>
          <w:szCs w:val="28"/>
        </w:rPr>
        <w:t>Примечания</w:t>
      </w:r>
    </w:p>
    <w:p>
      <w:pPr>
        <w:pStyle w:val="Normal"/>
        <w:rPr/>
      </w:pPr>
      <w:r>
        <w:rPr>
          <w:sz w:val="26"/>
          <w:szCs w:val="26"/>
        </w:rPr>
        <w:t xml:space="preserve">1. </w:t>
      </w:r>
      <w:r>
        <w:rPr>
          <w:i/>
          <w:iCs/>
          <w:sz w:val="26"/>
          <w:szCs w:val="26"/>
        </w:rPr>
        <w:t>Трубецкой Н.С</w:t>
      </w:r>
      <w:r>
        <w:rPr>
          <w:sz w:val="26"/>
          <w:szCs w:val="26"/>
        </w:rPr>
        <w:t>. Об истинном и ложном национализме // Россия между Европой и Азией.  М.1993. С. 42</w:t>
      </w:r>
    </w:p>
    <w:p>
      <w:pPr>
        <w:pStyle w:val="Normal"/>
        <w:rPr/>
      </w:pPr>
      <w:r>
        <w:rPr>
          <w:sz w:val="26"/>
          <w:szCs w:val="26"/>
        </w:rPr>
        <w:t xml:space="preserve">2. </w:t>
      </w:r>
      <w:r>
        <w:rPr>
          <w:i/>
          <w:iCs/>
          <w:sz w:val="26"/>
          <w:szCs w:val="26"/>
        </w:rPr>
        <w:t>Трубецкой Н.С</w:t>
      </w:r>
      <w:r>
        <w:rPr>
          <w:sz w:val="26"/>
          <w:szCs w:val="26"/>
        </w:rPr>
        <w:t>. Мы и другие // Там же.С.85</w:t>
      </w:r>
    </w:p>
    <w:p>
      <w:pPr>
        <w:pStyle w:val="Normal"/>
        <w:rPr/>
      </w:pPr>
      <w:r>
        <w:rPr>
          <w:sz w:val="26"/>
          <w:szCs w:val="26"/>
        </w:rPr>
        <w:t>3.</w:t>
      </w:r>
      <w:r>
        <w:rPr>
          <w:i/>
          <w:iCs/>
          <w:sz w:val="26"/>
          <w:szCs w:val="26"/>
        </w:rPr>
        <w:t xml:space="preserve"> Трубецкой Н.С</w:t>
      </w:r>
      <w:r>
        <w:rPr>
          <w:sz w:val="26"/>
          <w:szCs w:val="26"/>
        </w:rPr>
        <w:t>. Общеевразийский национализм // Там же. С. 98</w:t>
      </w:r>
    </w:p>
    <w:p>
      <w:pPr>
        <w:pStyle w:val="Normal"/>
        <w:rPr/>
      </w:pPr>
      <w:r>
        <w:rPr>
          <w:sz w:val="26"/>
          <w:szCs w:val="26"/>
        </w:rPr>
        <w:t xml:space="preserve">4. </w:t>
      </w:r>
      <w:r>
        <w:rPr>
          <w:i/>
          <w:iCs/>
          <w:sz w:val="26"/>
          <w:szCs w:val="26"/>
        </w:rPr>
        <w:t>Трубецкой Н.С</w:t>
      </w:r>
      <w:r>
        <w:rPr>
          <w:sz w:val="26"/>
          <w:szCs w:val="26"/>
        </w:rPr>
        <w:t>. Русская проблема // Там же.С.57</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Heading4"/>
        <w:ind w:firstLine="709"/>
        <w:rPr>
          <w:sz w:val="28"/>
          <w:szCs w:val="28"/>
        </w:rPr>
      </w:pPr>
      <w:r>
        <w:rPr>
          <w:sz w:val="28"/>
          <w:szCs w:val="28"/>
        </w:rPr>
        <w:t xml:space="preserve">                                                    </w:t>
      </w:r>
      <w:r>
        <w:rPr>
          <w:sz w:val="28"/>
          <w:szCs w:val="28"/>
        </w:rPr>
        <w:t>Т.В. Ивашковская, В.А. Павлов</w:t>
      </w:r>
    </w:p>
    <w:p>
      <w:pPr>
        <w:pStyle w:val="Heading4"/>
        <w:ind w:firstLine="709"/>
        <w:jc w:val="center"/>
        <w:rPr>
          <w:sz w:val="28"/>
          <w:szCs w:val="28"/>
        </w:rPr>
      </w:pPr>
      <w:r>
        <w:rPr>
          <w:i w:val="false"/>
          <w:iCs w:val="false"/>
          <w:sz w:val="28"/>
          <w:szCs w:val="28"/>
        </w:rPr>
        <w:t>“</w:t>
      </w:r>
      <w:r>
        <w:rPr>
          <w:i w:val="false"/>
          <w:iCs w:val="false"/>
          <w:sz w:val="28"/>
          <w:szCs w:val="28"/>
        </w:rPr>
        <w:t>Универсалистский” и  “цивилизационный” подходы: их возможность и ограниченность в эволюции Российского государ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определенность социально-экономической, политической и культурной ситуации в современной России породила множество прогнозов относительно ее будущего как со стороны отечественных, так и зарубежных специалистов - философов, политологов, социологов, культурологов, историков. Дальнейшая эволюция Российского государства чаще всего рассматривается с позиций двух противоположных историософских концепций - финалистско-универсалистской, провозглашающей неизбежное окончательное торжество либеральной демократии западного типа, или же локально-цивилизационной, предполагающей существование и развитие в России самобытного, отличного от других, типа цивилизации.</w:t>
      </w:r>
    </w:p>
    <w:p>
      <w:pPr>
        <w:pStyle w:val="Normal"/>
        <w:ind w:firstLine="709"/>
        <w:jc w:val="both"/>
        <w:rPr>
          <w:sz w:val="28"/>
          <w:szCs w:val="28"/>
        </w:rPr>
      </w:pPr>
      <w:r>
        <w:rPr>
          <w:sz w:val="28"/>
          <w:szCs w:val="28"/>
        </w:rPr>
        <w:t>Данные подходы, несомненно, испытали на себе влияние развернувшейся в последние годы дискуссии о “конце истории” или “грядущем столкновении цивилизаций”. Однако эти посылки не новы для отчественной историософии. Дискуссии о российском пути велись и раньше. Наиболее ярким их выражением стала идейно-теоретическая полемика между “западниками” и “славянофилами” в середине XIX столетия. Уже тогда русское западничество видело в Европе общественный идеал, который имеет общечеловеческую значимость и потому должен стать ориентиром для России и для остального мира. Славянофилы, особенно представители “позднего славянофильства” (Н.Данилевский, К.Леонтьев), отрицали общечеловечность” западной, “романо-германской” цивилизации, утверждая, что “прогресс состоит не в том, чтобы все идти в одном направлении, а в том, чтобы все поле, составляющее поприще исторической деятельности человечества, исходить в разных направлениях” (Н.Данилевский). Их позиция - убежденность в существовании отличных друг от друга культур (цивилизаций, культурно-исторических типов), локализованных в пространстве и во времени. Логическим завершением данного подхода было допущение возможности конфликта различных культур (цивилизаций), имеющих разные религиозные, нравственно-этические, ценностные основы. Так, Данилевский высказал в конце прошлого века предположение о будущем военном столкновении романо-германского и славянского миров.</w:t>
      </w:r>
    </w:p>
    <w:p>
      <w:pPr>
        <w:pStyle w:val="Normal"/>
        <w:ind w:firstLine="709"/>
        <w:jc w:val="both"/>
        <w:rPr>
          <w:sz w:val="28"/>
          <w:szCs w:val="28"/>
        </w:rPr>
      </w:pPr>
      <w:r>
        <w:rPr>
          <w:sz w:val="28"/>
          <w:szCs w:val="28"/>
        </w:rPr>
        <w:t>Каждая из упомянутых возможностей, будучи реализованной, содержит негативные следствия. В первом случае - это утрата “ цветущей сложности”, потеря национально-культурной самобытности народов России, превращающихся в однообразную, унифицированную массу “общества потребления”. Во втором - почти неизбежная конфликтность, которая может разорвать многонациональную Россию изнутри, где линии конфликтов совпадут с линиями цивилизационных разломов.</w:t>
      </w:r>
    </w:p>
    <w:p>
      <w:pPr>
        <w:pStyle w:val="Normal"/>
        <w:ind w:firstLine="709"/>
        <w:jc w:val="both"/>
        <w:rPr>
          <w:sz w:val="28"/>
          <w:szCs w:val="28"/>
        </w:rPr>
      </w:pPr>
      <w:r>
        <w:rPr>
          <w:sz w:val="28"/>
          <w:szCs w:val="28"/>
        </w:rPr>
        <w:t>Попыткой найти и теоретически обосновать среднюю линию, “третий путь” для России стала концепция евразийства, с которой выступила группа русских ученых-эмигрантов в середине 20-х годов нашего столетия. Евразийцы видели свою задачу в снятии крайностей универсалистского  и цивилизационного подходов. К ним как нельзя более обращены слова Н.Бердяева о том, что исторической миссией России является духовный синтез Востока и Запада. Культурно-историческое своеобразие России евразийцы видели в том, что она не может определяться ни исключительной принадлежностью к славянскому миру, ни принадлежностью к европейскому миру. Источник своеобразия кроется в таком сочетании в русской культуре “европейских” и “азиатско-азийских элементов”, которое позволяет ей сохранить самобытность и отдельность от других культур и одновременно устанавливать прочные связи с “широким и творческим в своей исторической роли миром культур “азиатско-азийских” (П.Савицкий). И, добавим, предотвращать столкновения различных культур внутри России.</w:t>
      </w:r>
    </w:p>
    <w:p>
      <w:pPr>
        <w:pStyle w:val="Normal"/>
        <w:ind w:firstLine="709"/>
        <w:jc w:val="both"/>
        <w:rPr>
          <w:sz w:val="28"/>
          <w:szCs w:val="28"/>
        </w:rPr>
      </w:pPr>
      <w:r>
        <w:rPr>
          <w:sz w:val="28"/>
          <w:szCs w:val="28"/>
        </w:rPr>
        <w:t>Оптимистический пафос идеологии евразийства обусловил ее живучесть и частое обращение к ней современных исследователей. Целый ряд специалистов (Л.Н.Гумилев, В.В.Ильин, А.С.Панарин, Э.А.Поздняков  и др.) считают, что именно здесь найдено наиболее верное отражение российской действительности и сформулирован оптимальный путь ее дальнейшей эволю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4"/>
        <w:jc w:val="center"/>
        <w:rPr>
          <w:sz w:val="28"/>
          <w:szCs w:val="28"/>
        </w:rPr>
      </w:pPr>
      <w:r>
        <w:rPr>
          <w:sz w:val="28"/>
          <w:szCs w:val="28"/>
        </w:rPr>
        <w:tab/>
        <w:tab/>
        <w:tab/>
        <w:tab/>
        <w:tab/>
        <w:tab/>
        <w:tab/>
        <w:tab/>
        <w:tab/>
        <w:t>А.С. Карцов</w:t>
      </w:r>
    </w:p>
    <w:p>
      <w:pPr>
        <w:pStyle w:val="Heading4"/>
        <w:jc w:val="center"/>
        <w:rPr/>
      </w:pPr>
      <w:r>
        <w:rPr>
          <w:sz w:val="28"/>
          <w:szCs w:val="28"/>
        </w:rPr>
        <w:t xml:space="preserve">  </w:t>
      </w:r>
      <w:r>
        <w:rPr>
          <w:i w:val="false"/>
          <w:iCs w:val="false"/>
          <w:sz w:val="28"/>
          <w:szCs w:val="28"/>
        </w:rPr>
        <w:t xml:space="preserve"> </w:t>
      </w:r>
      <w:r>
        <w:rPr>
          <w:i w:val="false"/>
          <w:iCs w:val="false"/>
          <w:sz w:val="28"/>
          <w:szCs w:val="28"/>
        </w:rPr>
        <w:t>Социальная антропология русского консерватизма</w:t>
      </w:r>
    </w:p>
    <w:p>
      <w:pPr>
        <w:pStyle w:val="Normal"/>
        <w:jc w:val="center"/>
        <w:rPr>
          <w:i/>
          <w:i/>
          <w:iCs/>
          <w:sz w:val="28"/>
          <w:szCs w:val="28"/>
        </w:rPr>
      </w:pPr>
      <w:r>
        <w:rPr>
          <w:i/>
          <w:iCs/>
          <w:sz w:val="28"/>
          <w:szCs w:val="28"/>
        </w:rPr>
      </w:r>
    </w:p>
    <w:p>
      <w:pPr>
        <w:pStyle w:val="Normal"/>
        <w:jc w:val="both"/>
        <w:rPr>
          <w:sz w:val="28"/>
          <w:szCs w:val="28"/>
        </w:rPr>
      </w:pPr>
      <w:r>
        <w:rPr>
          <w:sz w:val="28"/>
          <w:szCs w:val="28"/>
        </w:rPr>
        <w:t xml:space="preserve"> </w:t>
      </w:r>
      <w:r>
        <w:rPr>
          <w:sz w:val="28"/>
          <w:szCs w:val="28"/>
        </w:rPr>
        <w:tab/>
        <w:t>Отечественный политический консерватизм обладает довольно стройной социальной философией, включающей в себя и социально-антропологическую концепцию. Интерпретации человека в русском консерватизме могут иметь известные отличия друг от друга, но общим ядром понимания человеческой сути является сознание   естественной ограниченности возможностей человека в сфере социальных инноваций. С другой стороны, все русские консерваторы отвергают    гиперболизацию прав человека, считая ее  не соответствующей   антропологической сущности индивида.</w:t>
      </w:r>
    </w:p>
    <w:p>
      <w:pPr>
        <w:pStyle w:val="Normal"/>
        <w:jc w:val="both"/>
        <w:rPr>
          <w:sz w:val="28"/>
          <w:szCs w:val="28"/>
        </w:rPr>
      </w:pPr>
      <w:r>
        <w:rPr>
          <w:sz w:val="28"/>
          <w:szCs w:val="28"/>
        </w:rPr>
        <w:tab/>
        <w:t>Вопрос о природе человека - чуть ли не центральный пункт векового спора между консерватизмом, либерализмом и радикализмом.  Исследуемое нами идейное течение решительно выступает против   либеральной  антропологии,  опирающейся на тезис  Жан-Жака Руссо о том, что “человек по природе добр” и сводящейся к культу суверенной личности, объявленной высшей  ценностью. Радикалистский взгляд на человека, не зависящего ни от какого традиционного авторитета и совершенно автономного в своих решениях и действиях, также чужд консерватизму. Консервативная трактовка человека на Западе   восприняла христианское учение о первородном грехе человека, в особенности янсенизм и кальвинизм, проповедующих, что человек становится более злым с возрастом, что большинство помыслов и деяний человека - греховны.</w:t>
      </w:r>
    </w:p>
    <w:p>
      <w:pPr>
        <w:pStyle w:val="Normal"/>
        <w:jc w:val="both"/>
        <w:rPr>
          <w:sz w:val="28"/>
          <w:szCs w:val="28"/>
        </w:rPr>
      </w:pPr>
      <w:r>
        <w:rPr>
          <w:sz w:val="28"/>
          <w:szCs w:val="28"/>
        </w:rPr>
        <w:tab/>
        <w:t>Этические постулаты консервативной идеологии   XIX  и отчасти ХХ в. имеют мало общего с гуманистическими ценностями. Гуманизм в глазах консерваторов во всех своих исторических ипостасях всегда выступает как   идеологическая доктрина, либо противостоящая традиции (которая одна только и  отводит истинное место индивиду в системе ценностей), либо стремящаяся ее подменить. Обернувшись в XIX  столетии индивидуализмом, гуманизм трактует конкретную личность - индивида - исходным пунктом общественной системы. Государству предписывалось ограждать процесс удовлетворения совокупности индивидуальных потребностей через предоставление субъективных прав и охрану их пользователей.</w:t>
      </w:r>
    </w:p>
    <w:p>
      <w:pPr>
        <w:pStyle w:val="Normal"/>
        <w:jc w:val="both"/>
        <w:rPr/>
      </w:pPr>
      <w:r>
        <w:rPr>
          <w:sz w:val="28"/>
          <w:szCs w:val="28"/>
        </w:rPr>
        <w:tab/>
        <w:t xml:space="preserve">Для некоторых же пореформенных традиционалистов современный им  эмпирический человек был не более, чем эгоистическим животным.  Князь В.П.Мещерский  указывал на раздвоенность человеческой натуры, когда  “в каждом человеке есть два существа - одно, желающее добра и другое, желающее зла.., второму выгодно всякое ослушание власти, всякое отдание себя искушению беспорядка и возмущения...“ С годами позиция праворадикального автора становилась всё ригористичней: “Вообще человек зверь, в частности, он бывает хуже или лучше зверя” (1888 г.)  “С тех пор, пока я себя помню,  я знал, что человек - зверь. Человек есть зверь и зверь лютей всех лютых зверей на земном шаре... Человек ужасен не только тем, что он злее всякого зверя, но тем, что мораль свою применяет к своим зверствам и ею оправдывает себя”(1891г.). Естественно,  такой субъект никак не мог быть  признан последней инстанцией  обоснования духовных, в том числе правовых,  ценностей.  Делать  культ из фраз о  “великих правах человека... значило бы встать на  прямой и чрезвычайно опасный путь отрицания истинных ценностей, имеющих происхождение внечеловеческое, а потому -  надчеловеческое” </w:t>
      </w:r>
      <w:r>
        <w:rPr>
          <w:sz w:val="28"/>
          <w:szCs w:val="28"/>
          <w:vertAlign w:val="superscript"/>
        </w:rPr>
        <w:t>1</w:t>
      </w:r>
      <w:r>
        <w:rPr>
          <w:sz w:val="28"/>
          <w:szCs w:val="28"/>
        </w:rPr>
        <w:t>.</w:t>
      </w:r>
    </w:p>
    <w:p>
      <w:pPr>
        <w:pStyle w:val="Normal"/>
        <w:jc w:val="both"/>
        <w:rPr>
          <w:sz w:val="28"/>
          <w:szCs w:val="28"/>
        </w:rPr>
      </w:pPr>
      <w:r>
        <w:rPr>
          <w:sz w:val="28"/>
          <w:szCs w:val="28"/>
        </w:rPr>
        <w:tab/>
        <w:t xml:space="preserve">Если проводить классификацию нормативных этических систем (гедонизм, эвдемонизм, утилитаризм, религиозная этика)  с точки зрения решения ими проблемы высшего блага, то поведение индивида, утверждаемое в качестве морального стандарта консервативными мыслителями, следует охарактеризовать как этику долга. Она диктует первенство индивидуальных обязанностей над индивидуальными правами. Основоположник обратной точки зрения Эпикур полагал, что для достижения счастья человек нуждается лишь в самом себе. Соответственно, человеку,  ввиду его полной автономности,  не нужны полис, государственные институты и даже боги. Эпикуру вторили, признавая основой морали человека добро, а не должное поведение, Гельвеций, Бентам, Миль. </w:t>
      </w:r>
    </w:p>
    <w:p>
      <w:pPr>
        <w:pStyle w:val="Normal"/>
        <w:jc w:val="both"/>
        <w:rPr>
          <w:sz w:val="28"/>
          <w:szCs w:val="28"/>
        </w:rPr>
      </w:pPr>
      <w:r>
        <w:rPr>
          <w:sz w:val="28"/>
          <w:szCs w:val="28"/>
        </w:rPr>
        <w:tab/>
        <w:t>Консервативная мысль ожесточенно  оппонирует  всем этим воззрениям, прежде всего из-за порождаемых ими ряда политических и правовых следствий. Не пытаясь отрицать укорененности эгоизма в человеческой природе, консерватизм в своей социальной антропологии ни в коей мере не приходит к его оправданию. Ему глубоко  чужд этический эгоизм, заверяющий, что человек должен руководствоваться исключительно собственным благом и собственными  интересами, но так, чтобы не задеть интересы других индивидов. Жизнь вне социального института тождественна для консерватора состоянию пагубного для личности отчуждения. Существование социальных институтов есть непременная предпосылка формирования личности, наконец, человек  обретает настоящую свободу только в рамках привычных ему социальных, политических и правовых структур.</w:t>
      </w:r>
    </w:p>
    <w:p>
      <w:pPr>
        <w:pStyle w:val="Normal"/>
        <w:jc w:val="both"/>
        <w:rPr/>
      </w:pPr>
      <w:r>
        <w:rPr>
          <w:sz w:val="28"/>
          <w:szCs w:val="28"/>
        </w:rPr>
        <w:tab/>
        <w:t xml:space="preserve">Русские охранители сильно сомневались в справедливости утверждений Аристотеля, Канта, Дж.Ст. Миля о том, что человек (и человечество в целом) должны стремиться к счастью уже потому, что  следует признать существование обязанностей, которые ни при каких обстоятельствах не ведут к счастью. Категория долга - вот то, что вносит осмысленность и упорядоченность в жизнь человека и общества.  Но она зачастую предъявляет  к индивиду и общности  требования,  неизбежно приходящие в противоречие с любыми требованиями счастья. Долг справедливости,  например, не является долгом, вызывающим счастье как таковое. Таким образом, счастье  -  отнюдь не единственная должная цель человека. Более того, стремление к нему оборачивается онтологической и этической фальшью  при попытках рационального внедрения “счастья” в социальную жизнь ложными политическими и правовыми конструкциями. “Наша  жизнь, чтобы быть для нас приятной, подчиняется главнейшему условию - не слишком себя приневоливать к исполнению... долга. Вот причина, по которой нравственная дисциплина в обществе так заметно слабеет. А упадок дисциплины облегчает условия, при которых из людей, судьбой недовольных, развиваются враги и разрушители исторического миросозерцания...”, - писал в конце ХIХ века кн.  В.П.Мещерский </w:t>
      </w:r>
      <w:r>
        <w:rPr>
          <w:sz w:val="28"/>
          <w:szCs w:val="28"/>
          <w:vertAlign w:val="superscript"/>
        </w:rPr>
        <w:t>2</w:t>
      </w:r>
      <w:r>
        <w:rPr>
          <w:sz w:val="28"/>
          <w:szCs w:val="28"/>
        </w:rPr>
        <w:t>.</w:t>
      </w:r>
    </w:p>
    <w:p>
      <w:pPr>
        <w:pStyle w:val="Normal"/>
        <w:jc w:val="both"/>
        <w:rPr/>
      </w:pPr>
      <w:r>
        <w:rPr>
          <w:sz w:val="28"/>
          <w:szCs w:val="28"/>
        </w:rPr>
        <w:tab/>
        <w:t>Этика, провозглашаемая отечественным охранительством и пропитывающая всю его правовую идеологию, носит ярко выраженную социальную окрашенность. Одной из ее магистральных тем, во многом перекликающейся с аналогичными мыслями Б.Спинозы и А.Шопенгауэра, является преодоление вожделеющего начала в человеческой природе. В этой связи характерно превознесение в консервативной традиции “смиренности”, “терпения” как чуть ли не ведущих форм добродетели, противостоящих столь не жалуемому социальному активизму. Имея своим эквивалентом в классической философии права понятие “свобода”, эти качества у консерваторов обозначали предоставление всему идти своим ходом</w:t>
      </w:r>
      <w:r>
        <w:rPr>
          <w:b/>
          <w:bCs/>
          <w:sz w:val="28"/>
          <w:szCs w:val="28"/>
        </w:rPr>
        <w:t>.</w:t>
      </w:r>
      <w:r>
        <w:rPr>
          <w:sz w:val="28"/>
          <w:szCs w:val="28"/>
        </w:rPr>
        <w:t xml:space="preserve"> Кн. В.П.Мещерский, определяя покорность воле Божьей как “признание себя и судьбы своей во власти,  сильней твоей силы и разумней твоего разума“,</w:t>
      </w:r>
      <w:r>
        <w:rPr>
          <w:sz w:val="28"/>
          <w:szCs w:val="28"/>
          <w:vertAlign w:val="superscript"/>
        </w:rPr>
        <w:t>3</w:t>
      </w:r>
      <w:r>
        <w:rPr>
          <w:sz w:val="28"/>
          <w:szCs w:val="28"/>
        </w:rPr>
        <w:t xml:space="preserve"> называет  ее первой потребностью человека. В способности к самопринуждению, непосредственно связанной  с категорией “долга” - центральным понятием этической системы консерватизма -  воплощается одна  из первых добродетелей человека.</w:t>
      </w:r>
    </w:p>
    <w:p>
      <w:pPr>
        <w:pStyle w:val="Normal"/>
        <w:jc w:val="both"/>
        <w:rPr/>
      </w:pPr>
      <w:r>
        <w:rPr>
          <w:sz w:val="28"/>
          <w:szCs w:val="28"/>
        </w:rPr>
        <w:tab/>
        <w:t xml:space="preserve">Отсюда вытекает повышенное внимание В.П.Мещерского  к дисциплине, как “жизненному началу.., принципу, безусловно важному для общежития.” Когда же люди, склонные к “изгнанию из жизни всякой дисциплины“, оказываются предоставленными самим себе - “общество стоит на голове“, а в людях пробуждается “полное неуважение к собственности, к договорам и обязательствам, к семейным обязанностям и т.д.”  Русская консервативная мысль в праве, корректирующем органические изъяны человеческой природы,  ценит преимущественно его дисциплинирующую функцию.  По Ивану Ильину,  право, “сохраняя, накопляя, уясняя, упрощая правила, устрояющие жизнь,” прежде всего должно преследовать задачу “приучения людей к самоограничению” </w:t>
      </w:r>
      <w:r>
        <w:rPr>
          <w:sz w:val="28"/>
          <w:szCs w:val="28"/>
          <w:vertAlign w:val="superscript"/>
        </w:rPr>
        <w:t>4</w:t>
      </w:r>
      <w:r>
        <w:rPr>
          <w:sz w:val="28"/>
          <w:szCs w:val="28"/>
        </w:rPr>
        <w:t xml:space="preserve"> .</w:t>
      </w:r>
    </w:p>
    <w:p>
      <w:pPr>
        <w:pStyle w:val="Normal"/>
        <w:jc w:val="both"/>
        <w:rPr/>
      </w:pPr>
      <w:r>
        <w:rPr>
          <w:sz w:val="28"/>
          <w:szCs w:val="28"/>
        </w:rPr>
        <w:tab/>
        <w:t xml:space="preserve">И.А.Ильин, соглашаясь с тем, что правовое государство "всецело покоится на признании человеческой личности", считал всё же обязательным уточнить характеристики этого субъекта права.  Человеку, чтобы считаться   субъектом права, надо быть  “центром самообладания и самоуправления”. Субъектом не только полномочным, но, поскольку, правопорядок базируется именно на лояльном правосознании, прежде всего  управляющим  собой. Правосознание, по И.А.Ильину, это - духовная дисциплинированность инстинкта. Естественным правом и одновременно обязанностью человека являются его “самовоспитание и самостроительство”. Преувеличенное представление о правах личности способно лишь дезориентировать  самую  личность, заставив забыть   об неотъемлемых обязанностях. Консервативный философ права с сожалением констатирует присутствие в каждом человеке “эгоцентрического тяготения к свободе”, не обремененой каким-либо сознанием долга, когда каждый только и “ищет, как обеспечить себе свои естественные права”. Между тем, человек, полагающий себя субъектом права, должен воспринимать прежде всего предел своей свободы и, более того, поддерживать эти рубежи самоограничения “как необходимую и священную грань своего поведения”. Человек должен знать, что ему по праву "можно" и что "нельзя". Для того, чтобы право стало подлинной "мерой реального поведения", его субъект должен "воочию осязать пределы своего правового статуса". Настоящего гражданина должно отличать умение обращать свою  свободу в добровольную лояльность </w:t>
      </w:r>
      <w:r>
        <w:rPr>
          <w:sz w:val="28"/>
          <w:szCs w:val="28"/>
          <w:vertAlign w:val="superscript"/>
        </w:rPr>
        <w:t>5</w:t>
      </w:r>
      <w:r>
        <w:rPr>
          <w:sz w:val="28"/>
          <w:szCs w:val="28"/>
        </w:rPr>
        <w:t xml:space="preserve">. </w:t>
      </w:r>
    </w:p>
    <w:p>
      <w:pPr>
        <w:pStyle w:val="Normal"/>
        <w:jc w:val="both"/>
        <w:rPr>
          <w:sz w:val="28"/>
          <w:szCs w:val="28"/>
        </w:rPr>
      </w:pPr>
      <w:r>
        <w:rPr>
          <w:sz w:val="28"/>
          <w:szCs w:val="28"/>
        </w:rPr>
        <w:tab/>
        <w:t xml:space="preserve">Любая идеология объясняет человека, исходя из некоей тотальности, частью которой он является. Какова была эта тотальность, растворяющая бытие индивида, для социальной антропологии русского консерватизма? При наличии известного спектра мнений, существующих внутри консервативной традиции, искомая тотальность все же всегда лежит либо в плоскости какой-либо общности (народ, государство), либо в плоскости того, что эту общность спаивает воедино (религия, культурная традиция). Главное, что консерваторы,  в отличие от гуманистов, духовными наследниками которых в XIX в. стали либералы, никогда не объясняли субъекта, исходя из него самого же. </w:t>
      </w:r>
    </w:p>
    <w:p>
      <w:pPr>
        <w:pStyle w:val="Normal"/>
        <w:jc w:val="both"/>
        <w:rPr>
          <w:sz w:val="28"/>
          <w:szCs w:val="28"/>
        </w:rPr>
      </w:pPr>
      <w:r>
        <w:rPr>
          <w:sz w:val="28"/>
          <w:szCs w:val="28"/>
        </w:rPr>
        <w:tab/>
        <w:t>Консерватизм отказывается видеть в индивиде члена мирового человечества, который уже по одному этому должен быть непременно наделен устойчивым объемом “прав человека”. Во-первых, консерватизм не склонен признавать за каждым индивидом абсолютной ценности. Во-вторых, человек  как субъект права,  согласно консервативной точки зрения,  должен быть взят не как абстракция, а как вполне определенный индивид с конкретными же потребностями, стремлениями и ожиданиями. “Человечество” как целое воспринимается консерватизмом в качестве сугубой фикции. Оно не образует некой солидарной группы, не представляет в мировом масштабе аналог родоплеменной или государственной общности. Человечество не правомочно, как племя или государство, наделять своих членов правами и обязанностями. Во всяком случае до тех пор,  пока  “человечество” не станет частным единством (как род или государство) и не почувствует своих границ  по отношению к  другим  популяциям  космоса. Любая  политическая и правовая конструкция , касающаяся   индивида, будет иметь случайный и произвольный характер, пока под ней не будет субстанциональной основы в лице реальной общности, в которую  он прочно интегрирован. В этом подходе, во многом схожем с гегелевской критикой абстрактного универсализма Просвещения и кантовской этики, русские консерваторы от митрополита Филарета до Ивана Ильина были едины.</w:t>
      </w:r>
    </w:p>
    <w:p>
      <w:pPr>
        <w:pStyle w:val="Normal"/>
        <w:jc w:val="both"/>
        <w:rPr>
          <w:sz w:val="28"/>
          <w:szCs w:val="28"/>
        </w:rPr>
      </w:pPr>
      <w:r>
        <w:rPr>
          <w:sz w:val="28"/>
          <w:szCs w:val="28"/>
        </w:rPr>
        <w:tab/>
        <w:t>Укажем на два исходных пункта понимания человека у Ивана Ильина: “реалистическая антропология” (необходимость учитывать реальные возможности человека и их пределы) и “духовная перспектива” (отказ от антропоцентристского высокомерия).    Солидарность с дореволюционными предшественниками обнаруживает себя  в отвержении эгоистической трактовки таких ценностей как “добро”, “счастье”, “свобода”. Пороки современного мира частично выводятся И.А.Ильиным  из сущности человека, частично относятся на счет новейшей политической и социальной организации общества, как раз положившей в свой фундамент себялюбивое толкование указанных ценностей и оградившей  его соответствующими правовыми гарантиями.</w:t>
      </w:r>
    </w:p>
    <w:p>
      <w:pPr>
        <w:pStyle w:val="Normal"/>
        <w:jc w:val="both"/>
        <w:rPr/>
      </w:pPr>
      <w:r>
        <w:rPr>
          <w:sz w:val="28"/>
          <w:szCs w:val="28"/>
        </w:rPr>
        <w:tab/>
        <w:t>Добавим, что консервативная оценка человеческого естества находит поддержку в многовековом опыте русской истории. Вряд ли можно отрицать, что личность как таковая не слишком жалуется в национальной политической культуре. Сознание этого обстоятельства сообщало определенную основательность утверждениям  охранителей о либерализме как “продукте западной исторической жизни; ...русского исторического  либерализма доселе в архивах не отыскали, оттого он так непроизводителен“. Последующий ход событий, как известно, подтвердил и другой вывод консерваторов: “либерализм, как западное явление, в России беспочвенен, а как беспочвенный он  потому опасен, что ему нет предела ... “</w:t>
      </w:r>
      <w:r>
        <w:rPr>
          <w:sz w:val="28"/>
          <w:szCs w:val="28"/>
          <w:vertAlign w:val="superscript"/>
        </w:rPr>
        <w:t>6</w:t>
      </w:r>
      <w:r>
        <w:rPr>
          <w:sz w:val="28"/>
          <w:szCs w:val="28"/>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Примечания</w:t>
      </w:r>
    </w:p>
    <w:p>
      <w:pPr>
        <w:pStyle w:val="Normal"/>
        <w:jc w:val="both"/>
        <w:rPr/>
      </w:pPr>
      <w:r>
        <w:rPr>
          <w:sz w:val="26"/>
          <w:szCs w:val="26"/>
        </w:rPr>
        <w:t xml:space="preserve">1. </w:t>
      </w:r>
      <w:r>
        <w:rPr>
          <w:i/>
          <w:iCs/>
          <w:sz w:val="26"/>
          <w:szCs w:val="26"/>
        </w:rPr>
        <w:t>Мещерский В.П</w:t>
      </w:r>
      <w:r>
        <w:rPr>
          <w:sz w:val="26"/>
          <w:szCs w:val="26"/>
        </w:rPr>
        <w:t xml:space="preserve">. Дневник // Гражданин № 59. 1882. С.2; Он же: Дневник // Там же. № 177. 1888. С.3. </w:t>
      </w:r>
      <w:r>
        <w:rPr>
          <w:i/>
          <w:iCs/>
          <w:sz w:val="26"/>
          <w:szCs w:val="26"/>
        </w:rPr>
        <w:t>Он же</w:t>
      </w:r>
      <w:r>
        <w:rPr>
          <w:sz w:val="26"/>
          <w:szCs w:val="26"/>
        </w:rPr>
        <w:t xml:space="preserve">: Дневник // Там же. №  53, 1891, С.3; </w:t>
      </w:r>
      <w:r>
        <w:rPr>
          <w:i/>
          <w:iCs/>
          <w:sz w:val="26"/>
          <w:szCs w:val="26"/>
        </w:rPr>
        <w:t>Он же</w:t>
      </w:r>
      <w:r>
        <w:rPr>
          <w:sz w:val="26"/>
          <w:szCs w:val="26"/>
        </w:rPr>
        <w:t>: Дневник // Там же. № 104. 1893. С.3.</w:t>
      </w:r>
    </w:p>
    <w:p>
      <w:pPr>
        <w:pStyle w:val="Normal"/>
        <w:jc w:val="both"/>
        <w:rPr/>
      </w:pPr>
      <w:r>
        <w:rPr>
          <w:sz w:val="26"/>
          <w:szCs w:val="26"/>
        </w:rPr>
        <w:t xml:space="preserve">2. </w:t>
      </w:r>
      <w:r>
        <w:rPr>
          <w:i/>
          <w:iCs/>
          <w:sz w:val="26"/>
          <w:szCs w:val="26"/>
        </w:rPr>
        <w:t>Мещерский В.П.</w:t>
      </w:r>
      <w:r>
        <w:rPr>
          <w:sz w:val="26"/>
          <w:szCs w:val="26"/>
        </w:rPr>
        <w:t xml:space="preserve"> Дневник // Гражданин. № 335. 1893. С.3; Ср.: “Т о, что мы отшатнулись от “  религии долга  ” и пытались  создать “ религию разума “ ... превратилось в отраву, разъедающую самобытные исторические основы нашего общества и превращающие его в бесформенную массу..” (</w:t>
      </w:r>
      <w:r>
        <w:rPr>
          <w:i/>
          <w:iCs/>
          <w:sz w:val="26"/>
          <w:szCs w:val="26"/>
        </w:rPr>
        <w:t>Он же</w:t>
      </w:r>
      <w:r>
        <w:rPr>
          <w:sz w:val="26"/>
          <w:szCs w:val="26"/>
        </w:rPr>
        <w:t>: Дневник // Гражданин. №27. 1884. С.3)</w:t>
      </w:r>
    </w:p>
    <w:p>
      <w:pPr>
        <w:pStyle w:val="Normal"/>
        <w:jc w:val="both"/>
        <w:rPr/>
      </w:pPr>
      <w:r>
        <w:rPr>
          <w:sz w:val="26"/>
          <w:szCs w:val="26"/>
        </w:rPr>
        <w:t xml:space="preserve">3. </w:t>
      </w:r>
      <w:r>
        <w:rPr>
          <w:i/>
          <w:iCs/>
          <w:sz w:val="26"/>
          <w:szCs w:val="26"/>
        </w:rPr>
        <w:t>Мещерский В.П</w:t>
      </w:r>
      <w:r>
        <w:rPr>
          <w:sz w:val="26"/>
          <w:szCs w:val="26"/>
        </w:rPr>
        <w:t>. Дневник // Гражданин. № 232. 1894. С.3</w:t>
      </w:r>
    </w:p>
    <w:p>
      <w:pPr>
        <w:pStyle w:val="Normal"/>
        <w:jc w:val="both"/>
        <w:rPr/>
      </w:pPr>
      <w:r>
        <w:rPr>
          <w:sz w:val="26"/>
          <w:szCs w:val="26"/>
        </w:rPr>
        <w:t xml:space="preserve">4. </w:t>
      </w:r>
      <w:r>
        <w:rPr>
          <w:i/>
          <w:iCs/>
          <w:sz w:val="26"/>
          <w:szCs w:val="26"/>
        </w:rPr>
        <w:t>Мещерский В.П. Дневник</w:t>
      </w:r>
      <w:r>
        <w:rPr>
          <w:sz w:val="26"/>
          <w:szCs w:val="26"/>
        </w:rPr>
        <w:t xml:space="preserve"> // Гражданин. № 21. 1876.  С.3;  </w:t>
      </w:r>
      <w:r>
        <w:rPr>
          <w:i/>
          <w:iCs/>
          <w:sz w:val="26"/>
          <w:szCs w:val="26"/>
        </w:rPr>
        <w:t>Он же</w:t>
      </w:r>
      <w:r>
        <w:rPr>
          <w:sz w:val="26"/>
          <w:szCs w:val="26"/>
        </w:rPr>
        <w:t xml:space="preserve">: Дневник // Гражданин. № 32. 1891.  С.3;  </w:t>
      </w:r>
      <w:r>
        <w:rPr>
          <w:i/>
          <w:iCs/>
          <w:sz w:val="26"/>
          <w:szCs w:val="26"/>
        </w:rPr>
        <w:t>Ильин И.А</w:t>
      </w:r>
      <w:r>
        <w:rPr>
          <w:sz w:val="26"/>
          <w:szCs w:val="26"/>
        </w:rPr>
        <w:t>. О сущности правосознания. М., 1992. С.28</w:t>
      </w:r>
    </w:p>
    <w:p>
      <w:pPr>
        <w:pStyle w:val="Normal"/>
        <w:jc w:val="both"/>
        <w:rPr/>
      </w:pPr>
      <w:r>
        <w:rPr>
          <w:sz w:val="26"/>
          <w:szCs w:val="26"/>
        </w:rPr>
        <w:t>5.</w:t>
      </w:r>
      <w:r>
        <w:rPr>
          <w:i/>
          <w:iCs/>
          <w:sz w:val="26"/>
          <w:szCs w:val="26"/>
        </w:rPr>
        <w:t>Ильин И.А</w:t>
      </w:r>
      <w:r>
        <w:rPr>
          <w:sz w:val="26"/>
          <w:szCs w:val="26"/>
        </w:rPr>
        <w:t xml:space="preserve">. О монархии и республике // Ильин И.А. Собр. соч.: В 6 т. М., 1994. Т.4. С.424-426; </w:t>
      </w:r>
      <w:r>
        <w:rPr>
          <w:i/>
          <w:iCs/>
          <w:sz w:val="26"/>
          <w:szCs w:val="26"/>
        </w:rPr>
        <w:t>Он же</w:t>
      </w:r>
      <w:r>
        <w:rPr>
          <w:sz w:val="26"/>
          <w:szCs w:val="26"/>
        </w:rPr>
        <w:t xml:space="preserve">: От демократии к тоталитаризму //  Наши задачи. Ч.1. Собр.соч. Т.2. М, 1993. С.115; </w:t>
      </w:r>
      <w:r>
        <w:rPr>
          <w:i/>
          <w:iCs/>
          <w:sz w:val="26"/>
          <w:szCs w:val="26"/>
        </w:rPr>
        <w:t>Он же</w:t>
      </w:r>
      <w:r>
        <w:rPr>
          <w:sz w:val="26"/>
          <w:szCs w:val="26"/>
        </w:rPr>
        <w:t>: Большевизм как соблазн и гибель // Там же.С. 308</w:t>
      </w:r>
    </w:p>
    <w:p>
      <w:pPr>
        <w:pStyle w:val="Normal"/>
        <w:jc w:val="both"/>
        <w:rPr/>
      </w:pPr>
      <w:r>
        <w:rPr>
          <w:sz w:val="26"/>
          <w:szCs w:val="26"/>
        </w:rPr>
        <w:t>6.</w:t>
      </w:r>
      <w:r>
        <w:rPr>
          <w:i/>
          <w:iCs/>
          <w:sz w:val="26"/>
          <w:szCs w:val="26"/>
        </w:rPr>
        <w:t>Мещерский В.П</w:t>
      </w:r>
      <w:r>
        <w:rPr>
          <w:sz w:val="26"/>
          <w:szCs w:val="26"/>
        </w:rPr>
        <w:t>. Дневник // Гражданин. №153. 1891. С.3</w:t>
      </w:r>
    </w:p>
    <w:p>
      <w:pPr>
        <w:pStyle w:val="Normal"/>
        <w:jc w:val="both"/>
        <w:rPr>
          <w:sz w:val="26"/>
          <w:szCs w:val="26"/>
        </w:rPr>
      </w:pPr>
      <w:r>
        <w:rPr>
          <w:sz w:val="26"/>
          <w:szCs w:val="26"/>
        </w:rPr>
      </w:r>
    </w:p>
    <w:p>
      <w:pPr>
        <w:pStyle w:val="Heading4"/>
        <w:rPr>
          <w:sz w:val="28"/>
          <w:szCs w:val="28"/>
        </w:rPr>
      </w:pPr>
      <w:r>
        <w:rPr>
          <w:sz w:val="28"/>
          <w:szCs w:val="28"/>
        </w:rPr>
        <w:tab/>
        <w:tab/>
        <w:tab/>
        <w:tab/>
        <w:tab/>
        <w:tab/>
        <w:tab/>
        <w:t xml:space="preserve">          </w:t>
        <w:tab/>
        <w:t>М.В. Архипов</w:t>
      </w:r>
    </w:p>
    <w:p>
      <w:pPr>
        <w:pStyle w:val="Heading4"/>
        <w:rPr>
          <w:sz w:val="28"/>
          <w:szCs w:val="28"/>
        </w:rPr>
      </w:pPr>
      <w:r>
        <w:rPr>
          <w:i w:val="false"/>
          <w:iCs w:val="false"/>
          <w:sz w:val="28"/>
          <w:szCs w:val="28"/>
        </w:rPr>
        <w:tab/>
        <w:tab/>
        <w:t>Социально-утопический космизм Н.Ф. Федорова</w:t>
      </w:r>
    </w:p>
    <w:p>
      <w:pPr>
        <w:pStyle w:val="Normal"/>
        <w:jc w:val="center"/>
        <w:rPr>
          <w:sz w:val="28"/>
          <w:szCs w:val="28"/>
        </w:rPr>
      </w:pPr>
      <w:r>
        <w:rPr>
          <w:sz w:val="28"/>
          <w:szCs w:val="28"/>
        </w:rPr>
      </w:r>
    </w:p>
    <w:p>
      <w:pPr>
        <w:pStyle w:val="Normal"/>
        <w:jc w:val="both"/>
        <w:rPr/>
      </w:pPr>
      <w:r>
        <w:rPr>
          <w:sz w:val="28"/>
          <w:szCs w:val="28"/>
        </w:rPr>
        <w:tab/>
        <w:t xml:space="preserve">Работы Николая Федоровича Федорова, русского философа-утописта, долгое время оставались малоизученными. Скромный библиотекарь Румянцевского музея был создателем философского учения, привлекшего внимание многих отечественных и зарубежных мыслителей. В его </w:t>
      </w:r>
      <w:r>
        <w:rPr>
          <w:i/>
          <w:iCs/>
          <w:sz w:val="28"/>
          <w:szCs w:val="28"/>
        </w:rPr>
        <w:t>“Философии общего дела”</w:t>
      </w:r>
      <w:r>
        <w:rPr>
          <w:sz w:val="28"/>
          <w:szCs w:val="28"/>
        </w:rPr>
        <w:t xml:space="preserve"> представлен ряд таких глубоких философских идей, как “регуляция природы”, мысли о космической взаимосвязи явлений, идеи патрофикации и построения психократического общества. Многие из них перекликаются с рядом работ К.Э.Циолковского, В.И.Вернадского, А.Л.Чижевского. В русской философии конца </w:t>
      </w:r>
      <w:r>
        <w:rPr>
          <w:rFonts w:eastAsia="Times New Roman" w:cs="Times New Roman" w:ascii="Times New Roman" w:hAnsi="Times New Roman"/>
          <w:sz w:val="28"/>
          <w:szCs w:val="28"/>
          <w:lang w:val="en-US"/>
        </w:rPr>
        <w:t>XIX</w:t>
      </w:r>
      <w:r>
        <w:rPr>
          <w:sz w:val="28"/>
          <w:szCs w:val="28"/>
        </w:rPr>
        <w:t xml:space="preserve"> в. идеи Федорова принадлежат к космическо-утопическому направлению. Он создал не только социальную, но и космическую утопию. В своих работах этот мыслитель кардинально пересмотрел природно-мировой порядок. Обычно в основе утопий лежала человеческая мечта о построении справедливого и счастливого общества на Земле. В проект Федорова помимо этого входит мечта о полном овладении тайнами жизни, о победе над смертью, о достижении человеком богоподобной власти. Далее мы рассмотрим некоторые идеи  философии “общего дела”.</w:t>
      </w:r>
    </w:p>
    <w:p>
      <w:pPr>
        <w:pStyle w:val="Normal"/>
        <w:jc w:val="both"/>
        <w:rPr>
          <w:sz w:val="28"/>
          <w:szCs w:val="28"/>
        </w:rPr>
      </w:pPr>
      <w:r>
        <w:rPr>
          <w:sz w:val="28"/>
          <w:szCs w:val="28"/>
        </w:rPr>
        <w:tab/>
        <w:t>Взгляды мыслителя представляют собой оригинальный подход к решению традиционных проблем русской философии, основанный на поиске причин всеобщего зла и разработки проекта его преодоления. Федоров характеризовал общество и его историческое прошлое как непрерывную цепь истребления одного народа другим, уничтожение старшего поколения младшим. Философ показывал мир как совокупность отношений, проникнутых духом взаимной вражды, “неродственности”. “Небратство” и “неродственность” - это этико-космические категории. “Небратство” уходит в самый корень бытия, формирует его структуру. Поэтому этика человечества должна быть направлена на устранение “неродственности” вещества, материи и ее сил. Иначе жизнь людей напрямую зависит от природы, подчиняясь законам конечности и смерти.</w:t>
      </w:r>
    </w:p>
    <w:p>
      <w:pPr>
        <w:pStyle w:val="Normal"/>
        <w:jc w:val="both"/>
        <w:rPr>
          <w:sz w:val="28"/>
          <w:szCs w:val="28"/>
        </w:rPr>
      </w:pPr>
      <w:r>
        <w:rPr>
          <w:sz w:val="28"/>
          <w:szCs w:val="28"/>
        </w:rPr>
        <w:tab/>
        <w:t>В таких условиях каждый отдельный человек вынужден решать прежде всего проблемы самосохранения, что приводит его к самоизоляции. Общественный строй, основанный на таком эгоизме, является отживающей формой вселенной, “несовершеннолетием” людей.</w:t>
      </w:r>
    </w:p>
    <w:p>
      <w:pPr>
        <w:pStyle w:val="Normal"/>
        <w:jc w:val="both"/>
        <w:rPr/>
      </w:pPr>
      <w:r>
        <w:rPr>
          <w:sz w:val="28"/>
          <w:szCs w:val="28"/>
        </w:rPr>
        <w:tab/>
        <w:t>Федоров предлагает новый, “космический”, взгляд на человека. Человек-землянин - далеко не совершенное, но уникально организованное природное существо. Люди, уничтожая друг друга, забывают о своем главном враге - смертоносных силах природы. “Она - сила, пока мы  бессильны, - пишет Федоров, - пока мы не стали ее волей. Сила эта слепа, пока мы неразумны, пока мы не составляем ее разума... Природа нам враг временный, а друг вечный, потому что нет вражды вечной, а устранение временной есть наша задача”.</w:t>
      </w:r>
      <w:r>
        <w:rPr>
          <w:sz w:val="28"/>
          <w:szCs w:val="28"/>
          <w:vertAlign w:val="superscript"/>
        </w:rPr>
        <w:t>1</w:t>
      </w:r>
      <w:r>
        <w:rPr>
          <w:sz w:val="28"/>
          <w:szCs w:val="28"/>
        </w:rPr>
        <w:t xml:space="preserve"> Мыслитель утверждает, что главное бедствие - природный пауперизм, радикальная необеспеченность человека жизнью, а в пределах короткого его существования -  элементарным здоровьем и питанием. Следовательно, необходимо сознательное управление эволюцией, преобразование природы исходя из потребностей нравственности и разума человека. Человек - венец творения природы, он должен произвести ее преображение и одухотворение, что создаст поворот к сознательно планируемой и осуществляемой целесообразности. Регуляция природы выступает как новая ступень эволюции, сознательный этап развития мира. Если эволюция - процесс невольный, пассивный, то регуляция должна стать волевым преобразовательным действием осуществляемым для “общего дела”.</w:t>
      </w:r>
    </w:p>
    <w:p>
      <w:pPr>
        <w:pStyle w:val="Normal"/>
        <w:jc w:val="both"/>
        <w:rPr/>
      </w:pPr>
      <w:r>
        <w:rPr>
          <w:sz w:val="28"/>
          <w:szCs w:val="28"/>
        </w:rPr>
        <w:tab/>
        <w:t xml:space="preserve">Идея регуляции многосторонне разработана Федоровым: тут и овладение природой, и переустройство организма человека, и выход в космос с последующими управлениями космическими процессами. Вершина регуляции - победа над смертью, воскрешение предков. В процессе регуляции должен изменится сам организм человека. Ведь человек не может стать бессмертным, сохраняя свой теперешний вид жизнедеятельности, принципиально конечный. В </w:t>
      </w:r>
      <w:r>
        <w:rPr>
          <w:i/>
          <w:iCs/>
          <w:sz w:val="28"/>
          <w:szCs w:val="28"/>
        </w:rPr>
        <w:t>“Философии общего дела”</w:t>
      </w:r>
      <w:r>
        <w:rPr>
          <w:sz w:val="28"/>
          <w:szCs w:val="28"/>
        </w:rPr>
        <w:t xml:space="preserve"> намечены лишь общие изменения физического состава человека. Прежде всего подчеркнута необходимость глубокого изучения механизма  питания растений, по типу которого возможны будущие перестройки и у человека.</w:t>
      </w:r>
    </w:p>
    <w:p>
      <w:pPr>
        <w:pStyle w:val="Normal"/>
        <w:jc w:val="both"/>
        <w:rPr>
          <w:sz w:val="28"/>
          <w:szCs w:val="28"/>
        </w:rPr>
      </w:pPr>
      <w:r>
        <w:rPr>
          <w:sz w:val="28"/>
          <w:szCs w:val="28"/>
        </w:rPr>
        <w:tab/>
        <w:t>Федоров видел единственный выход для человечества в завоевании новых сред обитания, в преобразовании солнечной системы и дальнего космоса. Истощение земных ресурсов, увеличение численности населения неотвратимо ведет человечество в космос. Эта неизбежность рассматривается  со всех сторон:  природных, социально-экономических, нравственных. Главный аргумент мыслителя - утверждение о невозможности достичь регуляции в пределах Земли,  которая зависит от всего космоса.</w:t>
      </w:r>
    </w:p>
    <w:p>
      <w:pPr>
        <w:pStyle w:val="Normal"/>
        <w:jc w:val="both"/>
        <w:rPr/>
      </w:pPr>
      <w:r>
        <w:rPr>
          <w:sz w:val="28"/>
          <w:szCs w:val="28"/>
        </w:rPr>
        <w:tab/>
        <w:t xml:space="preserve">Основу для преодоления человечеством нынешнего безнравственного состояния философ видит в нравственном долге “сынов и дочерей человеческих” по отношению к “отцам”, предкам, всем умершим, который заключается в воскрешении, возвращении жизни, отнятой у них людьми или природой в процессе борьбы, войн, голода, природных катаклизмов. Воскрешение - это реальное действие человечества, вооруженного научным знанием объединенного мира. В вопросе о восстановлении погибшего мыслитель утверждает, что организм - это машина, и если мы собираем машину, сознание возвращается автоматически </w:t>
      </w:r>
      <w:r>
        <w:rPr>
          <w:sz w:val="28"/>
          <w:szCs w:val="28"/>
          <w:vertAlign w:val="superscript"/>
        </w:rPr>
        <w:t>2</w:t>
      </w:r>
      <w:r>
        <w:rPr>
          <w:sz w:val="28"/>
          <w:szCs w:val="28"/>
        </w:rPr>
        <w:t>.</w:t>
      </w:r>
    </w:p>
    <w:p>
      <w:pPr>
        <w:pStyle w:val="Normal"/>
        <w:jc w:val="both"/>
        <w:rPr>
          <w:sz w:val="28"/>
          <w:szCs w:val="28"/>
        </w:rPr>
      </w:pPr>
      <w:r>
        <w:rPr>
          <w:sz w:val="28"/>
          <w:szCs w:val="28"/>
        </w:rPr>
        <w:tab/>
        <w:t>Над этим мнением стоит задуматься. Жизнь возникает из тьмы бесконечно малых величин, на грани, где все начинается и все кончается, на грани жизни и не жизни, в той сумеречной области, где вибрирующая материя легко переходит из старого состояния в новое, из неорганической в органическую и обратно. Электроны не бывают живыми или неживыми, атомы ничего не знают об одушевленности или неодушевленности. Но когда атомы соединяются в молекулы, на этой стадии достаточно малого шага к жизни, если только ей суждено зародиться. Один шаг, а за ним темнота. Или жизнь. Камень или живая клетка. Крупица золота или травинка. Морской песок или столь же бесчисленные крохотные живые существа, населяющие водные пространства. Разница между ними возникает в области зарождения материи. Там каждая живая клетка обретает присущую ей форму. Если у краба оторвать ногу - вместо нее вырастет такая же новая. Червь вытягивается и вскоре разделяется на двух червей, на две одинаковые желудочные системы, такие же прожорливые, совершенные и ничуть не поврежденные этим разделением. Каждая клетка “помнит” это целое в таких мельчайших и сложных подробностях, что для их описания просто не хватит сил. Но что парадоксально: нельзя считать память органической. Обыкновенный восковой валик запоминает звуки. Магнитная лента легко воспроизводит голоса умерших людей. Память - это филологический отпечаток, следы оставленные на материи, изменившие строение молекул, и, возможно, если ее пробудить, молекулы воспроизведут те же формы - образы в том же ритме. Стоит отметить, что Федоров видел конкретные пути преодоления смерти в раскрытии тайн наследственности.</w:t>
      </w:r>
    </w:p>
    <w:p>
      <w:pPr>
        <w:pStyle w:val="Normal"/>
        <w:jc w:val="both"/>
        <w:rPr>
          <w:sz w:val="28"/>
          <w:szCs w:val="28"/>
        </w:rPr>
      </w:pPr>
      <w:r>
        <w:rPr>
          <w:sz w:val="28"/>
          <w:szCs w:val="28"/>
        </w:rPr>
        <w:tab/>
        <w:t>Философ обстоятельно расписывает нравственные предпосылки бессмертия. Основное - пробуждение любви к отцам, сознание нравственного долга сынов перед ними, этому он посвящает сотни страниц своих работ. Идея всеобщего воскрешения диктуется прежде всего глубоким чувством долга.</w:t>
      </w:r>
    </w:p>
    <w:p>
      <w:pPr>
        <w:pStyle w:val="Normal"/>
        <w:jc w:val="both"/>
        <w:rPr/>
      </w:pPr>
      <w:r>
        <w:rPr>
          <w:sz w:val="28"/>
          <w:szCs w:val="28"/>
        </w:rPr>
        <w:tab/>
        <w:t>Смерть - царица природы. Однако человек, осознав свою смертность, возвышается над ней и может, в отличие от животных, смерти не сознающих, считать ее недостойным уделом. Первая реакция человека на смерть, на потерю родных - скорбь и попытки вернуть их к жизни. Отсюда смысл причитаний над покойным, отпевание, захоронения ( буквально -</w:t>
      </w:r>
      <w:r>
        <w:rPr>
          <w:i/>
          <w:iCs/>
          <w:sz w:val="28"/>
          <w:szCs w:val="28"/>
        </w:rPr>
        <w:t>”на хранение”</w:t>
      </w:r>
      <w:r>
        <w:rPr>
          <w:sz w:val="28"/>
          <w:szCs w:val="28"/>
        </w:rPr>
        <w:t>). Сам ход исторической жизни людей подчинен неосознанному импульсу к воскрешению. Древние переселения народов, по мнению Федорова, были связаны с поиском страны отцов, рая. Стремление найти страну умерших не давало реального удовлетворения. Вместо поиска отцов в пространстве мыслитель ставит задачу начать объединенными усилиями всего человечества извлечение их из глубины времени.</w:t>
      </w:r>
    </w:p>
    <w:p>
      <w:pPr>
        <w:pStyle w:val="Normal"/>
        <w:jc w:val="both"/>
        <w:rPr>
          <w:sz w:val="28"/>
          <w:szCs w:val="28"/>
        </w:rPr>
      </w:pPr>
      <w:r>
        <w:rPr>
          <w:sz w:val="28"/>
          <w:szCs w:val="28"/>
        </w:rPr>
        <w:tab/>
        <w:t>Смерть - явление временное, обусловленное “невежеством” и “несовершенством” человеческого рода, потерявшего свое единство и разделенного на сословия: ученые и неученые, богатые и бедные, верующие и неверующие, а основная причина этого состоит в отделении мысли от дела, разума от воли, знания от нравственности, разума теоретического от разума практического. В связи с этим и прогресс в учении Федорова положительного смысла не несет, так как он не искореняет зло - природный способ существования, а лишь вносит незначительные улучшения и в то же время сам является злом, “адом”, поскольку отрицает необходимость и возможность объединения “сынов” для воскрешения “отцов”. Значит, он должен быть заменен “общим делом”. “Неродственность” - это “гражданственность”, “цивилизация”, заменившая братство, это “государственность” противопоставлявшая себя “отечественности”.</w:t>
      </w:r>
    </w:p>
    <w:p>
      <w:pPr>
        <w:pStyle w:val="Normal"/>
        <w:jc w:val="both"/>
        <w:rPr/>
      </w:pPr>
      <w:r>
        <w:rPr>
          <w:sz w:val="28"/>
          <w:szCs w:val="28"/>
        </w:rPr>
        <w:tab/>
        <w:t xml:space="preserve">В деле воскрешения Федоров отводит важную роль науке и ученому сословию, обладающему знанием и возможностью восстановления родства. Ученые превратятся во “временные комиссии”, исследователями станут все члены общества, предметом их познания будет весь мир, вся Вселенная и сам человек, а целью - достижение полноты знания. Идеальное знание - “сельское”, так как составляет единое целое с мировой жизнью. Идеальное общественное устройство - </w:t>
      </w:r>
      <w:r>
        <w:rPr>
          <w:i/>
          <w:iCs/>
          <w:sz w:val="28"/>
          <w:szCs w:val="28"/>
        </w:rPr>
        <w:t>психократия</w:t>
      </w:r>
      <w:r>
        <w:rPr>
          <w:sz w:val="28"/>
          <w:szCs w:val="28"/>
        </w:rPr>
        <w:t xml:space="preserve"> (термин, предложенный философом, означающий власть духа,  духовное родство всех живущих на земле, обретающее способность к действию благодаря соединению с Богом). Все человечество - союз родственников, людей, так как все произошли от одного родоначальника. В необходимом процессе воскрешения (восстановления родства) и возникает психократия, когда теряют значение все внешние факторы, объединяющие человечество, и на место их приходят внутренние факторы, духовные. При достижении психократии человек будет обладать способностью самооткровения и проникновения во внутреннюю глубину другого существа. Для обретения такой способности человек должен не родиться, а получить жизнь в процессе воскрешения. Воспроизведя себя из простейших элементов, которые были составными частями других индивидуумов, он понесет в себе их характерные черты. Таким образом, общность происхождения, общность составляющих элементов сделают людей прозрачными друг для друга, они будут открытыми и составят единый родственный организм, в котором все гармонично соединено и подчиняется единому закону. Это есть особый способ жизни, когда дух полностью господствует над материей, одухотворяя ее.</w:t>
      </w:r>
    </w:p>
    <w:p>
      <w:pPr>
        <w:pStyle w:val="Normal"/>
        <w:jc w:val="both"/>
        <w:rPr>
          <w:sz w:val="28"/>
          <w:szCs w:val="28"/>
        </w:rPr>
      </w:pPr>
      <w:r>
        <w:rPr>
          <w:sz w:val="28"/>
          <w:szCs w:val="28"/>
        </w:rPr>
        <w:tab/>
        <w:t xml:space="preserve">Федоров нередко обращается к темам христианства, разрабатывая проекты “общего дела” в ключе христианской символики. Однако переиначивание им символов христианства под собственные торжественные догмы вызвало сопротивление со стороны религиозных деятелей. Он считал, что христианство - единственная религия, способная вести человечество ко всеобщему спасению, но до сих пор она не справляется с этой задачей по причине неправильного понимания </w:t>
      </w:r>
      <w:r>
        <w:rPr>
          <w:i/>
          <w:iCs/>
          <w:sz w:val="28"/>
          <w:szCs w:val="28"/>
        </w:rPr>
        <w:t>“Благой вести”</w:t>
      </w:r>
      <w:r>
        <w:rPr>
          <w:sz w:val="28"/>
          <w:szCs w:val="28"/>
        </w:rPr>
        <w:t xml:space="preserve">, обратившейся без дела в мертвый догмат, и </w:t>
      </w:r>
      <w:r>
        <w:rPr>
          <w:i/>
          <w:iCs/>
          <w:sz w:val="28"/>
          <w:szCs w:val="28"/>
        </w:rPr>
        <w:t>веры</w:t>
      </w:r>
      <w:r>
        <w:rPr>
          <w:sz w:val="28"/>
          <w:szCs w:val="28"/>
        </w:rPr>
        <w:t>, понятой как способ индивидуального, а не всеобщего, единственно возможного и достойного человечества спасения. “Познайте себя в отцах, и отцов в себе, и будете братством сынов, - пишет Федоров, - тогда осуждение заменится искуплением, искуплением не словом лишь, а делом, т.е. воскрешением, и тогда будем воистину учениками христовыми”.</w:t>
      </w:r>
      <w:r>
        <w:rPr>
          <w:sz w:val="28"/>
          <w:szCs w:val="28"/>
          <w:vertAlign w:val="superscript"/>
        </w:rPr>
        <w:t>3</w:t>
      </w:r>
    </w:p>
    <w:p>
      <w:pPr>
        <w:pStyle w:val="Normal"/>
        <w:jc w:val="both"/>
        <w:rPr>
          <w:sz w:val="28"/>
          <w:szCs w:val="28"/>
        </w:rPr>
      </w:pPr>
      <w:r>
        <w:rPr>
          <w:sz w:val="28"/>
          <w:szCs w:val="28"/>
        </w:rPr>
        <w:tab/>
        <w:t>Чувство всеобщего родства - вот то чувство, которое необходимо пробудить в человечестве, указывая на культ предков, как на основу религии.</w:t>
      </w:r>
    </w:p>
    <w:p>
      <w:pPr>
        <w:pStyle w:val="Normal"/>
        <w:jc w:val="both"/>
        <w:rPr/>
      </w:pPr>
      <w:r>
        <w:rPr>
          <w:sz w:val="28"/>
          <w:szCs w:val="28"/>
        </w:rPr>
        <w:tab/>
        <w:t>С темой всеобщего спасения связано несколько важных, не традиционно трактуемых Федоровым положений, в том числе  понимание Бога всеблагого и любящего как</w:t>
      </w:r>
      <w:r>
        <w:rPr>
          <w:i/>
          <w:iCs/>
          <w:sz w:val="28"/>
          <w:szCs w:val="28"/>
        </w:rPr>
        <w:t xml:space="preserve"> “Бога отцов не мертвых, а живых”,</w:t>
      </w:r>
      <w:r>
        <w:rPr>
          <w:sz w:val="28"/>
          <w:szCs w:val="28"/>
        </w:rPr>
        <w:t xml:space="preserve"> который желает восстановления мира в бессмертное состояние, возвращения всех без исключения в рай, построенный усилиями самих людей, осознавших необходимость сделаться его орудиями его воли.</w:t>
      </w:r>
    </w:p>
    <w:p>
      <w:pPr>
        <w:pStyle w:val="Normal"/>
        <w:jc w:val="both"/>
        <w:rPr>
          <w:sz w:val="28"/>
          <w:szCs w:val="28"/>
        </w:rPr>
      </w:pPr>
      <w:r>
        <w:rPr>
          <w:sz w:val="28"/>
          <w:szCs w:val="28"/>
        </w:rPr>
        <w:tab/>
        <w:t>Для доказательства активной сущности человека, имеющего образец во Христе, философ использовал важнейшие христианские догмы:  о Триедином Боге и о двух природах Христа. Божественная Троица должна стать примером для человеческого общества, как нераздельная и неслиянная общность, объединенная совершенной любовью между Божественными Личностями - Богом-Отцом, Богом-Сыном и Богом-Духом Святым (для Федорова последний - дочь). Причина смертности людей именно в недостатке любви, поэтому будущее должно стать эпохой Божественной Троицы.</w:t>
      </w:r>
    </w:p>
    <w:p>
      <w:pPr>
        <w:pStyle w:val="Normal"/>
        <w:jc w:val="both"/>
        <w:rPr>
          <w:sz w:val="28"/>
          <w:szCs w:val="28"/>
        </w:rPr>
      </w:pPr>
      <w:r>
        <w:rPr>
          <w:sz w:val="28"/>
          <w:szCs w:val="28"/>
        </w:rPr>
        <w:tab/>
        <w:t>В трактовке философа предсказания о конце мира и Страшном суде носит не безусловный, а предупредительный характер. Оно будет осуществлено в случае пассивного поведения человеческого рода, не пожелавшего заняться “общим делом”, и не осознавшего Божественной воли. В общем, эсхатологические взгляды мыслителя проникнуты идеей всеобщего апокалипсиса.</w:t>
      </w:r>
    </w:p>
    <w:p>
      <w:pPr>
        <w:pStyle w:val="Normal"/>
        <w:jc w:val="both"/>
        <w:rPr>
          <w:sz w:val="28"/>
          <w:szCs w:val="28"/>
        </w:rPr>
      </w:pPr>
      <w:r>
        <w:rPr>
          <w:sz w:val="28"/>
          <w:szCs w:val="28"/>
        </w:rPr>
        <w:tab/>
        <w:t>Исторический процесс Федоров рассматривает также с позиции “общего дела”, критикуя и капитализм, и социализм. Патрофикация предполагает возвращение к жизни отцов в новом, хотя и телесном, но преображенном виде, обладающем возможностью самосозидания своего тела из неорганических веществ. Человечество в перспективе должно научиться управлять не только движением Земли, ее атмосферой, но и Солнечной системой, Вселенной.</w:t>
      </w:r>
    </w:p>
    <w:p>
      <w:pPr>
        <w:pStyle w:val="Normal"/>
        <w:jc w:val="both"/>
        <w:rPr>
          <w:sz w:val="28"/>
          <w:szCs w:val="28"/>
        </w:rPr>
      </w:pPr>
      <w:r>
        <w:rPr>
          <w:sz w:val="28"/>
          <w:szCs w:val="28"/>
        </w:rPr>
        <w:tab/>
        <w:t>России мыслитель отводит важную роль в осуществлении “общего дела”, так как она имеет необходимые для этого задатки: родовой, земледельческий быт, наличие общины, удобное географическое положение, присущее русскому народу сознание “виновности”. Россия столетиями принимала на себя историческую тяжесть в деле умиротворения кочевого Востока и воинственного Запада, собирания земель и народов, объединение их в единое целое. Русское государство носит сторожевой, охранный характер. На пути своего многовекового утверждения оно набирает огромную мощь, концентрирует в себе такие качества как единство, сила, которые можно и нужно обратить на общее дело борьбы против слепых сил природы.</w:t>
      </w:r>
    </w:p>
    <w:p>
      <w:pPr>
        <w:pStyle w:val="Normal"/>
        <w:jc w:val="both"/>
        <w:rPr>
          <w:sz w:val="28"/>
          <w:szCs w:val="28"/>
        </w:rPr>
      </w:pPr>
      <w:r>
        <w:rPr>
          <w:sz w:val="28"/>
          <w:szCs w:val="28"/>
        </w:rPr>
      </w:r>
    </w:p>
    <w:p>
      <w:pPr>
        <w:pStyle w:val="Normal"/>
        <w:jc w:val="both"/>
        <w:rPr>
          <w:sz w:val="28"/>
          <w:szCs w:val="28"/>
        </w:rPr>
      </w:pPr>
      <w:r>
        <w:rPr>
          <w:b/>
          <w:bCs/>
          <w:sz w:val="28"/>
          <w:szCs w:val="28"/>
        </w:rPr>
        <w:tab/>
        <w:t>Примечания</w:t>
      </w:r>
    </w:p>
    <w:p>
      <w:pPr>
        <w:pStyle w:val="Normal"/>
        <w:jc w:val="both"/>
        <w:rPr/>
      </w:pPr>
      <w:r>
        <w:rPr>
          <w:sz w:val="26"/>
          <w:szCs w:val="26"/>
        </w:rPr>
        <w:t>1.</w:t>
      </w:r>
      <w:r>
        <w:rPr>
          <w:i/>
          <w:iCs/>
          <w:sz w:val="26"/>
          <w:szCs w:val="26"/>
        </w:rPr>
        <w:t>Федоров Н.Ф</w:t>
      </w:r>
      <w:r>
        <w:rPr>
          <w:sz w:val="26"/>
          <w:szCs w:val="26"/>
        </w:rPr>
        <w:t>. Сочинения. М., 1982. С.521</w:t>
      </w:r>
    </w:p>
    <w:p>
      <w:pPr>
        <w:pStyle w:val="Normal"/>
        <w:jc w:val="both"/>
        <w:rPr/>
      </w:pPr>
      <w:r>
        <w:rPr>
          <w:sz w:val="26"/>
          <w:szCs w:val="26"/>
        </w:rPr>
        <w:t>2.</w:t>
      </w:r>
      <w:r>
        <w:rPr>
          <w:i/>
          <w:iCs/>
          <w:sz w:val="26"/>
          <w:szCs w:val="26"/>
        </w:rPr>
        <w:t>Там же.</w:t>
      </w:r>
      <w:r>
        <w:rPr>
          <w:sz w:val="26"/>
          <w:szCs w:val="26"/>
        </w:rPr>
        <w:t xml:space="preserve"> С.366</w:t>
      </w:r>
    </w:p>
    <w:p>
      <w:pPr>
        <w:pStyle w:val="Normal"/>
        <w:jc w:val="both"/>
        <w:rPr/>
      </w:pPr>
      <w:r>
        <w:rPr>
          <w:sz w:val="26"/>
          <w:szCs w:val="26"/>
        </w:rPr>
        <w:t>3.</w:t>
      </w:r>
      <w:r>
        <w:rPr>
          <w:i/>
          <w:iCs/>
          <w:sz w:val="26"/>
          <w:szCs w:val="26"/>
        </w:rPr>
        <w:t>Там же.</w:t>
      </w:r>
      <w:r>
        <w:rPr>
          <w:sz w:val="26"/>
          <w:szCs w:val="26"/>
        </w:rPr>
        <w:t xml:space="preserve"> С.483</w:t>
      </w:r>
    </w:p>
    <w:p>
      <w:pPr>
        <w:pStyle w:val="Normal"/>
        <w:jc w:val="both"/>
        <w:rPr>
          <w:sz w:val="28"/>
          <w:szCs w:val="28"/>
        </w:rPr>
      </w:pPr>
      <w:r>
        <w:rPr>
          <w:sz w:val="28"/>
          <w:szCs w:val="28"/>
        </w:rPr>
      </w:r>
    </w:p>
    <w:p>
      <w:pPr>
        <w:pStyle w:val="Heading4"/>
        <w:rPr>
          <w:sz w:val="28"/>
          <w:szCs w:val="28"/>
        </w:rPr>
      </w:pPr>
      <w:r>
        <w:rPr>
          <w:sz w:val="28"/>
          <w:szCs w:val="28"/>
        </w:rPr>
        <w:tab/>
        <w:tab/>
        <w:tab/>
        <w:tab/>
        <w:tab/>
        <w:tab/>
        <w:tab/>
        <w:tab/>
        <w:t xml:space="preserve">   Э.Г.  Яблонский</w:t>
      </w:r>
    </w:p>
    <w:p>
      <w:pPr>
        <w:pStyle w:val="Heading4"/>
        <w:jc w:val="center"/>
        <w:rPr>
          <w:b w:val="false"/>
          <w:b w:val="false"/>
          <w:bCs w:val="false"/>
          <w:i w:val="false"/>
          <w:i w:val="false"/>
          <w:iCs w:val="false"/>
          <w:sz w:val="28"/>
          <w:szCs w:val="28"/>
        </w:rPr>
      </w:pPr>
      <w:r>
        <w:rPr>
          <w:i w:val="false"/>
          <w:iCs w:val="false"/>
          <w:sz w:val="28"/>
          <w:szCs w:val="28"/>
        </w:rPr>
        <w:t>Смерть и бессмертие в учении   Н.Ф. Федорова</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ab/>
        <w:t>Немалое, если не центральное, место в русском космизме занимает проблема смерти-бессмертия. Можно сказать, что способы обретения “жизни вечной” на протяжении человеческой истории в значительной степени менялись, сообразуясь с соответствующей культурно-исторической обстановкой в целом. Так, для христианства залог “бессмертия”- вера в Христа Иисуса и, соответственно, выполнение всех морально-нравственных норм, которые несет это учение. Для средневековых алхимиков - это обретение некоего “тайного знания” на основе религиозных учений и культов Кабалы и Талмуда, теософии и пр., которые помогут человеку обрести утерянный рай и вновь сделают его “бессмертным”.</w:t>
      </w:r>
    </w:p>
    <w:p>
      <w:pPr>
        <w:pStyle w:val="Normal"/>
        <w:jc w:val="both"/>
        <w:rPr>
          <w:sz w:val="28"/>
          <w:szCs w:val="28"/>
        </w:rPr>
      </w:pPr>
      <w:r>
        <w:rPr>
          <w:sz w:val="28"/>
          <w:szCs w:val="28"/>
        </w:rPr>
        <w:tab/>
        <w:t>Хотя в общем смысле учение космизма имеет очень долгую историю, само понятие “космизм” появилось на рубеже XIX-XX в. и традиционно связано с определенными именами, определенной концептуализацией. Учитывая историко-культурную ситуацию, сложившуюся в России на рубеже веков, это учение до некоторой степени вобрало в себя мудрость предшествующих столетий.</w:t>
      </w:r>
    </w:p>
    <w:p>
      <w:pPr>
        <w:pStyle w:val="Normal"/>
        <w:jc w:val="both"/>
        <w:rPr>
          <w:sz w:val="28"/>
          <w:szCs w:val="28"/>
        </w:rPr>
      </w:pPr>
      <w:r>
        <w:rPr>
          <w:sz w:val="28"/>
          <w:szCs w:val="28"/>
        </w:rPr>
        <w:tab/>
        <w:t>Признавая незаконченность вселенной в целом, космизм изначально попытался бросить вызов природе (в первую очередь, вызов смерти), опираясь как на религиозное, так и на научное видение мира. Надо иметь в виду, что космизм (русский, в частности) - учение жизнеутверждающее и в целом позитивное. Оно претерпело определенную эволюцию - в том смысле, что каждый новый ученый, вкладывающий свою “лепту” в учение, превносил свое видение мироздания, свой способ решения глобальных человеческих проблем. И здесь творческое наследие Федорова в значительной мере “разнится” со взглядами Циолковского, Вернадского, Умова, Купревича, Чижевского и т.д.</w:t>
      </w:r>
    </w:p>
    <w:p>
      <w:pPr>
        <w:pStyle w:val="Normal"/>
        <w:jc w:val="both"/>
        <w:rPr/>
      </w:pPr>
      <w:r>
        <w:rPr>
          <w:sz w:val="28"/>
          <w:szCs w:val="28"/>
        </w:rPr>
        <w:tab/>
        <w:t xml:space="preserve">Итак, мир “органический”, царство жизни в разных ее формах, окружен враждебной стихией смерти, мертвого механизма, давящей необходимости, косной и враждебной природы. Все это рождает страх и неуверенность в судьбах человеческих. Как говорил С.Булгаков в </w:t>
      </w:r>
      <w:r>
        <w:rPr>
          <w:i/>
          <w:iCs/>
          <w:sz w:val="28"/>
          <w:szCs w:val="28"/>
        </w:rPr>
        <w:t>“Философии хозяйства”,</w:t>
      </w:r>
      <w:r>
        <w:rPr>
          <w:sz w:val="28"/>
          <w:szCs w:val="28"/>
        </w:rPr>
        <w:t xml:space="preserve"> если борьба жизни и смерти так неизменна на поверхности мирового бытия, то это возможно лишь потому, что она идет и внутри бытия, в самом сердце мира, способного поддерживать только смертную жизнь, то есть жизнь хотя и абсолютную по своему метафизическому характеру, но, в полном противоречии этому своему естеству, временную, не абсолютную  в фактическом существовании. Разрешить это противоречие, поставив положение “бессмертия человечества” во “главу угла” своего учения, попытался “отец русского космизма” Н.Ф.Федоров</w:t>
      </w:r>
    </w:p>
    <w:p>
      <w:pPr>
        <w:pStyle w:val="Normal"/>
        <w:jc w:val="both"/>
        <w:rPr>
          <w:sz w:val="28"/>
          <w:szCs w:val="28"/>
        </w:rPr>
      </w:pPr>
      <w:r>
        <w:rPr>
          <w:sz w:val="28"/>
          <w:szCs w:val="28"/>
        </w:rPr>
        <w:tab/>
        <w:t>Можно сказать, что Федоров строил свое философское учение по-кьеркегоровски (“от отчаяния”). Однако учение Федорова, в отличие от кьеркегоровской концепции, в общем жизнеутверждающее.  Сам дух, сам образ мышления его были, если так можно выразиться, “исконно русскими”. Здесь и широта  идей, и упование на мечту, и надежда на светлое будущее; глубокое убеждение в созидательной силе человеческого гения, родство душ и одновременно неприятие, бунт против “несовершенства сегодняшнего дня”. И здесь на арену творческой мысли Федорова выходит онтологическая категория зла. Для него все те конкретные формы зла, от которых страдает сам человек, входят в кортеж главного врага - смерти.</w:t>
      </w:r>
    </w:p>
    <w:p>
      <w:pPr>
        <w:pStyle w:val="Normal"/>
        <w:jc w:val="both"/>
        <w:rPr>
          <w:sz w:val="28"/>
          <w:szCs w:val="28"/>
        </w:rPr>
      </w:pPr>
      <w:r>
        <w:rPr>
          <w:sz w:val="28"/>
          <w:szCs w:val="28"/>
        </w:rPr>
        <w:tab/>
        <w:t>Исследуя историю мировой мысли, Федоров подходит к факту индивидуальной конечности человека революционным образом. Для него смерть - вовсе не неизбежный фатум. Внешне это очень похоже на библейские представления о жизни и смерти, ибо смерть пришла в мир после грехопадения человеческого. Человек, по Федорову, и в соответствии с христианской традицией, создан для “жизни вечной”. И не важно, что в реальном сегодняшнем бытии жизнь “не вечна”: человеку дана власть исправить, переделать мир, победить смерть, подобно Христу, “смертию смерть поправшему”. Признавать Бога для русского мыслителя - значит сделаться активным орудием Его воли: Он - Бог отцов “не мертвых, а живых”, желающий восстановления мира в прославленное бессмертное состояние. Когда и почему человек теряет свое совершенство и становится смертным, философ не объясняет. И, как нам видится, дело здесь в том, что Федоров в своем философском поиске в достаточной степени “разбавил” христианское учение о творении эволюционизмом, внеся этим путаницу в свою концепцию “философии общего дела”.</w:t>
      </w:r>
    </w:p>
    <w:p>
      <w:pPr>
        <w:pStyle w:val="Normal"/>
        <w:jc w:val="both"/>
        <w:rPr>
          <w:sz w:val="28"/>
          <w:szCs w:val="28"/>
        </w:rPr>
      </w:pPr>
      <w:r>
        <w:rPr>
          <w:sz w:val="28"/>
          <w:szCs w:val="28"/>
        </w:rPr>
        <w:tab/>
        <w:t>В христианстве Федоров берет его нравственную основу: здесь ему видится призыв к действию по творческому преобразованию мира и, в конечном итоге, победе над смертью. И все же вера для мыслителя - лишь ориентир, символ, образ. Конкретные дела, как он полагает, - за преобразовательной деятельностью человека, основанной на науке.</w:t>
      </w:r>
    </w:p>
    <w:p>
      <w:pPr>
        <w:pStyle w:val="Normal"/>
        <w:jc w:val="both"/>
        <w:rPr>
          <w:sz w:val="28"/>
          <w:szCs w:val="28"/>
        </w:rPr>
      </w:pPr>
      <w:r>
        <w:rPr>
          <w:sz w:val="28"/>
          <w:szCs w:val="28"/>
        </w:rPr>
        <w:tab/>
        <w:t>Итак, основное зло в онтологии Федорова - это смерть, или “слепая необходимость, неосмысленная стихийность, мертвый механизм, железный фатум”, как скажет С.Булгаков впоследствии. Вся страсть, все движения души, весь творческий гений философа направлен против смерти. Философия общего дела - это необычайно дерзновенный план (или проект) по уничтожению смерти, лишения ее  онтологического статуса.</w:t>
      </w:r>
    </w:p>
    <w:p>
      <w:pPr>
        <w:pStyle w:val="Normal"/>
        <w:jc w:val="both"/>
        <w:rPr>
          <w:sz w:val="28"/>
          <w:szCs w:val="28"/>
        </w:rPr>
      </w:pPr>
      <w:r>
        <w:rPr>
          <w:sz w:val="28"/>
          <w:szCs w:val="28"/>
        </w:rPr>
        <w:tab/>
        <w:t xml:space="preserve">И если, выражаясь словами С.Булгакова, существует лишь две реальности: жизнь и “мертвый механизм природы”, причем существуют эти два мира в постоянной конфронтации, то для Федорова лишь объединение этих двух начал мироздания является обретением подлинного бессмертия и знаменует собой конец эволюции. Объединение это возможно только в результате коренного изменения сознания человека, полнейшего пересмотра его отношения к природе и к самому себе как к части этой природы. Сегодня человек - пленник, заложник в этой игре неизбежных и роковых сил. Непосредственно этот плен бытия  выражается в роковой зависимости человека от удовлетворения своих низших, животных, или так называемых материальных потребностей, без которых уничтожается жизнь. И несмотря на то, что мир находится в таком ужасающем состоянии, под давлением фатума, в тисках смерти, где, казалось бы, уже нет выхода, и отчаяние должно побеждать, именно здесь, по Федорову, открывается для человека истинная свобода, именно здесь - отправная точка подлинной эволюции мира, где “природа переходит от слепоты к познанию”. </w:t>
      </w:r>
    </w:p>
    <w:p>
      <w:pPr>
        <w:pStyle w:val="Normal"/>
        <w:jc w:val="both"/>
        <w:rPr>
          <w:sz w:val="28"/>
          <w:szCs w:val="28"/>
        </w:rPr>
      </w:pPr>
      <w:r>
        <w:rPr>
          <w:sz w:val="28"/>
          <w:szCs w:val="28"/>
        </w:rPr>
        <w:tab/>
        <w:t>Мы хорошо знаем захватывающий дух проект переустройства мира, предложенный Федоровым на основе регуляции. При всей его фантастичности, он, несомненно, положителен, оптимистичен, жизнеутверждающ. И в этом безусловное достоинство его учения. И все же в самой основе федоровской философии ощущается некий изъян, некая “червоточинка”, которая коренится в этической части “философии общего дела”, в попытке создания учения, которое было бы “и для ваших, и для наших”. И здесь видится элемент некой нравственной некорректности (да не покажутся эти слова оскорблением в адрес русского мыслителя): в основе этой позиции лежит не корыстный расчет, но лишь жажда познания и оправдания бытия. Любые “синтетические” учения грешат этим, особенно когда речь идет  о синтезе науки и религии. Федоров здесь далеко не первый. В конце XIX в. принципиальные основы синтеза были разработаны, например, В.Соловьевым, который проповедовал идеал “цельного знания” или “свободной теософии”. Можно сказать, что все эти попытки вносили лишь неясность в соответствующие философские концепции и в большей степени ставили вопросы, чем давали ответы.</w:t>
      </w:r>
    </w:p>
    <w:p>
      <w:pPr>
        <w:pStyle w:val="Normal"/>
        <w:jc w:val="both"/>
        <w:rPr>
          <w:sz w:val="28"/>
          <w:szCs w:val="28"/>
        </w:rPr>
      </w:pPr>
      <w:r>
        <w:rPr>
          <w:sz w:val="28"/>
          <w:szCs w:val="28"/>
        </w:rPr>
        <w:tab/>
        <w:t>У Федорова синтез привел к тому, что были утеряны и христианские, православные корни учения (в результате своеличного толкования церковных догматов), а оторванность от научной базы частных наук, вместе с необычайным врожденным воображением философа,  к скептическому отношению со стороны науки. Да и сами попытки такого рода синтеза вносили лишь неясность и сумятицу в представления Федорова о происхождении и эволюции человека, когда дарвиновская теория и Библия так и не смогли “адаптироваться” в философской концепции мыслителя. Попытка переосмысления основных христианских образов, создание некоего универсального мифа - вот в чем, пожалуй, заключалась федоровская идея.</w:t>
      </w:r>
    </w:p>
    <w:p>
      <w:pPr>
        <w:pStyle w:val="Normal"/>
        <w:jc w:val="both"/>
        <w:rPr>
          <w:sz w:val="28"/>
          <w:szCs w:val="28"/>
        </w:rPr>
      </w:pPr>
      <w:r>
        <w:rPr>
          <w:sz w:val="28"/>
          <w:szCs w:val="28"/>
        </w:rPr>
        <w:tab/>
        <w:t>Можно ли говорить о том, что “философия общего дела” все же “принесла плод”? На наш взгляд, можно. Космизм - это живое учение, поднимающее вопросы о фундаментальных проблемах мироздания, жизни и смерти, целях и путях человеческих. Поистине, космизм есть “сосуд”, имя которому - “бытие”, тогда как культура, взятая на определенном историческом отрезке, является его наполнителем. Философия русского мыслителя “пустила корни” в почву русской ментальности потому, что идеи, выраженные у Федорова, активно переживались в тоскующей коллективной фантазии. В глубинах человеческой метафизики прежде и раньше всего пробивалось видение “золотого века”, века Эдема, страны блаженных, где нет смерти и все счастливы. Это говорит о развившемся чуть ли не с самими людьми их стремления к преображенному “райскому” существованию. При наличии таких онтологических корней космизм просто не имел  шансов не найти последователей. Общество, в котором каждому есть место для личной духовной реализации, устремленной в вечность, и каждый действует по зову сердца -  не об этом ли мечтаем мы и сейчас?</w:t>
      </w:r>
    </w:p>
    <w:p>
      <w:pPr>
        <w:pStyle w:val="Normal"/>
        <w:jc w:val="both"/>
        <w:rPr/>
      </w:pPr>
      <w:r>
        <w:rPr>
          <w:sz w:val="28"/>
          <w:szCs w:val="28"/>
        </w:rPr>
        <w:tab/>
        <w:t xml:space="preserve">Итак, нравственная часть федоровского учения не может быть принята без должного (и, увы, необходимого) критицизма. И основная причина о спорном характере философского наследия мыслителя сводится в основе своей  к попытке универсализации бытия на основе религии и науки. Взяв как онтологический базис христианство, Федоров в конечном итоге разрушает евангельскую концепцию бытия, предлагая взамен утопический проект “Вавилонской башни конца времен”, на вершине которой сидит человекобог с циркулем и линейкой и, в отчаянии озираясь по сторонам, ищет, чтобы ему еще переделать. </w:t>
      </w:r>
      <w:r>
        <w:rPr>
          <w:i/>
          <w:iCs/>
          <w:sz w:val="28"/>
          <w:szCs w:val="28"/>
        </w:rPr>
        <w:t>Но где нет тайны, там нет Человека.</w:t>
      </w:r>
      <w:r>
        <w:rPr>
          <w:sz w:val="28"/>
          <w:szCs w:val="28"/>
        </w:rPr>
        <w:t xml:space="preserve"> А у Федорова финал эволюции таков, что тайн больше нет (иными словами, стирается основополагающий смысл бытия). Ни в одном из идеалов, которые до сих пор выдвигало человечество, не было такой тотальной всеохватности. Но как в любом тоталитарном учении (идеи Федорова в основе своей не составляют в этом смысле исключения) конечное благо по мере приближения к нему обращается во зло. И это закономерно, когда на место Бога становится человек. И хотя, по Федорову, за абсолют может быть принят только идеал, стоящий выше человека, тем не менее, это высший преображенный человек, или человекобог. То есть в процессе эволюции, подчиняя косную природу самому себе путем разумного регулирования, путем “творения”, разрешив, или лучше сказав, упразднив смерть, человек как бы сливается с Богом. На самом же деле он помещает себя в нишу “Трансцедентального Абсолюта”.</w:t>
      </w:r>
    </w:p>
    <w:p>
      <w:pPr>
        <w:pStyle w:val="Normal"/>
        <w:jc w:val="both"/>
        <w:rPr>
          <w:sz w:val="28"/>
          <w:szCs w:val="28"/>
        </w:rPr>
      </w:pPr>
      <w:r>
        <w:rPr>
          <w:sz w:val="28"/>
          <w:szCs w:val="28"/>
        </w:rPr>
        <w:tab/>
        <w:t>И все же нельзя сомневаться в том, что мотивация, изначальные предпосылки, порывы души Федорова при создании своего учения были благими. Воскресение и жизнь вечная завещаны нам самим Христом Иисусом, обретение нового тела и новой вселенной - это то, что нам говорит Библия. Это также и тот краеугольный камень, на котором поставлены основные постулаты федоровского космизма. Философия общего дела - учение тотально антропоцентричное и оно, в принципе, даже не вышло бы за рамки ортодоксального христианства без своего гипертрофированного антропоцентризма.</w:t>
      </w:r>
    </w:p>
    <w:p>
      <w:pPr>
        <w:pStyle w:val="Normal"/>
        <w:jc w:val="both"/>
        <w:rPr/>
      </w:pPr>
      <w:r>
        <w:rPr>
          <w:sz w:val="28"/>
          <w:szCs w:val="28"/>
        </w:rPr>
        <w:tab/>
        <w:t xml:space="preserve">Мир, в котором нет </w:t>
      </w:r>
      <w:r>
        <w:rPr>
          <w:i/>
          <w:iCs/>
          <w:sz w:val="28"/>
          <w:szCs w:val="28"/>
        </w:rPr>
        <w:t>Чуда</w:t>
      </w:r>
      <w:r>
        <w:rPr>
          <w:sz w:val="28"/>
          <w:szCs w:val="28"/>
        </w:rPr>
        <w:t xml:space="preserve"> - убог и сиротлив. Мир, в котором любовь к человеку выше любви к Богу - есть мир, в котором нет места любви. Победа над смертью физической без победы над смертью духовной, над адом, без уверенности в том, что отныне ни один человек не пребудет в разделении с Богом - не победа. И нельзя ставить в вину великому русскому философу его “раздутую” веру в человека. </w:t>
      </w:r>
    </w:p>
    <w:p>
      <w:pPr>
        <w:pStyle w:val="Normal"/>
        <w:jc w:val="both"/>
        <w:rPr>
          <w:sz w:val="28"/>
          <w:szCs w:val="28"/>
        </w:rPr>
      </w:pPr>
      <w:r>
        <w:rPr>
          <w:sz w:val="28"/>
          <w:szCs w:val="28"/>
        </w:rPr>
        <w:tab/>
        <w:t>В одной из своих речей Иисус предупреждает своих учеников, чтобы те не соблазнились по Нему. А соблазнов в действительности очень много, если Писание понимать буквально. Например, слова Христа ученикам: “То, что я делал, и вы делайте, и еще больше сделаете”. Без принятия того, что вне милости и благодати Божией, никакие чудесные деяния невозможны. Другой соблазн: “Бог очеловечился для того, чтобы человек обожился”. Однако ни в каком контексте слово “обожился” не означает стать равным Богу. По Федорову, все принадлежит человеку. Человек же и воскрешает человека. А где же Бог? Его нет, есть только человек.</w:t>
      </w:r>
    </w:p>
    <w:p>
      <w:pPr>
        <w:pStyle w:val="Normal"/>
        <w:jc w:val="both"/>
        <w:rPr>
          <w:sz w:val="28"/>
          <w:szCs w:val="28"/>
        </w:rPr>
      </w:pPr>
      <w:r>
        <w:rPr>
          <w:sz w:val="28"/>
          <w:szCs w:val="28"/>
        </w:rPr>
        <w:tab/>
        <w:t xml:space="preserve">Философия общего дела - это не что иное, как гипертрофированное христианское  учение об активности человека, где божество отдает ему в руки все дело преображения мира. </w:t>
      </w:r>
    </w:p>
    <w:p>
      <w:pPr>
        <w:pStyle w:val="Normal"/>
        <w:jc w:val="both"/>
        <w:rPr>
          <w:sz w:val="28"/>
          <w:szCs w:val="28"/>
        </w:rPr>
      </w:pPr>
      <w:r>
        <w:rPr>
          <w:sz w:val="28"/>
          <w:szCs w:val="28"/>
        </w:rPr>
        <w:tab/>
        <w:t>Мы хорошо помним о трепетном отношении Федорова к культу предков, где основная нравственность - любовь и уважение к родителям. И вот, получив “ключи к бессмертию”, человек воскрешает всех своих прародителей. Однако в процессе этого Воскресения последнее теряет свой онтологический статус, ибо Воскресение родителей есть у Федорова в этическом смысле умерщвление Родителя. Русский мыслитель таинственному ожиданию заповеданных свершений противопоставляет другое, хозяйственное понимание христианства, требующее человеческого сотрудничества в богочеловеческом мировом процессе. Такой взгляд на христианство у Федорова показывает безусловную ограниченность философа в отношении метафизики и мистики христианского вероучения в целом. Без мистического, таинственного понимания евангельского благовестия последнее, при известной доле воображения и наличии идеологического заказа, легко превращается, скажем, в “кодекс строителя коммунизма” и т.д. Николай Федорович исповедует, так сказать, “материалистическое христианство”, во многом занижая и обедняя его, нивелируя его до идеологического инструмента, подтверждающее, как ему кажется, его антропоцентрический гуманизм. То, что многие эсхатологи представляли себе как некий умонепостигаемый миг перехода в божественное состояние мира (среди богословов существует также  и иная точка зрения о последних днях мира, согласно которому переход в вечность будет не мгновенным, а постепенным, и называется тысячелетним царством), для Федорова - длительный процесс творческого труда по преображению природы мира. Все просто и доступно, и почему-то необычайно тоскливо.</w:t>
      </w:r>
    </w:p>
    <w:p>
      <w:pPr>
        <w:pStyle w:val="Normal"/>
        <w:jc w:val="both"/>
        <w:rPr>
          <w:sz w:val="28"/>
          <w:szCs w:val="28"/>
        </w:rPr>
      </w:pPr>
      <w:r>
        <w:rPr>
          <w:sz w:val="28"/>
          <w:szCs w:val="28"/>
        </w:rPr>
        <w:tab/>
        <w:t>Советский писатель С.Снегов (которого, как и многих других отечественных писателей- фантастов, можно считать космистом) в конце 60-х годов написал роман “Люди как боги”, который по сути своей есть изложение федорофской философии. Человечество рассеялось по всему космосу, все подчинено “преобразующей” деятельности Человека, который с пафосом в духе Павки Корчагина борется за идеалы справедливости, добра и красоты во всей Вселенной. Гордое человечество воздвигает “жертвенник” самому себе, ибо люди уже боги (вероятнее всего, они боги “филистимян и амаликитян”).</w:t>
      </w:r>
    </w:p>
    <w:p>
      <w:pPr>
        <w:pStyle w:val="Normal"/>
        <w:jc w:val="both"/>
        <w:rPr>
          <w:sz w:val="28"/>
          <w:szCs w:val="28"/>
        </w:rPr>
      </w:pPr>
      <w:r>
        <w:rPr>
          <w:sz w:val="28"/>
          <w:szCs w:val="28"/>
        </w:rPr>
        <w:tab/>
        <w:t>Романтика межзвездных перелетов, освоение иных миров, адаптация их к человеческим условиям (куда входит беспощадная война со злом) - вот те корни, которые пустило, дав обильный урожай, учение Федорова на ниве научной фантастики. Достаточно вспомнить романы Ефремова, Мартынова, Беляева, творческое наследие которых во многом определяло нравственный образ советского человека.</w:t>
      </w:r>
    </w:p>
    <w:p>
      <w:pPr>
        <w:pStyle w:val="Normal"/>
        <w:jc w:val="both"/>
        <w:rPr>
          <w:sz w:val="28"/>
          <w:szCs w:val="28"/>
        </w:rPr>
      </w:pPr>
      <w:r>
        <w:rPr>
          <w:sz w:val="28"/>
          <w:szCs w:val="28"/>
        </w:rPr>
        <w:tab/>
        <w:t>Но сферу действия и влияния идей Федорова никак нельзя ограничивать только космической философией. Его наследие - прежде всего знаменательный факт русской культуры, в котором сошлись духовные, нравственные традиции, имеющие значение и для современного общества (атеистического по преимуществу). Недаром “философия общего дела” нашла отклик в творчестве таких писателей, как М.Горький, В.Маяковский, Н.Клюев, И.Филипченко. Их затронул размах федоровского учения, своеобразие его эстетики, идеи</w:t>
      </w:r>
    </w:p>
    <w:p>
      <w:pPr>
        <w:pStyle w:val="Normal"/>
        <w:jc w:val="both"/>
        <w:rPr>
          <w:sz w:val="28"/>
          <w:szCs w:val="28"/>
        </w:rPr>
      </w:pPr>
      <w:r>
        <w:rPr>
          <w:sz w:val="28"/>
          <w:szCs w:val="28"/>
        </w:rPr>
        <w:t xml:space="preserve"> </w:t>
      </w:r>
      <w:r>
        <w:rPr>
          <w:sz w:val="28"/>
          <w:szCs w:val="28"/>
        </w:rPr>
        <w:t>регуляции природы, преодоления смерти, долга перед предшествующими поколениями.</w:t>
      </w:r>
    </w:p>
    <w:p>
      <w:pPr>
        <w:pStyle w:val="Normal"/>
        <w:jc w:val="both"/>
        <w:rPr>
          <w:sz w:val="28"/>
          <w:szCs w:val="28"/>
        </w:rPr>
      </w:pPr>
      <w:r>
        <w:rPr>
          <w:sz w:val="28"/>
          <w:szCs w:val="28"/>
        </w:rPr>
        <w:tab/>
        <w:t>В наше время, озабоченное поисками “нового мышления”, которое могло бы открыть горизонты коллективной надежде, идеи, проекты, и прозрения философа приобретают особую актуальность.</w:t>
      </w:r>
    </w:p>
    <w:p>
      <w:pPr>
        <w:pStyle w:val="Normal"/>
        <w:jc w:val="both"/>
        <w:rPr>
          <w:sz w:val="28"/>
          <w:szCs w:val="28"/>
        </w:rPr>
      </w:pPr>
      <w:r>
        <w:rPr>
          <w:sz w:val="28"/>
          <w:szCs w:val="28"/>
        </w:rPr>
      </w:r>
    </w:p>
    <w:p>
      <w:pPr>
        <w:pStyle w:val="Heading4"/>
        <w:rPr>
          <w:sz w:val="28"/>
          <w:szCs w:val="28"/>
        </w:rPr>
      </w:pPr>
      <w:r>
        <w:rPr>
          <w:sz w:val="28"/>
          <w:szCs w:val="28"/>
        </w:rPr>
        <w:tab/>
      </w:r>
    </w:p>
    <w:p>
      <w:pPr>
        <w:pStyle w:val="Heading4"/>
        <w:rPr>
          <w:sz w:val="28"/>
          <w:szCs w:val="28"/>
        </w:rPr>
      </w:pPr>
      <w:r>
        <w:rPr>
          <w:sz w:val="28"/>
          <w:szCs w:val="28"/>
        </w:rPr>
        <w:tab/>
        <w:tab/>
        <w:tab/>
        <w:tab/>
        <w:tab/>
        <w:tab/>
        <w:tab/>
        <w:t xml:space="preserve">            А.И. Тимофеев</w:t>
      </w:r>
    </w:p>
    <w:p>
      <w:pPr>
        <w:pStyle w:val="Heading4"/>
        <w:rPr>
          <w:sz w:val="28"/>
          <w:szCs w:val="28"/>
        </w:rPr>
      </w:pPr>
      <w:r>
        <w:rPr>
          <w:sz w:val="28"/>
          <w:szCs w:val="28"/>
        </w:rPr>
        <w:t xml:space="preserve">         </w:t>
      </w:r>
      <w:r>
        <w:rPr>
          <w:i w:val="false"/>
          <w:iCs w:val="false"/>
          <w:sz w:val="28"/>
          <w:szCs w:val="28"/>
        </w:rPr>
        <w:t xml:space="preserve">        </w:t>
      </w:r>
      <w:r>
        <w:rPr>
          <w:i w:val="false"/>
          <w:iCs w:val="false"/>
          <w:sz w:val="28"/>
          <w:szCs w:val="28"/>
        </w:rPr>
        <w:t>Концепции народного духа у Г.Гегеля и  И. Ильина</w:t>
      </w:r>
    </w:p>
    <w:p>
      <w:pPr>
        <w:pStyle w:val="Normal"/>
        <w:rPr>
          <w:sz w:val="28"/>
          <w:szCs w:val="28"/>
        </w:rPr>
      </w:pPr>
      <w:r>
        <w:rPr>
          <w:sz w:val="28"/>
          <w:szCs w:val="28"/>
        </w:rPr>
      </w:r>
    </w:p>
    <w:p>
      <w:pPr>
        <w:pStyle w:val="Normal"/>
        <w:jc w:val="both"/>
        <w:rPr/>
      </w:pPr>
      <w:r>
        <w:rPr>
          <w:sz w:val="28"/>
          <w:szCs w:val="28"/>
        </w:rPr>
        <w:tab/>
        <w:t>В  настоящее время наше Отечество переживает процесс культурно-исторического самоопределения. Главным духовным моментом этого процесса является выработка понимания своей культурно-исторической специфики, как  особенной, находящейся в ряду других особенных культурно-исторических общностей. Потребность в такого рода самоопределении вызвана главным образом переходом от экстенсивного, природно-потребительского способа жизнедеятельности к интенсивным видам жизнедеятельности.</w:t>
      </w:r>
    </w:p>
    <w:p>
      <w:pPr>
        <w:pStyle w:val="Normal"/>
        <w:jc w:val="both"/>
        <w:rPr/>
      </w:pPr>
      <w:r>
        <w:rPr>
          <w:sz w:val="28"/>
          <w:szCs w:val="28"/>
        </w:rPr>
        <w:tab/>
        <w:t>Этот  переход предполагает, что культурно-историческая общность  осознает себя в виде особенного субъекта деятельности. Причем, если на предыдущей стадии деятельность могла осуществляется лишь целесообразно, а содержание целей было традиционным, выражающим слабо осознаваемые устоявшиеся социальные стереотипы, то теперь общество и его самоорганизующий элемент - государство должны ясно и отчетливо полагать цели, понимать специфику наличных средств, ограниченность возможностей. Собственно, самостремление понять специфику народного  духа появляется тогда, когда начинает чувствоваться его ограниченность. Но одного стремления понять недостаточно: требуется еще наличие “механизмов” культурно-исторического самосознания.</w:t>
      </w:r>
    </w:p>
    <w:p>
      <w:pPr>
        <w:pStyle w:val="Normal"/>
        <w:jc w:val="both"/>
        <w:rPr/>
      </w:pPr>
      <w:r>
        <w:rPr>
          <w:sz w:val="28"/>
          <w:szCs w:val="28"/>
        </w:rPr>
        <w:tab/>
        <w:t xml:space="preserve">Самый простой и эффективный способ решения этой задачи состоит в том, чтобы “не изобретая велосипед” посмотреть, как люди до нас осмысливали эти вопросы и как это делают другие народы. В данных тезисах сделана попытка ретроспективного взгляда на проблему и рассмотрения идей двух близких по своим взглядам мыслителей. </w:t>
      </w:r>
    </w:p>
    <w:p>
      <w:pPr>
        <w:pStyle w:val="Normal"/>
        <w:jc w:val="both"/>
        <w:rPr/>
      </w:pPr>
      <w:r>
        <w:rPr>
          <w:sz w:val="28"/>
          <w:szCs w:val="28"/>
        </w:rPr>
        <w:tab/>
        <w:t>Близость их можно определить и формально, сказав, что И.А.Ильин - зто русский гегельянец. Если же выделить главный, сущностный момент их сходства, то следует отметить, что в своих основах они оба концептуалисты. Это прежде всего значит, что всеобщее существует внутри особенного и единичного, точнее говоря, всеобщее определяет форму существования одного единичного для другого единичного, т.е. определяет его как особенное. Единичное может обладать специфическим существованием лишь через подлежащую рефлектированию определенность его отношения к другим единичным. Другими словами, субординационные отношения всеобщего и единичного должны включать в себя особенное, т.е. координирующие отношения единичных друг к другу. При этом эти две формы связей требуется свести к единству самосознания. Поэтому дух можно определить как рефлектированное содержание связей разумных существ. Народный дух - это рефлектирование непосредственно наличного содержания этих связей</w:t>
      </w:r>
    </w:p>
    <w:p>
      <w:pPr>
        <w:pStyle w:val="Normal"/>
        <w:jc w:val="both"/>
        <w:rPr>
          <w:sz w:val="28"/>
          <w:szCs w:val="28"/>
        </w:rPr>
      </w:pPr>
      <w:r>
        <w:rPr>
          <w:sz w:val="28"/>
          <w:szCs w:val="28"/>
        </w:rPr>
        <w:tab/>
        <w:t>Содержание народного духа, с гегелевской точки зрения, имеет три источника:</w:t>
      </w:r>
    </w:p>
    <w:p>
      <w:pPr>
        <w:pStyle w:val="Normal"/>
        <w:jc w:val="both"/>
        <w:rPr>
          <w:sz w:val="28"/>
          <w:szCs w:val="28"/>
        </w:rPr>
      </w:pPr>
      <w:r>
        <w:rPr>
          <w:sz w:val="28"/>
          <w:szCs w:val="28"/>
        </w:rPr>
        <w:tab/>
        <w:t>а) “первоначальная диспозиция народного характера”, как нечто врожденное. Здесь опорой служит антропология. Исходными выступают расовые различия, модифицирующиеся в национальный характер;</w:t>
      </w:r>
    </w:p>
    <w:p>
      <w:pPr>
        <w:pStyle w:val="Normal"/>
        <w:jc w:val="both"/>
        <w:rPr/>
      </w:pPr>
      <w:r>
        <w:rPr>
          <w:sz w:val="28"/>
          <w:szCs w:val="28"/>
        </w:rPr>
        <w:tab/>
        <w:t xml:space="preserve">б) они непосредственно связаны со вторым источником - природной средой. Природная среда оказывает влияние на процесс формирования национального характера. Гегель считал природную среду важным фактором, хотя и придавал ей меньшее значение чем Гердер. Он выделял три типа природной Среды - горы, равнины и побережье и пытался показать как  определенный тип влияет на специфику национального характера; </w:t>
      </w:r>
    </w:p>
    <w:p>
      <w:pPr>
        <w:pStyle w:val="Normal"/>
        <w:jc w:val="both"/>
        <w:rPr/>
      </w:pPr>
      <w:r>
        <w:rPr>
          <w:sz w:val="28"/>
          <w:szCs w:val="28"/>
        </w:rPr>
        <w:tab/>
        <w:t>в) условия времени, т.е. традиции и исторические обстоятельства.</w:t>
      </w:r>
    </w:p>
    <w:p>
      <w:pPr>
        <w:pStyle w:val="Normal"/>
        <w:jc w:val="both"/>
        <w:rPr/>
      </w:pPr>
      <w:r>
        <w:rPr>
          <w:sz w:val="28"/>
          <w:szCs w:val="28"/>
        </w:rPr>
        <w:t xml:space="preserve"> </w:t>
      </w:r>
      <w:r>
        <w:rPr>
          <w:sz w:val="28"/>
          <w:szCs w:val="28"/>
        </w:rPr>
        <w:tab/>
        <w:t xml:space="preserve">Каждый народ имеет свой особенный дух, но не  каждый его осознает. Осознать своеобразие собственного духа могут народы, имеющие развитую культуру. Когда окружающая среда не благоприятствует развитию культуры, то это может и не произойти. Таких отрицательных факторов, видимо, три:  1) слишком холодные или слишком жаркие климатические условия; 2) занятие земледелием на  равнинах порождает сезонные, циклические привычки в деятельности и упование на слепую судьбу; 3) жители высокогорий, в силу своей разобщенности, так же не могут создать развитую культуру. Методом исключения Гегель приходит к выводу, что народам, населяющим побережье, легче всего осознать себя, т.е. стать всемирно-историческими.                                                                                                       </w:t>
        <w:tab/>
        <w:t>Народы, которые осознают, стремятся в культурной деятельности объективировать исходные ценности, лежащие в основании народного духа. Народ становится духовно мертвым, когда он реализовал то, что он хотел. Если же у него есть стремление существовать дальше, то он доложен хотеть нечто новое, но это новое должно быть более высоким представлением самого себя.</w:t>
      </w:r>
    </w:p>
    <w:p>
      <w:pPr>
        <w:pStyle w:val="Normal"/>
        <w:jc w:val="both"/>
        <w:rPr/>
      </w:pPr>
      <w:r>
        <w:rPr>
          <w:sz w:val="28"/>
          <w:szCs w:val="28"/>
        </w:rPr>
        <w:tab/>
        <w:t xml:space="preserve">Народный дух осознает себя в религии, искусстве, системе права, политике, философии. Государство является организацией определенного народа, объективированным выражением своеобразия народного духа. </w:t>
      </w:r>
    </w:p>
    <w:p>
      <w:pPr>
        <w:pStyle w:val="Normal"/>
        <w:jc w:val="both"/>
        <w:rPr/>
      </w:pPr>
      <w:r>
        <w:rPr>
          <w:sz w:val="28"/>
          <w:szCs w:val="28"/>
        </w:rPr>
        <w:tab/>
        <w:t xml:space="preserve"> Дух народа, по Гегелю, дает субстанциональную основу индивиду. Народный дух первичен по отношению к индивиду. Даже всемирно-исторических индивидов нельзя понять вне народного духа и времени.</w:t>
      </w:r>
    </w:p>
    <w:p>
      <w:pPr>
        <w:pStyle w:val="Normal"/>
        <w:jc w:val="both"/>
        <w:rPr/>
      </w:pPr>
      <w:r>
        <w:rPr>
          <w:sz w:val="28"/>
          <w:szCs w:val="28"/>
        </w:rPr>
        <w:tab/>
        <w:t xml:space="preserve">Говоря о проблеме межкультурного диалога, Гегель отмечает, что развитой культурой чужие культурные элементы принимаются внешним образом, тогда как неразвитые воспринимаю чужие идеи органически. Он подчеркивает, что народ, активно аккумулирующий чужие идеи, получает как бы двойное воспитание. </w:t>
      </w:r>
    </w:p>
    <w:p>
      <w:pPr>
        <w:pStyle w:val="Normal"/>
        <w:jc w:val="both"/>
        <w:rPr/>
      </w:pPr>
      <w:r>
        <w:rPr>
          <w:sz w:val="28"/>
          <w:szCs w:val="28"/>
        </w:rPr>
        <w:tab/>
        <w:t>Переходя к трактовке идей И.А.Ильина, следует обратить внимание на два обстоятельства.   Во-первых, он обладал меньшим, чем Гегель, чувством исторического времени, исторических изменений и поэтому пытался выразить свои идеи синхронным образом, рисуя некоторую картинку, т.е. наглядно эстетически; во-вторых, им дан искусный и глубокий анализ специфики “русской идеи”.</w:t>
      </w:r>
    </w:p>
    <w:p>
      <w:pPr>
        <w:pStyle w:val="Normal"/>
        <w:jc w:val="both"/>
        <w:rPr/>
      </w:pPr>
      <w:r>
        <w:rPr>
          <w:sz w:val="28"/>
          <w:szCs w:val="28"/>
        </w:rPr>
        <w:tab/>
        <w:t>Ильин аргументировал ценность национального, его необходимость. Общечеловеческое трактовалось им в двух видах: как интернациональное и как сверхнациональное. Интернациональное, как и у Н.А.Бердяева, это - неистинная общность людей, это - бездуховность, это животное вырождение человека. Сверхнациональное - это вершинные достижения национального духовного творчества, национальных гениев, которые содержанием своего творчества интересны всем, в то время как форма их творчества интересна только определенной национальности.   Ильин выделял две фазы развития национального сознания:  инстинктивную, бессознательную, и духовную. Лишь первой присущи национальная ограниченность и самодовольство. На второй стадии  становления национального духа последний осознает свою самобытность. И.А.Ильин рассматривает национальное эстетически, как “прекрасное перед лицом Бога” и, соответственно, осознание специфики национального представляет собой скорее рефлексию вкуса, которая осуществляется проницательностью гения, а не в форме философских понятий, как высшей форме самосознания, с гегелевской точки зрения.</w:t>
      </w:r>
    </w:p>
    <w:p>
      <w:pPr>
        <w:pStyle w:val="Normal"/>
        <w:jc w:val="both"/>
        <w:rPr/>
      </w:pPr>
      <w:r>
        <w:rPr>
          <w:sz w:val="28"/>
          <w:szCs w:val="28"/>
        </w:rPr>
        <w:tab/>
        <w:t>У Ильина есть некоторая перекличка с концепцией культурно-исторических типов Н.Я.Данилевского. Не используя этого термина, он говорит о духовно ведущих народах, которые  смогли выработать духовные идеи такой глубины и полноты, что внутри них могут духовно развиваться и другие народные духи. Причем, если Данилевский прежде всего обращает внимание на сродство языков, на традицию, то Ильин уделяет значительное внимание природно-географическим факторам. Он полагает, что проживание в сходных условиях духовно сближает народы, имеющие исходно различные традиции. При этом он обращает внимание и на увеличивающееся сходство и в вероисповеданиях. Если оттолкнулся от этой мысли Ильина, то появляется возможность говорить не только о “русском православии”, но и о “российском буддизме” и “российском исламе”.</w:t>
      </w:r>
    </w:p>
    <w:p>
      <w:pPr>
        <w:pStyle w:val="Normal"/>
        <w:jc w:val="both"/>
        <w:rPr/>
      </w:pPr>
      <w:r>
        <w:rPr>
          <w:sz w:val="28"/>
          <w:szCs w:val="28"/>
        </w:rPr>
        <w:tab/>
        <w:t>Характеризуя “русскую идею”, Ильин обращает внимание на природные факторы ее становления и выделяет в ней первичные и вторичные составляющие. Исходными являются эмоционально-волевые, нравственные моменты, а рассудочно-формальные - вторичны и их надо развивать, опираясь на исходные.</w:t>
      </w:r>
    </w:p>
    <w:p>
      <w:pPr>
        <w:pStyle w:val="Normal"/>
        <w:jc w:val="both"/>
        <w:rPr/>
      </w:pPr>
      <w:r>
        <w:rPr>
          <w:sz w:val="28"/>
          <w:szCs w:val="28"/>
        </w:rPr>
        <w:tab/>
        <w:t>Таким образом можно сделать вывод, что концепции национального духа Г.Гегеля и И.А.Ильина в силу своей содержательной и формальной разработанности могут быть использованы в работе по структурированию понимания современной российской национальной идеи.</w:t>
      </w:r>
    </w:p>
    <w:p>
      <w:pPr>
        <w:pStyle w:val="Normal"/>
        <w:rPr>
          <w:sz w:val="28"/>
          <w:szCs w:val="28"/>
        </w:rPr>
      </w:pPr>
      <w:r>
        <w:rPr>
          <w:sz w:val="28"/>
          <w:szCs w:val="28"/>
        </w:rPr>
      </w:r>
    </w:p>
    <w:p>
      <w:pPr>
        <w:pStyle w:val="Heading4"/>
        <w:rPr>
          <w:sz w:val="28"/>
          <w:szCs w:val="28"/>
        </w:rPr>
      </w:pPr>
      <w:r>
        <w:rPr>
          <w:sz w:val="28"/>
          <w:szCs w:val="28"/>
        </w:rPr>
        <w:tab/>
        <w:tab/>
        <w:tab/>
        <w:tab/>
        <w:tab/>
        <w:tab/>
        <w:tab/>
        <w:tab/>
        <w:tab/>
        <w:tab/>
        <w:tab/>
        <w:tab/>
        <w:tab/>
        <w:tab/>
        <w:tab/>
        <w:tab/>
        <w:t xml:space="preserve">     </w:t>
        <w:tab/>
        <w:tab/>
        <w:tab/>
        <w:tab/>
        <w:t xml:space="preserve">             Л.В. Сафронова</w:t>
      </w:r>
    </w:p>
    <w:p>
      <w:pPr>
        <w:pStyle w:val="Heading4"/>
        <w:jc w:val="center"/>
        <w:rPr>
          <w:i w:val="false"/>
          <w:i w:val="false"/>
          <w:iCs w:val="false"/>
          <w:sz w:val="28"/>
          <w:szCs w:val="28"/>
        </w:rPr>
      </w:pPr>
      <w:r>
        <w:rPr>
          <w:i w:val="false"/>
          <w:iCs w:val="false"/>
          <w:sz w:val="28"/>
          <w:szCs w:val="28"/>
        </w:rPr>
        <w:t xml:space="preserve">       </w:t>
      </w:r>
      <w:r>
        <w:rPr>
          <w:i w:val="false"/>
          <w:iCs w:val="false"/>
          <w:sz w:val="28"/>
          <w:szCs w:val="28"/>
        </w:rPr>
        <w:t>Политическая коммуникация как аппликация символов</w:t>
      </w:r>
    </w:p>
    <w:p>
      <w:pPr>
        <w:pStyle w:val="Normal"/>
        <w:jc w:val="center"/>
        <w:rPr>
          <w:i/>
          <w:i/>
          <w:iCs/>
          <w:sz w:val="28"/>
          <w:szCs w:val="28"/>
        </w:rPr>
      </w:pPr>
      <w:r>
        <w:rPr>
          <w:i/>
          <w:iCs/>
          <w:sz w:val="28"/>
          <w:szCs w:val="28"/>
        </w:rPr>
      </w:r>
    </w:p>
    <w:p>
      <w:pPr>
        <w:pStyle w:val="Normal"/>
        <w:jc w:val="both"/>
        <w:rPr>
          <w:sz w:val="28"/>
          <w:szCs w:val="28"/>
        </w:rPr>
      </w:pPr>
      <w:r>
        <w:rPr>
          <w:sz w:val="28"/>
          <w:szCs w:val="28"/>
        </w:rPr>
        <w:tab/>
        <w:t>Символ это не знак. Это интерпретация знака. Символы могут быть одинаковы по конфигурации, но различны по цвету или оттенку, в зависимости от окраски смысла, вкладываемого в этот символ.</w:t>
      </w:r>
    </w:p>
    <w:p>
      <w:pPr>
        <w:pStyle w:val="Normal"/>
        <w:jc w:val="both"/>
        <w:rPr>
          <w:sz w:val="28"/>
          <w:szCs w:val="28"/>
        </w:rPr>
      </w:pPr>
      <w:r>
        <w:rPr>
          <w:sz w:val="28"/>
          <w:szCs w:val="28"/>
        </w:rPr>
        <w:tab/>
        <w:t>Идеальная политическая жизнь рутинная: без шокирующих нововведений и без выламывания из общего рисунка неугодных фрагментов.</w:t>
      </w:r>
    </w:p>
    <w:p>
      <w:pPr>
        <w:pStyle w:val="Normal"/>
        <w:jc w:val="both"/>
        <w:rPr/>
      </w:pPr>
      <w:r>
        <w:rPr>
          <w:sz w:val="28"/>
          <w:szCs w:val="28"/>
        </w:rPr>
        <w:tab/>
        <w:t>В норме политическая система, по мнению американских ученых Ч.Елдера и Р.Кобба, должна обеспечить “пресыщение общества политической коммуникацией”, которая посредством символов “умиротворяет” общественное мнение</w:t>
      </w:r>
      <w:r>
        <w:rPr>
          <w:sz w:val="28"/>
          <w:szCs w:val="28"/>
          <w:vertAlign w:val="superscript"/>
        </w:rPr>
        <w:t>1</w:t>
      </w:r>
      <w:r>
        <w:rPr>
          <w:sz w:val="28"/>
          <w:szCs w:val="28"/>
        </w:rPr>
        <w:t>. Это состояние умиротворенности позволяет власти действовать, выражаясь языком математики, “по умолчанию”, то есть привычными методами, в соответствии с общепринятыми установками.</w:t>
      </w:r>
    </w:p>
    <w:p>
      <w:pPr>
        <w:pStyle w:val="Normal"/>
        <w:jc w:val="both"/>
        <w:rPr>
          <w:sz w:val="28"/>
          <w:szCs w:val="28"/>
        </w:rPr>
      </w:pPr>
      <w:r>
        <w:rPr>
          <w:sz w:val="28"/>
          <w:szCs w:val="28"/>
        </w:rPr>
        <w:tab/>
        <w:t>При усиленном политическом информировании очень низок уровень непосредственной вовлеченности общества в политический процесс, что позволяет сохранить привычный ход вещей, то есть ход обыденный, соответствующий представлениям и склонностям системы.</w:t>
      </w:r>
    </w:p>
    <w:p>
      <w:pPr>
        <w:pStyle w:val="Normal"/>
        <w:jc w:val="both"/>
        <w:rPr>
          <w:sz w:val="28"/>
          <w:szCs w:val="28"/>
        </w:rPr>
      </w:pPr>
      <w:r>
        <w:rPr>
          <w:sz w:val="28"/>
          <w:szCs w:val="28"/>
        </w:rPr>
        <w:tab/>
        <w:t>Участие в политической жизни общества все же не первостепенная потребность человека. И сознательно перекладывая принятие политических решений на доверенных лиц, человек стремится облегчить себе жизнь, а не осложнить ее. Другими словами, существование в стабильной политической системе для человека, который ценит себя и свое время, удобнее, нежели постоянные попытки реформирования этой системы.</w:t>
      </w:r>
    </w:p>
    <w:p>
      <w:pPr>
        <w:pStyle w:val="Normal"/>
        <w:jc w:val="both"/>
        <w:rPr>
          <w:sz w:val="28"/>
          <w:szCs w:val="28"/>
        </w:rPr>
      </w:pPr>
      <w:r>
        <w:rPr>
          <w:sz w:val="28"/>
          <w:szCs w:val="28"/>
        </w:rPr>
        <w:tab/>
        <w:t>Ловлю себя на мысли, что эта идея становится банальной. Мои родители, голосуя за своего кандидата в президенты, руководствовались тем, что им так “удобнее”: “Что будет при других - пока не ясно. А здесь уже понятно”. Любопытно, что и В.А.Ачкасов в своем выступлении по телевидению сказал, что советует избирателям “выбирать из двух зол не меньшее.., но знакомое”. Таким образом, стабильность политической жизни стала уже как будто частью определения этой жизни.</w:t>
      </w:r>
    </w:p>
    <w:p>
      <w:pPr>
        <w:pStyle w:val="Normal"/>
        <w:jc w:val="both"/>
        <w:rPr>
          <w:sz w:val="28"/>
          <w:szCs w:val="28"/>
        </w:rPr>
      </w:pPr>
      <w:r>
        <w:rPr>
          <w:sz w:val="28"/>
          <w:szCs w:val="28"/>
        </w:rPr>
        <w:tab/>
        <w:t>Только в стабильном политическом обществе каждый отдельный гражданин занят своими проблемами, делегировав право решения политических вопросов политической элите, персонально политическому лидеру. Действия политического лидера могут быть нелогичными, не соответствовать предшествовавшим мерам. Главное - это уверенность в обществе в том, что ситуацию он держит под контролем и намерения его благие. Тогда граждане верят, что политические рычаги в надежных руках. Такое положение вещей характерно для стабильного политического устройства.</w:t>
      </w:r>
    </w:p>
    <w:p>
      <w:pPr>
        <w:pStyle w:val="Normal"/>
        <w:jc w:val="both"/>
        <w:rPr>
          <w:sz w:val="28"/>
          <w:szCs w:val="28"/>
        </w:rPr>
      </w:pPr>
      <w:r>
        <w:rPr>
          <w:sz w:val="28"/>
          <w:szCs w:val="28"/>
        </w:rPr>
        <w:tab/>
        <w:t>Последние президентские выборы дают повод полагать, что гражданское общество России становится сравнимо с обществами демократических государств. Нельзя сказать, что Ельцин в период своего президентства совершил меньше ошибок и просчетов, чем в свое время Горбачев. Но первому они прощаются. Это происходит не от того, что он талантливее, проницательнее или активнее второго. Изменилось само общество. Приняв во внимание те цели и установки, которым следует и которыми руководствуется политическая элита, общество предоставляет ей право принимать политические решения в обмен на возможность заниматься своими частными проблемами, находясь в уверенности, что политический курс останется прежним, а значит, понятым, знакомым, то есть стабильным.</w:t>
      </w:r>
    </w:p>
    <w:p>
      <w:pPr>
        <w:pStyle w:val="Normal"/>
        <w:jc w:val="both"/>
        <w:rPr>
          <w:sz w:val="28"/>
          <w:szCs w:val="28"/>
        </w:rPr>
      </w:pPr>
      <w:r>
        <w:rPr>
          <w:sz w:val="28"/>
          <w:szCs w:val="28"/>
        </w:rPr>
        <w:tab/>
        <w:t>Кажется естественным, что политические новости, в силу значительно сузившегося круга действующих лиц, стали приобретать форму театрального действа. Общественные же интересы круто переметнулись в сферу экономики. И даже в наиболее остром чеченском вопросе общественное общественное мнение все меньше интересует проблема статуса Чечни, все более - количество вложенных в эту кампанию средств.</w:t>
      </w:r>
    </w:p>
    <w:p>
      <w:pPr>
        <w:pStyle w:val="Normal"/>
        <w:jc w:val="both"/>
        <w:rPr>
          <w:sz w:val="28"/>
          <w:szCs w:val="28"/>
        </w:rPr>
      </w:pPr>
      <w:r>
        <w:rPr>
          <w:sz w:val="28"/>
          <w:szCs w:val="28"/>
        </w:rPr>
        <w:tab/>
        <w:t>Особенно показательным стал тот факт, что в одном из своих первых в новой должности выступлений А.Чубайс окончательно развел президентскую администрацию и правительство, определив сферой деятельности первой политику, а второго - экономику.</w:t>
      </w:r>
    </w:p>
    <w:p>
      <w:pPr>
        <w:pStyle w:val="Normal"/>
        <w:jc w:val="both"/>
        <w:rPr>
          <w:sz w:val="28"/>
          <w:szCs w:val="28"/>
        </w:rPr>
      </w:pPr>
      <w:r>
        <w:rPr>
          <w:sz w:val="28"/>
          <w:szCs w:val="28"/>
        </w:rPr>
        <w:tab/>
        <w:t>В прессе появились сообщения об идее создания концепции “национальной идеологии”. Слову “идеология” в русском словаре не очень повезло: слишком крепко оно было связано со своим символом. Символ пострадал - досталось и слову. Но идея выработки концепции очевидна: стабильной политической системе необходим набор символов, идеология этой системы. Я голосую за эту систему, стало быть, я согласен с ее символами, или они наиболее соответствуют моим представлениям о приемлемом политическом устройстве.</w:t>
      </w:r>
    </w:p>
    <w:p>
      <w:pPr>
        <w:pStyle w:val="Normal"/>
        <w:jc w:val="both"/>
        <w:rPr/>
      </w:pPr>
      <w:r>
        <w:rPr>
          <w:sz w:val="28"/>
          <w:szCs w:val="28"/>
        </w:rPr>
        <w:tab/>
        <w:t xml:space="preserve">Вполне можно согласится с мнением В. Костикова, что “не нужно придумывать новой идеологии”. Он справедливо называет конституцию “главным идеологическим документом страны” </w:t>
      </w:r>
      <w:r>
        <w:rPr>
          <w:sz w:val="28"/>
          <w:szCs w:val="28"/>
          <w:vertAlign w:val="superscript"/>
        </w:rPr>
        <w:t>2</w:t>
      </w:r>
      <w:r>
        <w:rPr>
          <w:sz w:val="28"/>
          <w:szCs w:val="28"/>
        </w:rPr>
        <w:t>.</w:t>
      </w:r>
    </w:p>
    <w:p>
      <w:pPr>
        <w:pStyle w:val="Normal"/>
        <w:jc w:val="both"/>
        <w:rPr>
          <w:sz w:val="28"/>
          <w:szCs w:val="28"/>
        </w:rPr>
      </w:pPr>
      <w:r>
        <w:rPr>
          <w:sz w:val="28"/>
          <w:szCs w:val="28"/>
        </w:rPr>
        <w:tab/>
        <w:t>Для политической стабильности имеет огромное значение постоянное использование символов. Если такое постоянство нарушается, то возникают новые требования к политической системе. И, как правило, эти требования формулируются в терминах привычных символов. Кризисные же ситуации в отношениях политической власти и общества возникают тогда, когда устраивающие обе стороны символы не находят подтверждения в отношениях двух сторон.</w:t>
      </w:r>
    </w:p>
    <w:p>
      <w:pPr>
        <w:pStyle w:val="Normal"/>
        <w:jc w:val="both"/>
        <w:rPr>
          <w:sz w:val="28"/>
          <w:szCs w:val="28"/>
        </w:rPr>
      </w:pPr>
      <w:r>
        <w:rPr>
          <w:sz w:val="28"/>
          <w:szCs w:val="28"/>
        </w:rPr>
        <w:tab/>
        <w:t>Символ не может быть несостоятельным сам по себе. Не флаг, а отношение к флагу становится символом. Указ президента “О знамени Победы” сделал для стабилизации политических отношений в стране больше, чем все увещевания последних лет.</w:t>
      </w:r>
    </w:p>
    <w:p>
      <w:pPr>
        <w:pStyle w:val="Normal"/>
        <w:jc w:val="both"/>
        <w:rPr>
          <w:sz w:val="28"/>
          <w:szCs w:val="28"/>
        </w:rPr>
      </w:pPr>
      <w:r>
        <w:rPr>
          <w:sz w:val="28"/>
          <w:szCs w:val="28"/>
        </w:rPr>
      </w:r>
    </w:p>
    <w:p>
      <w:pPr>
        <w:pStyle w:val="Normal"/>
        <w:jc w:val="both"/>
        <w:rPr>
          <w:b/>
          <w:b/>
          <w:bCs/>
          <w:sz w:val="28"/>
          <w:szCs w:val="28"/>
        </w:rPr>
      </w:pPr>
      <w:r>
        <w:rPr>
          <w:b/>
          <w:bCs/>
          <w:sz w:val="28"/>
          <w:szCs w:val="28"/>
        </w:rPr>
        <w:tab/>
        <w:t>Примечания</w:t>
      </w:r>
    </w:p>
    <w:p>
      <w:pPr>
        <w:pStyle w:val="Normal"/>
        <w:jc w:val="both"/>
        <w:rPr/>
      </w:pPr>
      <w:r>
        <w:rPr>
          <w:sz w:val="26"/>
          <w:szCs w:val="26"/>
        </w:rPr>
        <w:t>1.</w:t>
      </w:r>
      <w:r>
        <w:rPr>
          <w:rFonts w:eastAsia="Times New Roman" w:cs="Times New Roman" w:ascii="Times New Roman" w:hAnsi="Times New Roman"/>
          <w:i/>
          <w:iCs/>
          <w:sz w:val="26"/>
          <w:szCs w:val="26"/>
          <w:lang w:val="en-US"/>
        </w:rPr>
        <w:t>Elder Ch. D., Cobb R.W</w:t>
      </w:r>
      <w:r>
        <w:rPr>
          <w:rFonts w:eastAsia="Times New Roman" w:cs="Times New Roman" w:ascii="Times New Roman" w:hAnsi="Times New Roman"/>
          <w:sz w:val="26"/>
          <w:szCs w:val="26"/>
          <w:lang w:val="en-US"/>
        </w:rPr>
        <w:t>. Political Uses of Symbols. N.Y.- L., 1983. P. 212</w:t>
      </w:r>
    </w:p>
    <w:p>
      <w:pPr>
        <w:pStyle w:val="Normal"/>
        <w:jc w:val="both"/>
        <w:rPr/>
      </w:pPr>
      <w:r>
        <w:rPr>
          <w:rFonts w:eastAsia="Times New Roman" w:cs="Times New Roman" w:ascii="Times New Roman" w:hAnsi="Times New Roman"/>
          <w:sz w:val="26"/>
          <w:szCs w:val="26"/>
          <w:lang w:val="en-US"/>
        </w:rPr>
        <w:t>2.</w:t>
      </w:r>
      <w:r>
        <w:rPr>
          <w:i/>
          <w:iCs/>
          <w:sz w:val="26"/>
          <w:szCs w:val="26"/>
        </w:rPr>
        <w:t>Костиков В</w:t>
      </w:r>
      <w:r>
        <w:rPr>
          <w:sz w:val="26"/>
          <w:szCs w:val="26"/>
        </w:rPr>
        <w:t>. Время властвовать поступками // Московские новости.1996. №38. С.2</w:t>
      </w:r>
    </w:p>
    <w:p>
      <w:pPr>
        <w:pStyle w:val="Heading4"/>
        <w:rPr>
          <w:sz w:val="28"/>
          <w:szCs w:val="28"/>
        </w:rPr>
      </w:pPr>
      <w:r>
        <w:rPr>
          <w:sz w:val="28"/>
          <w:szCs w:val="28"/>
        </w:rPr>
        <w:t xml:space="preserve">                                                                                           </w:t>
      </w:r>
      <w:r>
        <w:rPr>
          <w:sz w:val="28"/>
          <w:szCs w:val="28"/>
        </w:rPr>
        <w:t>С.В. Лебедев</w:t>
      </w:r>
    </w:p>
    <w:p>
      <w:pPr>
        <w:pStyle w:val="Heading4"/>
        <w:jc w:val="center"/>
        <w:rPr>
          <w:i w:val="false"/>
          <w:i w:val="false"/>
          <w:iCs w:val="false"/>
          <w:sz w:val="28"/>
          <w:szCs w:val="28"/>
        </w:rPr>
      </w:pPr>
      <w:r>
        <w:rPr>
          <w:i w:val="false"/>
          <w:iCs w:val="false"/>
          <w:sz w:val="28"/>
          <w:szCs w:val="28"/>
        </w:rPr>
        <w:t>Левые и правые в истории  русской политической мысли</w:t>
      </w:r>
    </w:p>
    <w:p>
      <w:pPr>
        <w:pStyle w:val="Normal"/>
        <w:ind w:firstLine="709"/>
        <w:jc w:val="center"/>
        <w:rPr>
          <w:i/>
          <w:i/>
          <w:iCs/>
          <w:sz w:val="28"/>
          <w:szCs w:val="28"/>
        </w:rPr>
      </w:pPr>
      <w:r>
        <w:rPr>
          <w:i/>
          <w:iCs/>
          <w:sz w:val="28"/>
          <w:szCs w:val="28"/>
        </w:rPr>
      </w:r>
    </w:p>
    <w:p>
      <w:pPr>
        <w:pStyle w:val="Normal"/>
        <w:ind w:firstLine="709"/>
        <w:jc w:val="both"/>
        <w:rPr/>
      </w:pPr>
      <w:r>
        <w:rPr>
          <w:sz w:val="28"/>
          <w:szCs w:val="28"/>
        </w:rPr>
        <w:t xml:space="preserve">Как известно, деление политических сил на левых и правых возникло 200 лет тому назад во время Великой Французской революции. Расхождения между левыми и правыми заключаются в их отношении к основному лозунгу революции - </w:t>
      </w:r>
      <w:r>
        <w:rPr>
          <w:i/>
          <w:iCs/>
          <w:sz w:val="28"/>
          <w:szCs w:val="28"/>
        </w:rPr>
        <w:t>“Свобода, Равенство, Братство!”.</w:t>
      </w:r>
      <w:r>
        <w:rPr>
          <w:sz w:val="28"/>
          <w:szCs w:val="28"/>
        </w:rPr>
        <w:t xml:space="preserve"> Левые делают упор на равенстве, даже если во имя его придется ограничить свободу. В силу этого к левым относятся все без исключения социалистические и коммунистические партии, ставящие перед собой стратегическую цель в виде бесклассового общества полного социального равенства.</w:t>
      </w:r>
    </w:p>
    <w:p>
      <w:pPr>
        <w:pStyle w:val="Normal"/>
        <w:ind w:firstLine="709"/>
        <w:jc w:val="both"/>
        <w:rPr>
          <w:sz w:val="28"/>
          <w:szCs w:val="28"/>
        </w:rPr>
      </w:pPr>
      <w:r>
        <w:rPr>
          <w:sz w:val="28"/>
          <w:szCs w:val="28"/>
        </w:rPr>
        <w:t>Правые же считают, что равенство неравными от природы людьми от природы вообще не достижимо и главную свою задачу видят таких общественных условий, когда естественные социальные различия будут смягчаться в результате сотрудничества классов при посредничестве государства. Надо сразу сказать, что делая упор на понятии “свобода”, правые вовсе не исповедуют безграничный индивидуализм. Напротив, они считают, что человек имеет ценность и может быть свободен лишь как часть общества и гражданин государства.</w:t>
      </w:r>
    </w:p>
    <w:p>
      <w:pPr>
        <w:pStyle w:val="Normal"/>
        <w:ind w:firstLine="709"/>
        <w:jc w:val="both"/>
        <w:rPr>
          <w:sz w:val="28"/>
          <w:szCs w:val="28"/>
        </w:rPr>
      </w:pPr>
      <w:r>
        <w:rPr>
          <w:sz w:val="28"/>
          <w:szCs w:val="28"/>
        </w:rPr>
        <w:t>Трактовка понятия “братство” у левых и правых различна. Левые, считая, что все люди братья, являются интернационалистами и нередко любят все человечество, а вот до собственного народа у них порой руки не доходят. Правые же, считая, что хотя все люди братья. но есть братья старшие и младшие, исходят из того, что не только отдельные индивиды не равны друг другу, но и между нациями и государствами также существует неравенство.</w:t>
      </w:r>
    </w:p>
    <w:p>
      <w:pPr>
        <w:pStyle w:val="Normal"/>
        <w:ind w:firstLine="709"/>
        <w:jc w:val="both"/>
        <w:rPr>
          <w:sz w:val="28"/>
          <w:szCs w:val="28"/>
        </w:rPr>
      </w:pPr>
      <w:r>
        <w:rPr>
          <w:sz w:val="28"/>
          <w:szCs w:val="28"/>
        </w:rPr>
        <w:t>В истории России сложилось так, что взаимоотношения между левыми и правыми носили характер войны на уничтожение, причем каждая из сторон имела свою правду.</w:t>
      </w:r>
    </w:p>
    <w:p>
      <w:pPr>
        <w:pStyle w:val="Normal"/>
        <w:ind w:firstLine="709"/>
        <w:jc w:val="both"/>
        <w:rPr>
          <w:sz w:val="28"/>
          <w:szCs w:val="28"/>
        </w:rPr>
      </w:pPr>
      <w:r>
        <w:rPr>
          <w:sz w:val="28"/>
          <w:szCs w:val="28"/>
        </w:rPr>
        <w:t>Правые доминировали в России весь XIX в. Поскольку самодержавие достаточно успешно действовало в национальных интересах страны, свою задачу правые видели в защите истинно русских охранительных начал. Понятно, что они не создавали свою партию, а действовали как практические политики, литераторы, или публицисты. Следует заметить, что они не были официозными пропагандистами правительственного курса и нередко могли вступать в конфликты с личными вкусами монарха или его окружения. Но в целом вплоть до 1905 г. в России правые и не собирались создавать массовую политическую партию по причине ее ненужности. Зато когда разразилась первая русская революция, возникло черносотенное движение. Трагедия Черной Сотни заключалась в том, что при миллионах сочувствующих и сотнях тысяч активистов, это движение было одновременно проправительственным и оппозиционным. Черносотенцам приходилось выступать не только против революционных партий, но и против придворных антинациональных клик, окруживших слабовольного Николая Второго и также ведших Россию к пропасти. Положение Черной Сотни в 1905-17 г. можно уподобить положению честных коммунистов в 1989-1991 г., которые были вынуждены выступать как против демократов, так и против собственного генсека. В 1917 г. правые потерпели сокрушительное поражение и сошли со сцены на 7 десятилетий.</w:t>
      </w:r>
    </w:p>
    <w:p>
      <w:pPr>
        <w:pStyle w:val="Normal"/>
        <w:ind w:firstLine="709"/>
        <w:jc w:val="both"/>
        <w:rPr>
          <w:sz w:val="28"/>
          <w:szCs w:val="28"/>
        </w:rPr>
      </w:pPr>
      <w:r>
        <w:rPr>
          <w:sz w:val="28"/>
          <w:szCs w:val="28"/>
        </w:rPr>
        <w:t>Русские правые прошлого были весьма деятельными государственными мужами,  создававшими и укреплявшими державу, не отягощая себя излишним теоризированием. Однако, они очень часто игнорировали социальные проблемы, считая их слишком мелкими вопросами в сравнении с великими национальными задачами. И в результате левые, провозгласившие своей целью борьбу за социальную справедливость, сумели приобрести массовую базу.</w:t>
      </w:r>
    </w:p>
    <w:p>
      <w:pPr>
        <w:pStyle w:val="Normal"/>
        <w:ind w:firstLine="709"/>
        <w:jc w:val="both"/>
        <w:rPr>
          <w:sz w:val="28"/>
          <w:szCs w:val="28"/>
        </w:rPr>
      </w:pPr>
      <w:r>
        <w:rPr>
          <w:sz w:val="28"/>
          <w:szCs w:val="28"/>
        </w:rPr>
        <w:t>Русские левые от декабристов до большевиков целое столетие боролись против государства за интересы угнетенных масс. Нельзя ставить под сомнение искреннее стремление большинства революционеров добиться улучшения жизни народа, их абсолютную честность в личной жизни, героизм и подвижничество. В Российской империи к началу XX в. накопилось много проблем, противоречий и несправедливостей, что и привело к взрыву революции.</w:t>
      </w:r>
    </w:p>
    <w:p>
      <w:pPr>
        <w:pStyle w:val="Normal"/>
        <w:ind w:firstLine="709"/>
        <w:jc w:val="both"/>
        <w:rPr>
          <w:sz w:val="28"/>
          <w:szCs w:val="28"/>
        </w:rPr>
      </w:pPr>
      <w:r>
        <w:rPr>
          <w:sz w:val="28"/>
          <w:szCs w:val="28"/>
        </w:rPr>
        <w:t>Судьба левых в России может служить иллюстрацией к известному выражению Данте о том, что “благими намерениями вымощена дорога в ад”. Заботясь об интересах трудящихся, левые игнорировали национальные интересы России, чем попытались воспользоваться антирусские силы, оседлавшие было революционное движение. Большевики старались действовать в интересах рабочего класса, как они это понимали. Но не может быть освобожденным рабочий класс, если он искусственно оторван от нации. Чисто классовый подход в ущерб национальному нанес самому рабочему классу больше вреда, чем капиталистическая эксплуатация.</w:t>
      </w:r>
    </w:p>
    <w:p>
      <w:pPr>
        <w:pStyle w:val="Normal"/>
        <w:ind w:firstLine="709"/>
        <w:jc w:val="both"/>
        <w:rPr>
          <w:sz w:val="28"/>
          <w:szCs w:val="28"/>
        </w:rPr>
      </w:pPr>
      <w:r>
        <w:rPr>
          <w:sz w:val="28"/>
          <w:szCs w:val="28"/>
        </w:rPr>
        <w:t>В дальнейшем правящая компартия при Сталине занялась защитой государственных интересов. Но многие характерные черты левых (гиперинтернационализм, идеологизированность внутренней и внешней политики и т.п.) сохранились вплоть до конца советского периода русской истории.</w:t>
      </w:r>
    </w:p>
    <w:p>
      <w:pPr>
        <w:pStyle w:val="Normal"/>
        <w:ind w:firstLine="709"/>
        <w:jc w:val="both"/>
        <w:rPr>
          <w:sz w:val="28"/>
          <w:szCs w:val="28"/>
        </w:rPr>
      </w:pPr>
      <w:r>
        <w:rPr>
          <w:sz w:val="28"/>
          <w:szCs w:val="28"/>
        </w:rPr>
        <w:t>Политические силы, пришедшие в России к власти в 1991 г., нельзя отнести ни к правым, ни к левым, учитывая  отсутствие у них какой-либо идеологии.</w:t>
      </w:r>
    </w:p>
    <w:p>
      <w:pPr>
        <w:pStyle w:val="Normal"/>
        <w:ind w:firstLine="709"/>
        <w:jc w:val="both"/>
        <w:rPr>
          <w:sz w:val="28"/>
          <w:szCs w:val="28"/>
        </w:rPr>
      </w:pPr>
      <w:r>
        <w:rPr>
          <w:sz w:val="28"/>
          <w:szCs w:val="28"/>
        </w:rPr>
        <w:t xml:space="preserve">О настоящих российских правых и левых можно говорить только относительно партий и организаций оппозиции, соответственно ее национально-патриотического и коммунистического крыльев. Но ведь уже с 1991 г. и правая, и левая оппозиция пытались объединиться. Хотя возникающие объединенные блоки (Русское Собрание, Русский Национальный Собор, Фронт Национального Спасения, Народно-Патриотический Союз) обычно были недолговечны, сам факт их периодического возникновения весьма показателен. </w:t>
      </w:r>
    </w:p>
    <w:p>
      <w:pPr>
        <w:pStyle w:val="Normal"/>
        <w:ind w:firstLine="709"/>
        <w:jc w:val="both"/>
        <w:rPr>
          <w:sz w:val="28"/>
          <w:szCs w:val="28"/>
        </w:rPr>
      </w:pPr>
      <w:r>
        <w:rPr>
          <w:sz w:val="28"/>
          <w:szCs w:val="28"/>
        </w:rPr>
        <w:t xml:space="preserve">Мысль о том, что правые и левые представляют собой единое целое, давно распространена среди рядового актива оппозиционных партий. Эта мысль не нашла еще теоретического обоснования, но в практической своей деятельности коммунисты и патриоты уже давно действуют сообща на местном уровне. Пока атаманы ссорятся, а теоретики обвиняют друг друга в измене принципам, простые активисты быстро находят общий язык и общих кандидатов. Можно даже предположить, что в обозримом будущем вероятно слияние наиболее общих черт идеологии нынешней оппозиции в нечто цельное. </w:t>
      </w:r>
    </w:p>
    <w:p>
      <w:pPr>
        <w:pStyle w:val="Normal"/>
        <w:ind w:firstLine="709"/>
        <w:jc w:val="both"/>
        <w:rPr>
          <w:sz w:val="28"/>
          <w:szCs w:val="28"/>
        </w:rPr>
      </w:pPr>
      <w:r>
        <w:rPr>
          <w:sz w:val="28"/>
          <w:szCs w:val="28"/>
        </w:rPr>
        <w:t>Вероятно в XXI в. в России будет доминировать идеология, представляющая синтез воззрений современных правых и левых, а сами эти понятия станут лишь достоянием истории точно так же, как для современных итальянцев гвельфы и гибеллины.</w:t>
      </w:r>
    </w:p>
    <w:p>
      <w:pPr>
        <w:pStyle w:val="Normal"/>
        <w:ind w:firstLine="709"/>
        <w:jc w:val="both"/>
        <w:rPr>
          <w:sz w:val="28"/>
          <w:szCs w:val="28"/>
        </w:rPr>
      </w:pPr>
      <w:r>
        <w:rPr>
          <w:sz w:val="28"/>
          <w:szCs w:val="28"/>
        </w:rPr>
      </w:r>
    </w:p>
    <w:p>
      <w:pPr>
        <w:pStyle w:val="Heading4"/>
        <w:jc w:val="both"/>
        <w:rPr>
          <w:sz w:val="28"/>
          <w:szCs w:val="28"/>
        </w:rPr>
      </w:pPr>
      <w:r>
        <w:rPr>
          <w:sz w:val="28"/>
          <w:szCs w:val="28"/>
        </w:rPr>
        <w:tab/>
        <w:tab/>
        <w:tab/>
        <w:tab/>
        <w:tab/>
        <w:tab/>
        <w:tab/>
        <w:t xml:space="preserve">              М.С. Уваров</w:t>
      </w:r>
    </w:p>
    <w:p>
      <w:pPr>
        <w:pStyle w:val="Heading4"/>
        <w:jc w:val="both"/>
        <w:rPr/>
      </w:pPr>
      <w:r>
        <w:rPr>
          <w:sz w:val="28"/>
          <w:szCs w:val="28"/>
        </w:rPr>
        <w:tab/>
        <w:tab/>
        <w:tab/>
        <w:tab/>
      </w:r>
      <w:r>
        <w:rPr>
          <w:i w:val="false"/>
          <w:iCs w:val="false"/>
          <w:sz w:val="28"/>
          <w:szCs w:val="28"/>
        </w:rPr>
        <w:t>Детская болезнь правизны ?</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 История давно доказала, что истины, кажущиеся объективными и неопровержимыми, чаще всего становятся поводом для критики и переоценки. “Взгляд со стороны” обязательно вносит коррективы в выводы, на первый взгляд представляющиеся устоявшимися, незыблемыми.</w:t>
      </w:r>
    </w:p>
    <w:p>
      <w:pPr>
        <w:pStyle w:val="Normal"/>
        <w:jc w:val="both"/>
        <w:rPr>
          <w:sz w:val="28"/>
          <w:szCs w:val="28"/>
        </w:rPr>
      </w:pPr>
      <w:r>
        <w:rPr>
          <w:sz w:val="28"/>
          <w:szCs w:val="28"/>
        </w:rPr>
        <w:tab/>
        <w:t>Одной из проблем такого рода является описание в терминах “левые-правые” нынешней расстановки политических сил в России. Заметим, что отечественная традиция противостояния на уровне организованных и политически противоположных партий весьма своеобразна:  между закономерным  развитием этого процесса в начале века и постперестроечной бурной эволюцией политических партий лежит несколько десятилетий паузы, буквального “партийно-политического провала”.</w:t>
      </w:r>
    </w:p>
    <w:p>
      <w:pPr>
        <w:pStyle w:val="Normal"/>
        <w:jc w:val="both"/>
        <w:rPr/>
      </w:pPr>
      <w:r>
        <w:rPr>
          <w:sz w:val="28"/>
          <w:szCs w:val="28"/>
        </w:rPr>
        <w:tab/>
        <w:t xml:space="preserve">Традиционное разделение политических партий на “правые” и “левые” корнями своими уходит в историю Французской революции и отражает основную тенденцию становления западного типа демократии. Это деление сложилось на основании предпосылок, содержащихся у классиков политической теории, начиная с Аристотеля и Платона. В самом общем смысле речь идет о классификации политических партий и направлений в обществе, находящемся как  на пути от абсолютистской формы правления к демократической, так и  на стадии “развитой демократии”.  На наш взгляд, эта классификация не учитывает той драматической ситуации, которая в ХХ в. связана со становлением </w:t>
      </w:r>
      <w:r>
        <w:rPr>
          <w:i/>
          <w:iCs/>
          <w:sz w:val="28"/>
          <w:szCs w:val="28"/>
        </w:rPr>
        <w:t>тоталитарного типа власти.</w:t>
      </w:r>
      <w:r>
        <w:rPr>
          <w:sz w:val="28"/>
          <w:szCs w:val="28"/>
        </w:rPr>
        <w:t xml:space="preserve"> </w:t>
      </w:r>
    </w:p>
    <w:p>
      <w:pPr>
        <w:pStyle w:val="Normal"/>
        <w:jc w:val="both"/>
        <w:rPr>
          <w:sz w:val="28"/>
          <w:szCs w:val="28"/>
        </w:rPr>
      </w:pPr>
      <w:r>
        <w:rPr>
          <w:sz w:val="28"/>
          <w:szCs w:val="28"/>
        </w:rPr>
        <w:tab/>
        <w:t>Х.Арендт в свое время показала, что тоталитаризм принципиальным образом отличается от других форм политического насилия (деспотии, тирании, диктатуры). У него особая духовная основа, замешанная на сочетании мифологизированной слепой веры и крайнего цинизма. В этом смысле идеи тоталитарной власти наследуют “прогрессистские” мотивы научно-технического прогресса, в котором классический образ “человека-машины” логически точно сочетается в идеей “человека-щепки”, “винтика” приводного механизма  классовой борьбы. Отличительными признаками тоталитарной власти среди прочих являются следующие:</w:t>
      </w:r>
    </w:p>
    <w:p>
      <w:pPr>
        <w:pStyle w:val="Normal"/>
        <w:jc w:val="both"/>
        <w:rPr>
          <w:sz w:val="28"/>
          <w:szCs w:val="28"/>
        </w:rPr>
      </w:pPr>
      <w:r>
        <w:rPr>
          <w:sz w:val="28"/>
          <w:szCs w:val="28"/>
        </w:rPr>
        <w:t>- наличие единственной массовой партии, возглавляемой харизматичеким лидером,</w:t>
      </w:r>
    </w:p>
    <w:p>
      <w:pPr>
        <w:pStyle w:val="Normal"/>
        <w:jc w:val="both"/>
        <w:rPr>
          <w:sz w:val="28"/>
          <w:szCs w:val="28"/>
        </w:rPr>
      </w:pPr>
      <w:r>
        <w:rPr>
          <w:sz w:val="28"/>
          <w:szCs w:val="28"/>
        </w:rPr>
        <w:t>- общепризнанная официальная идеология,</w:t>
      </w:r>
    </w:p>
    <w:p>
      <w:pPr>
        <w:pStyle w:val="Normal"/>
        <w:jc w:val="both"/>
        <w:rPr>
          <w:sz w:val="28"/>
          <w:szCs w:val="28"/>
        </w:rPr>
      </w:pPr>
      <w:r>
        <w:rPr>
          <w:sz w:val="28"/>
          <w:szCs w:val="28"/>
        </w:rPr>
        <w:t>- монополия на средства массовой информации,</w:t>
      </w:r>
    </w:p>
    <w:p>
      <w:pPr>
        <w:pStyle w:val="Normal"/>
        <w:jc w:val="both"/>
        <w:rPr>
          <w:sz w:val="28"/>
          <w:szCs w:val="28"/>
        </w:rPr>
      </w:pPr>
      <w:r>
        <w:rPr>
          <w:sz w:val="28"/>
          <w:szCs w:val="28"/>
        </w:rPr>
        <w:t>- полицейский контроль за каждой личностью и возможностью инакомыслия,</w:t>
      </w:r>
    </w:p>
    <w:p>
      <w:pPr>
        <w:pStyle w:val="Normal"/>
        <w:jc w:val="both"/>
        <w:rPr>
          <w:sz w:val="28"/>
          <w:szCs w:val="28"/>
        </w:rPr>
      </w:pPr>
      <w:r>
        <w:rPr>
          <w:sz w:val="28"/>
          <w:szCs w:val="28"/>
        </w:rPr>
        <w:t xml:space="preserve">- строго централизованная система контроля и управления экономикой. </w:t>
        <w:tab/>
        <w:t>Вместе с тем, рационально-идеологическим выражением политического тоталитаризма можно признать состоявшуюся в ХХ в. логическую инверсию традиционных формул просвещенческого сознания:</w:t>
      </w:r>
    </w:p>
    <w:p>
      <w:pPr>
        <w:pStyle w:val="Normal"/>
        <w:jc w:val="both"/>
        <w:rPr>
          <w:sz w:val="28"/>
          <w:szCs w:val="28"/>
        </w:rPr>
      </w:pPr>
      <w:r>
        <w:rPr>
          <w:sz w:val="28"/>
          <w:szCs w:val="28"/>
        </w:rPr>
      </w:r>
    </w:p>
    <w:p>
      <w:pPr>
        <w:pStyle w:val="Normal"/>
        <w:jc w:val="both"/>
        <w:rPr/>
      </w:pPr>
      <w:r>
        <w:rPr>
          <w:i/>
          <w:iCs/>
          <w:sz w:val="28"/>
          <w:szCs w:val="28"/>
        </w:rPr>
        <w:t>Знание есть Сила</w:t>
      </w:r>
      <w:r>
        <w:rPr>
          <w:sz w:val="28"/>
          <w:szCs w:val="28"/>
        </w:rPr>
        <w:t xml:space="preserve"> (Ф.Бэкон)</w:t>
      </w:r>
    </w:p>
    <w:p>
      <w:pPr>
        <w:pStyle w:val="Normal"/>
        <w:jc w:val="both"/>
        <w:rPr/>
      </w:pPr>
      <w:r>
        <w:rPr>
          <w:i/>
          <w:iCs/>
          <w:sz w:val="28"/>
          <w:szCs w:val="28"/>
          <w:u w:val="single"/>
        </w:rPr>
        <w:t>Сила есть Власть</w:t>
      </w:r>
      <w:r>
        <w:rPr>
          <w:sz w:val="28"/>
          <w:szCs w:val="28"/>
          <w:u w:val="single"/>
        </w:rPr>
        <w:t xml:space="preserve"> ( “эмпирическая” формула политической истории)</w:t>
      </w:r>
    </w:p>
    <w:p>
      <w:pPr>
        <w:pStyle w:val="Normal"/>
        <w:jc w:val="both"/>
        <w:rPr>
          <w:sz w:val="28"/>
          <w:szCs w:val="28"/>
        </w:rPr>
      </w:pPr>
      <w:r>
        <w:rPr>
          <w:b/>
          <w:bCs/>
          <w:i/>
          <w:iCs/>
          <w:sz w:val="28"/>
          <w:szCs w:val="28"/>
        </w:rPr>
        <w:t>Знание есть Власть (М.Фуко</w:t>
      </w: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В свете вышесказанного необходимо поставить два вопроса. Во-первых, насколько западные стереотипы деления политических партий на “правые” и “левые” применимы к современной российской ситуации, и во-вторых, каким образом тоталитаристская политическая идеология влияет на смену ориентиров в названной классификации. </w:t>
      </w:r>
    </w:p>
    <w:p>
      <w:pPr>
        <w:pStyle w:val="Normal"/>
        <w:jc w:val="both"/>
        <w:rPr>
          <w:i/>
          <w:i/>
          <w:iCs/>
          <w:sz w:val="28"/>
          <w:szCs w:val="28"/>
        </w:rPr>
      </w:pPr>
      <w:r>
        <w:rPr>
          <w:sz w:val="28"/>
          <w:szCs w:val="28"/>
        </w:rPr>
        <w:tab/>
        <w:t xml:space="preserve">Традиционное деление политических партий на “правые” и “левые” исходит из наличия двух противоположных тенденций (целей) общественного развития, которые мы условно обозначим как </w:t>
      </w:r>
      <w:r>
        <w:rPr>
          <w:i/>
          <w:iCs/>
          <w:sz w:val="28"/>
          <w:szCs w:val="28"/>
        </w:rPr>
        <w:t>“капитализм</w:t>
      </w:r>
      <w:r>
        <w:rPr>
          <w:sz w:val="28"/>
          <w:szCs w:val="28"/>
        </w:rPr>
        <w:t xml:space="preserve">” и </w:t>
      </w:r>
      <w:r>
        <w:rPr>
          <w:i/>
          <w:iCs/>
          <w:sz w:val="28"/>
          <w:szCs w:val="28"/>
        </w:rPr>
        <w:t>“коммунизм”.</w:t>
      </w:r>
      <w:r>
        <w:rPr>
          <w:sz w:val="28"/>
          <w:szCs w:val="28"/>
        </w:rPr>
        <w:t xml:space="preserve"> В этом смысле “</w:t>
      </w:r>
      <w:r>
        <w:rPr>
          <w:i/>
          <w:iCs/>
          <w:sz w:val="28"/>
          <w:szCs w:val="28"/>
        </w:rPr>
        <w:t>коммунистическая</w:t>
      </w:r>
      <w:r>
        <w:rPr>
          <w:sz w:val="28"/>
          <w:szCs w:val="28"/>
        </w:rPr>
        <w:t>” ориентация всегда будет “левой”, а “</w:t>
      </w:r>
      <w:r>
        <w:rPr>
          <w:i/>
          <w:iCs/>
          <w:sz w:val="28"/>
          <w:szCs w:val="28"/>
        </w:rPr>
        <w:t>капиталистическая</w:t>
      </w:r>
      <w:r>
        <w:rPr>
          <w:sz w:val="28"/>
          <w:szCs w:val="28"/>
        </w:rPr>
        <w:t xml:space="preserve">” - “правой. </w:t>
      </w:r>
    </w:p>
    <w:p>
      <w:pPr>
        <w:pStyle w:val="Normal"/>
        <w:jc w:val="both"/>
        <w:rPr/>
      </w:pPr>
      <w:r>
        <w:rPr>
          <w:i/>
          <w:iCs/>
          <w:sz w:val="28"/>
          <w:szCs w:val="28"/>
        </w:rPr>
        <w:tab/>
      </w:r>
      <w:r>
        <w:rPr>
          <w:sz w:val="28"/>
          <w:szCs w:val="28"/>
        </w:rPr>
        <w:t>Однако ХХ в., показавший всю неприглядной тоталитаризма европейско-азиатского образца, сдвинул эти традиционные координаты. С точки зрения западного менталитета, воспитанного на абсолютном неприятии тоталитаризма, в “</w:t>
      </w:r>
      <w:r>
        <w:rPr>
          <w:sz w:val="28"/>
          <w:szCs w:val="28"/>
          <w:u w:val="single"/>
        </w:rPr>
        <w:t>правом секторе</w:t>
      </w:r>
      <w:r>
        <w:rPr>
          <w:sz w:val="28"/>
          <w:szCs w:val="28"/>
        </w:rPr>
        <w:t>” этой классификации находится весь спектр политических движений от радикального национализма (фашизма) до  ультраправых движений террористической направленности, а также  тоталитаризма коммунистического (сталинского) типа. В “</w:t>
      </w:r>
      <w:r>
        <w:rPr>
          <w:sz w:val="28"/>
          <w:szCs w:val="28"/>
          <w:u w:val="single"/>
        </w:rPr>
        <w:t>левом секторе</w:t>
      </w:r>
      <w:r>
        <w:rPr>
          <w:sz w:val="28"/>
          <w:szCs w:val="28"/>
        </w:rPr>
        <w:t>” -  представители демократически ориентированных партий (от либеральных  и умеренно консервативных до социал-демократических). Ультралевые в этом секторе фактически смыкаются с ультраправыми из предыдущего сектора.</w:t>
      </w:r>
    </w:p>
    <w:p>
      <w:pPr>
        <w:pStyle w:val="Normal"/>
        <w:jc w:val="both"/>
        <w:rPr/>
      </w:pPr>
      <w:r>
        <w:rPr>
          <w:sz w:val="28"/>
          <w:szCs w:val="28"/>
        </w:rPr>
        <w:tab/>
        <w:t>С точки зрения традиционного советского менталитета, воспринимающего тоталитаризм как “азиатское”, но вполне закономерное явление, “</w:t>
      </w:r>
      <w:r>
        <w:rPr>
          <w:sz w:val="28"/>
          <w:szCs w:val="28"/>
          <w:u w:val="single"/>
        </w:rPr>
        <w:t>правый сектор</w:t>
      </w:r>
      <w:r>
        <w:rPr>
          <w:sz w:val="28"/>
          <w:szCs w:val="28"/>
        </w:rPr>
        <w:t>” включает представителей  радикально-националистических (фашистских) партий с постепенным (часто плохо различимым в официальной идеологии) переходом к  так называемым партиям “буржуазной демократии”. Вместе с тем, “</w:t>
      </w:r>
      <w:r>
        <w:rPr>
          <w:sz w:val="28"/>
          <w:szCs w:val="28"/>
          <w:u w:val="single"/>
        </w:rPr>
        <w:t>левый сектор</w:t>
      </w:r>
      <w:r>
        <w:rPr>
          <w:sz w:val="28"/>
          <w:szCs w:val="28"/>
        </w:rPr>
        <w:t>” - это спектр точек зрения от просталинской до социал-демократической. Впрочем, в  необходимых случаях и социал-демократы становятся представителями “правого крыла”. В этой ситуации западный тип демократии отождествляется  с охлократией, тимократией и т.п.</w:t>
      </w:r>
    </w:p>
    <w:p>
      <w:pPr>
        <w:pStyle w:val="Normal"/>
        <w:jc w:val="both"/>
        <w:rPr>
          <w:sz w:val="28"/>
          <w:szCs w:val="28"/>
        </w:rPr>
      </w:pPr>
      <w:r>
        <w:rPr>
          <w:sz w:val="28"/>
          <w:szCs w:val="28"/>
        </w:rPr>
        <w:tab/>
        <w:t>Уже эта классификация наглядно демонстрирует принципиально разный идеологический подход к проблеме “правые-левые”, свойственный западному и отечественному сознанию. Для второго, в частности, характерно абсолютное привязывание к “правым” течениям политической мысли различных разновидностей демократических партий и организаций, то есть игнорирование ситуации тоталитаризма, столь распространенной в ХХ в.</w:t>
      </w:r>
    </w:p>
    <w:p>
      <w:pPr>
        <w:pStyle w:val="Normal"/>
        <w:jc w:val="both"/>
        <w:rPr/>
      </w:pPr>
      <w:r>
        <w:rPr>
          <w:sz w:val="28"/>
          <w:szCs w:val="28"/>
        </w:rPr>
        <w:tab/>
        <w:t xml:space="preserve">В современном отечественном самосознании советский стереотип классификаций такого рода  по-прежнему доминирует. Если в западном мышлении тоталитарная власть является родовым понятием для советского тоталитаризма (сталинизма),  то для современных коммунистически ориентированных партий и организаций сталинизм входит в спектр </w:t>
      </w:r>
      <w:r>
        <w:rPr>
          <w:i/>
          <w:iCs/>
          <w:sz w:val="28"/>
          <w:szCs w:val="28"/>
        </w:rPr>
        <w:t>“левых”</w:t>
      </w:r>
      <w:r>
        <w:rPr>
          <w:sz w:val="28"/>
          <w:szCs w:val="28"/>
        </w:rPr>
        <w:t xml:space="preserve"> (и в этом смысле </w:t>
      </w:r>
      <w:r>
        <w:rPr>
          <w:i/>
          <w:iCs/>
          <w:sz w:val="28"/>
          <w:szCs w:val="28"/>
        </w:rPr>
        <w:t>“истинных”</w:t>
      </w:r>
      <w:r>
        <w:rPr>
          <w:sz w:val="28"/>
          <w:szCs w:val="28"/>
        </w:rPr>
        <w:t xml:space="preserve">) мировоззренческих ориентаций.  Отсюда  - отождествление сталинской диктатуры с закономерным  этапом развития  русской идеи и  национального патриотизма. Принципиальный отказ данных организаций признать факты массового террора и других преступлений перед Родиной своих духовных предшественников также хорошо объясним: такое признание сломало бы традиционный стереотип классификации, для которого политическая “левизна” является предпочтительной. Более продуктивным оказывается либо отрицание прошлых преступлений тоталитарного режима (весьма распространенная в политической истории тактика), либо традиционный аргумент “сын за отца не отвечает”, либо рассуждения об исторической (классовой) необходимости многомиллионных жертв. Отрицается (точнее, замалчивается) и другая родовая черта русского коммунизма - его </w:t>
      </w:r>
      <w:r>
        <w:rPr>
          <w:i/>
          <w:iCs/>
          <w:sz w:val="28"/>
          <w:szCs w:val="28"/>
        </w:rPr>
        <w:t>принципиальные антипатриотические установки</w:t>
      </w:r>
      <w:r>
        <w:rPr>
          <w:sz w:val="28"/>
          <w:szCs w:val="28"/>
        </w:rPr>
        <w:t>, исторически вылившиеся не только в физическое и нравственное уничтожение десятков  миллионов соотечественников, но и в типический (с точки зрения психоанализа) прием обвинения политических оппонентов в собственных ошибках</w:t>
      </w:r>
      <w:r>
        <w:rPr>
          <w:i/>
          <w:iCs/>
          <w:sz w:val="28"/>
          <w:szCs w:val="28"/>
        </w:rPr>
        <w:t>.</w:t>
      </w:r>
      <w:r>
        <w:rPr>
          <w:sz w:val="28"/>
          <w:szCs w:val="28"/>
        </w:rPr>
        <w:t xml:space="preserve"> Отказ от покаяния при этом сопровождается демонстративной обращенностью к русскому православию, для которого, между прочим, таинство покаяния является необходимым условием веры, то есть той самой “истины”, за которую выступают коммунисты.</w:t>
      </w:r>
    </w:p>
    <w:p>
      <w:pPr>
        <w:pStyle w:val="Normal"/>
        <w:jc w:val="both"/>
        <w:rPr>
          <w:sz w:val="28"/>
          <w:szCs w:val="28"/>
        </w:rPr>
      </w:pPr>
      <w:r>
        <w:rPr>
          <w:sz w:val="28"/>
          <w:szCs w:val="28"/>
        </w:rPr>
        <w:tab/>
        <w:t xml:space="preserve">Парадоксальность современной политической ситуации в России заключается в том, что демократически ориентированные партии и организации, выступающие, вроде бы, против диктатуры и тоталитаризма,  окончательно восприняли классификационный стереотип своих политических оппонентов, считая себя “правыми”, а их  “левыми”. Приняли они и некоторые тактические ухищрения “левых”. Видимо, здесь сказывается не только желание  бежать впереди телеги - в русле “дототалитаристских” теоретических установок западной демократии, но и подсознательная расположенность к советским (тоталитарным) стереотипам мышления. В результате аргумент “сам дурак” стал  чуть ли не самым распространенным в политических прениях.  </w:t>
      </w:r>
    </w:p>
    <w:p>
      <w:pPr>
        <w:pStyle w:val="Normal"/>
        <w:jc w:val="both"/>
        <w:rPr>
          <w:sz w:val="28"/>
          <w:szCs w:val="28"/>
        </w:rPr>
      </w:pPr>
      <w:r>
        <w:rPr>
          <w:sz w:val="28"/>
          <w:szCs w:val="28"/>
        </w:rPr>
        <w:tab/>
        <w:t xml:space="preserve">В этом смысле спектр современной политической жизни в России представляет собой достаточно аморфную массу. Детская болезнь “правизны” отечественной демократии лишь подчеркивает ее слабость, теоретическую халатность и разобщенность. Отсюда -  беспомощный уход от дискуссии по проблемам отечественного патриотизма, в результате чего в общественном сознании постепенно формируется установка на тот тип  имперского патриотизма, который позволяет  эклектически сводить в единое целое красные знамена большевистской революции и царские хоругви, православие и коммунизм, интернационализм и ортодоксальный национализм. </w:t>
      </w:r>
    </w:p>
    <w:p>
      <w:pPr>
        <w:pStyle w:val="Normal"/>
        <w:jc w:val="both"/>
        <w:rPr/>
      </w:pPr>
      <w:r>
        <w:rPr>
          <w:sz w:val="28"/>
          <w:szCs w:val="28"/>
        </w:rPr>
        <w:tab/>
        <w:t xml:space="preserve">Русская демократия не может быть демократией западного образца. Вместе с тем, для любого здравомыслящего человека ясна невозможность возвращения в  пучину тоталитарной системы. Представляется, что выход из данной ситуации лежит вне рамок идеологических споров и взаимных обвинений. Как национал-патриотическое  крыло современной российской политики обязано, выполняя заветы В.И.Ленина, постоянно избавляться от  детской болезни “левизны” в коммунизме, так и их демократические оппоненты  должны избавиться от болезни “правизны”. Практически это означает избавление от </w:t>
      </w:r>
      <w:r>
        <w:rPr>
          <w:i/>
          <w:iCs/>
          <w:sz w:val="28"/>
          <w:szCs w:val="28"/>
        </w:rPr>
        <w:t>шизофренического политического синдрома</w:t>
      </w:r>
      <w:r>
        <w:rPr>
          <w:sz w:val="28"/>
          <w:szCs w:val="28"/>
        </w:rPr>
        <w:t xml:space="preserve"> (болезненного лозунготворчества, апелляции к заслугам заведомо преступных режимов,  архетипа “броневика власти”, права на абсолютную идеологию, аргумента “до основанья, а затем” и т.п.), а следовательно, объединение на самой широкой основе всех “выздоровевших”, независимо от их политических ориентаций и предпочтений. </w:t>
      </w:r>
    </w:p>
    <w:p>
      <w:pPr>
        <w:pStyle w:val="Normal"/>
        <w:jc w:val="both"/>
        <w:rPr/>
      </w:pPr>
      <w:r>
        <w:rPr>
          <w:sz w:val="28"/>
          <w:szCs w:val="28"/>
        </w:rPr>
        <w:tab/>
        <w:t>Следуя мысли М.Фуко, “мы должны прекратить раз и навсегда описывать аффекты власти в негативных терминах [ мы бы добавили - в терминах “левое-правое”- М.У.]... Фактически власть производит; она производит реальность; она производит зоны объектов и ритуалы истины”...</w:t>
      </w:r>
      <w:r>
        <w:rPr>
          <w:sz w:val="28"/>
          <w:szCs w:val="28"/>
          <w:vertAlign w:val="superscript"/>
        </w:rPr>
        <w:t>1</w:t>
      </w:r>
      <w:r>
        <w:rPr>
          <w:sz w:val="28"/>
          <w:szCs w:val="28"/>
        </w:rPr>
        <w:t xml:space="preserve"> .</w:t>
      </w:r>
    </w:p>
    <w:p>
      <w:pPr>
        <w:pStyle w:val="Normal"/>
        <w:jc w:val="both"/>
        <w:rPr>
          <w:sz w:val="28"/>
          <w:szCs w:val="28"/>
        </w:rPr>
      </w:pPr>
      <w:r>
        <w:rPr>
          <w:sz w:val="28"/>
          <w:szCs w:val="28"/>
        </w:rPr>
      </w:r>
    </w:p>
    <w:p>
      <w:pPr>
        <w:pStyle w:val="Normal"/>
        <w:keepNext w:val="true"/>
        <w:tabs>
          <w:tab w:val="clear" w:pos="708"/>
          <w:tab w:val="decimal" w:pos="567" w:leader="none"/>
        </w:tabs>
        <w:jc w:val="both"/>
        <w:rPr>
          <w:b/>
          <w:b/>
          <w:bCs/>
          <w:sz w:val="28"/>
          <w:szCs w:val="28"/>
        </w:rPr>
      </w:pPr>
      <w:r>
        <w:rPr>
          <w:b/>
          <w:bCs/>
          <w:sz w:val="28"/>
          <w:szCs w:val="28"/>
        </w:rPr>
        <w:tab/>
        <w:tab/>
        <w:t>Примечания</w:t>
      </w:r>
    </w:p>
    <w:p>
      <w:pPr>
        <w:pStyle w:val="Normal"/>
        <w:keepNext w:val="true"/>
        <w:tabs>
          <w:tab w:val="clear" w:pos="708"/>
          <w:tab w:val="decimal" w:pos="567" w:leader="none"/>
        </w:tabs>
        <w:jc w:val="both"/>
        <w:rPr/>
      </w:pPr>
      <w:r>
        <w:rPr>
          <w:sz w:val="26"/>
          <w:szCs w:val="26"/>
        </w:rPr>
        <w:t>1.</w:t>
      </w:r>
      <w:r>
        <w:rPr>
          <w:i/>
          <w:iCs/>
          <w:sz w:val="26"/>
          <w:szCs w:val="26"/>
        </w:rPr>
        <w:t xml:space="preserve"> Foucault M.</w:t>
      </w:r>
      <w:r>
        <w:rPr>
          <w:sz w:val="26"/>
          <w:szCs w:val="26"/>
        </w:rPr>
        <w:t xml:space="preserve"> Discipline and Punish: The Birth of the Prison. L., 1979. P.228</w:t>
      </w:r>
    </w:p>
    <w:sectPr>
      <w:headerReference w:type="even" r:id="rId2"/>
      <w:headerReference w:type="default" r:id="rId3"/>
      <w:footerReference w:type="even" r:id="rId4"/>
      <w:footerReference w:type="default" r:id="rId5"/>
      <w:type w:val="nextPage"/>
      <w:pgSz w:w="11906" w:h="16838"/>
      <w:pgMar w:left="1701" w:right="851" w:gutter="0" w:header="1134" w:top="1190" w:footer="567" w:bottom="1134"/>
      <w:pgNumType w:start="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i/>
        <w:i/>
        <w:iCs/>
        <w:sz w:val="24"/>
        <w:szCs w:val="24"/>
        <w:u w:val="single"/>
      </w:rPr>
    </w:pPr>
    <w:r>
      <w:rPr>
        <w:b/>
        <w:bCs/>
        <w:i/>
        <w:iCs/>
        <w:sz w:val="24"/>
        <w:szCs w:val="24"/>
        <w:u w:val="single"/>
      </w:rPr>
      <w:tab/>
      <w:tab/>
      <w:t>2. Российская философия истории</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716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b/>
                              <w:b/>
                              <w:bCs/>
                              <w:i/>
                              <w:i/>
                              <w:iCs/>
                              <w:sz w:val="28"/>
                              <w:szCs w:val="28"/>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77</w:t>
                          </w:r>
                          <w:r>
                            <w:rPr>
                              <w:rStyle w:val="PageNumber"/>
                              <w:sz w:val="28"/>
                              <w:i/>
                              <w:b/>
                              <w:szCs w:val="28"/>
                              <w:iCs/>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i/>
                        <w:i/>
                        <w:iCs/>
                        <w:sz w:val="28"/>
                        <w:szCs w:val="28"/>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77</w:t>
                    </w:r>
                    <w:r>
                      <w:rPr>
                        <w:rStyle w:val="PageNumber"/>
                        <w:sz w:val="28"/>
                        <w:i/>
                        <w:b/>
                        <w:szCs w:val="28"/>
                        <w:iCs/>
                        <w:bCs/>
                      </w:rPr>
                      <w:fldChar w:fldCharType="end"/>
                    </w:r>
                  </w:p>
                </w:txbxContent>
              </v:textbox>
              <w10:wrap type="square" side="largest"/>
            </v:rect>
          </w:pict>
        </mc:Fallback>
      </mc:AlternateContent>
    </w:r>
  </w:p>
  <w:p>
    <w:pPr>
      <w:pStyle w:val="Header"/>
      <w:ind w:right="360" w:firstLine="360"/>
      <w:rPr>
        <w:b/>
        <w:b/>
        <w:bCs/>
        <w:i/>
        <w:i/>
        <w:iCs/>
        <w:sz w:val="24"/>
        <w:szCs w:val="24"/>
        <w:u w:val="single"/>
      </w:rPr>
    </w:pPr>
    <w:r>
      <w:rPr>
        <w:b/>
        <w:bCs/>
        <w:i/>
        <w:iCs/>
        <w:sz w:val="24"/>
        <w:szCs w:val="24"/>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i/>
        <w:i/>
        <w:iCs/>
        <w:sz w:val="24"/>
        <w:szCs w:val="24"/>
        <w:u w:val="single"/>
      </w:rPr>
    </w:pPr>
    <w:r>
      <w:rPr>
        <w:b/>
        <w:bCs/>
        <w:u w:val="single"/>
      </w:rPr>
      <w:t>РОССИЯ: ПРОШЛОЕ, НАСТОЯЩЕЕ, БУДУЩЕЕ</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71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b/>
                              <w:b/>
                              <w:bCs/>
                              <w:i/>
                              <w:i/>
                              <w:iCs/>
                              <w:sz w:val="28"/>
                              <w:szCs w:val="28"/>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76</w:t>
                          </w:r>
                          <w:r>
                            <w:rPr>
                              <w:rStyle w:val="PageNumber"/>
                              <w:sz w:val="28"/>
                              <w:i/>
                              <w:b/>
                              <w:szCs w:val="28"/>
                              <w:iCs/>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outside;mso-position-horizontal-relative:margin">
              <v:fill opacity="0f"/>
              <v:textbox inset="0in,0in,0in,0in">
                <w:txbxContent>
                  <w:p>
                    <w:pPr>
                      <w:pStyle w:val="Header"/>
                      <w:rPr>
                        <w:rStyle w:val="PageNumber"/>
                        <w:b/>
                        <w:b/>
                        <w:bCs/>
                        <w:i/>
                        <w:i/>
                        <w:iCs/>
                        <w:sz w:val="28"/>
                        <w:szCs w:val="28"/>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76</w:t>
                    </w:r>
                    <w:r>
                      <w:rPr>
                        <w:rStyle w:val="PageNumber"/>
                        <w:sz w:val="28"/>
                        <w:i/>
                        <w:b/>
                        <w:szCs w:val="28"/>
                        <w:iCs/>
                        <w:bCs/>
                      </w:rPr>
                      <w:fldChar w:fldCharType="end"/>
                    </w:r>
                  </w:p>
                </w:txbxContent>
              </v:textbox>
              <w10:wrap type="square" side="largest"/>
            </v:rect>
          </w:pict>
        </mc:Fallback>
      </mc:AlternateContent>
    </w:r>
  </w:p>
  <w:p>
    <w:pPr>
      <w:pStyle w:val="Header"/>
      <w:rPr>
        <w:b/>
        <w:b/>
        <w:bCs/>
        <w:i/>
        <w:i/>
        <w:iCs/>
        <w:sz w:val="24"/>
        <w:szCs w:val="24"/>
        <w:u w:val="single"/>
      </w:rPr>
    </w:pPr>
    <w:r>
      <w:rPr>
        <w:b/>
        <w:bCs/>
        <w:i/>
        <w:iCs/>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Øðèôò àáçàöà ïî óìîë÷àíèþ"/>
    <w:qFormat/>
    <w:rPr/>
  </w:style>
  <w:style w:type="character" w:styleId="Style13">
    <w:name w:val="Ññûëêà íà ïðèìå÷àíèå"/>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16:49:00Z</dcterms:created>
  <dc:creator>������ ������ ���������</dc:creator>
  <dc:description/>
  <dc:language>en-US</dc:language>
  <cp:lastModifiedBy>������ ������ ���������</cp:lastModifiedBy>
  <dcterms:modified xsi:type="dcterms:W3CDTF">1996-11-09T20:57:00Z</dcterms:modified>
  <cp:revision>70</cp:revision>
  <dc:subject/>
  <dc:title>������ 2. ��������� �������� �������</dc:title>
</cp:coreProperties>
</file>